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Клавдія Ткаченко, Олександр Ткаченк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Біла Церква, Україна)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</w:t>
      </w:r>
      <w:r>
        <w:rPr>
          <w:b/>
          <w:sz w:val="32"/>
          <w:szCs w:val="32"/>
          <w:lang w:val="uk-UA"/>
        </w:rPr>
        <w:t>ПРО ЕКОЛОГІЗАЦІЮ ОСВІТ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суспільства до природи з початку ХХ ст., призвело у багатьох регіонах світу, зокрема і в Україні, до погіршення стану природного довкілля та масштабних біоекологічних змін. Окремі екологічні зміни носять незворотній характер. Цілком очевидно, що подальший розвиток цивілізації стає неможливим без проведення належних змін у сфері еколого-правової, еколого-політичної та еколого-економічної культури. Дані зміни повинні спрямовуватись на охорону, раціональне використання та відтворення природних ресурсів та ландшафтів для забезпечення екологічної безпеки і створення сприятливих умов для існування нинішнього та наступного поколінь. Успішне впровадження таких змін залежить від якісного рівня підготовки фахівців і формування системи екологічної компетентності в руслі вимог концепції сталого розвитку. Досягти цих позитивних результатів можливо тільки через екологізацію освіт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вітній царині нашої держави теоретичні і практичні рекомендації з питань екологізації освіти висвітлено у наукових працях таких вчених як: Ю.Ю. Туниці, Л.С. Гринів, І.М. Синякевича, Є.В. Мішені на та інших. Проте теоретико-методологічні особливості та механізми практичної реалізації екологізації освіти, на нашу думку досліджено частково і не в повній мірі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и роками світова спільнота усвідомила відповідальність людини за прогресуючу деградацію природного середовища, виснаження природних ресурсів та екологічну небезпеку. Ряд міжнародних конференцій, зокрема у Ріо-де-Жанейро, Кіото і інших світових мегаполісах, під егідою ООН, а також підписання низки міждержавних угод у сфері екологічної безпеки, охорони довкілля, використання та відтворення природних ресурсів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актуальнішими екологічними проблемами, що сьогодні постають перед людством є: глобальне забруднення довкілля, нестача прісної води, зменшення біорізномініття, спустелювання родючих земель, зменшення площ лісів тощо. Сумарно дані проблеми унеможливлюють проживання населення багатьох світових громад. Зокрема в Україні екологічно чистою вважається лише 6% її території. На нашу думку, однією з основних причин існуючого стану речей є відсутність належного рівня екологічної грамотності та свідомості громадян і практичної реалізації державної екологічної політики та права. Про це свідчать і результати проведеного фахівцями Єльнського університету (США) у 2012р. дослідження, за 25-ма показниками, що характеризують дієвість державних політик у країнах світу щодо збереження екосистем. Із результатів цього дослідження випливає, що Україна за міжнародним рейтингом екологічних досягнень займає 102 позицію з-поміж 132 країн світу.[2]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ком логічно, що серед основних проблем, які негативно впливають на довкілля, можна виокремити такі: недостатнє розуміння суспільством пріоритетів щодо належної охорони, раціонального використання та ефективного відтворення природних ресурсів; недотримання екологічного законодавства; відсутність реалістичної стратегії та дієвого механізму щодо поетапного переходу до сталого розвитку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лення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  <w:lang w:val="uk-UA"/>
        </w:rPr>
        <w:t xml:space="preserve"> до природи залежить від рівня її екологічної грамотності, екологічної культури та екологічного виховання. Саме тому належна теоретико-методологічне розроблення концепції екологізації освіти та її практична реалізація є пріоритетною і актуальною. Для розкриття сутності екологізації освіти необхідно проаналізувати визначення понять «екологізація» загалом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Під екологізацією розуміють процес насичення екологічними (природо-охоронними) вимогами: знань та умінь фахівців; управлінських рішень; характеристик новостворюваної техніки; проектів виробництва і реконструкції виробничих об’єктів та інфраструктури; виробничих технологій; програм політичних партій; суспільної свідомості тощо. Спорідненою сутністю екологізації є формування екологічної освіти і екологічної економіки як нового, екологічно безпечного способу господарювання та безпечних умов життя людини. Стратегічною метою цього напряму є формування екологічної цивілізації.[2] Що ми маємо на увазі під терміном «екологічна цивілізація»?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Екологічна цивілізація – це суспільство з немеркантильним еколого-економічним способом мислення та господарювання, майбутня історична епоха переходу людства від ірраціональної однобокої експлуатації природи до раціональної співпраці людини з природою. Офіційно ініціативу формування екологічної цивілізації вперше було оголошено в Китаї у 2007 р. Квінтесценцією тлумачення якої має стати: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Узгодження через освіту способу господарювання (виробництва  споживання матеріальних благ і послуг) із законами природи, який є необхідним, хоча і вкрай складним та суперечливим процесом, кінцевою метою якого має стати реформування економічної системи відповідно д о екологічного імперативу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Процес перетворення людської діяльності на зменшення інтегрального еколого-деструктивного впливу процесів виробництва і споживання товарів та послуг у розрахунку на одиницю сукупного суспільного продукту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цес впровадження і реалізації принципів раціонального природокористування та мінімізації негативного впливу на навколишнє природне середовище під час здійснення антропогенної діяльності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 Процес введення екологічного фактора в аналіз економічних показників розвитку.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.     Наповнення екологічними вимогами усіх сфер освітньої і господарської діяльності людини з метою попередження або зменшення негативного впливу на природне середовищ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1]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На нашу думку, екологізація освіти може носити  екологічний аспект, як от забезпечення належної якості довкілля, ефективне використання, охорону та відтворення природних ресурсів, а також екологічну безпеку на всіх рівнях (національному, регіональному і глобальному), відповідно до вимог концепції сталого розвитку. Враховуючи сутність термінів і понять «екологізація» формулюються  різні визначення екологізації освіти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1. Насичення навчальних програм підготовки фахівців усіх напрямів екологічними вимогами з метою формування еколого-економічного способу мислення в замін однобокого традиційного економічного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ілеспрямоване формування еколого-економіко-правової культури та еколого-виховного процесу учнів та студентів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нденція проникнення ідей, понять, принципів екології в структуру підготовки спеціалістів різного профілю: педагогів, науковців, лікарів, економістів і ін., які повинні мати навички практичної діяльності, котрі необхідні їм для різних видів експертизи, розрахунків, проектної та природоохоронної діяльності; вміти застосовувати свої фундаментальні та прикладні знання у передбаченні і профілактиці екологічних і будь-яких інших техногенних катастроф і нещасних випадків; володіти знаннями, технологією, прийомами й ефективними методами швидкого  професійного реагування на критичні ситуації, їх передбачення.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даний час у прийнятті соціально-економічних планів розвитку ще залишається домінуючим економічний зиск, а не екологоекономічний. Така модель ставлення людини до природи є загрозливою щодо реалізації новітнього екологічного мислення, яке досягається завдяки екологізації освіти. На нашу думку, екологізація освіти – це цілеспрямований навчальний процес підготовки учнів і студентів щодо формування у них належного еколого-економічного, еколого-політичного й еколого-правового світогляду та професійної компетентності відповідно до вимог концепції сталого розвитку. [</w:t>
      </w:r>
      <w:r>
        <w:rPr>
          <w:sz w:val="28"/>
          <w:szCs w:val="28"/>
          <w:lang w:val="en-US"/>
        </w:rPr>
        <w:t>2].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ким чином, екологізація освіти в Україні повинна формуватися на принципах екологічної економіки (комплексності кількісного обліку і вартісної оцінки всіх компонентів природного життєвого довкілля та природних ресурсів на тій чи іншій території або у їх взаємному впливові; переваг або врахування дефіцитності окремих компонентів та умов природного довкілля і ресурсів; динамічності абсолютних оцінок у часі; врахування бумеранг-ефектів), екологічної політики ( посилення ролі екологічних норм у системі державного управління України для досягнення рівня трьох складових розвитку ( соціального, екологічного і економічного); врахування екологічних наслідків у прийнятті управлінських рішень; між секторальне партнерство та залучення зацікавлених сторін та ін.) та екологічного права ( нормативно-правові акти для забезпечення обґрунтованого еколого-економічного симбіозу суспільства і природи; соціальної справедливості, законності в екологічній галузі та ін.) [</w:t>
      </w:r>
      <w:r>
        <w:rPr>
          <w:sz w:val="28"/>
          <w:szCs w:val="28"/>
          <w:lang w:val="en-US"/>
        </w:rPr>
        <w:t>1]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тря екологізації освіти в Україні має бути спрямованим на підвищення рівнів екологічної грамотності, свідомості та культури населення, нових поглядів суспільства у відносинах з природою, еколого-економічної, еколого-політичної та еколого-правової відповідальності перед нинішнім і майбутнім поколіннями. Отже, мета екологізації освіти полягає у забезпеченні належними знаннями, які б відповідали концепції сталого розвитку. Екологічні проблеми можна вирішити з участю фахівців усіх сфер діяльності та відповідним рівнем знань в еколого-економічній, еколого-політичній і еколого-правовій сферах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екологічні проблеми є глобальними, то відповідно екологізація освіти має міжнародне значення. З цього випливає потреба в розробленні заходів, спрямованих на забезпечення ефективної міжнародної співпраці у сфері екологізації освіти. У цьому напрямі повинні активно співпрацювати всі держави. Зазначимо, що у 2005р. ЮНЕСКО проголосило десятиріччя ООН з освіти для сталого розвитку (2005-2014рр.), розглядаючи освіту як один з ключових чинників досягнення сталості. Це поклало початок широкому міжнародному процесу в галузі освіти, спрямованої на сприйняття та реалізацію концепції сталого розвитк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На ряді міжнародних конференцій окреслено нові шляхи міжнародної співпраці, в яких відображені інтереси всіх держав світу щодо екологізації економіки, освіти тощо. Відповідно до рішень міжнародних конференцій ООН, пріоритетним завданням людства має стати формування населення планети з високим рівнем екологічної грамотності, свідомості й культур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а грамотність, свідомість та культура не виникають стихійно. Успішність результатів у цьому напрямі можна досягти лише шляхом цілеспрямованої підготовки громадян, тобто через екологізацію освіти. Водночас, екологізація освіти дасть змогу сформувати суспільство з високим рівнем екологічної поведінки і культури, перейти на шлях сталого розвитку, зберегти природні умови для існування майбутніх поколінь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Екологізація освіти дає змогу формувати в учнів і студентів екологічний світогляд та екологічну культуру, що й забезпечує екологічне виховання та формування екологічної свідомості. Саме тому екологізація освіти є необхідною умовою для подальшого розвитку освіти загалом. Таким чином, екологізація освіти постає як базова, стратегічна основа для подолання екологічної загрози, а також формування умов екологічно безпечного життя людин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зація освіти є вкрай важливою складовою модернізації освітньої системи, як в Україні, так і в інших державах. Вона сприяє становленню нової парадигми у відносинах суспільства і природи, формуванню відповідної екологічної культури та екологічної свідомості, а також поступовому втіленню концепції сталого розвитк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Таким чином, лише належне втілення екологізації освіти може забезпечити високий рівень екологічної грамотності суспільства. Екологізація освіти повинна стати основою усієї системи освіти, а її поняття та сутність має змінюватися відповідно до соціально-економічних умов, змін клімату та стану проблем довкілля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b/>
          <w:sz w:val="28"/>
          <w:szCs w:val="28"/>
        </w:rPr>
        <w:t>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1. Закон України «Про основні засади (стратегію) державної екологічної політики України на період до 2020 року» (від 21.12.2010р.)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Електронний ресурс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. – Доступний з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Туниця Ю.Ю. Екоекономіка і ринок: подолання суперечностей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Ю.Ю.Туниця. – К.: Вид-во «Знання», 2006. – 314 с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25:00Z</dcterms:created>
  <dc:creator>Comp</dc:creator>
  <dc:description/>
  <cp:keywords/>
  <dc:language>en-US</dc:language>
  <cp:lastModifiedBy>Admin</cp:lastModifiedBy>
  <dcterms:modified xsi:type="dcterms:W3CDTF">2016-09-16T20:23:00Z</dcterms:modified>
  <cp:revision>20</cp:revision>
  <dc:subject/>
  <dc:title/>
</cp:coreProperties>
</file>