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b/>
          <w:b/>
          <w:sz w:val="28"/>
          <w:lang w:val="uk-UA"/>
        </w:rPr>
      </w:pPr>
      <w:r>
        <w:rPr>
          <w:rFonts w:cs="Times New Roman" w:ascii="Times New Roman" w:hAnsi="Times New Roman"/>
          <w:b/>
          <w:sz w:val="28"/>
          <w:lang w:val="uk-UA"/>
        </w:rPr>
        <w:t>Надія Стефіна</w:t>
      </w:r>
    </w:p>
    <w:p>
      <w:pPr>
        <w:pStyle w:val="Normal"/>
        <w:spacing w:lineRule="auto" w:line="240" w:before="0" w:after="0"/>
        <w:ind w:firstLine="567"/>
        <w:jc w:val="right"/>
        <w:rPr>
          <w:rFonts w:ascii="Times New Roman" w:hAnsi="Times New Roman" w:cs="Times New Roman"/>
          <w:b/>
          <w:b/>
          <w:sz w:val="28"/>
          <w:lang w:val="uk-UA"/>
        </w:rPr>
      </w:pPr>
      <w:r>
        <w:rPr>
          <w:rFonts w:cs="Times New Roman" w:ascii="Times New Roman" w:hAnsi="Times New Roman"/>
          <w:b/>
          <w:sz w:val="28"/>
          <w:lang w:val="uk-UA"/>
        </w:rPr>
        <w:t>(Суми, Україна)</w:t>
      </w:r>
    </w:p>
    <w:p>
      <w:pPr>
        <w:pStyle w:val="Normal"/>
        <w:spacing w:lineRule="auto" w:line="360" w:before="0" w:after="0"/>
        <w:ind w:firstLine="567"/>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firstLine="567"/>
        <w:jc w:val="center"/>
        <w:rPr>
          <w:rFonts w:ascii="Times New Roman" w:hAnsi="Times New Roman" w:cs="Times New Roman"/>
          <w:b/>
          <w:b/>
          <w:sz w:val="28"/>
          <w:lang w:val="uk-UA"/>
        </w:rPr>
      </w:pPr>
      <w:r>
        <w:rPr>
          <w:rFonts w:cs="Times New Roman" w:ascii="Times New Roman" w:hAnsi="Times New Roman"/>
          <w:b/>
          <w:sz w:val="28"/>
          <w:lang w:val="uk-UA"/>
        </w:rPr>
        <w:t>ВИХОВАННЯ СПІВАЦЬКОГО ГОЛОСУ УЧНІВ МОЛОДШОГО ШКІЛЬНОГО ВІКУ: ТЕОРЕТИЧНІ АСПЕКТИ</w:t>
      </w:r>
    </w:p>
    <w:p>
      <w:pPr>
        <w:pStyle w:val="Normal"/>
        <w:spacing w:lineRule="auto" w:line="360"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b/>
          <w:sz w:val="28"/>
          <w:lang w:val="uk-UA"/>
        </w:rPr>
        <w:t xml:space="preserve">Постановки проблеми. </w:t>
      </w:r>
      <w:r>
        <w:rPr>
          <w:rFonts w:cs="Times New Roman" w:ascii="Times New Roman" w:hAnsi="Times New Roman"/>
          <w:sz w:val="28"/>
          <w:lang w:val="uk-UA"/>
        </w:rPr>
        <w:t>Одним із наймогутніших засобів залучання дітей до музики є спів: сольний, ансамблевий, хоровий. Досить значущим в теперішній час є виховний вплив співу на особистість на її характер, поведінку, світогляд. А пояснюється це тим, що спів є одним із найбільш активних видів музично – виконавської діяльності, що позитивно впливає на естетичне виховання учнів молодшого шкільного віку. Слід зазначити, що в сьогоденні серед проблем музичного виховання учнів молодшого шкільного віку можна окреслити проблему виховання в них співацького голосу через залучення до співацької діяльності на уроках музичного мистецтва. Загальновідомо, що кожна дитина має свій власний потенціал, тому важливими завданнями  педагога – музиканта є: задіяти її можливості, співацькі зокрема; відкрити власні життєві сили; наповнити дитину відчуттям власної спроможності. Проте вивчення сучасної масової практики роботи загальноосвітніх шкіл засвідчує, що вихованню співацького голосу учнів молодшого шкільного віку на уроках музичного мистецтва приділяється недостатньо уваги.</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b/>
          <w:sz w:val="28"/>
          <w:lang w:val="uk-UA"/>
        </w:rPr>
        <w:t>Аналіз актуальних досліджень.</w:t>
      </w:r>
      <w:r>
        <w:rPr>
          <w:rFonts w:cs="Times New Roman" w:ascii="Times New Roman" w:hAnsi="Times New Roman"/>
          <w:sz w:val="28"/>
          <w:lang w:val="uk-UA"/>
        </w:rPr>
        <w:t xml:space="preserve"> Проблема виховання співацького голосу та вокального розвитку особистості досліджувалась у науково – методичній літературі у різних аспектах. Так, сферою наукового інтересу Д. Аспелунда, Л. Дмитрієва, В. Ємельянова, В. Морозова стали питання методики постановки голосу та фізіології співацького процесу. А. Єгоров, Р. Юссон, Ю. Юцевич в своїх працях висвітлили біофізичні основи співацького процесу. Ґрунтовні дослідження в галузі виховання співацького голосу запропоновані Л. Дмитрієвим, О. Стахевичем, П. Троніною та іншими. Проблемами методики вокального – хорової роботи з дітьми велику увагу приділяли В. Багадуров, Ю. Іванова, І. Левідов, Т. Малініна, О. Малевська, Д. Огороднов, М. Орлова, О. Раввінов, Г. Стулова.</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Водночас недостатньо дослідженими залишалися питання виховання співацького голосу учнів молодшого шкільного віку в закладах загальноосвітнього спрямування.</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b/>
          <w:sz w:val="28"/>
          <w:lang w:val="uk-UA"/>
        </w:rPr>
        <w:t>Мета статті</w:t>
      </w:r>
      <w:r>
        <w:rPr>
          <w:rFonts w:cs="Times New Roman" w:ascii="Times New Roman" w:hAnsi="Times New Roman"/>
          <w:sz w:val="28"/>
          <w:lang w:val="uk-UA"/>
        </w:rPr>
        <w:t xml:space="preserve"> – розглянути теоретичний аспект виховання співацького голосу учнів молодшого шкільного віку в закладах загальноосвітнього спрямування.</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b/>
          <w:sz w:val="28"/>
          <w:lang w:val="uk-UA"/>
        </w:rPr>
        <w:t>Виклад основного матеріалу</w:t>
      </w:r>
      <w:r>
        <w:rPr>
          <w:rFonts w:cs="Times New Roman" w:ascii="Times New Roman" w:hAnsi="Times New Roman"/>
          <w:sz w:val="28"/>
          <w:lang w:val="uk-UA"/>
        </w:rPr>
        <w:t xml:space="preserve">. Сучасний стан розвитку музичної педагогіки характеризується зростанням інтересу до проблеми специфіки виховання співацького голосу учнів молодшого шкільного віку (В. Ємельянов, О. Маруфенко, О. Менабені, В. Морозов, О. Раввінов, О. Стахевич, Г. Стулова, О. Сорока). Адже вокальне виховання дітей є основою культури хорового співу в загальноосвітній школі, запорукою піднесення вокального мистецтва в Україні.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При вихованні співацького голосу, на наш погляд, слід перш за все спиратися на знання анатомії та фізіології голосового апарата дитини, які допоможуть педагогу – музиканту зрозуміти досить складний процес особливостей його функціонування: звукоутворення, порушення голосової функції і засоби їх запобігання.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Поняття «голос» у «Тлумачному словнику» визначається як сукупність різних за висотою силою і тембром звуків, що відтворюються за допомогою голосового апарату людини [7, с. 18].</w:t>
      </w:r>
    </w:p>
    <w:p>
      <w:pPr>
        <w:pStyle w:val="Normal"/>
        <w:spacing w:lineRule="auto" w:line="360" w:before="0" w:after="0"/>
        <w:ind w:firstLine="567"/>
        <w:jc w:val="both"/>
        <w:rPr/>
      </w:pPr>
      <w:r>
        <w:rPr>
          <w:rFonts w:cs="Times New Roman" w:ascii="Times New Roman" w:hAnsi="Times New Roman"/>
          <w:sz w:val="28"/>
          <w:lang w:val="uk-UA"/>
        </w:rPr>
        <w:t xml:space="preserve">Ю. Юцевич вважає, що «голос» (італ. </w:t>
      </w:r>
      <w:r>
        <w:rPr>
          <w:rFonts w:cs="Times New Roman" w:ascii="Times New Roman" w:hAnsi="Times New Roman"/>
          <w:sz w:val="28"/>
          <w:lang w:val="en-US"/>
        </w:rPr>
        <w:t>voce</w:t>
      </w:r>
      <w:r>
        <w:rPr>
          <w:rFonts w:cs="Times New Roman" w:ascii="Times New Roman" w:hAnsi="Times New Roman"/>
          <w:sz w:val="28"/>
          <w:lang w:val="uk-UA"/>
        </w:rPr>
        <w:t>) – це звуки, що утворюються голосовим апаратом людини і забезпечують спілкування людей та передачу думок звуковим шляхом [8, с. 55].</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Спів» у довіднику трактується як вокальне мистецтво – виконання музики за допомогою голосу, мистецтво відтворення засобами співацького голосу художнього змісту музичного твору [8, с. 252].</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В. Морозов розглядає «спів» як складний фізіологічний процес, що поєднує в собі функціонування всіх складових голосового апарату [2, с. 33].</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Голос співацький», на думку Ю. Юцевича, - функція людського організму, сукупність музичних звуків, що утворюються голосовим апаратом. Голос співацький, як акустичне явище, характеризується висотою, силою (гучністю), звуковисотним об’ємом (діапазоном), тембром (забарвленням), вібрато і дикцією (розбірливістю) [8, с. 55].</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Узагальнюючи вищесказане ми вважаємо, що «співацький голос» – це своєрідний інструмент, яким володіти нелегко, тому що поєднує роботу багатьох органів людського організму, які діють одночасно та взаємопов’язано і керуються та контролюються УНС [6, с. 502].</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Дитячий спів є предметом вивчення не тільки спеціальної педагогіки акустики, мистецтвознавства, фізіології, музичної психології, музичної педагогіки, методики музичного виховання та інших наук, кожна з яких розглядає конкретно один із аспектів співацької діяльності.</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Ідея комплексного вивчення проблеми виховання співацького голосу молодших школярів цікавила таких вчених, вокалістів, вчителів – практиків, як: О. Апраксіна, Л. Дмитрієв, В. Ємельянов, О. Малиніна, В. Морозов, Д. Огороднов, Н. Орлова, О. Раввінов, О. Ростовський, Г. Струве, Г. Стулова, В. Тевліна. Очевидним стало те, що питання теорії і практики вокального виховання дітей можуть успішно вирішуватись лише у співдружності суміжних наук. В іншому випадку вокальне виховання зводиться до безсистемних занять.</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Виховання співацького голосу тісно пов’язане з формуванням співацьких навичок, котрі лежать в його основі. Але перш за все, ніж розглянути структуру співацьких навичок, визначимо поняття «навичка». У психолого – педагогічний літературі поняття «навичка» визначається як дія, автоматизована в результаті вправ [4, с 76]. На думку А. Петровського, «навичка» – це дія, сформована шляхом повторення [3, с. 227].</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Таким чином, застосовуючи поняття «навичка», ми розуміємо таку дію, в складі якої окремі операції стали автоматизованими в результаті вправ. Іншими словами «навичка» – це автоматизована дія.</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Співацькі навички», на погляд О. Менабені, – це частково автоматизований спосіб виконання дії, яка є компонентом співацького акта. Автоматизм навичок дає можливість при співі вирішувати більш важливі – виконавські і художні завдання. Тому найважливішим завданням вокального виховання є формування прийомів співацької діяльності, доведення їх до автоматизму [1, с. 84]. Отже «співацькі навички» – це частково автоматизовані способи виконання дій, які забезпечують ефективне виховання і розвиток співацького голосу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До співацьких навичок О. Менабені відносить: співацьке дихання; співацьку опору; атаку звука; дикцію; артикуляцію [1, с. 85].</w:t>
      </w:r>
    </w:p>
    <w:p>
      <w:pPr>
        <w:pStyle w:val="Normal"/>
        <w:spacing w:lineRule="auto" w:line="360" w:before="0" w:after="0"/>
        <w:ind w:firstLine="567"/>
        <w:jc w:val="both"/>
        <w:rPr/>
      </w:pPr>
      <w:r>
        <w:rPr>
          <w:rFonts w:cs="Times New Roman" w:ascii="Times New Roman" w:hAnsi="Times New Roman"/>
          <w:sz w:val="28"/>
          <w:lang w:val="uk-UA"/>
        </w:rPr>
        <w:t>О. Раввінов визначає співацькі навички в таку структуру: співацька постава; співацьке дихання; звукоутворення; дикція [5, с. 35].</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Ми відносимо до структури співацьких навичок наступні: співацьку поставу; співацьке дихання; звукоутворення (атака звуку); співацький тембр (забарвлення голосу); дикцію і артикуляцію; чистоту інтонації; емоційність виконання.</w:t>
      </w:r>
    </w:p>
    <w:p>
      <w:pPr>
        <w:pStyle w:val="Normal"/>
        <w:spacing w:lineRule="auto" w:line="360" w:before="0" w:after="0"/>
        <w:ind w:firstLine="567"/>
        <w:jc w:val="both"/>
        <w:rPr/>
      </w:pPr>
      <w:r>
        <w:rPr>
          <w:rFonts w:cs="Times New Roman" w:ascii="Times New Roman" w:hAnsi="Times New Roman"/>
          <w:sz w:val="28"/>
          <w:lang w:val="uk-UA"/>
        </w:rPr>
        <w:t xml:space="preserve">Отже, на нашу думку, виховання співацького голосу: </w:t>
      </w:r>
    </w:p>
    <w:p>
      <w:pPr>
        <w:pStyle w:val="Normal"/>
        <w:numPr>
          <w:ilvl w:val="0"/>
          <w:numId w:val="2"/>
        </w:numPr>
        <w:spacing w:lineRule="auto" w:line="360" w:before="0" w:after="0"/>
        <w:jc w:val="both"/>
        <w:rPr/>
      </w:pPr>
      <w:r>
        <w:rPr>
          <w:rFonts w:cs="Times New Roman" w:ascii="Times New Roman" w:hAnsi="Times New Roman"/>
          <w:sz w:val="28"/>
          <w:lang w:val="uk-UA"/>
        </w:rPr>
        <w:t>передбачає задоволення співацьких потреб дитини;</w:t>
      </w:r>
    </w:p>
    <w:p>
      <w:pPr>
        <w:pStyle w:val="Normal"/>
        <w:numPr>
          <w:ilvl w:val="0"/>
          <w:numId w:val="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дає можливість брати участь у концертній діяльності;</w:t>
      </w:r>
    </w:p>
    <w:p>
      <w:pPr>
        <w:pStyle w:val="Normal"/>
        <w:numPr>
          <w:ilvl w:val="0"/>
          <w:numId w:val="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розвиває твору ініціативу;</w:t>
      </w:r>
    </w:p>
    <w:p>
      <w:pPr>
        <w:pStyle w:val="Normal"/>
        <w:numPr>
          <w:ilvl w:val="0"/>
          <w:numId w:val="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розширює кругозір особистості.</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Основним інструментом у музично – творчій діяльності особистості є співацький голос, який за своєю структурою і особливостями потребує охорони і зберігання. Нині найдоступнішим і найпопулярнішим жанром музичної творчості є спів, бо він сприяє залученню широких верств населення до прекрасного. Але щоб гарно співати необхідно мати гарний співацький голос. Проте, не лише окремі особистості володіють гарним від природи голосом. Більшість людей маючи індивідуальні вокальні задатки повинні навчитися використовувати свій співацький голос щоб він звучав легко, красиво. Спираючись на праці вищезгаданих педагогів – вокалістів, хормейстерів, фоніатрів і дослідників голосового апарату процес виховання співацького голосу можна поділити на два етапи, що передбачають:</w:t>
      </w:r>
    </w:p>
    <w:p>
      <w:pPr>
        <w:pStyle w:val="Normal"/>
        <w:numPr>
          <w:ilvl w:val="0"/>
          <w:numId w:val="4"/>
        </w:numPr>
        <w:spacing w:lineRule="auto" w:line="360" w:before="0" w:after="0"/>
        <w:ind w:left="0" w:firstLine="993"/>
        <w:jc w:val="both"/>
        <w:rPr>
          <w:rFonts w:ascii="Times New Roman" w:hAnsi="Times New Roman" w:cs="Times New Roman"/>
          <w:sz w:val="28"/>
          <w:lang w:val="uk-UA"/>
        </w:rPr>
      </w:pPr>
      <w:r>
        <w:rPr>
          <w:rFonts w:cs="Times New Roman" w:ascii="Times New Roman" w:hAnsi="Times New Roman"/>
          <w:sz w:val="28"/>
          <w:lang w:val="uk-UA"/>
        </w:rPr>
        <w:t>вироблення вокально – технічних навичок, засвоєння прийомів співацького дихання, звукоутворення, артикуляції і дикції, чистоти інтонації;</w:t>
      </w:r>
    </w:p>
    <w:p>
      <w:pPr>
        <w:pStyle w:val="Normal"/>
        <w:numPr>
          <w:ilvl w:val="0"/>
          <w:numId w:val="4"/>
        </w:numPr>
        <w:spacing w:lineRule="auto" w:line="360" w:before="0" w:after="0"/>
        <w:ind w:left="0" w:firstLine="993"/>
        <w:jc w:val="both"/>
        <w:rPr>
          <w:rFonts w:ascii="Times New Roman" w:hAnsi="Times New Roman" w:cs="Times New Roman"/>
          <w:sz w:val="28"/>
          <w:lang w:val="uk-UA"/>
        </w:rPr>
      </w:pPr>
      <w:r>
        <w:rPr>
          <w:rFonts w:cs="Times New Roman" w:ascii="Times New Roman" w:hAnsi="Times New Roman"/>
          <w:sz w:val="28"/>
          <w:lang w:val="uk-UA"/>
        </w:rPr>
        <w:t>вивчення та засвоєння вокальних вправ, творів, розкриття їх художнього задуму.</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Виховання, співацького голосу як складова музичного виховання, передбачає цілеспрямований і систематичний розвиток учнів молодшого шкільного віку наступних здібностей: емоційної чутливості, здатності глибоко розуміти та переживати образи вокального мистецтва. Запорукою успішного протікання процесу виховання співацького голосу є, на наш погляд, уважне вивчення психофізіологічної індивідуальності кожного учня, особистих можливостей, обов’язкова послідовність у розвитку, зміцненні та охороні голосового апарату кожного учня молодшого шкільного віку.</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Основне завдання педагога – музиканта у роботі з учнями молодшого шкільного віку – захопити дітей співом та прищепити любов до нього, лише потім виховувати на цій основі вокальний слух, удосконалювати співацький голос, відпрацьовувати співацькі навички молодших школярів (співацька постава, співацьке дихання, співацьке звукоутворення, тембр звучання голосу, дикція та артикуляція, чистота інтонації) [6].</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Досить часто у співі молодших школярів можна помітити різні недоліки, котрі бувають як природними, так і набутими: поверхове дихання, неправильна манера звукоутворення, нечітка дикція, слаборозвинений слух, короткий діапазон, нерівність звучання голосу на всьому діапазоні тощо.</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Урок музичного мистецтва – основна форма вокального, музичного та естетичного виховання учнів молодшого шкільного віку. В ході уроку використовується цілий спектр навчальних принципів: показ твору вчителем, програвання на інструменті, відтворення за допомогою технічних засобів, паралельне виконання учня і вчителя тощо. Щоб діти із задоволенням займалися співацькою діяльністю педагог – музикант повинен постійно посилювати зацікавленість школярів предметом, темою, твором, тобто вносити в перебіг уроку щось нове. Отже, виховання співацького голосу в учнів молодшого шкільного віку передбачає не тільки вокальне вдосконалення, а й музичне виховання в цілому, що передбачає формування загальної мистецької культури.</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Співацький голос – це дуже ніжний інструмент, тому він потребує вмілого використання та захисту. В процесі навчання співу необхідно:</w:t>
      </w:r>
    </w:p>
    <w:p>
      <w:pPr>
        <w:pStyle w:val="Normal"/>
        <w:numPr>
          <w:ilvl w:val="0"/>
          <w:numId w:val="3"/>
        </w:numPr>
        <w:spacing w:lineRule="auto" w:line="360" w:before="0" w:after="0"/>
        <w:ind w:left="0" w:firstLine="426"/>
        <w:jc w:val="both"/>
        <w:rPr>
          <w:rFonts w:ascii="Times New Roman" w:hAnsi="Times New Roman" w:cs="Times New Roman"/>
          <w:sz w:val="28"/>
          <w:lang w:val="uk-UA"/>
        </w:rPr>
      </w:pPr>
      <w:r>
        <w:rPr>
          <w:rFonts w:cs="Times New Roman" w:ascii="Times New Roman" w:hAnsi="Times New Roman"/>
          <w:sz w:val="28"/>
          <w:lang w:val="uk-UA"/>
        </w:rPr>
        <w:t>зберігати поступовість в подоланні технічних труднощів, чергування заняття з відпочинком;</w:t>
      </w:r>
    </w:p>
    <w:p>
      <w:pPr>
        <w:pStyle w:val="Normal"/>
        <w:numPr>
          <w:ilvl w:val="0"/>
          <w:numId w:val="3"/>
        </w:numPr>
        <w:spacing w:lineRule="auto" w:line="360" w:before="0" w:after="0"/>
        <w:ind w:left="0" w:firstLine="426"/>
        <w:jc w:val="both"/>
        <w:rPr>
          <w:rFonts w:ascii="Times New Roman" w:hAnsi="Times New Roman" w:cs="Times New Roman"/>
          <w:sz w:val="28"/>
          <w:lang w:val="uk-UA"/>
        </w:rPr>
      </w:pPr>
      <w:r>
        <w:rPr>
          <w:rFonts w:cs="Times New Roman" w:ascii="Times New Roman" w:hAnsi="Times New Roman"/>
          <w:sz w:val="28"/>
          <w:lang w:val="uk-UA"/>
        </w:rPr>
        <w:t>дотримуватись співацького режиму, уникати перевтоми;</w:t>
      </w:r>
    </w:p>
    <w:p>
      <w:pPr>
        <w:pStyle w:val="Normal"/>
        <w:numPr>
          <w:ilvl w:val="0"/>
          <w:numId w:val="3"/>
        </w:numPr>
        <w:spacing w:lineRule="auto" w:line="360" w:before="0" w:after="0"/>
        <w:ind w:left="0" w:firstLine="426"/>
        <w:jc w:val="both"/>
        <w:rPr>
          <w:rFonts w:ascii="Times New Roman" w:hAnsi="Times New Roman" w:cs="Times New Roman"/>
          <w:sz w:val="28"/>
          <w:lang w:val="uk-UA"/>
        </w:rPr>
      </w:pPr>
      <w:r>
        <w:rPr>
          <w:rFonts w:cs="Times New Roman" w:ascii="Times New Roman" w:hAnsi="Times New Roman"/>
          <w:sz w:val="28"/>
          <w:lang w:val="uk-UA"/>
        </w:rPr>
        <w:t>не переохолоджуватись в холодну пору року;</w:t>
      </w:r>
    </w:p>
    <w:p>
      <w:pPr>
        <w:pStyle w:val="Normal"/>
        <w:numPr>
          <w:ilvl w:val="0"/>
          <w:numId w:val="3"/>
        </w:numPr>
        <w:spacing w:lineRule="auto" w:line="360" w:before="0" w:after="0"/>
        <w:ind w:left="0" w:firstLine="426"/>
        <w:jc w:val="both"/>
        <w:rPr/>
      </w:pPr>
      <w:r>
        <w:rPr>
          <w:rFonts w:cs="Times New Roman" w:ascii="Times New Roman" w:hAnsi="Times New Roman"/>
          <w:sz w:val="28"/>
          <w:lang w:val="uk-UA"/>
        </w:rPr>
        <w:t xml:space="preserve">дотримуватись помірного режиму харчування, правил поведінки, норм життя та здоров’я.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b/>
          <w:sz w:val="28"/>
          <w:lang w:val="uk-UA"/>
        </w:rPr>
        <w:t>Висновки</w:t>
      </w:r>
      <w:r>
        <w:rPr>
          <w:rFonts w:cs="Times New Roman" w:ascii="Times New Roman" w:hAnsi="Times New Roman"/>
          <w:sz w:val="28"/>
          <w:lang w:val="uk-UA"/>
        </w:rPr>
        <w:t>. Виховання співацького голосу – це цілісний процес, зумовлений роботою дихально – голосового апарату. Яке б конкретне завдання педагог – музикант не ставив перед учнями (зміцнити співацьке дихання, удосконалити дикцію в пісні, добитись дзвінкості в звучанні), він повинен прагнути до комплексного виховання у молодших школярів всіх співацьких навичок у цілісності вокальних вимог. Так, працюючи над співацькою дикцією, необхідно одночасно слідкувати за правильністю співацького дихання, якістю звука. Це зумовлено тим, що орган слуху, голосові органи (гортань, глотка, ротова і носова порожнини) і органи дихання (легені, діафрагма, міжреберна мускулатура, м’язи трахей і бронхів) – все це цілісний складний співацький механізм, між ланцюгами якого існує тісний взаємозв’язок який не можна порушувати.</w:t>
      </w:r>
    </w:p>
    <w:p>
      <w:pPr>
        <w:pStyle w:val="Normal"/>
        <w:spacing w:lineRule="auto" w:line="360" w:before="0" w:after="0"/>
        <w:ind w:firstLine="567"/>
        <w:jc w:val="both"/>
        <w:rPr/>
      </w:pPr>
      <w:r>
        <w:rPr>
          <w:rFonts w:cs="Times New Roman" w:ascii="Times New Roman" w:hAnsi="Times New Roman"/>
          <w:b/>
          <w:sz w:val="28"/>
          <w:lang w:val="uk-UA"/>
        </w:rPr>
        <w:t>Перспективи подальших наукових розвідок.</w:t>
      </w:r>
      <w:r>
        <w:rPr>
          <w:rFonts w:cs="Times New Roman" w:ascii="Times New Roman" w:hAnsi="Times New Roman"/>
          <w:sz w:val="28"/>
          <w:lang w:val="uk-UA"/>
        </w:rPr>
        <w:t xml:space="preserve"> Ця публікація не вичерпує розвиток означеної проблеми. Предметом подальших наукових розвідок може стати теоретичне осмислення новаторських методів виховання співацького голосу молодших школярів. Впровадження новаторських ідей та традиційних підходів сприятиме ефективному вихованню співацького голосу учнів молодшого шкільного віку на уроках музичного мистецтва в загальноосвітній школі.</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567"/>
        <w:rPr>
          <w:rFonts w:ascii="Times New Roman" w:hAnsi="Times New Roman" w:cs="Times New Roman"/>
          <w:sz w:val="28"/>
          <w:lang w:val="uk-UA"/>
        </w:rPr>
      </w:pPr>
      <w:r>
        <w:rPr>
          <w:rFonts w:cs="Times New Roman" w:ascii="Times New Roman" w:hAnsi="Times New Roman"/>
          <w:b/>
          <w:sz w:val="28"/>
          <w:lang w:val="uk-UA"/>
        </w:rPr>
        <w:t>Література</w:t>
      </w:r>
      <w:r>
        <w:rPr>
          <w:rFonts w:cs="Times New Roman" w:ascii="Times New Roman" w:hAnsi="Times New Roman"/>
          <w:sz w:val="28"/>
          <w:lang w:val="uk-UA"/>
        </w:rPr>
        <w:t>:</w:t>
      </w:r>
    </w:p>
    <w:p>
      <w:pPr>
        <w:pStyle w:val="Normal"/>
        <w:numPr>
          <w:ilvl w:val="0"/>
          <w:numId w:val="1"/>
        </w:numPr>
        <w:spacing w:lineRule="auto" w:line="240" w:before="0" w:after="0"/>
        <w:ind w:left="0" w:firstLine="851"/>
        <w:jc w:val="both"/>
        <w:rPr>
          <w:rFonts w:ascii="Times New Roman" w:hAnsi="Times New Roman" w:cs="Times New Roman"/>
          <w:sz w:val="28"/>
          <w:lang w:val="uk-UA"/>
        </w:rPr>
      </w:pPr>
      <w:r>
        <w:rPr>
          <w:rFonts w:cs="Times New Roman" w:ascii="Times New Roman" w:hAnsi="Times New Roman"/>
          <w:sz w:val="28"/>
          <w:lang w:val="uk-UA"/>
        </w:rPr>
        <w:t>Менабени А. Г. Методы работы в школе / А. Г. Менабени // Музыкальное воспитание в школе / Сост. О. Апраксина. – М. : Музыка, 1976. – Вып. 11. – С. 86-94.</w:t>
      </w:r>
    </w:p>
    <w:p>
      <w:pPr>
        <w:pStyle w:val="Normal"/>
        <w:numPr>
          <w:ilvl w:val="0"/>
          <w:numId w:val="1"/>
        </w:numPr>
        <w:spacing w:lineRule="auto" w:line="240" w:before="0" w:after="0"/>
        <w:ind w:left="0" w:firstLine="851"/>
        <w:jc w:val="both"/>
        <w:rPr>
          <w:rFonts w:ascii="Times New Roman" w:hAnsi="Times New Roman" w:cs="Times New Roman"/>
          <w:sz w:val="28"/>
          <w:lang w:val="uk-UA"/>
        </w:rPr>
      </w:pPr>
      <w:r>
        <w:rPr>
          <w:rFonts w:cs="Times New Roman" w:ascii="Times New Roman" w:hAnsi="Times New Roman"/>
          <w:sz w:val="28"/>
          <w:lang w:val="uk-UA"/>
        </w:rPr>
        <w:t>Морозов В. П. О развитии детского голоса / В. П. Морозов // Музыка в школе. – 2003. – № 2. – С. 31-34.</w:t>
      </w:r>
    </w:p>
    <w:p>
      <w:pPr>
        <w:pStyle w:val="Normal"/>
        <w:numPr>
          <w:ilvl w:val="0"/>
          <w:numId w:val="1"/>
        </w:numPr>
        <w:spacing w:lineRule="auto" w:line="240" w:before="0" w:after="0"/>
        <w:ind w:left="0" w:firstLine="851"/>
        <w:jc w:val="both"/>
        <w:rPr>
          <w:rFonts w:ascii="Times New Roman" w:hAnsi="Times New Roman" w:cs="Times New Roman"/>
          <w:sz w:val="28"/>
          <w:lang w:val="uk-UA"/>
        </w:rPr>
      </w:pPr>
      <w:r>
        <w:rPr>
          <w:rFonts w:cs="Times New Roman" w:ascii="Times New Roman" w:hAnsi="Times New Roman"/>
          <w:sz w:val="28"/>
          <w:lang w:val="uk-UA"/>
        </w:rPr>
        <w:t>Петровский А. В., Ярошевский М. Г. Психология. Словарь. 2-е изд. исправ. и доп. / А. В. Петровский, М. Г. Ярошевский. – М. : Политиздат. 1990. – С. 227.</w:t>
      </w:r>
    </w:p>
    <w:p>
      <w:pPr>
        <w:pStyle w:val="Normal"/>
        <w:numPr>
          <w:ilvl w:val="0"/>
          <w:numId w:val="1"/>
        </w:numPr>
        <w:spacing w:lineRule="auto" w:line="240" w:before="0" w:after="0"/>
        <w:ind w:left="0" w:firstLine="851"/>
        <w:jc w:val="both"/>
        <w:rPr/>
      </w:pPr>
      <w:r>
        <w:rPr>
          <w:rFonts w:cs="Times New Roman" w:ascii="Times New Roman" w:hAnsi="Times New Roman"/>
          <w:sz w:val="28"/>
          <w:lang w:val="uk-UA"/>
        </w:rPr>
        <w:t>Платонов К. К. Краткий словарь психологических понятий / К. К. Платонов. – М. : Высшая школа, 1991. – С. 76.</w:t>
      </w:r>
    </w:p>
    <w:p>
      <w:pPr>
        <w:pStyle w:val="Normal"/>
        <w:numPr>
          <w:ilvl w:val="0"/>
          <w:numId w:val="1"/>
        </w:numPr>
        <w:spacing w:lineRule="auto" w:line="240" w:before="0" w:after="0"/>
        <w:ind w:left="0" w:firstLine="851"/>
        <w:jc w:val="both"/>
        <w:rPr>
          <w:rFonts w:ascii="Times New Roman" w:hAnsi="Times New Roman" w:cs="Times New Roman"/>
          <w:sz w:val="28"/>
          <w:lang w:val="uk-UA"/>
        </w:rPr>
      </w:pPr>
      <w:r>
        <w:rPr>
          <w:rFonts w:cs="Times New Roman" w:ascii="Times New Roman" w:hAnsi="Times New Roman"/>
          <w:sz w:val="28"/>
          <w:lang w:val="uk-UA"/>
        </w:rPr>
        <w:t>Раввінов О. Методика хорового співу в школі / О. Раввінов. – К. : Музична Україна,  1969. – 131 с.</w:t>
      </w:r>
    </w:p>
    <w:p>
      <w:pPr>
        <w:pStyle w:val="Normal"/>
        <w:numPr>
          <w:ilvl w:val="0"/>
          <w:numId w:val="1"/>
        </w:numPr>
        <w:spacing w:lineRule="auto" w:line="240" w:before="0" w:after="0"/>
        <w:ind w:left="0" w:firstLine="851"/>
        <w:jc w:val="both"/>
        <w:rPr>
          <w:rFonts w:ascii="Times New Roman" w:hAnsi="Times New Roman" w:cs="Times New Roman"/>
          <w:sz w:val="28"/>
          <w:lang w:val="uk-UA"/>
        </w:rPr>
      </w:pPr>
      <w:r>
        <w:rPr>
          <w:rFonts w:cs="Times New Roman" w:ascii="Times New Roman" w:hAnsi="Times New Roman"/>
          <w:sz w:val="28"/>
          <w:lang w:val="uk-UA"/>
        </w:rPr>
        <w:t>Стефіна Н. В. Специфіка вокально – хорової діяльності та її ролі формуванні співацьких навичок молодших школярів / Н. В. Стефіна // Педагогічні науки: Збірних наукових праць. – Суми: СумДПУ ім. А. С. Макаренка, 2003. – С. 495-504.</w:t>
      </w:r>
    </w:p>
    <w:p>
      <w:pPr>
        <w:pStyle w:val="Normal"/>
        <w:numPr>
          <w:ilvl w:val="0"/>
          <w:numId w:val="1"/>
        </w:numPr>
        <w:spacing w:lineRule="auto" w:line="240" w:before="0" w:after="0"/>
        <w:ind w:left="0" w:firstLine="851"/>
        <w:jc w:val="both"/>
        <w:rPr>
          <w:rFonts w:ascii="Times New Roman" w:hAnsi="Times New Roman" w:cs="Times New Roman"/>
          <w:sz w:val="28"/>
          <w:lang w:val="uk-UA"/>
        </w:rPr>
      </w:pPr>
      <w:r>
        <w:rPr>
          <w:rFonts w:cs="Times New Roman" w:ascii="Times New Roman" w:hAnsi="Times New Roman"/>
          <w:sz w:val="28"/>
          <w:lang w:val="uk-UA"/>
        </w:rPr>
        <w:t>Тлумачний словник української мови / За ред.. Т. О. Бойко. – 2-е вид., перероб. і доп. – К. : Голов. ред. УРЕ, 1986. – 754 с.</w:t>
      </w:r>
    </w:p>
    <w:p>
      <w:pPr>
        <w:pStyle w:val="Normal"/>
        <w:numPr>
          <w:ilvl w:val="0"/>
          <w:numId w:val="1"/>
        </w:numPr>
        <w:spacing w:lineRule="auto" w:line="240" w:before="0" w:after="0"/>
        <w:ind w:left="0" w:firstLine="851"/>
        <w:jc w:val="both"/>
        <w:rPr/>
      </w:pPr>
      <w:r>
        <w:rPr>
          <w:rFonts w:cs="Times New Roman" w:ascii="Times New Roman" w:hAnsi="Times New Roman"/>
          <w:sz w:val="28"/>
          <w:lang w:val="uk-UA"/>
        </w:rPr>
        <w:t>Юцевич Ю. Є. Музика. Словник – довідник. – Вид. 2-е, перероб. і доп. / Ю. Є. Юцевич. – Тернопіль : Навчальна книга – Богдан, 2009. – 352 с.</w:t>
      </w:r>
    </w:p>
    <w:sectPr>
      <w:headerReference w:type="default" r:id="rId2"/>
      <w:type w:val="nextPage"/>
      <w:pgSz w:w="11906" w:h="16838"/>
      <w:pgMar w:left="1134" w:right="1133"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45:00Z</dcterms:created>
  <dc:creator>Светлана</dc:creator>
  <dc:description/>
  <cp:keywords/>
  <dc:language>en-US</dc:language>
  <cp:lastModifiedBy>Admin</cp:lastModifiedBy>
  <dcterms:modified xsi:type="dcterms:W3CDTF">2016-09-26T13:20:00Z</dcterms:modified>
  <cp:revision>66</cp:revision>
  <dc:subject/>
  <dc:title/>
</cp:coreProperties>
</file>