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contextualSpacing/>
        <w:jc w:val="right"/>
        <w:rPr/>
      </w:pPr>
      <w:r>
        <w:rPr>
          <w:rFonts w:cs="Times New Roman" w:ascii="Times New Roman" w:hAnsi="Times New Roman"/>
          <w:b/>
          <w:sz w:val="28"/>
          <w:szCs w:val="28"/>
          <w:lang w:val="uk-UA"/>
        </w:rPr>
        <w:t xml:space="preserve">Ігор Рибченко </w:t>
      </w:r>
    </w:p>
    <w:p>
      <w:pPr>
        <w:pStyle w:val="Normal"/>
        <w:spacing w:lineRule="auto" w:line="360" w:before="0" w:after="20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НІПУЛЯЦІЯ В ЗАСОБАХ МАСОВОЇ ІНФОРМАЦІЇ</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розвитку суспільства засоби масової інформації (далі – ЗМІ) мають великі щодо формування соціальної думки та формування вихідних ідей суспільства, вони повністю контролюють поширення інформації, що впливає на наші уявлення, а в подальшому і на нашу поведінку.</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Вже зараз ЗМІ мають можливість нав’язувати людям бажане сприйняття світу, програмувати світогляд людей та  формувати необхідні стереотипи поведінки. Таким чином, на сучасному етапі ЗМІ можна вважати одним з найважливіших суспільних інститутів формування суспільної думки та можливості маніпуляцій суспільною свідомістю. </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ція – це особлива форма впливу на людину з метою прийняття нею певних рішень чи виконання певних дій, які необхідні тому хто цією людиною маніпулює. Отже, маніпуляція суспільною свідомістю – це вид влади, що примушує людей змінювати свої життєві пріоритети, норми моралі чи принципи. В результаті професійної маніпуляції поведінка мас стає передбачуваною для маніпуляторів. При цьому вплив на аудиторію відбувається в прихованій формі.</w:t>
      </w:r>
    </w:p>
    <w:p>
      <w:pPr>
        <w:pStyle w:val="Normal"/>
        <w:spacing w:lineRule="auto" w:line="360" w:before="0" w:after="0"/>
        <w:ind w:firstLine="708"/>
        <w:jc w:val="both"/>
        <w:rPr/>
      </w:pPr>
      <w:r>
        <w:rPr>
          <w:rFonts w:cs="Times New Roman" w:ascii="Times New Roman" w:hAnsi="Times New Roman"/>
          <w:sz w:val="28"/>
          <w:szCs w:val="28"/>
          <w:lang w:val="uk-UA"/>
        </w:rPr>
        <w:t>У сучасній науці до проблеми можливостей маніпуляції є два підходи: медіаорієнтований і медіацентристськи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627842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68]. У першому підході людину розглядають як критичного і активного споживача інформації; в даному випадку свідомість людей не підпорядковується ЗМІ, навпаки, ЗМІ до своїх потреб пристосовує людина. З інформаційного потоку люди обирають інформацію, що задовольняє їхні потреби, саме це формує інформаційний ринок. Проводячи аналіз ЗМІ, як засобу впливу на свідомість мас не варто забувати, що вони в першу чергу є засобом комунікації. Люди обробляють отриману інформацію не просто механічно, вони сортують її за пріоритетами важливості, непотрібну відсіюють, самі встановлюють послідовність сприйняття. Аудиторія мас – це не пасивна маса, що  споживає духовну  продукцію, а перш за все, особистості й індивіди. Кожна людина по своєму інтерпретує інформацію, яка надходить, оцінюючи і фільтруючи її в залежності від своєї картини світу, власного соціального статусу, віросповідання, культурного розвитку, віку, статі і т. д. Намагання ЗМІ нав'язувати кардинальні стереотипи нерідко наштовхуються на активний психологічний опір, це результат селективного ставлення людей не лише до власне інформації, але й до її походже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6278433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6]. Так як повідомлення отримані реципієнтом, сприймаються не автоматично (потрібні деякі особово-творчі реакції), люди здебільшого на маніпуляції з боку ЗМІ не піддаються. Мова йде про сукупність інтересів та поглядів індивіда або внутрішні чинники, що інколи суттєво змінюють наслідки прихованого впливу. Даний підхід поширений як у  зарубіжній, так і в вітчизняній літератур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 медіацентристським підходом аудиторія ЗМІ – схильна до навіювання і стороннього управління, пасивна маса. Для цієї позбавленої індивідуальності маси ЗМІ створюють нову реальність, світ ілюзій. Представники даного підходу тримаються думки, що ЗМІ позбавляють людину свободи і самостійності вибору, нівелюють її індивідуальність.</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ЗМІ використовуються різні методи маніпуляції, часто вони накладаються один на одного, або використовується одночасно кілька способів.</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ої класифікації методів маніпуляції немає, і спеціалісти намагаються їх систематизувати самостійно. Основні з них:</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дезінформації або фабрикації фактів. Суть методу в тому, що в певний момент ЗМІ поширюють інформацію, яка є відвертою неправдою. Як правило, дезінформація надходить з різних джерел і впадає в підсвідомість людини, часто це відбувається під час прийняття якогось важливого рішення і коли правда стане відомою, це вже буде не важливо. Цей метод використовується не часто.</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семантичного маніпулювання. Суть методу полягає в створенні повідомлення з уривку фрази або відео, що змінює сенс сказаного і викликає або позитивні, або негативні асоціації, що впливає на сприйняття інформації.</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відволікання. За допомогою цього методу створюється інформація, яку подають, як дуже важливу, на її тлі актуальність попередньої інформації, яку важко замовчати, стає незначною.</w:t>
      </w:r>
    </w:p>
    <w:p>
      <w:pPr>
        <w:pStyle w:val="Normal"/>
        <w:spacing w:lineRule="auto" w:line="360" w:before="0" w:after="200"/>
        <w:ind w:firstLine="708"/>
        <w:contextualSpacing/>
        <w:jc w:val="both"/>
        <w:rPr/>
      </w:pPr>
      <w:r>
        <w:rPr>
          <w:rFonts w:cs="Times New Roman" w:ascii="Times New Roman" w:hAnsi="Times New Roman"/>
          <w:sz w:val="28"/>
          <w:szCs w:val="28"/>
          <w:lang w:val="uk-UA"/>
        </w:rPr>
        <w:t xml:space="preserve">метод твердження і повторення. Дає змогу висловити думку твердженням, що не підлягає обговоренню та критиці, потім повторення надають твердженням значимості. </w:t>
      </w:r>
    </w:p>
    <w:p>
      <w:pPr>
        <w:pStyle w:val="Normal"/>
        <w:spacing w:lineRule="auto" w:line="360" w:before="0" w:after="200"/>
        <w:ind w:firstLine="708"/>
        <w:contextualSpacing/>
        <w:jc w:val="both"/>
        <w:rPr/>
      </w:pPr>
      <w:r>
        <w:rPr>
          <w:rFonts w:cs="Times New Roman" w:ascii="Times New Roman" w:hAnsi="Times New Roman"/>
          <w:sz w:val="28"/>
          <w:szCs w:val="28"/>
          <w:lang w:val="uk-UA"/>
        </w:rPr>
        <w:t>За способом подачі матеріалу Г.Шиллер виділяє 2 методи подачі інформації: метод дроблення та метод термінової подачі інформації. Суть методу в тому, щоб читачі чи глядачі не змогли поєднати і зрозуміти проблему. Досягти цього можна перервавши програму рекламою або розмістивши текст на різних сторінках. За допомогою терміновості повідомлення набуває характеру невідкладності, що посилює можливості до маніпулюва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6278441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before="0" w:after="200"/>
        <w:ind w:firstLine="708"/>
        <w:contextualSpacing/>
        <w:jc w:val="both"/>
        <w:rPr/>
      </w:pPr>
      <w:r>
        <w:rPr>
          <w:rFonts w:cs="Times New Roman" w:ascii="Times New Roman" w:hAnsi="Times New Roman"/>
          <w:sz w:val="28"/>
          <w:szCs w:val="28"/>
          <w:lang w:val="uk-UA"/>
        </w:rPr>
        <w:t>Метод створення ворога. Використовується для створення негативної реакції у суспільства. В основі лежить ідея дегуманізації – ворога показують не схожим на вас, з негативними рисами, будь-які позитивні риси замовчуються</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462784363 \r \h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 с. 338].</w:t>
      </w:r>
    </w:p>
    <w:p>
      <w:pPr>
        <w:pStyle w:val="Normal"/>
        <w:spacing w:lineRule="auto" w:line="360" w:before="0" w:after="200"/>
        <w:ind w:firstLine="708"/>
        <w:contextualSpacing/>
        <w:jc w:val="both"/>
        <w:rPr/>
      </w:pPr>
      <w:r>
        <w:rPr>
          <w:rFonts w:cs="Times New Roman" w:ascii="Times New Roman" w:hAnsi="Times New Roman"/>
          <w:sz w:val="28"/>
          <w:szCs w:val="28"/>
          <w:lang w:val="uk-UA"/>
        </w:rPr>
        <w:t>Також в арсеналі маніпулювання свідомістю людей ЗМІ використовують стереотипи, міфи, та імідж.</w:t>
      </w:r>
    </w:p>
    <w:p>
      <w:pPr>
        <w:pStyle w:val="Normal"/>
        <w:spacing w:lineRule="auto" w:line="360" w:before="0" w:after="200"/>
        <w:ind w:firstLine="708"/>
        <w:contextualSpacing/>
        <w:jc w:val="both"/>
        <w:rPr/>
      </w:pPr>
      <w:r>
        <w:rPr>
          <w:rFonts w:cs="Times New Roman" w:ascii="Times New Roman" w:hAnsi="Times New Roman"/>
          <w:sz w:val="28"/>
          <w:szCs w:val="28"/>
          <w:lang w:val="uk-UA"/>
        </w:rPr>
        <w:t>Стереотипи можуть ефективно керувати процесом сприйняття інформації. ЗМІ стандартизує повідомлення, підводячи інформацію під стереотип. Стереотипи формуються з допомогою двох факторів: несвідомої колективної обробки і соціокультурного оточення, а також при цілеспрямованому впливу  з боку ЗМ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462784430 \r \h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lang w:val="uk-UA"/>
        </w:rPr>
        <w:t>].</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стереотипів дуже легко маніпулювати людьми, бо стереотипи тісно пов’язані з життєдіяльністю суспільства в цілому і з конкретними групами осіб окремо.</w:t>
      </w:r>
    </w:p>
    <w:p>
      <w:pPr>
        <w:pStyle w:val="Normal"/>
        <w:spacing w:lineRule="auto" w:line="360" w:before="0" w:after="200"/>
        <w:ind w:firstLine="708"/>
        <w:contextualSpacing/>
        <w:jc w:val="both"/>
        <w:rPr/>
      </w:pPr>
      <w:r>
        <w:rPr>
          <w:rFonts w:cs="Times New Roman" w:ascii="Times New Roman" w:hAnsi="Times New Roman"/>
          <w:sz w:val="28"/>
          <w:szCs w:val="28"/>
          <w:lang w:val="uk-UA"/>
        </w:rPr>
        <w:t>ЗМІ вчать людину мислити стереотипами і зменшують інтелектуальний рівень повідомлень. Повторнення  ж закріплюють стереотипи [</w:t>
      </w: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REF _Ref462784923 \r \h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4</w:t>
      </w:r>
      <w:r>
        <w:rPr>
          <w:sz w:val="28"/>
          <w:szCs w:val="28"/>
          <w:rFonts w:cs="Times New Roman" w:ascii="Times New Roman" w:hAnsi="Times New Roman"/>
          <w:lang w:val="en-US"/>
        </w:rPr>
        <w:fldChar w:fldCharType="end"/>
      </w:r>
      <w:r>
        <w:rPr>
          <w:rFonts w:cs="Times New Roman" w:ascii="Times New Roman" w:hAnsi="Times New Roman"/>
          <w:sz w:val="28"/>
          <w:szCs w:val="28"/>
          <w:lang w:val="uk-UA"/>
        </w:rPr>
        <w:t>].</w:t>
      </w:r>
    </w:p>
    <w:p>
      <w:pPr>
        <w:pStyle w:val="Normal"/>
        <w:spacing w:lineRule="auto" w:line="36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інний від стереотипу метод – імідж. Стереотип – образ, який відображає властивості і характеристики, які хоча б частково наявні у об’єкта, імідж же образ сфабрикований. Він створюється за допомогою асоціацій, і він завжди пов’язаний з уявою. Імідж створює установку, що впливає на поведінку людини  у відношенні до об’єк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фотворення - процес довгий і важкий, але ефективний. Досягається за допомогою  зниження критичності мислення, зменшення елементів логіки, підвищення містичності й емоційності мислення.</w:t>
      </w:r>
    </w:p>
    <w:p>
      <w:pPr>
        <w:pStyle w:val="Normal"/>
        <w:spacing w:lineRule="auto" w:line="360" w:before="0" w:after="200"/>
        <w:ind w:firstLine="708"/>
        <w:contextualSpacing/>
        <w:jc w:val="both"/>
        <w:rPr/>
      </w:pPr>
      <w:r>
        <w:rPr>
          <w:rFonts w:cs="Times New Roman" w:ascii="Times New Roman" w:hAnsi="Times New Roman"/>
          <w:sz w:val="28"/>
          <w:szCs w:val="28"/>
          <w:lang w:val="uk-UA"/>
        </w:rPr>
        <w:t>Цей список методів маніпуляції не є вичерпним, його можна продовжувати довго, до того ж маніпулятивні методи завжди вдосконалюютья і їх кількість збільшується, але варто пам’ятати, що люди якими маніпулюють також несуть відповідальність за рішення, які вони приймають, вони часто дозволяють собою маніпулювати, і звикли перекладати свою відповідальність на когось іншого. Невміння, або інколи і небажання критично, з розумінням ставитись до одержаної інформації, аналізувати її уважно, прагнення до економії власних інтелектуальних ресурсів призводить до наслідків, коли люди без примусу потрапляють під дію маніпуляторів. Тобто, засоби масової інформації виконують роль засобів масового самовиправдання. І справді, в "жертви" з’являється відчуття, що вона вільно приймає рішення, але це вельми зменшує свободу вибору.  З іншого боку, маніпулятивний вплив створює спокусу, а вже об'єкт маніпулятивних технологій самостійно обирає рішення, що основане його на існуючій ієрархії цінностей і як результат боротьби конкуруючих між собою мотивів (у іншому випадку мова йшла б про примус, що базується на фізичному чи моральному тиску, страху, погрозах,). Навіть при проведенні політичніих виборів, що вважаються найяскравішим прикладом маніпуляції  людьми, жоден не в змозі забрати в людини можливість приймати продумане, зважене рішення, що основане на здоровому глузді, критичному аналізі ситуації, яка склалася. Безперечно, дії маніпулятора орієнтуються на відсутність свободи вибору жертви, але право вибору лишається завжди: або обрати менше зло (вибрати поміж з варіантів, які нав’язав маніпулятор), або прикласти зусилля, проявити активність щоб змінити ситуацію, яка виникла. Навіть за умов відсутності альтернативи, можна прискорити бажані події чи спробувати відстрочити небажані. Інакше кажучи, не звертаючи увагу, що сучасні ЗМІ мають великі можливості впливу на індивідуальну та масову свідомість, кожна особа сама є відповідальною: чи зливатися їй з натовпом чи прикладати якнайбільше зусиль і відстоювати власні погляди.</w:t>
      </w:r>
    </w:p>
    <w:p>
      <w:pPr>
        <w:pStyle w:val="Normal"/>
        <w:spacing w:lineRule="auto" w:line="360" w:before="0" w:after="120"/>
        <w:rPr>
          <w:rFonts w:ascii="Times New Roman" w:hAnsi="Times New Roman" w:eastAsia="Times New Roman" w:cs="Times New Roman"/>
          <w:b/>
          <w:b/>
          <w:color w:val="200F03"/>
          <w:sz w:val="28"/>
          <w:szCs w:val="28"/>
          <w:lang w:val="uk-UA" w:eastAsia="uk-UA"/>
        </w:rPr>
      </w:pPr>
      <w:r>
        <w:rPr>
          <w:rFonts w:eastAsia="Times New Roman" w:cs="Times New Roman" w:ascii="Times New Roman" w:hAnsi="Times New Roman"/>
          <w:b/>
          <w:color w:val="200F03"/>
          <w:sz w:val="28"/>
          <w:szCs w:val="28"/>
          <w:lang w:val="uk-UA" w:eastAsia="uk-UA"/>
        </w:rPr>
        <w:t>Література</w:t>
      </w:r>
      <w:r>
        <w:rPr>
          <w:rFonts w:eastAsia="Times New Roman" w:cs="Times New Roman" w:ascii="Times New Roman" w:hAnsi="Times New Roman"/>
          <w:b/>
          <w:color w:val="200F03"/>
          <w:sz w:val="28"/>
          <w:szCs w:val="28"/>
          <w:lang w:eastAsia="uk-UA"/>
        </w:rPr>
        <w:t>:</w:t>
      </w:r>
    </w:p>
    <w:p>
      <w:pPr>
        <w:pStyle w:val="Normal"/>
        <w:numPr>
          <w:ilvl w:val="0"/>
          <w:numId w:val="1"/>
        </w:numPr>
        <w:spacing w:lineRule="auto" w:line="360" w:before="0" w:after="0"/>
        <w:rPr>
          <w:rFonts w:ascii="Times New Roman" w:hAnsi="Times New Roman" w:eastAsia="Times New Roman" w:cs="Times New Roman"/>
          <w:sz w:val="28"/>
          <w:szCs w:val="28"/>
          <w:lang w:val="uk-UA" w:eastAsia="uk-UA"/>
        </w:rPr>
      </w:pPr>
      <w:bookmarkStart w:id="0" w:name="_Ref462784334"/>
      <w:r>
        <w:rPr>
          <w:rFonts w:eastAsia="Times New Roman" w:cs="Times New Roman" w:ascii="Times New Roman" w:hAnsi="Times New Roman"/>
          <w:sz w:val="28"/>
          <w:szCs w:val="28"/>
          <w:lang w:val="uk-UA" w:eastAsia="uk-UA"/>
        </w:rPr>
        <w:t>Березкина О.Н. Политический имидж в современной политической культуре: Автореф. дисс. д-ра политол. наук. – СПб.: Питер, 1999. – 30 с</w:t>
      </w:r>
      <w:bookmarkEnd w:id="0"/>
    </w:p>
    <w:p>
      <w:pPr>
        <w:pStyle w:val="Normal"/>
        <w:numPr>
          <w:ilvl w:val="0"/>
          <w:numId w:val="1"/>
        </w:numPr>
        <w:spacing w:lineRule="auto" w:line="360" w:before="0" w:after="160"/>
        <w:rPr>
          <w:rFonts w:ascii="Times New Roman" w:hAnsi="Times New Roman" w:eastAsia="Times New Roman" w:cs="Times New Roman"/>
          <w:sz w:val="28"/>
          <w:szCs w:val="28"/>
          <w:lang w:val="uk-UA" w:eastAsia="uk-UA"/>
        </w:rPr>
      </w:pPr>
      <w:bookmarkStart w:id="1" w:name="_Ref462784211"/>
      <w:r>
        <w:rPr>
          <w:rFonts w:eastAsia="Times New Roman" w:cs="Times New Roman" w:ascii="Times New Roman" w:hAnsi="Times New Roman"/>
          <w:sz w:val="28"/>
          <w:szCs w:val="28"/>
          <w:lang w:val="uk-UA" w:eastAsia="uk-UA"/>
        </w:rPr>
        <w:t>Горшков М. Общественное мнение: История и современность. – М., – Политиздат, – 1988. – с.383</w:t>
      </w:r>
      <w:bookmarkEnd w:id="1"/>
    </w:p>
    <w:p>
      <w:pPr>
        <w:pStyle w:val="Normal"/>
        <w:numPr>
          <w:ilvl w:val="0"/>
          <w:numId w:val="1"/>
        </w:numPr>
        <w:spacing w:lineRule="auto" w:line="360" w:before="0" w:after="160"/>
        <w:rPr>
          <w:rFonts w:ascii="Times New Roman" w:hAnsi="Times New Roman" w:eastAsia="Times New Roman" w:cs="Times New Roman"/>
          <w:sz w:val="28"/>
          <w:szCs w:val="28"/>
          <w:lang w:val="uk-UA" w:eastAsia="uk-UA"/>
        </w:rPr>
      </w:pPr>
      <w:bookmarkStart w:id="2" w:name="_Ref462784363"/>
      <w:r>
        <w:rPr>
          <w:rFonts w:eastAsia="Times New Roman" w:cs="Times New Roman" w:ascii="Times New Roman" w:hAnsi="Times New Roman"/>
          <w:sz w:val="28"/>
          <w:szCs w:val="28"/>
          <w:lang w:val="uk-UA" w:eastAsia="uk-UA"/>
        </w:rPr>
        <w:t>Зелинский C. А.  Информационно-психологическое воздействие на массовое сознание — СПб.: Издательско-Торговый Дом «СКИФИЯ», 2008. — 280 с.</w:t>
      </w:r>
      <w:bookmarkEnd w:id="2"/>
    </w:p>
    <w:p>
      <w:pPr>
        <w:pStyle w:val="Normal"/>
        <w:numPr>
          <w:ilvl w:val="0"/>
          <w:numId w:val="1"/>
        </w:numPr>
        <w:spacing w:lineRule="auto" w:line="360" w:before="0" w:after="160"/>
        <w:rPr>
          <w:rFonts w:ascii="Times New Roman" w:hAnsi="Times New Roman" w:eastAsia="Times New Roman" w:cs="Times New Roman"/>
          <w:sz w:val="28"/>
          <w:szCs w:val="28"/>
          <w:lang w:val="uk-UA" w:eastAsia="uk-UA"/>
        </w:rPr>
      </w:pPr>
      <w:bookmarkStart w:id="3" w:name="_Ref462784923"/>
      <w:r>
        <w:rPr>
          <w:rFonts w:eastAsia="Times New Roman" w:cs="Times New Roman" w:ascii="Times New Roman" w:hAnsi="Times New Roman"/>
          <w:sz w:val="28"/>
          <w:szCs w:val="28"/>
          <w:lang w:val="uk-UA" w:eastAsia="uk-UA"/>
        </w:rPr>
        <w:t>Кара-Мурза С. Маніпуляція свідомістю. - М.: "Алгоритм", 2000</w:t>
      </w:r>
      <w:bookmarkEnd w:id="3"/>
      <w:r>
        <w:rPr>
          <w:rFonts w:eastAsia="Times New Roman" w:cs="Times New Roman" w:ascii="Times New Roman" w:hAnsi="Times New Roman"/>
          <w:sz w:val="28"/>
          <w:szCs w:val="28"/>
          <w:lang w:val="uk-UA" w:eastAsia="uk-UA"/>
        </w:rPr>
        <w:t xml:space="preserve"> </w:t>
      </w:r>
    </w:p>
    <w:p>
      <w:pPr>
        <w:pStyle w:val="Normal"/>
        <w:numPr>
          <w:ilvl w:val="0"/>
          <w:numId w:val="1"/>
        </w:numPr>
        <w:spacing w:lineRule="auto" w:line="360" w:before="0" w:after="160"/>
        <w:rPr>
          <w:rFonts w:ascii="Times New Roman" w:hAnsi="Times New Roman" w:eastAsia="Times New Roman" w:cs="Times New Roman"/>
          <w:sz w:val="28"/>
          <w:szCs w:val="28"/>
          <w:lang w:val="uk-UA" w:eastAsia="uk-UA"/>
        </w:rPr>
      </w:pPr>
      <w:bookmarkStart w:id="4" w:name="_Ref462784430"/>
      <w:r>
        <w:rPr>
          <w:rFonts w:eastAsia="Times New Roman" w:cs="Times New Roman" w:ascii="Times New Roman" w:hAnsi="Times New Roman"/>
          <w:sz w:val="28"/>
          <w:szCs w:val="28"/>
          <w:lang w:val="uk-UA" w:eastAsia="uk-UA"/>
        </w:rPr>
        <w:t>Моль А. Соціодинаміка культури. - М.: Прогрес, 1973</w:t>
      </w:r>
      <w:bookmarkEnd w:id="4"/>
      <w:r>
        <w:rPr>
          <w:rFonts w:eastAsia="Times New Roman" w:cs="Times New Roman" w:ascii="Times New Roman" w:hAnsi="Times New Roman"/>
          <w:sz w:val="28"/>
          <w:szCs w:val="28"/>
          <w:lang w:val="uk-UA" w:eastAsia="uk-UA"/>
        </w:rPr>
        <w:t xml:space="preserve"> </w:t>
      </w:r>
    </w:p>
    <w:p>
      <w:pPr>
        <w:pStyle w:val="Normal"/>
        <w:numPr>
          <w:ilvl w:val="0"/>
          <w:numId w:val="1"/>
        </w:numPr>
        <w:spacing w:lineRule="auto" w:line="360" w:before="0" w:after="280"/>
        <w:rPr>
          <w:rFonts w:ascii="Times New Roman" w:hAnsi="Times New Roman" w:eastAsia="Times New Roman" w:cs="Times New Roman"/>
          <w:sz w:val="28"/>
          <w:szCs w:val="28"/>
          <w:lang w:val="uk-UA" w:eastAsia="uk-UA"/>
        </w:rPr>
      </w:pPr>
      <w:bookmarkStart w:id="5" w:name="_Ref462784412"/>
      <w:r>
        <w:rPr>
          <w:rFonts w:eastAsia="Times New Roman" w:cs="Times New Roman" w:ascii="Times New Roman" w:hAnsi="Times New Roman"/>
          <w:sz w:val="28"/>
          <w:szCs w:val="28"/>
          <w:lang w:val="uk-UA" w:eastAsia="uk-UA"/>
        </w:rPr>
        <w:t>Шиллер Г. Маніпулятори свідомістю. - М.: "Думка", 1980</w:t>
      </w:r>
      <w:bookmarkEnd w:id="5"/>
      <w:r>
        <w:rPr>
          <w:rFonts w:eastAsia="Times New Roman" w:cs="Times New Roman" w:ascii="Times New Roman" w:hAnsi="Times New Roman"/>
          <w:sz w:val="28"/>
          <w:szCs w:val="28"/>
          <w:lang w:val="uk-UA" w:eastAsia="uk-UA"/>
        </w:rPr>
        <w:t xml:space="preserve"> </w:t>
      </w:r>
    </w:p>
    <w:p>
      <w:pPr>
        <w:pStyle w:val="Normal"/>
        <w:spacing w:lineRule="auto" w:line="360" w:before="0" w:after="0"/>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Науковий керівник:</w:t>
      </w:r>
    </w:p>
    <w:p>
      <w:pPr>
        <w:pStyle w:val="Normal"/>
        <w:spacing w:lineRule="auto" w:line="360" w:before="0" w:after="0"/>
        <w:contextualSpacing/>
        <w:jc w:val="right"/>
        <w:rPr>
          <w:rFonts w:ascii="Times New Roman" w:hAnsi="Times New Roman" w:cs="Times New Roman"/>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sz w:val="28"/>
          <w:szCs w:val="28"/>
          <w:lang w:val="uk-UA"/>
        </w:rPr>
        <w:t>кандидат наук з державного управління Цимбаленко Яна Юріївна.</w:t>
      </w:r>
    </w:p>
    <w:p>
      <w:pPr>
        <w:pStyle w:val="Normal"/>
        <w:spacing w:lineRule="auto" w:line="240" w:before="0" w:after="0"/>
        <w:ind w:left="284" w:hanging="0"/>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16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08:00Z</dcterms:created>
  <dc:creator>24</dc:creator>
  <dc:description/>
  <cp:keywords/>
  <dc:language>en-US</dc:language>
  <cp:lastModifiedBy>Admin</cp:lastModifiedBy>
  <dcterms:modified xsi:type="dcterms:W3CDTF">2016-09-30T14:08:00Z</dcterms:modified>
  <cp:revision>2</cp:revision>
  <dc:subject/>
  <dc:title>Ігор Рибченко </dc:title>
</cp:coreProperties>
</file>