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rFonts w:ascii="Times New Roman" w:hAnsi="Times New Roman" w:cs="Times New Roman"/>
          <w:b/>
          <w:b/>
          <w:szCs w:val="28"/>
        </w:rPr>
      </w:pPr>
      <w:r>
        <w:rPr>
          <w:rFonts w:cs="Times New Roman" w:ascii="Times New Roman" w:hAnsi="Times New Roman"/>
          <w:b/>
          <w:szCs w:val="28"/>
        </w:rPr>
        <w:t xml:space="preserve">Мансур Махмудов </w:t>
      </w:r>
    </w:p>
    <w:p>
      <w:pPr>
        <w:pStyle w:val="TextBodyIndent"/>
        <w:spacing w:lineRule="auto" w:line="240"/>
        <w:jc w:val="right"/>
        <w:rPr>
          <w:b/>
          <w:b/>
        </w:rPr>
      </w:pPr>
      <w:r>
        <w:rPr>
          <w:b/>
        </w:rPr>
        <w:t>(Наманган, Ўзбекистон)</w:t>
      </w:r>
    </w:p>
    <w:p>
      <w:pPr>
        <w:pStyle w:val="Normal"/>
        <w:tabs>
          <w:tab w:val="clear" w:pos="708"/>
          <w:tab w:val="left" w:pos="6260" w:leader="none"/>
          <w:tab w:val="left" w:pos="7500" w:leader="none"/>
        </w:tabs>
        <w:jc w:val="center"/>
        <w:rPr>
          <w:b/>
          <w:b/>
          <w:sz w:val="28"/>
          <w:szCs w:val="28"/>
          <w:lang w:val="uk-UA"/>
        </w:rPr>
      </w:pPr>
      <w:r>
        <w:rPr>
          <w:b/>
          <w:sz w:val="28"/>
          <w:szCs w:val="28"/>
          <w:lang w:val="uk-UA"/>
        </w:rPr>
      </w:r>
    </w:p>
    <w:p>
      <w:pPr>
        <w:pStyle w:val="Normal"/>
        <w:tabs>
          <w:tab w:val="clear" w:pos="708"/>
          <w:tab w:val="left" w:pos="6260" w:leader="none"/>
          <w:tab w:val="left" w:pos="7500" w:leader="none"/>
        </w:tabs>
        <w:jc w:val="center"/>
        <w:rPr>
          <w:b/>
          <w:b/>
          <w:sz w:val="28"/>
          <w:szCs w:val="28"/>
        </w:rPr>
      </w:pPr>
      <w:r>
        <w:rPr>
          <w:b/>
          <w:sz w:val="28"/>
          <w:szCs w:val="28"/>
          <w:lang w:val="uz-Cyrl-UZ"/>
        </w:rPr>
        <w:t>ХХ АСРНИНГ</w:t>
      </w:r>
      <w:r>
        <w:rPr>
          <w:sz w:val="28"/>
          <w:szCs w:val="28"/>
          <w:lang w:val="uz-Cyrl-UZ"/>
        </w:rPr>
        <w:t xml:space="preserve"> </w:t>
      </w:r>
      <w:r>
        <w:rPr>
          <w:b/>
          <w:sz w:val="28"/>
          <w:szCs w:val="28"/>
          <w:lang w:val="uz-Cyrl-UZ"/>
        </w:rPr>
        <w:t>20–30 ЙИЛЛАРИДА ЎЗБЕКИСТОН МАТБУОТИДА МАДАНИЙ МЕРОС ОБЪЕКТЛАРИГА БЎЛГАН МУНОСАБАТ МАСАЛАСИ</w:t>
      </w:r>
    </w:p>
    <w:p>
      <w:pPr>
        <w:pStyle w:val="TextBodyIndent"/>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6260" w:leader="none"/>
          <w:tab w:val="left" w:pos="7500" w:leader="none"/>
        </w:tabs>
        <w:jc w:val="center"/>
        <w:rPr>
          <w:rFonts w:ascii="Times New Roman" w:hAnsi="Times New Roman" w:cs="Times New Roman"/>
          <w:b/>
          <w:b/>
          <w:sz w:val="28"/>
          <w:szCs w:val="28"/>
          <w:lang w:val="uz-Cyrl-UZ"/>
        </w:rPr>
      </w:pPr>
      <w:r>
        <w:rPr>
          <w:rFonts w:cs="Times New Roman"/>
          <w:b/>
          <w:sz w:val="28"/>
          <w:szCs w:val="28"/>
          <w:lang w:val="uz-Cyrl-UZ"/>
        </w:rPr>
      </w:r>
    </w:p>
    <w:p>
      <w:pPr>
        <w:pStyle w:val="Normal"/>
        <w:spacing w:lineRule="auto" w:line="360"/>
        <w:jc w:val="both"/>
        <w:rPr>
          <w:sz w:val="28"/>
          <w:szCs w:val="28"/>
          <w:lang w:val="uz-Cyrl-UZ"/>
        </w:rPr>
      </w:pPr>
      <w:r>
        <w:rPr>
          <w:sz w:val="28"/>
          <w:szCs w:val="28"/>
          <w:lang w:val="uz-Cyrl-UZ"/>
        </w:rPr>
        <w:tab/>
      </w:r>
      <w:r>
        <w:rPr>
          <w:color w:val="000000"/>
          <w:sz w:val="28"/>
          <w:szCs w:val="28"/>
          <w:lang w:val="uz-Cyrl-UZ"/>
        </w:rPr>
        <w:t>Ўзбекистон Республикаси мустақилликка эришганидан сўнг тарих фанининг асосий вазифаларидан бири сифатида “ўзбек халқи ва унинг давлатчилиги тарихи, ўзбек халқи этногенези, маданий мероси ҳамда ушбу муоммолар бўйча археалогик ва барча турдаги ёзма манбалар тадқиқотлари натижаларини жамлаш, ҳар томонлама илмий-қиёсий таҳлил қилиш” вазифалари белгиланди. Дархақиқат, тарихни бирламчи манбалар асосида ўрганиш жамият ҳаётида узоқ ўтмишда содир бўлган жараёнларни холисона баҳолашда, хаққоний талқин этишда мухим аҳамиятга эга.</w:t>
      </w:r>
    </w:p>
    <w:p>
      <w:pPr>
        <w:pStyle w:val="Normal"/>
        <w:spacing w:lineRule="auto" w:line="360"/>
        <w:ind w:firstLine="708"/>
        <w:jc w:val="both"/>
        <w:rPr/>
      </w:pPr>
      <w:r>
        <w:rPr>
          <w:color w:val="000000"/>
          <w:sz w:val="28"/>
          <w:szCs w:val="28"/>
          <w:lang w:val="uz-Cyrl-UZ"/>
        </w:rPr>
        <w:t>Шу ўринда Туркистоннинг XIX  аср охири – ХХ аср бошидаги тарихини ёритишда ўша давр матбуоти муҳим манба сифатида алоҳида этиборга  лойиқдир. Зеро, даврий матбуот янги тарихий даврда пайдо бўлган манбалардан бири сифатида ўша замондаги барча жараёнларни ўзида акс эттирган мухим маълумотлар турлича қарашларни мужассамлаштирган бу давр матбуоти газеталар, журналлар, илмий жамиятларнинг нашрларидан иборат бўлиб, улар орасида газеталар алоҳида ўрин тутган. Газета сўзи  италянча “газзетта” сўзидан олинган бўлиб, “чақа” деган маънони билдиради. Газеталар кундалик жараёнлар, бўлаётган воқеалар тўғрисидаги маълумотларни тезкорлик билан кичикроқ хажмдаги нашрлар сифатида эълон қилса, ойлик журналларда умумлаштирувчи маълумотлар муоммовий ва таҳлилий характерга эга бўлган мақолалар чоп этилган.</w:t>
      </w:r>
    </w:p>
    <w:p>
      <w:pPr>
        <w:pStyle w:val="Normal"/>
        <w:spacing w:lineRule="auto" w:line="360"/>
        <w:ind w:firstLine="720"/>
        <w:jc w:val="both"/>
        <w:rPr>
          <w:color w:val="000000"/>
          <w:sz w:val="28"/>
          <w:szCs w:val="28"/>
          <w:lang w:val="uz-Cyrl-UZ"/>
        </w:rPr>
      </w:pPr>
      <w:r>
        <w:rPr>
          <w:color w:val="000000"/>
          <w:sz w:val="28"/>
          <w:szCs w:val="28"/>
          <w:lang w:val="uz-Cyrl-UZ"/>
        </w:rPr>
        <w:t>Халқнинг маданий қадриятлари ва маънавий мероси минг йиллар мо</w:t>
        <w:softHyphen/>
        <w:t>бай</w:t>
        <w:softHyphen/>
        <w:t>ни</w:t>
        <w:softHyphen/>
        <w:softHyphen/>
        <w:t>да Шарқ халқлари учун қудратли маънавият манбаи сифатида хизмат қил</w:t>
        <w:softHyphen/>
        <w:t>ган. Узоқ вақт давом этган қаттиқ мафкуравий тазйиққа қарамай, Ўзбе</w:t>
        <w:softHyphen/>
        <w:t>кистон хал</w:t>
        <w:softHyphen/>
        <w:t>қи аждодлардан авлодларга ўтиб келган ўз тарихий ва маданий қад</w:t>
        <w:softHyphen/>
        <w:t>ри</w:t>
        <w:softHyphen/>
        <w:t>ят</w:t>
        <w:softHyphen/>
        <w:t>ла</w:t>
        <w:softHyphen/>
        <w:softHyphen/>
        <w:t>рини ҳамда ўзига хос анъаналарини сақлаб қолишга муваффақ бўл</w:t>
        <w:softHyphen/>
        <w:t>ди.</w:t>
      </w:r>
      <w:r>
        <w:rPr>
          <w:rStyle w:val="FootnoteCharacters"/>
          <w:color w:val="000000"/>
          <w:sz w:val="28"/>
          <w:szCs w:val="28"/>
          <w:lang w:val="uz-Cyrl-UZ"/>
        </w:rPr>
        <w:t xml:space="preserve"> </w:t>
      </w:r>
      <w:r>
        <w:rPr>
          <w:color w:val="000000"/>
          <w:sz w:val="28"/>
          <w:szCs w:val="28"/>
          <w:lang w:val="uz-Cyrl-UZ"/>
        </w:rPr>
        <w:t>Шуни инобатга олган ҳолда Ўзбекистон Президенти И. А. Каримовнинг қу</w:t>
        <w:softHyphen/>
        <w:t>йи</w:t>
        <w:softHyphen/>
        <w:t>даги фикрларини келтириш ўринлидир: “Албатта, ҳар қайси халқ ёки мил</w:t>
        <w:softHyphen/>
        <w:t>лат</w:t>
        <w:softHyphen/>
        <w:t>нинг маънавиятини унинг тарихи, ўзига хос урф-одат ва анъаналари, ҳаётий қад</w:t>
        <w:softHyphen/>
        <w:t>ри</w:t>
        <w:softHyphen/>
        <w:t>ятларидан айри ҳолда тасаввур этиб бўлмайди. Бу борада, табиийки, маъ</w:t>
        <w:softHyphen/>
        <w:t>на</w:t>
        <w:softHyphen/>
        <w:t>вий мерос, маданий бойликлар, кўҳна тарихий ёдгорликлар энг муҳим омил</w:t>
        <w:softHyphen/>
        <w:t>лардан бири бўлиб хизмат қилади” [1,</w:t>
      </w:r>
      <w:r>
        <w:rPr>
          <w:sz w:val="28"/>
          <w:szCs w:val="28"/>
          <w:lang w:val="uz-Cyrl-UZ"/>
        </w:rPr>
        <w:t xml:space="preserve"> б. 29-30</w:t>
      </w:r>
      <w:r>
        <w:rPr>
          <w:color w:val="000000"/>
          <w:sz w:val="28"/>
          <w:szCs w:val="28"/>
          <w:lang w:val="uz-Cyrl-UZ"/>
        </w:rPr>
        <w:t xml:space="preserve"> ].</w:t>
      </w:r>
    </w:p>
    <w:p>
      <w:pPr>
        <w:pStyle w:val="Normal"/>
        <w:spacing w:lineRule="auto" w:line="360"/>
        <w:jc w:val="both"/>
        <w:rPr/>
      </w:pPr>
      <w:r>
        <w:rPr>
          <w:color w:val="000000"/>
          <w:sz w:val="28"/>
          <w:szCs w:val="28"/>
          <w:lang w:val="uz-Cyrl-UZ"/>
        </w:rPr>
        <w:t xml:space="preserve">       </w:t>
      </w:r>
      <w:r>
        <w:rPr>
          <w:color w:val="000000"/>
          <w:sz w:val="28"/>
          <w:szCs w:val="28"/>
          <w:lang w:val="uz-Cyrl-UZ"/>
        </w:rPr>
        <w:t>Маълумки, собиқ совет даврида ҳар бир маҳаллий маданият намунаси қолоқ, четдан қабул қилингани илғор деган нотўғри тушунча пайдо бўлган эди. 1920–30 йилларда эса сиёсий жиҳатдан нотўғри қўйилган “Шаклан миллий, мазмунан социалистик” қабилидаги шиорлар ва 1956 йилд қабул қилинган “Меъморчилик ва қурилишда жимжимадорликни бартараф этиш ҳақидаги” давлат қарори тезроқ бадиий ижодиётни ва меъморчиликни бир умумий қолипга солишга қаратилган эди [2,</w:t>
      </w:r>
      <w:r>
        <w:rPr>
          <w:sz w:val="28"/>
          <w:szCs w:val="28"/>
          <w:lang w:val="uz-Cyrl-UZ"/>
        </w:rPr>
        <w:t xml:space="preserve"> б. 3</w:t>
      </w:r>
      <w:r>
        <w:rPr>
          <w:color w:val="000000"/>
          <w:sz w:val="28"/>
          <w:szCs w:val="28"/>
          <w:lang w:val="uz-Cyrl-UZ"/>
        </w:rPr>
        <w:t xml:space="preserve">]. </w:t>
      </w:r>
    </w:p>
    <w:p>
      <w:pPr>
        <w:pStyle w:val="Normal"/>
        <w:spacing w:lineRule="auto" w:line="360"/>
        <w:jc w:val="both"/>
        <w:rPr/>
      </w:pPr>
      <w:r>
        <w:rPr>
          <w:color w:val="000000"/>
          <w:sz w:val="28"/>
          <w:szCs w:val="28"/>
          <w:lang w:val="uz-Cyrl-UZ"/>
        </w:rPr>
        <w:t xml:space="preserve">      </w:t>
      </w:r>
      <w:r>
        <w:rPr>
          <w:color w:val="000000"/>
          <w:sz w:val="28"/>
          <w:szCs w:val="28"/>
          <w:lang w:val="uz-Cyrl-UZ"/>
        </w:rPr>
        <w:t>ХХ асрнинг 20–30 йиллар тарихшунослигига назар ташланар экан, моддий мерос масаласи шу даврда ҳам алоҳида аҳамиятга молик бўлган воқелик сифатида намоён бўлганлигини гувоҳи бўлинади. Айниқса, бу масала  20-йилларнинг иккинчи ярмида анчагина қизғин тус олган бўлиб, даврий матбуотда бу борада эълон қилинган мақолаларда келтирилган маълумотлар фикримизнинг ёрқин далили бўла олади. Жумладан, худди шу даврда ҳозирги Фарғона шаҳрида чоп этилган “Маориф ва ўқитғувчи” журналида Туркистон ўлкаси таркибига кирган ҳудудларда моддий мерос объектлари, уларнинг аҳволи, янги совет ҳукуматининг осори-атиқаларга муносабати ёритиб берилган.  Масалан, журналнинг 1925 йил 11-сонида қуйидагича маълумот берилган: “Ўрта Осиё эски маданий бир мамлакат бўлганлигидан қадим тарихий, ёдгорликлар ила тўладир. Қимматли майдон форс ва турк орифанинг юксалган даври хотираларини ҳали ўз бағрида сақлайдир. Шарқий Туркистон эски турк ёдгорликлари бешиги экан ғарбий ва жанубий Туркистон бир ёқдан Сосонийлар ва Чиғатойлилар асарлари хазинасидир. Бу ерлар минг йиллик майдонни ҳаётнинг мозори бўлмишдир.</w:t>
      </w:r>
    </w:p>
    <w:p>
      <w:pPr>
        <w:pStyle w:val="Normal"/>
        <w:spacing w:lineRule="auto" w:line="360"/>
        <w:jc w:val="both"/>
        <w:rPr>
          <w:color w:val="000000"/>
          <w:sz w:val="28"/>
          <w:szCs w:val="28"/>
          <w:lang w:val="uz-Cyrl-UZ"/>
        </w:rPr>
      </w:pPr>
      <w:r>
        <w:rPr>
          <w:color w:val="000000"/>
          <w:sz w:val="28"/>
          <w:szCs w:val="28"/>
          <w:lang w:val="uz-Cyrl-UZ"/>
        </w:rPr>
        <w:tab/>
        <w:t>Ўзбекистонда ўлкани таниш ҳаракатлари бу кун куч ола бошлагач юрт тарихига қизиқиш ола бошлади. Юрт тарихининг энг бой бир соҳаси эса ҳали ер остидадир. Олмон, фаранг ва кейинроқ рус мусташриқларининг диққат назарини жалб этган бу ер ости олами ва тарихнинг мужассам ҳайкаллари кам бўлса ҳам ҳайрон кўзларини тебрата бошлади. Бунинг натижасида ҳаракат ва ишнинг муқаддимаси ўлароқ сўзлар бошланди, матбуотда чиқиш</w:t>
        <w:softHyphen/>
        <w:t>лар бўлди. Қора истибдоднинг кўр кўзлари бу илм урфон хазина</w:t>
        <w:softHyphen/>
        <w:t>ларидан истифода эмас, буларни кўра олмай йиқитиш ва йўқотиш харакатига киришди. Бу восиқалар билан соқит бўлди”</w:t>
      </w:r>
      <w:r>
        <w:rPr>
          <w:color w:val="000000"/>
          <w:sz w:val="28"/>
          <w:szCs w:val="28"/>
          <w:lang w:val="en-US"/>
        </w:rPr>
        <w:t xml:space="preserve"> [3, </w:t>
      </w:r>
      <w:r>
        <w:rPr>
          <w:sz w:val="28"/>
          <w:szCs w:val="28"/>
          <w:lang w:val="uz-Cyrl-UZ"/>
        </w:rPr>
        <w:t>б. 92</w:t>
      </w:r>
      <w:r>
        <w:rPr>
          <w:color w:val="000000"/>
          <w:sz w:val="28"/>
          <w:szCs w:val="28"/>
          <w:lang w:val="en-US"/>
        </w:rPr>
        <w:t>]</w:t>
      </w:r>
      <w:r>
        <w:rPr>
          <w:color w:val="000000"/>
          <w:sz w:val="28"/>
          <w:szCs w:val="28"/>
          <w:lang w:val="uz-Cyrl-UZ"/>
        </w:rPr>
        <w:t>.</w:t>
      </w:r>
    </w:p>
    <w:p>
      <w:pPr>
        <w:pStyle w:val="Normal"/>
        <w:spacing w:lineRule="auto" w:line="360"/>
        <w:jc w:val="both"/>
        <w:rPr>
          <w:color w:val="000000"/>
          <w:sz w:val="28"/>
          <w:szCs w:val="28"/>
          <w:lang w:val="uz-Cyrl-UZ"/>
        </w:rPr>
      </w:pPr>
      <w:r>
        <w:rPr>
          <w:color w:val="000000"/>
          <w:lang w:val="uz-Cyrl-UZ"/>
        </w:rPr>
        <w:tab/>
      </w:r>
      <w:r>
        <w:rPr>
          <w:color w:val="000000"/>
          <w:sz w:val="28"/>
          <w:szCs w:val="28"/>
          <w:lang w:val="uz-Cyrl-UZ"/>
        </w:rPr>
        <w:t>Юқоридаги мақоладан ҳам кўриниб турибдики, совет даврида маданий мерос объектларига муносабат эътиборсиз бўлган. Яна бир муҳим жиҳат борки, 1923 йилда Туркистонда осори атиқаларни сақлаш ва таъмирлаш комиссияси тузилганига қарамасдан, комиссия фаолиятига сиёсий тус берилиб, унинг йўналиши совет мафкураси билан суғорилган эди.</w:t>
      </w:r>
    </w:p>
    <w:p>
      <w:pPr>
        <w:pStyle w:val="Normal"/>
        <w:spacing w:lineRule="auto" w:line="360"/>
        <w:jc w:val="both"/>
        <w:rPr/>
      </w:pPr>
      <w:r>
        <w:rPr>
          <w:color w:val="000000"/>
          <w:sz w:val="28"/>
          <w:szCs w:val="28"/>
          <w:lang w:val="uz-Cyrl-UZ"/>
        </w:rPr>
        <w:t xml:space="preserve">          </w:t>
      </w:r>
      <w:r>
        <w:rPr>
          <w:color w:val="000000"/>
          <w:sz w:val="28"/>
          <w:szCs w:val="28"/>
          <w:lang w:val="uz-Cyrl-UZ"/>
        </w:rPr>
        <w:t>Кўриб ўтилаётган даврда маҳаллий зиёлиларнинг фаолиятида меъмор</w:t>
        <w:softHyphen/>
        <w:t>чилик иншоотларининг сақланиш ҳолатларининг аҳволи, уларнинг таъмир</w:t>
        <w:softHyphen/>
        <w:t>ланиш жараёнининг таъқиқлаб қўйилганлиги кўзга ташланади. Жумладан, ХХ асрнинг 20–30-йилларида яшаган М. Саиджоновнинг фаолия</w:t>
        <w:softHyphen/>
        <w:t>тида ҳам кўзга ташланади. Масалан, Бухоро шаҳридаги кўхна ёдгорликлар хақида М. Саиджоновнинг “Бухоро шахри ва унинг эски бинолари” номли йирик илмий мақоласи 1927 йилда “Маориф ўқитувчи” журналида чоп этилган. Унда асосан, Бухородаги тарихий жойлар, арк, Шахристон, Регистон ва унда Аштархонийлар даври бинолари ва Сомоний</w:t>
        <w:softHyphen/>
        <w:t>лар даври иншоотлари каби тарихий ёдгорликлар ўрганилиб тадқиқ этилади. Асар Бухородаги маълум худудлар тарихи, айниқса, Сомонийлар даври бинолари хақидаги маълу</w:t>
        <w:softHyphen/>
        <w:t>мотлари билан қимматлидир. Марказий Осиёни тадқиқ қилиш француз инсти</w:t>
        <w:softHyphen/>
        <w:t>тути (ИФЭАК) хомийлигида чоп этилган бу асар 2005 йилда ИФЭАК журналининг июн ойидаги 16 махсус сонида нашрдан чиқди [4, б. 116]. Интернет хабарларига кўра, ушбу китоб ҳозиргача МДҲ ва Европа давлатларининг кўпгина кутубхоналар томонидан сотиб олинган.</w:t>
      </w:r>
    </w:p>
    <w:p>
      <w:pPr>
        <w:pStyle w:val="Normal"/>
        <w:spacing w:lineRule="auto" w:line="360"/>
        <w:jc w:val="both"/>
        <w:rPr>
          <w:color w:val="000000"/>
          <w:sz w:val="28"/>
          <w:szCs w:val="28"/>
          <w:lang w:val="uz-Cyrl-UZ"/>
        </w:rPr>
      </w:pPr>
      <w:r>
        <w:rPr>
          <w:color w:val="000000"/>
          <w:sz w:val="28"/>
          <w:szCs w:val="28"/>
          <w:lang w:val="uz-Cyrl-UZ"/>
        </w:rPr>
        <w:tab/>
        <w:t xml:space="preserve">М. Саиджонов Бухоро шаҳридаги Сомонийлар мақбараси 1925 йилда атоқли шарқшунос олим В. Л. Вяткин раҳбарлигида ўрганилганлигини “Маориф ва ўқитғувчи” журналининг 1927 йил 9–10 сонларидаги мақоласида баён этиб берган [5, </w:t>
      </w:r>
      <w:r>
        <w:rPr>
          <w:sz w:val="28"/>
          <w:szCs w:val="28"/>
          <w:lang w:val="uz-Cyrl-UZ"/>
        </w:rPr>
        <w:t>б. 52</w:t>
      </w:r>
      <w:r>
        <w:rPr>
          <w:color w:val="000000"/>
          <w:sz w:val="28"/>
          <w:szCs w:val="28"/>
          <w:lang w:val="uz-Cyrl-UZ"/>
        </w:rPr>
        <w:t>].</w:t>
      </w:r>
    </w:p>
    <w:p>
      <w:pPr>
        <w:pStyle w:val="Normal"/>
        <w:spacing w:lineRule="auto" w:line="360"/>
        <w:ind w:firstLine="540"/>
        <w:jc w:val="both"/>
        <w:rPr/>
      </w:pPr>
      <w:r>
        <w:rPr>
          <w:color w:val="000000"/>
          <w:sz w:val="28"/>
          <w:szCs w:val="28"/>
          <w:lang w:val="uz-Cyrl-UZ"/>
        </w:rPr>
        <w:t>Саиджоновнинг кейинги нашр қилган “Обследование усъпалъницъ Чилъдухтарон в Самарқандэ” номли мақоласи 1936 йилда “Социалистическая наука и техника” журналида нашр қилинган</w:t>
      </w:r>
      <w:r>
        <w:rPr>
          <w:color w:val="000000"/>
          <w:sz w:val="28"/>
          <w:szCs w:val="28"/>
        </w:rPr>
        <w:t xml:space="preserve"> [6, </w:t>
      </w:r>
      <w:r>
        <w:rPr>
          <w:sz w:val="28"/>
          <w:szCs w:val="28"/>
          <w:lang w:val="uz-Cyrl-UZ"/>
        </w:rPr>
        <w:t>с.</w:t>
      </w:r>
      <w:r>
        <w:rPr>
          <w:sz w:val="28"/>
          <w:szCs w:val="28"/>
        </w:rPr>
        <w:t xml:space="preserve"> </w:t>
      </w:r>
      <w:r>
        <w:rPr>
          <w:sz w:val="28"/>
          <w:szCs w:val="28"/>
          <w:lang w:val="uz-Cyrl-UZ"/>
        </w:rPr>
        <w:t>31</w:t>
      </w:r>
      <w:r>
        <w:rPr>
          <w:color w:val="000000"/>
          <w:sz w:val="28"/>
          <w:szCs w:val="28"/>
        </w:rPr>
        <w:t>]</w:t>
      </w:r>
      <w:r>
        <w:rPr>
          <w:color w:val="000000"/>
          <w:sz w:val="28"/>
          <w:szCs w:val="28"/>
          <w:lang w:val="uz-Cyrl-UZ"/>
        </w:rPr>
        <w:t>. Мақола номи остида “(Из работ Узкомстариса 1935 г)” деб кўрсатилади ва бундан М. Саиджоновнинг Республика тарихи ва маданий ёдгорликларни муҳофаза қилиш қўмитаси тизимидаги фаолиятида олиб борган муваффақиятли тадқиқотлари хусусида ахборот берилганлиги маълум бўлади. Мақолани ўрганиб чиқиш жараёнида мураккаб илмий салоҳиятли Саиджоновнинг илм-фан тараққиётида архео</w:t>
        <w:softHyphen/>
        <w:t>логия, топонимика, манбашунослик ва тарих фани соҳаларини нихоятда кучли билимдони эканлиги билиш мумкин. Унда Чилдухтарон мақба</w:t>
        <w:softHyphen/>
        <w:t>расининг тарихи ва вақфномалар ҳужжатлари асосида маълумот берилган.</w:t>
      </w:r>
    </w:p>
    <w:p>
      <w:pPr>
        <w:pStyle w:val="Normal"/>
        <w:spacing w:lineRule="auto" w:line="360"/>
        <w:jc w:val="both"/>
        <w:rPr/>
      </w:pPr>
      <w:r>
        <w:rPr>
          <w:color w:val="000000"/>
          <w:sz w:val="28"/>
          <w:szCs w:val="28"/>
          <w:lang w:val="uz-Cyrl-UZ"/>
        </w:rPr>
        <w:tab/>
        <w:t xml:space="preserve">Олимнинг нашр учун тайёрланган, лекин чоп этилмай қолган илмий асарлари бир неча сонли бўлиб, булар асосан ўлкашунослик, археалогия ва этнографияга оид бўлиб, булар вақфнома ҳужжатларини ўрганиш асосида 1930 йилдан кейин тўпланган асарлардир. Тадқиқот давомида Б. Эргашев, С. Горшенина ва Н. Наимовларнинг мақолаларидан маълум бўлишича, айрим сабабларга кўра нашр этилмаган “Шайх Сайфиддин Бохарзий вақфномаси”, “Самарқанднинг меъморий ёдномаси”, “Самарқанд архетектураси. Шаҳар тарих”,  “Бухоро атрофида жойлашган мақбаралар”, “Хоразмдаги биринчи музей”, “Ўзбеклар тарихи учун материаллар”, “Адиблар анталогияси” каби турли ҳажмдаги тўплам ва асарлари ҳамда Чилдухтарон, Масжиди калон хақидаги брошюралари хозирги кунгача ўзининг илмий аҳамиятини сақлаб келмоқда. Шунингдек, М. Саиджонов Қашқадарё воҳаси обидаларини ўрганиб, “Шахрисабз меъморий ёдгорликлари тарихи” тўпламини тузган. 1936 йилда ёзиб тугатилган ушбу асар ўлка меъморий обидалари хақидаги ягона йирик илмий иш хисобланади [7, </w:t>
      </w:r>
      <w:r>
        <w:rPr>
          <w:sz w:val="28"/>
          <w:szCs w:val="28"/>
          <w:lang w:val="uz-Cyrl-UZ"/>
        </w:rPr>
        <w:t>б. 79</w:t>
      </w:r>
      <w:r>
        <w:rPr>
          <w:color w:val="000000"/>
          <w:sz w:val="28"/>
          <w:szCs w:val="28"/>
          <w:lang w:val="uz-Cyrl-UZ"/>
        </w:rPr>
        <w:t>]. Лекин, афсуски, юқорида кўрсатилган илмий рисолалар ҳали тўла ўрганилиб, тадқиқ этилмаган ва оммалашмаган.</w:t>
      </w:r>
    </w:p>
    <w:p>
      <w:pPr>
        <w:pStyle w:val="Normal"/>
        <w:spacing w:lineRule="auto" w:line="360"/>
        <w:ind w:firstLine="540"/>
        <w:jc w:val="both"/>
        <w:rPr/>
      </w:pPr>
      <w:r>
        <w:rPr>
          <w:color w:val="000000"/>
          <w:sz w:val="28"/>
          <w:szCs w:val="28"/>
          <w:lang w:val="uz-Cyrl-UZ"/>
        </w:rPr>
        <w:t xml:space="preserve">Мусо Саиджонов “Маориф ва ўқитғувчи”  журналининг 1927 йилги 9-сонида чоп эттирган “Бухоро шаҳри ва эски бинолари” номли мақоласида Бухоро шаҳрида хонликлар даврида қурилган иншоотлар, уларнинг фаолияти ҳақида муҳим маълумотларни беради. Жумладан: “Бухорода хон бўлган Субхонқулихон мамлакатни тинчлантиргандан кейин илм ва маърифат тараққийсига чолишган ҳукмдор “Тиб” ва «Риёзиёт»га аҳамият берган кишидир. Саройда турли илм ва фанга мутахасислардан 40  кишини сақлаб улар билан илмий суҳбатлар этишни хар нарсадан ортиқ кўрар эди. Ўзи ҳам турли илмларга оид рисолалар ёзгандир. </w:t>
      </w:r>
    </w:p>
    <w:p>
      <w:pPr>
        <w:pStyle w:val="Normal"/>
        <w:spacing w:lineRule="auto" w:line="360"/>
        <w:jc w:val="both"/>
        <w:rPr>
          <w:color w:val="000000"/>
          <w:sz w:val="28"/>
          <w:szCs w:val="28"/>
          <w:lang w:val="uz-Cyrl-UZ"/>
        </w:rPr>
      </w:pPr>
      <w:r>
        <w:rPr>
          <w:color w:val="000000"/>
          <w:sz w:val="28"/>
          <w:szCs w:val="28"/>
          <w:lang w:val="uz-Cyrl-UZ"/>
        </w:rPr>
        <w:tab/>
        <w:t xml:space="preserve">Тиб илмига ўзгача аҳамият бериб “Дор ал-шифо” мадрасасини бино эттирган. Мадраса 18 хужрадан иборат.   ...  “Доралшифо” ёлғиз тиб илмидан дарс бериш учун махсус бўлмасдан, касалхона ва амбулатория хизматларини ифода этган. Шундай ҳолича бир дорихона (аптека) бўлиб ундан хар кимга текин дори берилган. Касалхона қисмида кўриш узоқ ерлардан келганлар қабул этилгани учун бундайларнинг йўлкиралари ва кимларга тақсимот бўлган. Булардан бошқа махсус бир кутубхона ва бир ибтидои мактаби бўлган. ... Кейинги вақтларда бу мадрасада оддий мадрасалар каби ёлғиз диний дарслар ўргатар эдилар” [5, </w:t>
      </w:r>
      <w:r>
        <w:rPr>
          <w:sz w:val="28"/>
          <w:szCs w:val="28"/>
          <w:lang w:val="uz-Cyrl-UZ"/>
        </w:rPr>
        <w:t>б. 52</w:t>
      </w:r>
      <w:r>
        <w:rPr>
          <w:color w:val="000000"/>
          <w:sz w:val="28"/>
          <w:szCs w:val="28"/>
          <w:lang w:val="uz-Cyrl-UZ"/>
        </w:rPr>
        <w:t>].</w:t>
      </w:r>
    </w:p>
    <w:p>
      <w:pPr>
        <w:pStyle w:val="Normal"/>
        <w:spacing w:lineRule="auto" w:line="360"/>
        <w:jc w:val="both"/>
        <w:rPr>
          <w:b/>
          <w:b/>
          <w:color w:val="000000"/>
          <w:sz w:val="28"/>
          <w:szCs w:val="28"/>
          <w:lang w:val="uz-Cyrl-UZ"/>
        </w:rPr>
      </w:pPr>
      <w:r>
        <w:rPr>
          <w:color w:val="000000"/>
          <w:sz w:val="28"/>
          <w:szCs w:val="28"/>
          <w:lang w:val="uz-Cyrl-UZ"/>
        </w:rPr>
        <w:tab/>
        <w:t xml:space="preserve">1923 йилда тузилган “Осори атиқа” комиссияси Марказнинг моддий ёрдамидан бебаҳра қолган эди. Бунинг натижасида Туркистон халқларининг кўплаб меъморчилик обидалари таъмирланмай қолиб кетган эди. Ушбу комиссиянинг фаолият дастури қуйидаги йўналишлардан иборат эди: </w:t>
      </w:r>
    </w:p>
    <w:p>
      <w:pPr>
        <w:pStyle w:val="Normal"/>
        <w:spacing w:lineRule="auto" w:line="360"/>
        <w:jc w:val="both"/>
        <w:rPr/>
      </w:pPr>
      <w:r>
        <w:rPr>
          <w:color w:val="000000"/>
          <w:sz w:val="28"/>
          <w:szCs w:val="28"/>
          <w:lang w:val="uz-Cyrl-UZ"/>
        </w:rPr>
        <w:tab/>
        <w:t xml:space="preserve">1. Қўқон, Бухоро ва Хоразмда музейлар очиш. </w:t>
      </w:r>
    </w:p>
    <w:p>
      <w:pPr>
        <w:pStyle w:val="Normal"/>
        <w:spacing w:lineRule="auto" w:line="360"/>
        <w:jc w:val="both"/>
        <w:rPr>
          <w:color w:val="000000"/>
          <w:sz w:val="28"/>
          <w:szCs w:val="28"/>
          <w:lang w:val="uz-Cyrl-UZ"/>
        </w:rPr>
      </w:pPr>
      <w:r>
        <w:rPr>
          <w:color w:val="000000"/>
          <w:sz w:val="28"/>
          <w:szCs w:val="28"/>
          <w:lang w:val="uz-Cyrl-UZ"/>
        </w:rPr>
        <w:tab/>
        <w:t>2. Музей экспонатларини мусулмончалаштириш.</w:t>
      </w:r>
    </w:p>
    <w:p>
      <w:pPr>
        <w:pStyle w:val="Normal"/>
        <w:spacing w:lineRule="auto" w:line="360"/>
        <w:jc w:val="both"/>
        <w:rPr/>
      </w:pPr>
      <w:r>
        <w:rPr>
          <w:color w:val="000000"/>
          <w:sz w:val="28"/>
          <w:szCs w:val="28"/>
          <w:lang w:val="uz-Cyrl-UZ"/>
        </w:rPr>
        <w:tab/>
        <w:t>3. Самарқандда осори атиқа музейини ташкил этиш.</w:t>
      </w:r>
    </w:p>
    <w:p>
      <w:pPr>
        <w:pStyle w:val="Normal"/>
        <w:spacing w:lineRule="auto" w:line="360"/>
        <w:jc w:val="both"/>
        <w:rPr>
          <w:color w:val="000000"/>
          <w:sz w:val="28"/>
          <w:szCs w:val="28"/>
          <w:lang w:val="uz-Cyrl-UZ"/>
        </w:rPr>
      </w:pPr>
      <w:r>
        <w:rPr>
          <w:color w:val="000000"/>
          <w:sz w:val="28"/>
          <w:szCs w:val="28"/>
          <w:lang w:val="uz-Cyrl-UZ"/>
        </w:rPr>
        <w:tab/>
        <w:t>4. Эски ёзма асарларни сақлаш учун Самарқандда ер ҳозирлаш,</w:t>
      </w:r>
    </w:p>
    <w:p>
      <w:pPr>
        <w:pStyle w:val="Normal"/>
        <w:spacing w:lineRule="auto" w:line="360"/>
        <w:jc w:val="both"/>
        <w:rPr/>
      </w:pPr>
      <w:r>
        <w:rPr>
          <w:color w:val="000000"/>
          <w:sz w:val="28"/>
          <w:szCs w:val="28"/>
          <w:lang w:val="uz-Cyrl-UZ"/>
        </w:rPr>
        <w:tab/>
        <w:t>5. Афросиёб ва Бухорода мунтазам қазишма ишларини ишларини олиб бориш,</w:t>
      </w:r>
    </w:p>
    <w:p>
      <w:pPr>
        <w:pStyle w:val="Normal"/>
        <w:spacing w:lineRule="auto" w:line="360"/>
        <w:jc w:val="both"/>
        <w:rPr>
          <w:color w:val="000000"/>
          <w:sz w:val="28"/>
          <w:szCs w:val="28"/>
          <w:lang w:val="uz-Cyrl-UZ"/>
        </w:rPr>
      </w:pPr>
      <w:r>
        <w:rPr>
          <w:color w:val="000000"/>
          <w:sz w:val="28"/>
          <w:szCs w:val="28"/>
          <w:lang w:val="uz-Cyrl-UZ"/>
        </w:rPr>
        <w:tab/>
        <w:t>6. Ўзбекистондаги эски биноларнинг мукаммал рўйхатларини тузиб, расмларини чиқариш.</w:t>
      </w:r>
    </w:p>
    <w:p>
      <w:pPr>
        <w:pStyle w:val="Normal"/>
        <w:spacing w:lineRule="auto" w:line="360"/>
        <w:jc w:val="both"/>
        <w:rPr>
          <w:color w:val="000000"/>
          <w:sz w:val="28"/>
          <w:szCs w:val="28"/>
          <w:lang w:val="uz-Cyrl-UZ"/>
        </w:rPr>
      </w:pPr>
      <w:r>
        <w:rPr>
          <w:color w:val="000000"/>
          <w:sz w:val="28"/>
          <w:szCs w:val="28"/>
          <w:lang w:val="uz-Cyrl-UZ"/>
        </w:rPr>
        <w:tab/>
        <w:t>8. Вақф ва эски комиссияга эски васиқаларни сақлаш.</w:t>
      </w:r>
    </w:p>
    <w:p>
      <w:pPr>
        <w:pStyle w:val="Normal"/>
        <w:spacing w:lineRule="auto" w:line="360"/>
        <w:jc w:val="both"/>
        <w:rPr>
          <w:color w:val="000000"/>
          <w:sz w:val="28"/>
          <w:szCs w:val="28"/>
          <w:lang w:val="uz-Cyrl-UZ"/>
        </w:rPr>
      </w:pPr>
      <w:r>
        <w:rPr>
          <w:color w:val="000000"/>
          <w:sz w:val="28"/>
          <w:szCs w:val="28"/>
          <w:lang w:val="uz-Cyrl-UZ"/>
        </w:rPr>
        <w:tab/>
        <w:t>Ниҳоят, 1925 йилнинг 24 июлда Ўрта Осиё эски асарларини сақлаш қўмитаси томонидан Хоразм эски асарларини аҳволини ўрганиш бўйича ко</w:t>
        <w:softHyphen/>
        <w:t xml:space="preserve">миссиянинг фаолияти бошланган. Ушбу комиссияга Марказдан келган вакил Масолский раис этиб тайинланган. Масолский қисқа вақт мобайнида Хоразм меъморчилиги маркази бўлган Хивадан моддий мерос объекларининг аҳволи тўғрисидаги маълумотларни йиғиб, қўмитага тақдим этган эди [3, б. 95]. </w:t>
      </w:r>
    </w:p>
    <w:p>
      <w:pPr>
        <w:pStyle w:val="Normal"/>
        <w:spacing w:lineRule="auto" w:line="360"/>
        <w:ind w:firstLine="708"/>
        <w:jc w:val="both"/>
        <w:rPr>
          <w:color w:val="000000"/>
          <w:sz w:val="28"/>
          <w:szCs w:val="28"/>
          <w:lang w:val="uz-Cyrl-UZ"/>
        </w:rPr>
      </w:pPr>
      <w:r>
        <w:rPr>
          <w:color w:val="000000"/>
          <w:sz w:val="28"/>
          <w:szCs w:val="28"/>
          <w:lang w:val="uz-Cyrl-UZ"/>
        </w:rPr>
        <w:t xml:space="preserve"> </w:t>
      </w:r>
      <w:r>
        <w:rPr>
          <w:color w:val="000000"/>
          <w:sz w:val="28"/>
          <w:szCs w:val="28"/>
          <w:lang w:val="uz-Cyrl-UZ"/>
        </w:rPr>
        <w:t>Хулоса сифатида шуни қайд этиш лозимки, ХХ асрнинг 20-30 йиллари Ўзбекистон учун мураккаб кечган давр бўлиб, барча соҳаларни ривожланиб кетиши анча қийин бўлган. Бу жараёнлар даврий матбуотда жадаллик билан ёритиб борилганн. Лекин, Совет ва маҳаллий ҳукуматнинг айрим қисмлари содир бўлаётган ўзгаришларга беписанд муносабатда бўлишда давом этган. Бу эса ўз навбатида Туркистон аҳолисининг норозилигига, маданиятнинг топталишига, маҳаллий аҳоли тафаккурининг ошишига салбий таъсир кўрсатган.</w:t>
      </w:r>
    </w:p>
    <w:p>
      <w:pPr>
        <w:pStyle w:val="Normal"/>
        <w:spacing w:lineRule="auto" w:line="360"/>
        <w:ind w:firstLine="708"/>
        <w:rPr>
          <w:b/>
          <w:b/>
          <w:color w:val="000000"/>
          <w:sz w:val="28"/>
          <w:szCs w:val="28"/>
          <w:lang w:val="uz-Cyrl-UZ"/>
        </w:rPr>
      </w:pPr>
      <w:r>
        <w:rPr>
          <w:b/>
          <w:color w:val="000000"/>
          <w:sz w:val="28"/>
          <w:szCs w:val="28"/>
          <w:lang w:val="uz-Cyrl-UZ"/>
        </w:rPr>
        <w:t>Адабиётлар:</w:t>
      </w:r>
    </w:p>
    <w:p>
      <w:pPr>
        <w:pStyle w:val="Normal"/>
        <w:numPr>
          <w:ilvl w:val="0"/>
          <w:numId w:val="1"/>
        </w:numPr>
        <w:spacing w:lineRule="auto" w:line="360"/>
        <w:jc w:val="both"/>
        <w:rPr>
          <w:sz w:val="28"/>
          <w:szCs w:val="28"/>
          <w:lang w:val="uz-Cyrl-UZ"/>
        </w:rPr>
      </w:pPr>
      <w:r>
        <w:rPr>
          <w:sz w:val="28"/>
          <w:szCs w:val="28"/>
          <w:lang w:val="uz-Cyrl-UZ"/>
        </w:rPr>
        <w:t>Каримов И. А. Юксак маънавият – енгилмас куч. – Тошкент: Маънавият, 2008.</w:t>
      </w:r>
    </w:p>
    <w:p>
      <w:pPr>
        <w:pStyle w:val="Normal"/>
        <w:numPr>
          <w:ilvl w:val="0"/>
          <w:numId w:val="1"/>
        </w:numPr>
        <w:spacing w:lineRule="auto" w:line="360"/>
        <w:jc w:val="both"/>
        <w:rPr>
          <w:sz w:val="28"/>
          <w:szCs w:val="28"/>
          <w:lang w:val="uz-Cyrl-UZ"/>
        </w:rPr>
      </w:pPr>
      <w:r>
        <w:rPr>
          <w:sz w:val="28"/>
          <w:szCs w:val="28"/>
          <w:lang w:val="uz-Cyrl-UZ"/>
        </w:rPr>
        <w:t xml:space="preserve">Аҳмедов М. Қ. Ўрта Осиё меъморчилиги тарихи. – Тошкент: Ўзбекистон, 1995. </w:t>
      </w:r>
    </w:p>
    <w:p>
      <w:pPr>
        <w:pStyle w:val="Normal"/>
        <w:numPr>
          <w:ilvl w:val="0"/>
          <w:numId w:val="1"/>
        </w:numPr>
        <w:spacing w:lineRule="auto" w:line="360"/>
        <w:jc w:val="both"/>
        <w:rPr>
          <w:sz w:val="28"/>
          <w:szCs w:val="28"/>
          <w:lang w:val="uz-Cyrl-UZ"/>
        </w:rPr>
      </w:pPr>
      <w:r>
        <w:rPr>
          <w:sz w:val="28"/>
          <w:szCs w:val="28"/>
          <w:lang w:val="uz-Cyrl-UZ"/>
        </w:rPr>
        <w:t xml:space="preserve">Маориф ва ўқитғувчи. – 1925. – №11. </w:t>
      </w:r>
    </w:p>
    <w:p>
      <w:pPr>
        <w:pStyle w:val="Normal"/>
        <w:numPr>
          <w:ilvl w:val="0"/>
          <w:numId w:val="1"/>
        </w:numPr>
        <w:spacing w:lineRule="auto" w:line="360"/>
        <w:jc w:val="both"/>
        <w:rPr>
          <w:sz w:val="28"/>
          <w:szCs w:val="28"/>
        </w:rPr>
      </w:pPr>
      <w:r>
        <w:rPr>
          <w:sz w:val="28"/>
          <w:szCs w:val="28"/>
          <w:lang w:val="uz-Cyrl-UZ"/>
        </w:rPr>
        <w:t>Саиджонов М. Бухоро шахри ва унинг эски бинолари // ИФЭАК. Серия “Рабочие докумень”. – Вьп. 16 (июн 2005 г ).</w:t>
      </w:r>
    </w:p>
    <w:p>
      <w:pPr>
        <w:pStyle w:val="Normal"/>
        <w:numPr>
          <w:ilvl w:val="0"/>
          <w:numId w:val="1"/>
        </w:numPr>
        <w:spacing w:lineRule="auto" w:line="360"/>
        <w:jc w:val="both"/>
        <w:rPr>
          <w:sz w:val="28"/>
          <w:szCs w:val="28"/>
        </w:rPr>
      </w:pPr>
      <w:r>
        <w:rPr>
          <w:sz w:val="28"/>
          <w:szCs w:val="28"/>
          <w:lang w:val="uz-Cyrl-UZ"/>
        </w:rPr>
        <w:t xml:space="preserve">Саиджонов М. Бухоро шахри ва эски бинолари // Маориф ва ўқитғувчи. – 1927. – № 9–10. </w:t>
      </w:r>
    </w:p>
    <w:p>
      <w:pPr>
        <w:pStyle w:val="Normal"/>
        <w:numPr>
          <w:ilvl w:val="0"/>
          <w:numId w:val="1"/>
        </w:numPr>
        <w:spacing w:lineRule="auto" w:line="360"/>
        <w:jc w:val="both"/>
        <w:rPr>
          <w:sz w:val="28"/>
          <w:szCs w:val="28"/>
        </w:rPr>
      </w:pPr>
      <w:r>
        <w:rPr>
          <w:sz w:val="28"/>
          <w:szCs w:val="28"/>
          <w:lang w:val="uz-Cyrl-UZ"/>
        </w:rPr>
        <w:t xml:space="preserve">Саиджанов М. Ю. Обеледование усьпальниць Чильдухтарон в Самарканде // Социалистичэская наука и тэхника. – 1936. – № 5. </w:t>
      </w:r>
    </w:p>
    <w:p>
      <w:pPr>
        <w:pStyle w:val="Normal"/>
        <w:numPr>
          <w:ilvl w:val="0"/>
          <w:numId w:val="1"/>
        </w:numPr>
        <w:spacing w:lineRule="auto" w:line="360"/>
        <w:jc w:val="both"/>
        <w:rPr>
          <w:sz w:val="28"/>
          <w:szCs w:val="28"/>
        </w:rPr>
      </w:pPr>
      <w:r>
        <w:rPr>
          <w:sz w:val="28"/>
          <w:szCs w:val="28"/>
          <w:lang w:val="uz-Cyrl-UZ"/>
        </w:rPr>
        <w:t xml:space="preserve">Астанова Г. Аждодлар меросини ўрганиб (тарихий меросимиз тадқиқотчиси) // Имом ал-Бухорий сабоқлари. – 2005. – №1. </w:t>
      </w:r>
    </w:p>
    <w:p>
      <w:pPr>
        <w:pStyle w:val="Normal"/>
        <w:spacing w:lineRule="auto" w:line="360"/>
        <w:jc w:val="center"/>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noska">
    <w:name w:val="snoska Знак"/>
    <w:qFormat/>
    <w:rPr>
      <w:b/>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pPr>
    <w:rPr>
      <w:rFonts w:ascii="BalticaUzbek;Times New Roman" w:hAnsi="BalticaUzbek;Times New Roman" w:cs="BalticaUzbek;Times New Roman"/>
      <w:sz w:val="28"/>
      <w:szCs w:val="20"/>
      <w:lang w:val="uz-Cyrl-UZ"/>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2:32:00Z</dcterms:created>
  <dc:creator>User</dc:creator>
  <dc:description/>
  <cp:keywords/>
  <dc:language>en-US</dc:language>
  <cp:lastModifiedBy>Admin</cp:lastModifiedBy>
  <dcterms:modified xsi:type="dcterms:W3CDTF">2014-03-28T22:05:00Z</dcterms:modified>
  <cp:revision>57</cp:revision>
  <dc:subject/>
  <dc:title>ХХ асрнинг 20 - 30 йилларида Туркистон ўлкасидаги осори-атиқаларга бўлган муносабат</dc:title>
</cp:coreProperties>
</file>