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2"/>
        <w:keepNext w:val="true"/>
        <w:keepLines/>
        <w:shd w:fill="auto" w:val="clear"/>
        <w:spacing w:lineRule="auto" w:line="240" w:before="0" w:after="0"/>
        <w:ind w:left="851" w:firstLine="709"/>
        <w:jc w:val="right"/>
        <w:rPr>
          <w:sz w:val="28"/>
          <w:szCs w:val="28"/>
        </w:rPr>
      </w:pPr>
      <w:r>
        <w:rPr>
          <w:sz w:val="28"/>
          <w:szCs w:val="28"/>
          <w:lang w:val="ru-RU"/>
        </w:rPr>
        <w:t>Світлана Боєва</w:t>
      </w:r>
    </w:p>
    <w:p>
      <w:pPr>
        <w:pStyle w:val="Heading12"/>
        <w:keepNext w:val="true"/>
        <w:keepLines/>
        <w:shd w:fill="auto" w:val="clear"/>
        <w:spacing w:lineRule="auto" w:line="240" w:before="0" w:after="0"/>
        <w:ind w:left="851"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Київ, Україна</w:t>
      </w:r>
      <w:r>
        <w:rPr>
          <w:sz w:val="28"/>
          <w:szCs w:val="28"/>
          <w:lang w:val="en-US"/>
        </w:rPr>
        <w:t>)</w:t>
      </w:r>
    </w:p>
    <w:p>
      <w:pPr>
        <w:pStyle w:val="Heading12"/>
        <w:keepNext w:val="true"/>
        <w:keepLines/>
        <w:shd w:fill="auto" w:val="clear"/>
        <w:spacing w:lineRule="auto" w:line="240" w:before="0" w:after="0"/>
        <w:ind w:left="851"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2"/>
        <w:keepNext w:val="true"/>
        <w:keepLines/>
        <w:shd w:fill="auto" w:val="clear"/>
        <w:spacing w:lineRule="auto" w:line="360" w:before="0" w:after="0"/>
        <w:ind w:left="851" w:hanging="0"/>
        <w:rPr>
          <w:sz w:val="28"/>
          <w:szCs w:val="28"/>
          <w:lang w:val="ru-RU"/>
        </w:rPr>
      </w:pPr>
      <w:r>
        <w:rPr>
          <w:sz w:val="28"/>
          <w:szCs w:val="28"/>
        </w:rPr>
        <w:t>ПІСЛЯВОЄННА НІМЕЧЧИНА: «ЕКОНОМІЧНЕ ДИВО» ФРН</w:t>
      </w:r>
    </w:p>
    <w:p>
      <w:pPr>
        <w:pStyle w:val="Heading12"/>
        <w:keepNext w:val="true"/>
        <w:keepLines/>
        <w:shd w:fill="auto" w:val="clear"/>
        <w:spacing w:lineRule="auto" w:line="360" w:before="0" w:after="0"/>
        <w:ind w:left="851" w:firstLine="709"/>
        <w:jc w:val="both"/>
        <w:rPr>
          <w:b w:val="false"/>
          <w:b w:val="false"/>
          <w:i/>
          <w:i/>
          <w:sz w:val="28"/>
          <w:szCs w:val="28"/>
          <w:lang w:val="en-US"/>
        </w:rPr>
      </w:pPr>
      <w:r>
        <w:rPr>
          <w:b w:val="false"/>
          <w:i/>
          <w:sz w:val="28"/>
          <w:szCs w:val="28"/>
          <w:lang w:val="en-US"/>
        </w:rPr>
      </w:r>
    </w:p>
    <w:p>
      <w:pPr>
        <w:pStyle w:val="Heading12"/>
        <w:keepNext w:val="true"/>
        <w:keepLines/>
        <w:shd w:fill="auto" w:val="clear"/>
        <w:spacing w:lineRule="auto" w:line="360" w:before="0" w:after="0"/>
        <w:ind w:left="851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сучасному етапі в умовах посилення процесів глобалізації та інтернаціоналізації, поглиблення міжнародного поділу праці, транс націоналізації виробничої діяльності важливого значення набуває  знання історичного  досвіду господарювання в Європі і світі. Актуальність даної теми обумовлена тим, що Україна, та інші країни перехідної економіки завершують процес трансформаційних перетворень, пов’язаний з формуванням ринкової системи господарювання. Ефективне передбачення наслідків цих перетворень, прогнозування подальшого розвитку виявляється можливім лише на основі ґрунтовного знання історії  та закономірностей розвитку економіки.</w:t>
      </w:r>
      <w:r>
        <w:rPr/>
        <w:t xml:space="preserve"> </w:t>
      </w:r>
      <w:r>
        <w:rPr>
          <w:b w:val="false"/>
          <w:sz w:val="28"/>
          <w:szCs w:val="28"/>
        </w:rPr>
        <w:t>Отже, вивчення конкретних фактів економічного життя країн Європейської цивілізації,  зокрема ФРН та її «економічного дива», аналіз економічних процесів, пов’язаних з певними змінами інституціональної структури після Другої Світової війни, є необхідними передумовами забезпечення ефективності перебудовчих процесів у національній економіці, глибокого теоретичного їх обґрунтування.</w:t>
      </w:r>
    </w:p>
    <w:p>
      <w:pPr>
        <w:pStyle w:val="TextBody"/>
        <w:shd w:fill="auto" w:val="clear"/>
        <w:spacing w:lineRule="auto" w:line="360"/>
        <w:ind w:left="851" w:firstLine="709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ші повоєнні роки </w:t>
      </w:r>
      <w:r>
        <w:rPr>
          <w:sz w:val="28"/>
          <w:szCs w:val="28"/>
          <w:lang w:val="ru-RU"/>
        </w:rPr>
        <w:t xml:space="preserve">для </w:t>
      </w:r>
      <w:r>
        <w:rPr>
          <w:sz w:val="28"/>
          <w:szCs w:val="28"/>
        </w:rPr>
        <w:t>Німеччин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али роками повного спаду промислового виробництва і сільського господарства. На руїни перетворилася переважна більшість міст; серед них блукали мільйони голодних людей, які не бачили для себе жодних перспектив,</w:t>
      </w:r>
      <w:r>
        <w:rPr>
          <w:rFonts w:cs="Calibri" w:ascii="Calibri" w:hAnsi="Calibri"/>
          <w:color w:val="000000"/>
          <w:sz w:val="27"/>
          <w:szCs w:val="27"/>
          <w:lang w:eastAsia="en-US"/>
        </w:rPr>
        <w:t xml:space="preserve"> </w:t>
      </w:r>
      <w:r>
        <w:rPr>
          <w:sz w:val="28"/>
          <w:szCs w:val="28"/>
        </w:rPr>
        <w:t xml:space="preserve">років на 30 назад було відкинуто сільське господарство </w:t>
      </w:r>
      <w:r>
        <w:rPr>
          <w:sz w:val="28"/>
          <w:szCs w:val="28"/>
          <w:lang w:val="ru-RU"/>
        </w:rPr>
        <w:t>[1, 203].</w:t>
      </w:r>
    </w:p>
    <w:p>
      <w:pPr>
        <w:pStyle w:val="TextBody"/>
        <w:shd w:fill="auto" w:val="clear"/>
        <w:spacing w:lineRule="auto" w:line="360"/>
        <w:ind w:left="851" w:firstLine="709"/>
        <w:rPr>
          <w:sz w:val="28"/>
          <w:szCs w:val="28"/>
        </w:rPr>
      </w:pPr>
      <w:r>
        <w:rPr>
          <w:sz w:val="28"/>
          <w:szCs w:val="28"/>
        </w:rPr>
        <w:t>Західні союзники — США, Велика Британія і Франція — зірвали виконання Потсдамських рішень 1945 р. щодо Німеччини і взяли курс на її розкол. Знамениті принципи «Три «Д» (демілітаризація, денацифі</w:t>
        <w:softHyphen/>
        <w:t>кація та демократизація), покладені в основу Потсдамських рішень, були перетворені на фарс.</w:t>
      </w:r>
    </w:p>
    <w:p>
      <w:pPr>
        <w:pStyle w:val="TextBody"/>
        <w:shd w:fill="auto" w:val="clear"/>
        <w:spacing w:lineRule="auto" w:line="360"/>
        <w:ind w:left="851" w:firstLine="709"/>
        <w:rPr>
          <w:sz w:val="28"/>
          <w:szCs w:val="28"/>
        </w:rPr>
      </w:pPr>
      <w:r>
        <w:rPr>
          <w:sz w:val="28"/>
          <w:szCs w:val="28"/>
        </w:rPr>
        <w:t>Влітку 1948 р. західні держави провели сепаратну грошо</w:t>
        <w:softHyphen/>
        <w:t>ву реформу, що призвело до економічного розколу країни, а потім, у серпні—вересні 1949 р., був завершений її політич</w:t>
        <w:softHyphen/>
        <w:t>ний розкол створенням Федеративної Республіки Німеччини зі столицею в м. Бонн. У відповідь на розкольницькі дії Великої Британії, Франції і США на сході Німеччини була створена нова держава — Німецька Демократична Республіка</w:t>
      </w:r>
    </w:p>
    <w:p>
      <w:pPr>
        <w:pStyle w:val="TextBody"/>
        <w:spacing w:lineRule="auto" w:line="360"/>
        <w:ind w:left="851"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либокий спад промислового виробництва Німеччини, що продовжувався, засвідчує скорочення її промислового вироб</w:t>
        <w:softHyphen/>
        <w:t>ництва в 1946 р. в 2 рази порівняно з довоєнним 1938 р.</w:t>
      </w:r>
      <w:r>
        <w:rPr>
          <w:rFonts w:cs="Calibri" w:ascii="Calibri" w:hAnsi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До того ж репарації Німеччини союзникам становили 20 млрд. дол.</w:t>
      </w:r>
      <w:r>
        <w:rPr>
          <w:rFonts w:cs="Calibri" w:ascii="Calibri" w:hAnsi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Інфляція дорівнювала 600 % довоєнного рівня [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].</w:t>
      </w:r>
      <w:r>
        <w:rPr>
          <w:sz w:val="28"/>
          <w:szCs w:val="28"/>
        </w:rPr>
        <w:t xml:space="preserve">  За роки війни державний борг Німеччини збільшився в 12 разів, а кількість паперових грошей, що перебували в обігу, зросла майже в 20 разів</w:t>
      </w:r>
      <w:r>
        <w:rPr>
          <w:rFonts w:eastAsia="Times New Roman" w:cs="Arial" w:ascii="Arial" w:hAnsi="Arial"/>
          <w:color w:val="000000"/>
          <w:kern w:val="2"/>
          <w:sz w:val="27"/>
          <w:szCs w:val="27"/>
        </w:rPr>
        <w:t xml:space="preserve"> </w:t>
      </w:r>
      <w:r>
        <w:rPr>
          <w:rFonts w:eastAsia="Times New Roman" w:cs="Arial" w:ascii="Arial" w:hAnsi="Arial"/>
          <w:color w:val="000000"/>
          <w:kern w:val="2"/>
          <w:sz w:val="27"/>
          <w:szCs w:val="27"/>
          <w:lang w:val="ru-RU"/>
        </w:rPr>
        <w:t>[</w:t>
      </w:r>
      <w:r>
        <w:rPr>
          <w:rFonts w:eastAsia="Times New Roman"/>
          <w:color w:val="000000"/>
          <w:kern w:val="2"/>
          <w:sz w:val="28"/>
          <w:szCs w:val="28"/>
          <w:lang w:val="ru-RU"/>
        </w:rPr>
        <w:t>3]</w:t>
      </w:r>
      <w:r>
        <w:rPr>
          <w:rFonts w:eastAsia="Times New Roman"/>
          <w:color w:val="000000"/>
          <w:kern w:val="2"/>
          <w:sz w:val="28"/>
          <w:szCs w:val="28"/>
        </w:rPr>
        <w:t>.</w:t>
      </w:r>
    </w:p>
    <w:p>
      <w:pPr>
        <w:pStyle w:val="TextBody"/>
        <w:spacing w:lineRule="auto" w:line="360"/>
        <w:ind w:left="851" w:firstLine="709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</w:rPr>
        <w:t>У важких умовах розрухи в Західній Німеччині було про</w:t>
        <w:softHyphen/>
        <w:t>ведено реформи, спрямовані на рішуче встановлення вільно</w:t>
        <w:softHyphen/>
        <w:t>го ринкового господарства. Вони проводилися за активного сприяння США: фінансова допомога (3,12 млрд. дол.) за планом Маршалла, об'єднання трьох окупаційних зон (американської, англійської і французької) і передача управління економікою до рук самих німців, допомога в розробці проектів реформи.  Організатором економічної реформи, що почалася в 1948 р., був Людвіг Ерхард, директор управління господарства об'єднаних західних зон окупації [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lang w:val="ru-RU"/>
        </w:rPr>
        <w:t>].</w:t>
      </w:r>
    </w:p>
    <w:p>
      <w:pPr>
        <w:pStyle w:val="TextBody"/>
        <w:shd w:fill="auto" w:val="clear"/>
        <w:spacing w:lineRule="auto" w:line="360"/>
        <w:ind w:left="851" w:firstLine="709"/>
        <w:rPr>
          <w:sz w:val="28"/>
          <w:szCs w:val="28"/>
        </w:rPr>
      </w:pPr>
      <w:r>
        <w:rPr>
          <w:sz w:val="28"/>
          <w:szCs w:val="28"/>
        </w:rPr>
        <w:t>У результаті їх здійснення вже у 1950—1951 рр. промислове виробництво вийшло на рівень передвоєнного 1938 р., досягнувши середнього річного при</w:t>
        <w:softHyphen/>
        <w:t xml:space="preserve">росту промислової продукції 29,6 %. </w:t>
      </w:r>
    </w:p>
    <w:p>
      <w:pPr>
        <w:pStyle w:val="TextBody"/>
        <w:spacing w:lineRule="auto" w:line="360"/>
        <w:ind w:left="851" w:firstLine="709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мислове виробництво ФРН і надалі продовжувало зростати, забезпечуючи серед</w:t>
        <w:softHyphen/>
        <w:t xml:space="preserve">ньорічний приріст промислової продукції упродовж 50-х років у розмірі 9,6% проти 4% у США і 3% у Великобританії  [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68]. </w:t>
      </w:r>
    </w:p>
    <w:p>
      <w:pPr>
        <w:pStyle w:val="TextBody"/>
        <w:spacing w:lineRule="auto" w:line="360"/>
        <w:ind w:left="851" w:firstLine="709"/>
        <w:rPr>
          <w:sz w:val="28"/>
          <w:szCs w:val="28"/>
        </w:rPr>
      </w:pPr>
      <w:r>
        <w:rPr>
          <w:sz w:val="28"/>
          <w:szCs w:val="28"/>
        </w:rPr>
        <w:t>У результаті частка ФРН у промисловому виробництві капіталістичного світу з 1948 до 1960 р. збільшилася не менше ніж у 10 разів, а частка в золотовалютних запасах капіталістичного світу за той самий період — майже в 24 рази [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lang w:val="ru-RU"/>
        </w:rPr>
        <w:t>]</w:t>
      </w:r>
      <w:r>
        <w:rPr>
          <w:bCs/>
          <w:sz w:val="28"/>
          <w:szCs w:val="28"/>
        </w:rPr>
        <w:t>.</w:t>
      </w:r>
    </w:p>
    <w:p>
      <w:pPr>
        <w:pStyle w:val="TextBody"/>
        <w:shd w:fill="auto" w:val="clear"/>
        <w:spacing w:lineRule="auto" w:line="360"/>
        <w:ind w:left="851" w:firstLine="709"/>
        <w:rPr>
          <w:sz w:val="28"/>
          <w:szCs w:val="28"/>
        </w:rPr>
      </w:pPr>
      <w:r>
        <w:rPr>
          <w:sz w:val="28"/>
          <w:szCs w:val="28"/>
        </w:rPr>
        <w:t>Це швидке піднесення західнонімецької економіки було приводом для виникнення в Західній Німеччині та інших країнах Заходу міфу про нібито «економічне диво», що відбу</w:t>
        <w:softHyphen/>
        <w:t>лося у ФРН, причому це «диво» тлумачилося як доказ життє</w:t>
        <w:softHyphen/>
        <w:t>вості, стійкості й перспективності капіталістичного способу виробництва. Насправді економічне піднесення ФРН у 50-х роках стало результатом сукупного впливу низки сприятли</w:t>
        <w:softHyphen/>
        <w:t>вих і тимчасових, минущих чинників.</w:t>
      </w:r>
    </w:p>
    <w:p>
      <w:pPr>
        <w:pStyle w:val="TextBody"/>
        <w:shd w:fill="auto" w:val="clear"/>
        <w:spacing w:lineRule="auto" w:line="360"/>
        <w:ind w:left="851" w:firstLine="709"/>
        <w:rPr>
          <w:sz w:val="28"/>
          <w:szCs w:val="28"/>
        </w:rPr>
      </w:pPr>
      <w:r>
        <w:rPr>
          <w:sz w:val="28"/>
          <w:szCs w:val="28"/>
        </w:rPr>
        <w:t>Основною причиною швидкого зростання промислово</w:t>
        <w:softHyphen/>
        <w:t>го виробництва в Західній Німеччині в 50-х роках стало розширення внутрішнього ринку країни. Це розширен</w:t>
        <w:softHyphen/>
        <w:t>ня відбулося, по-перше, завдяки масовому відновленню ос</w:t>
        <w:softHyphen/>
        <w:t>новного капіталу в країні. Потреба такого відновлення бу</w:t>
        <w:softHyphen/>
        <w:t>ла зумовлена тим, що в мирних галузях західнонімець</w:t>
        <w:softHyphen/>
        <w:t>кої промисловості устаткування фактично не оновлювалося з 20-х років, а в галузях, що працювали на військові потреби, устаткування було значно зношено в передвоєнні та воєнні роки.</w:t>
      </w:r>
    </w:p>
    <w:p>
      <w:pPr>
        <w:pStyle w:val="TextBody"/>
        <w:spacing w:lineRule="auto" w:line="360"/>
        <w:ind w:left="851" w:firstLine="709"/>
        <w:rPr>
          <w:sz w:val="28"/>
          <w:szCs w:val="28"/>
        </w:rPr>
      </w:pPr>
      <w:r>
        <w:rPr>
          <w:sz w:val="28"/>
          <w:szCs w:val="28"/>
        </w:rPr>
        <w:t>По-друге, розширення внутрішнього ринку було зумовле</w:t>
        <w:softHyphen/>
        <w:t>не наявністю в країні значного налагодженого попиту. Захід</w:t>
        <w:softHyphen/>
        <w:t>нонімецьке населення за весь час перебування при владі фашизму не мало можливості отримувати у достатній кількості предмети першої потреби та інші споживчі товари, адже військова перебудова німецької економіки означала згортан</w:t>
        <w:softHyphen/>
        <w:t>ня мирних галузей промисловості й усебічне розширення військових. Тому після війни населення Західної Німеччини виявило підвищений попит на предмети масового споживан</w:t>
        <w:softHyphen/>
        <w:t>ня, що стимулювало економіку країни в цілому.</w:t>
      </w:r>
      <w:r>
        <w:rPr>
          <w:rFonts w:cs="Tahoma" w:ascii="Tahoma" w:hAnsi="Tahoma"/>
          <w:color w:val="042541"/>
          <w:shd w:fill="FFFFFF" w:val="clear"/>
          <w:lang w:eastAsia="en-US"/>
        </w:rPr>
        <w:t xml:space="preserve"> </w:t>
      </w:r>
      <w:r>
        <w:rPr>
          <w:sz w:val="28"/>
          <w:szCs w:val="28"/>
        </w:rPr>
        <w:t>За 10 років (1950—1959 pp.) держава витратила на закупівлі товарів і послуг 187,3 млрд. марок, тобто закупила 10,9 % ВНП</w:t>
      </w:r>
      <w:r>
        <w:rPr>
          <w:color w:val="000000"/>
          <w:sz w:val="27"/>
          <w:szCs w:val="27"/>
        </w:rPr>
        <w:t xml:space="preserve"> [5, с</w:t>
      </w:r>
      <w:r>
        <w:rPr>
          <w:sz w:val="28"/>
          <w:szCs w:val="28"/>
        </w:rPr>
        <w:t>.248]</w:t>
      </w:r>
    </w:p>
    <w:p>
      <w:pPr>
        <w:pStyle w:val="TextBody"/>
        <w:shd w:fill="auto" w:val="clear"/>
        <w:spacing w:lineRule="auto" w:line="360"/>
        <w:ind w:left="851" w:firstLine="709"/>
        <w:rPr/>
      </w:pPr>
      <w:r>
        <w:rPr>
          <w:sz w:val="28"/>
          <w:szCs w:val="28"/>
        </w:rPr>
        <w:t xml:space="preserve">По-третє, розширення внутрішнього ринку відбулося тому, що до середини 50-х років, тобто до того часу, коли Західна Німеччина стала членом НАТО, вона не здійснювала значних військових витрат </w:t>
      </w:r>
      <w:r>
        <w:rPr>
          <w:sz w:val="28"/>
          <w:szCs w:val="28"/>
          <w:lang w:val="ru-RU"/>
        </w:rPr>
        <w:t>[8</w:t>
      </w:r>
      <w:r>
        <w:rPr>
          <w:sz w:val="28"/>
          <w:szCs w:val="28"/>
        </w:rPr>
        <w:t>, с.</w:t>
      </w:r>
      <w:r>
        <w:rPr>
          <w:sz w:val="28"/>
          <w:szCs w:val="28"/>
          <w:lang w:val="ru-RU"/>
        </w:rPr>
        <w:t xml:space="preserve"> 326].</w:t>
      </w:r>
      <w:r>
        <w:rPr>
          <w:sz w:val="28"/>
          <w:szCs w:val="28"/>
        </w:rPr>
        <w:t xml:space="preserve"> Так, у 1956 р. прямі військові витрати ФРН були в 3 рази менші, ніж у Великій Британії, і в 2,7 рази менші, ніж у Франції. Це означало, що податковий прес у ФРН до середини 50-х років був значно меншим, ніж у згаданих державах, і, отже, відносно більша частка прибутків могла використовуватися для купівлі потрібних споживчих товарів. Становище докорінно змінилося в другій половині 50-х років. Військові витрати ФРН у зв'язку з її інтенсив</w:t>
        <w:softHyphen/>
        <w:t>ною ремілітаризацією стрімко зросли, що негайно позначи</w:t>
        <w:softHyphen/>
        <w:t>лося на платоспроможному попиті населення і темпах еконо</w:t>
        <w:softHyphen/>
        <w:t>мічного зростання країни.</w:t>
      </w:r>
    </w:p>
    <w:p>
      <w:pPr>
        <w:pStyle w:val="TextBody"/>
        <w:shd w:fill="auto" w:val="clear"/>
        <w:spacing w:lineRule="auto" w:line="360"/>
        <w:ind w:left="851" w:firstLine="709"/>
        <w:rPr/>
      </w:pPr>
      <w:r>
        <w:rPr>
          <w:sz w:val="28"/>
          <w:szCs w:val="28"/>
        </w:rPr>
        <w:t>По-четверте, розширенню внутрішнього ринку ФРН сприяв приплив кількох мільйонів німецьких переселенців із країн Східної Європи (Польщі, Чехословаччини, Румунії та ін.) [4, с. 68 ], завдяки чому також поліпшилися можливості для збуту про</w:t>
        <w:softHyphen/>
        <w:t>дукції західнонімецької промисловості в сільському госпо</w:t>
        <w:softHyphen/>
        <w:t>дарстві.</w:t>
      </w:r>
    </w:p>
    <w:p>
      <w:pPr>
        <w:pStyle w:val="TextBody"/>
        <w:shd w:fill="auto" w:val="clear"/>
        <w:spacing w:lineRule="auto" w:line="360"/>
        <w:ind w:left="851" w:firstLine="709"/>
        <w:rPr>
          <w:sz w:val="28"/>
          <w:szCs w:val="28"/>
        </w:rPr>
      </w:pPr>
      <w:r>
        <w:rPr>
          <w:sz w:val="28"/>
          <w:szCs w:val="28"/>
        </w:rPr>
        <w:t>По-п'яте, розширення внутрішнього ринку в Західній Німеччині після війни було зумовлене необхідністю вести широкі відбудовні роботи у зруйнованих містах. Це збільшило попит на будівельні матеріали і техніку.</w:t>
      </w:r>
    </w:p>
    <w:p>
      <w:pPr>
        <w:pStyle w:val="TextBody"/>
        <w:spacing w:lineRule="auto" w:line="360"/>
        <w:ind w:left="851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Інша причина високих темпів економічного зростання ФРН полягала в значних капіталовкладеннях, зроблених у західнонімецьке господарство після другої світової війни, насамперед у промисловість. Порівняно  з 1953 p. їх частка у ВНП зросла у 1969 р. з 19,7 % до 25,3 %  </w:t>
      </w:r>
      <w:r>
        <w:rPr>
          <w:sz w:val="28"/>
          <w:szCs w:val="28"/>
          <w:lang w:val="ru-RU"/>
        </w:rPr>
        <w:t>[5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247].</w:t>
      </w:r>
    </w:p>
    <w:p>
      <w:pPr>
        <w:pStyle w:val="TextBody"/>
        <w:shd w:fill="auto" w:val="clear"/>
        <w:spacing w:lineRule="auto" w:line="360"/>
        <w:ind w:left="851" w:firstLine="709"/>
        <w:rPr/>
      </w:pPr>
      <w:r>
        <w:rPr>
          <w:sz w:val="28"/>
          <w:szCs w:val="28"/>
        </w:rPr>
        <w:t>Західнонімецькі фінансові магнати, що привели у свій час фашистів до влади, зберегли свої капітали, в деяких випадках перевівши їх у банки нейтральних країн. Після війни ці ка</w:t>
        <w:softHyphen/>
        <w:t>пітали були затребувані й вкладені у промисловість. Висока питома частка капіталовкладень у національному доході, ха</w:t>
        <w:softHyphen/>
        <w:t>рактерна для ФРН, зумовлювалася також тим, що за інтен</w:t>
        <w:softHyphen/>
        <w:t>сифікацією праці в промисловості вона посідала перше місце в Європі, а за рівнем заробітної плати робітників — одне з останніх. Особливо це стосується 13 млн. переселенців, пере</w:t>
        <w:softHyphen/>
        <w:t>міщених осіб та іноземних робітників. Отже, високі прибут</w:t>
        <w:softHyphen/>
        <w:t>ки вкладників і стимуляція капіталовкладень були забезпе</w:t>
        <w:softHyphen/>
        <w:t>чені високим рівнем експлуатації трудящих.</w:t>
      </w:r>
    </w:p>
    <w:p>
      <w:pPr>
        <w:pStyle w:val="TextBody"/>
        <w:shd w:fill="auto" w:val="clear"/>
        <w:spacing w:lineRule="auto" w:line="360"/>
        <w:ind w:left="851" w:firstLine="709"/>
        <w:rPr>
          <w:sz w:val="28"/>
          <w:szCs w:val="28"/>
        </w:rPr>
      </w:pPr>
      <w:r>
        <w:rPr>
          <w:sz w:val="28"/>
          <w:szCs w:val="28"/>
        </w:rPr>
        <w:t>Ця сама обставина спричинила приплив іноземного капіта</w:t>
        <w:softHyphen/>
        <w:t>лу до Західної Німеччини. За даними на 1965 р., під контро</w:t>
        <w:softHyphen/>
        <w:t>лем іноземного, передусім американського, капіталу знаходило</w:t>
        <w:softHyphen/>
        <w:t>ся 15 % акціонерного капіталу ФРН. У свою чергу, приплив іноземного капіталу, як промислового, так і позикового, сприяв розвитку західнонімецької економіки.</w:t>
      </w:r>
    </w:p>
    <w:p>
      <w:pPr>
        <w:pStyle w:val="TextBody"/>
        <w:shd w:fill="auto" w:val="clear"/>
        <w:spacing w:lineRule="auto" w:line="360"/>
        <w:ind w:left="851" w:firstLine="709"/>
        <w:rPr/>
      </w:pPr>
      <w:r>
        <w:rPr>
          <w:sz w:val="28"/>
          <w:szCs w:val="28"/>
        </w:rPr>
        <w:t>Ще одна причина піднесення економіки ФРН полягала в особливостях економічного розвитку Німеччини до другої світової війни. Німеччина була найбільш розвиненою, потуж</w:t>
        <w:softHyphen/>
        <w:t>ною індустріальною державою світу передусім завдяки інду</w:t>
        <w:softHyphen/>
        <w:t>стріальному розвитку її західних областей. У 1939 p. Німеччина виробляла в 2 рази більше стратегічних матеріалів, ніж Великобританія і Франція разом узяті</w:t>
      </w:r>
      <w:r>
        <w:rPr>
          <w:sz w:val="28"/>
          <w:szCs w:val="28"/>
          <w:lang w:val="ru-RU"/>
        </w:rPr>
        <w:t xml:space="preserve"> [7].</w:t>
      </w:r>
      <w:r>
        <w:rPr>
          <w:sz w:val="28"/>
          <w:szCs w:val="28"/>
        </w:rPr>
        <w:t xml:space="preserve"> Війна не спричини</w:t>
        <w:softHyphen/>
        <w:t>ла серйозних руйнацій промисловості Західної Німеччини, адже значних боїв тут не було, а повітряні бомбардування не пошкодили Рурський промисловий басейн. Тут нараховува</w:t>
        <w:softHyphen/>
        <w:t>лося 1,7 млн. металорізальних верстатів порівняно з 1,8 млн. у США і 0,8 млн. у Великій Британії та 61 % потужності всієї промисловості Німеччини.</w:t>
      </w:r>
    </w:p>
    <w:p>
      <w:pPr>
        <w:pStyle w:val="TextBody"/>
        <w:shd w:fill="auto" w:val="clear"/>
        <w:spacing w:lineRule="auto" w:line="360"/>
        <w:ind w:left="851" w:firstLine="709"/>
        <w:rPr>
          <w:sz w:val="28"/>
          <w:szCs w:val="28"/>
        </w:rPr>
      </w:pPr>
      <w:r>
        <w:rPr>
          <w:sz w:val="28"/>
          <w:szCs w:val="28"/>
        </w:rPr>
        <w:t>Причиною економічного піднесення можна вважати також сприятливу міжнародну ринкову кон'юнктуру для збуту това</w:t>
        <w:softHyphen/>
        <w:t>рів і закордонних інвестицій, переважно у слаборозвинені країни. Держава заохочувала цю експансію. В інтересах моно</w:t>
        <w:softHyphen/>
        <w:t>полій вона фінансувала створення нових галузей промисло</w:t>
        <w:softHyphen/>
        <w:t>вості, взяла на себе видатки на житлове і міське будівництво.</w:t>
      </w:r>
    </w:p>
    <w:p>
      <w:pPr>
        <w:pStyle w:val="TextBody"/>
        <w:shd w:fill="auto" w:val="clear"/>
        <w:spacing w:lineRule="auto" w:line="360"/>
        <w:ind w:left="851" w:firstLine="709"/>
        <w:rPr>
          <w:sz w:val="28"/>
          <w:szCs w:val="28"/>
        </w:rPr>
      </w:pPr>
      <w:r>
        <w:rPr>
          <w:sz w:val="28"/>
          <w:szCs w:val="28"/>
        </w:rPr>
        <w:t>Хоча офіційною доктриною Бонна було проголошено «вільне ринкове господарство», насправді застосовувалося дер</w:t>
        <w:softHyphen/>
        <w:t>жавне регулювання, як і в інших капіталістичних країнах.</w:t>
      </w:r>
    </w:p>
    <w:p>
      <w:pPr>
        <w:pStyle w:val="TextBody"/>
        <w:shd w:fill="auto" w:val="clear"/>
        <w:spacing w:lineRule="auto" w:line="360"/>
        <w:ind w:left="851" w:firstLine="709"/>
        <w:rPr>
          <w:sz w:val="28"/>
          <w:szCs w:val="28"/>
        </w:rPr>
      </w:pPr>
      <w:r>
        <w:rPr>
          <w:sz w:val="28"/>
          <w:szCs w:val="28"/>
        </w:rPr>
        <w:t>Входження ФРН у «Спільний ринок» (ФРН, Франція, Італія, Нідерланди, Бельгія, Люксембург) мало також велике значення для економічного розвитку держави. Договір 1957 р. передбачав скасування всіх мит і кількісних обмежень між країнами-учасницями, встановлення загального митного та</w:t>
        <w:softHyphen/>
        <w:t>рифу і загальної торгової політики з країнами, що не входять до ЄЕС.</w:t>
      </w:r>
    </w:p>
    <w:p>
      <w:pPr>
        <w:pStyle w:val="TextBody"/>
        <w:shd w:fill="auto" w:val="clear"/>
        <w:spacing w:lineRule="auto" w:line="360"/>
        <w:ind w:left="851" w:firstLine="709"/>
        <w:rPr>
          <w:sz w:val="28"/>
          <w:szCs w:val="28"/>
        </w:rPr>
      </w:pPr>
      <w:r>
        <w:rPr>
          <w:sz w:val="28"/>
          <w:szCs w:val="28"/>
        </w:rPr>
        <w:t>ФРН посіла в ньому чільне місце. Основна стаття екс</w:t>
        <w:softHyphen/>
        <w:t>порту в ЄЕС — промислове устаткування. До Західної Євро</w:t>
        <w:softHyphen/>
        <w:t>пи ФРН експортувала також продукцію металургійної, елек</w:t>
        <w:softHyphen/>
        <w:t>тротехнічної, автомобільної, хімічної галузей промисловості. З країн ЄЕС до Німеччини імпортувалася продукція шкіря</w:t>
        <w:softHyphen/>
        <w:t xml:space="preserve">ної, текстильної, швейної, трикотажної, харчової промисловості. </w:t>
      </w:r>
    </w:p>
    <w:p>
      <w:pPr>
        <w:pStyle w:val="TextBody"/>
        <w:shd w:fill="auto" w:val="clear"/>
        <w:spacing w:lineRule="auto" w:line="360"/>
        <w:ind w:left="851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Отже завдяки сприятливим повоєнним умовам — розши</w:t>
        <w:softHyphen/>
        <w:t xml:space="preserve">рення внутрішнього ринку і збільшенні капіталовкладень у промисловість — ФРН за рівнем економічної моці посіла друге місце в капіталістичному світі після США [6]. В  1955р. частка її в промисловому виробництві капіталістичного світу зросла  до 9,4% порівняно з 3% у 1946 р. </w:t>
      </w:r>
      <w:r>
        <w:rPr>
          <w:sz w:val="28"/>
          <w:szCs w:val="28"/>
          <w:lang w:val="ru-RU"/>
        </w:rPr>
        <w:t>[3].</w:t>
      </w:r>
    </w:p>
    <w:p>
      <w:pPr>
        <w:pStyle w:val="TextBody"/>
        <w:shd w:fill="auto" w:val="clear"/>
        <w:spacing w:lineRule="auto" w:line="360"/>
        <w:ind w:left="851" w:firstLine="709"/>
        <w:rPr/>
      </w:pPr>
      <w:r>
        <w:rPr>
          <w:sz w:val="28"/>
          <w:szCs w:val="28"/>
        </w:rPr>
        <w:t>Слід зауважити, що з другої половини 50-х років зазначе</w:t>
        <w:softHyphen/>
        <w:t>ні чинники вже менше впливали на економічний розвиток ФРН, а темпи зростання економіки почали помітно знижувати</w:t>
        <w:softHyphen/>
        <w:t>ся. З 60-х років ФРН за темпами зростання промислової продукції, які в середньому становили 4 %, що в 2,5 рази нижче від рівня 50-х років, уже нічим не вирізняється серед розви</w:t>
        <w:softHyphen/>
        <w:t>нених капіталістичних країн. Отже, «економічне диво» вияви</w:t>
        <w:softHyphen/>
        <w:t>лося явищем тимчасовим.</w:t>
      </w:r>
    </w:p>
    <w:p>
      <w:pPr>
        <w:pStyle w:val="TextBody"/>
        <w:shd w:fill="auto" w:val="clear"/>
        <w:spacing w:lineRule="auto" w:line="360"/>
        <w:ind w:left="851" w:firstLine="709"/>
        <w:rPr>
          <w:sz w:val="28"/>
          <w:szCs w:val="28"/>
        </w:rPr>
      </w:pPr>
      <w:r>
        <w:rPr>
          <w:sz w:val="28"/>
          <w:szCs w:val="28"/>
        </w:rPr>
        <w:t>На початку 60-х років посилилося втручання держави в економіку. В інтересах монополій фінансуються нові га</w:t>
        <w:softHyphen/>
        <w:t>лузі промисловості, житлове і міське будівництво. Провідні концерни одержали вигідні військові замовлення. Для за</w:t>
        <w:softHyphen/>
        <w:t>воювання зовнішніх ринків стимулюються капіталовкла</w:t>
        <w:softHyphen/>
        <w:t>дення за кордоном, посилюється економічна експансія в Азії, Африці, Латинській Америці. ФРН зайняла чільні позиції в ЄЕС.</w:t>
      </w:r>
    </w:p>
    <w:p>
      <w:pPr>
        <w:pStyle w:val="TextBody"/>
        <w:shd w:fill="auto" w:val="clear"/>
        <w:spacing w:lineRule="auto" w:line="360"/>
        <w:ind w:left="851" w:firstLine="709"/>
        <w:rPr>
          <w:sz w:val="28"/>
          <w:szCs w:val="28"/>
        </w:rPr>
      </w:pPr>
      <w:r>
        <w:rPr>
          <w:sz w:val="28"/>
          <w:szCs w:val="28"/>
        </w:rPr>
        <w:t>Отже, економічний розвиток ФРН до 70-х років можна поділити на два періоди. Перший — 50-ті роки — час віднов</w:t>
        <w:softHyphen/>
        <w:t>лення народного господарства від руйнівних наслідків війни і висунення країни на друге місце в капіталістичній економіці, другий — 60-ті роки — час коливань і зниження темпів зро</w:t>
        <w:softHyphen/>
        <w:t>стання, коли зменшилася частка ФРН у світовому промисло</w:t>
        <w:softHyphen/>
        <w:t>вому виробництві й вона була відсунута Японією на третє місце в переліку провідних країн.</w:t>
      </w:r>
    </w:p>
    <w:p>
      <w:pPr>
        <w:pStyle w:val="TextBody"/>
        <w:shd w:fill="auto" w:val="clear"/>
        <w:spacing w:lineRule="auto" w:line="360"/>
        <w:ind w:left="851" w:firstLine="709"/>
        <w:rPr>
          <w:sz w:val="28"/>
          <w:szCs w:val="28"/>
        </w:rPr>
      </w:pPr>
      <w:r>
        <w:rPr>
          <w:sz w:val="28"/>
          <w:szCs w:val="28"/>
        </w:rPr>
        <w:t xml:space="preserve">Проте у XXI ст. ФРН посідає сталі позиції серед гігантів світової економіки. Країна входить в так звану «велику сімку» за рівнем економічного розвитку, величиною економічного потенціалу, часткою у світовому виробництві, ступенем участі у міжнародному поділі праці й іншими найважливішими критеріями; посідає п,яте місце в світі (після США, КНР, Японії та Індії) за загальним обсягом ВВП. За своєї загальною економічною потужністю Німеччина посідає третє місце у світі [2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50-51]. Важливу роль в цьому відіграють такі фактори: наяв</w:t>
        <w:softHyphen/>
        <w:t>ність найвищої технології, висококваліфікованої робочої сили, висока продуктивність праці, висока якість вироблених то</w:t>
        <w:softHyphen/>
        <w:t xml:space="preserve">варів. </w:t>
      </w:r>
    </w:p>
    <w:p>
      <w:pPr>
        <w:pStyle w:val="TextBody"/>
        <w:shd w:fill="auto" w:val="clear"/>
        <w:spacing w:lineRule="auto" w:line="360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hd w:fill="auto" w:val="clear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ітература:</w:t>
      </w:r>
    </w:p>
    <w:p>
      <w:pPr>
        <w:pStyle w:val="TextBody"/>
        <w:numPr>
          <w:ilvl w:val="0"/>
          <w:numId w:val="2"/>
        </w:numPr>
        <w:spacing w:lineRule="auto" w:line="360"/>
        <w:ind w:left="851" w:hanging="720"/>
        <w:rPr/>
      </w:pPr>
      <w:r>
        <w:rPr>
          <w:sz w:val="28"/>
          <w:szCs w:val="28"/>
        </w:rPr>
        <w:t xml:space="preserve">Архієрєєва С. І. Історія економіки та економічної думки : навч. посіб. / з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7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ед..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7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ед.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7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. С. І. Архієреєва,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7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ед.. Н. Б Решетняк – Х.: НТУ «ХПІ», 2010. – 336 с. 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360"/>
        <w:ind w:left="851" w:hanging="360"/>
        <w:rPr>
          <w:sz w:val="28"/>
          <w:szCs w:val="28"/>
        </w:rPr>
      </w:pPr>
      <w:r>
        <w:rPr>
          <w:sz w:val="28"/>
          <w:szCs w:val="28"/>
        </w:rPr>
        <w:t xml:space="preserve">Голіков А.П., Дейнека О.Г., Позднякова Л.О., Черномаз П.О. Е 45 Економіка зарубіжних країн: Навч. посібник. – К.: Центр учбової літератури, 2008. – 404 с. – [Електронний ресурс]. – Режим доступу : </w:t>
      </w:r>
      <w:r>
        <w:rPr/>
        <w:t xml:space="preserve"> </w:t>
      </w:r>
      <w:r>
        <w:rPr>
          <w:sz w:val="28"/>
          <w:szCs w:val="28"/>
        </w:rPr>
        <w:t>http://www.lib.nau.edu.ua/booksfornau/2008/Ekon_zar_stran-Golikov.pdf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51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кономіка Німеччини в післявоєнний період. – [Електронний ресурс]. – Режим доступу :  http://um.co.ua/4/4-13/4-130728.html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5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кономічна історія: Навчальний посібник для студентів напряму підготовки «Економіка і підприємництво». / Ю.Б. Кравчук. – Харків, ХНУВС, 2014. – 223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5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новик Б.Д., Матисякевич З.М., Матейко Р.М.</w:t>
      </w:r>
      <w:r>
        <w:rPr>
          <w:rFonts w:eastAsia="Times New Roman" w:cs="Times New Roman" w:ascii="Times New Roman" w:hAnsi="Times New Roman"/>
          <w:szCs w:val="20"/>
          <w:lang w:eastAsia="hi-IN" w:bidi="hi-I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кономічна історія України і світу: Підручник/ За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8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ед.. Б. Д. Лановика. — К.: Вікар, 2005. — 737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51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еоненко П. М., Юхименко П. І. Економічна історія Навчальний посібник К.: Знання-Прес, 2004.  – [Електронний ресурс]. – Режим доступу :  http://www.ebk.net.ua/Book/economics/leonenko_ei/part7/704.htm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5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новні особливості та закономірності господарського розвитку країн світу (1940-1970 рр.) .  </w:t>
      </w:r>
      <w:r>
        <w:rPr>
          <w:rFonts w:cs="Times New Roman" w:ascii="Times New Roman" w:hAnsi="Times New Roman"/>
          <w:sz w:val="28"/>
          <w:szCs w:val="28"/>
        </w:rPr>
        <w:t>Економіка країн світу в роки другої світової війни.-</w:t>
      </w:r>
      <w:r>
        <w:rPr>
          <w:rFonts w:cs="Times New Roman" w:ascii="Times New Roman" w:hAnsi="Times New Roman"/>
          <w:bCs/>
          <w:sz w:val="28"/>
          <w:szCs w:val="28"/>
        </w:rPr>
        <w:t xml:space="preserve">[Електронний ресурс]. – Режим доступу :  </w:t>
      </w:r>
      <w:r>
        <w:rPr>
          <w:rFonts w:cs="Times New Roman" w:ascii="Times New Roman" w:hAnsi="Times New Roman"/>
          <w:sz w:val="28"/>
          <w:szCs w:val="28"/>
        </w:rPr>
        <w:t>http://history.vn.ua/article1/0qz6h.html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5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обчук В. П. Історія економіки та економічної думки [Текст]: Навч. посіб. / В. П. Якобчук, Ю. В. Богоявленська, С. В. Тищенко – К.: Центр учбової літератури, 2015. – 476 с.с.326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cs="Times New Roman"/>
      <w:shd w:fill="FFFFFF" w:val="clear"/>
    </w:rPr>
  </w:style>
  <w:style w:type="character" w:styleId="Heading11">
    <w:name w:val="Heading #1_"/>
    <w:qFormat/>
    <w:rPr>
      <w:rFonts w:ascii="Times New Roman" w:hAnsi="Times New Roman" w:cs="Times New Roman"/>
      <w:b/>
      <w:bCs/>
      <w:sz w:val="25"/>
      <w:szCs w:val="25"/>
      <w:shd w:fill="FFFFFF" w:val="clear"/>
    </w:rPr>
  </w:style>
  <w:style w:type="character" w:styleId="BodytextBold">
    <w:name w:val="Body text + Bold"/>
    <w:qFormat/>
    <w:rPr>
      <w:rFonts w:ascii="Times New Roman" w:hAnsi="Times New Roman" w:cs="Times New Roman"/>
      <w:b/>
      <w:bCs/>
      <w:sz w:val="20"/>
      <w:szCs w:val="20"/>
      <w:shd w:fill="FFFFFF" w:val="clear"/>
    </w:rPr>
  </w:style>
  <w:style w:type="character" w:styleId="BodytextBold3">
    <w:name w:val="Body text + Bold3"/>
    <w:qFormat/>
    <w:rPr>
      <w:rFonts w:ascii="Times New Roman" w:hAnsi="Times New Roman" w:cs="Times New Roman"/>
      <w:b/>
      <w:bCs/>
      <w:sz w:val="20"/>
      <w:szCs w:val="20"/>
      <w:shd w:fill="FFFFFF" w:val="clear"/>
    </w:rPr>
  </w:style>
  <w:style w:type="character" w:styleId="BodytextBold2">
    <w:name w:val="Body text + Bold2"/>
    <w:qFormat/>
    <w:rPr>
      <w:rFonts w:ascii="Times New Roman" w:hAnsi="Times New Roman" w:cs="Times New Roman"/>
      <w:b/>
      <w:bCs/>
      <w:sz w:val="20"/>
      <w:szCs w:val="20"/>
      <w:shd w:fill="FFFFFF" w:val="clear"/>
    </w:rPr>
  </w:style>
  <w:style w:type="character" w:styleId="BodytextItalic2">
    <w:name w:val="Body text + Italic2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BodytextBold1">
    <w:name w:val="Body text + Bold1"/>
    <w:qFormat/>
    <w:rPr>
      <w:rFonts w:ascii="Times New Roman" w:hAnsi="Times New Roman" w:cs="Times New Roman"/>
      <w:b/>
      <w:bCs/>
      <w:sz w:val="20"/>
      <w:szCs w:val="20"/>
      <w:shd w:fill="FFFFFF" w:val="clear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6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2">
    <w:name w:val="Heading #1"/>
    <w:basedOn w:val="Normal"/>
    <w:qFormat/>
    <w:pPr>
      <w:shd w:fill="FFFFFF" w:val="clear"/>
      <w:spacing w:lineRule="atLeast" w:line="240" w:before="240" w:after="120"/>
      <w:outlineLvl w:val="0"/>
    </w:pPr>
    <w:rPr>
      <w:rFonts w:ascii="Times New Roman" w:hAnsi="Times New Roman" w:cs="Times New Roman"/>
      <w:b/>
      <w:bCs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20:20:00Z</dcterms:created>
  <dc:creator>ASUS</dc:creator>
  <dc:description/>
  <cp:keywords/>
  <dc:language>en-US</dc:language>
  <cp:lastModifiedBy>Admin</cp:lastModifiedBy>
  <dcterms:modified xsi:type="dcterms:W3CDTF">2016-09-30T20:20:00Z</dcterms:modified>
  <cp:revision>2</cp:revision>
  <dc:subject/>
  <dc:title>Світлана Боєва</dc:title>
</cp:coreProperties>
</file>