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70" w:hanging="0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Юлія Клямар </w:t>
      </w:r>
    </w:p>
    <w:p>
      <w:pPr>
        <w:pStyle w:val="Normal"/>
        <w:spacing w:lineRule="auto" w:line="360" w:before="0" w:after="0"/>
        <w:ind w:left="5670" w:hanging="0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(Луцьк, Україна)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ОВНІ ПАРАМЕТРИ ТА ТИПОЛОГІЧНІ ХАРАКТЕРИСТИКИ ДИСКУРСУ У СФЕРІ ПАБЛІК РІЛЕЙШНЗ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татті виділено PR (англ. public relations, скор. PR)-дискурс, подано різні підходи до його визначення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становлено місце дискурсу у сфері паблік рілейшнз стосовно інших видів дискурсу та подано стислу характеристику його головних параметрів та типологічних ознак.</w:t>
      </w:r>
    </w:p>
    <w:p>
      <w:pPr>
        <w:pStyle w:val="Normal"/>
        <w:spacing w:lineRule="auto" w:line="360" w:before="0" w:after="0"/>
        <w:ind w:left="10" w:firstLine="8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лідження різних видів дискурсу внаслідок розширення сфери лінгвістичних, соціальних і гуманітарних наук набуває все більшої актуальності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тою цієї статті є виявлення основних підходів до визначення змістового наповнення поняття дискурсу в дослідженнях паблік рілейшнз, а також виокремлення специфіки його трактування в науці, що вивчає PR.</w:t>
      </w:r>
    </w:p>
    <w:p>
      <w:pPr>
        <w:pStyle w:val="Normal"/>
        <w:spacing w:lineRule="auto" w:line="360" w:before="0" w:after="0"/>
        <w:ind w:left="10" w:firstLine="8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PR-дискурс дедалі більше популяризується та глобалізується в результаті загальної тенденції до інтеграції гуманітарних досліджень та посилення міждисциплінарних зв’язків [1, c. 116]. Зростання ролі комунікації у сучасному суспільстві, а також підвищення значення спілкування в діяльності маркетингових та бізнес-компаній зумовлює важливість дискурсного підходу до аналізу PR-стратегій. </w:t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монографіях вітчизняних авторів, підручниках і статтях, які так чи інакше торкаються питання публічної комунікації, політичних технологій і власне PR, можна виявити значне розмаїття і розбіжності в написанні, побудові вербальних конструкцій, формулюванні визначень PR [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256].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є риси повсякденної комунікації (особистісної, діалогічної, усної) та масової (неособистісна, монологічна, технічна), оскільки в ній розглядаються об'єкти, з якими мовець має безпосередні стосунки, але яка спирається на закони спілкування з масовою аудиторією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3, c. 26]</w:t>
      </w:r>
      <w:r>
        <w:rPr>
          <w:rFonts w:cs="Times New Roman" w:ascii="Times New Roman" w:hAnsi="Times New Roman"/>
          <w:color w:val="000000"/>
          <w:sz w:val="28"/>
          <w:szCs w:val="28"/>
        </w:rPr>
        <w:t>. Проблема визначення поняття PR досить складна тому, що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-перше, існує багато підходів та тлумачень цього феномен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-друге, метод PR розглядається досить часто як інформаційний вплив на громадськість для досягнення певної ме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[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240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-дискурс можна розглядати як один зі структурних елементів загального феномену “дискурсу”. Безпосередньо витоки теорії дискурсу і методів його аналізу слід вбачати в дослідженнях мовного вжитку (нім. школа П. Хартмана, П. Вундерліха та ін.), у соціолінгвістичному аналізі комунікації (американська школа Е. Щеглова, Г. Закса та ін.), логіко-семіотичному описі різних видів тексту – політичного, дидактичного, оповідного – французький постструктуралізм (семіотичні дослідження в лінгвістиці – А. Греймас, Є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ндовський та ін.), у моделюванні породження мовлення в когнітивній психології, описі етнографії комунікації, в антропологічних дослідженнях[5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54]. З кінця 80-х рр. ХХ ст. увага лінгвістів зосередилася на з’ясуванні комунікативної природи дискурсу. Дослідженням дискурсу займалися такі науковці, як Н. Арутюнова, Ю. Степанов, О. Кубрякова, В. Демьянков, Е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ейгал, В. Карасик та інші [9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23].</w:t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ча термін “дискурс” став ключовим у багатьох наукових дослідженнях з різних галузей гуманітарного знання, досі не існує єдиного чіткого визначення, яке відобразило б усю складність і багатоплановість цього феномену [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36]. Ф. С. Бацевич у праці “Основи комунікативної лінгвістики” пропонує таке визначення:“Дискурс – тип комунікативної діяльності, інтерактивне явище, мовленнєвий потік, що має різні форми вияву (усну, писемну, паралінгвальну), відбувається у межах конкретного каналу спілкування, регулюється стратегіями і тактиками учасників; синтез когнітивних, мовних і позамовних (соціальних, психічних, психологічних тощо) чинників, які визначаються конкретним колом “форм життя”, залежних від тематики спілкування, має своїм результатом формування різноманітних мовленнєвих жанрів” [2, c. 138].</w:t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курс у сфері паблік рілейшнз (ПР)–відносно новий тип дискурсу, спрямований на встановлення зв'язків між інституціями, партіями, окремими політиками тощо і суспільством загалом. Такі зв'язки роблять діяльність організації, політика прозорішою, зрозумілою решті суспільства. А. В. Олянич виділяє різні підходи до визначення PR-дискурсу. З позиції семіотичного підходу PR-дискурс – динамічно активна знакова система, яка формує єдине смислове поле в комунікативному просторі між організацією та групами громадськості [8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244].</w:t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урс, як будь-яка система норм і правил комунікативної взаємодії, виникає в системі соціокультурного обміну,презентуючи своє соціокультурне наповнення. Норми, які виникають у процесі соціокультурного обміну та взаємодії, по суті, формують площину дискурсу, інституціоналізуючись у вигляді тексту і таким чином впливаючи на соціальну свідомість та соціальні норми, які формуються в результаті соціальної взаємодії у певній соціальній реальності. Визначальною для комунікацій паблік рiлейшнз є наявність конкретної комунікативної мети та комунікативних намірів суб’єкта, що зумовлюють вибір вербальних і невербальних засобів їхньої реалізації у текстах як продуктах дискурсивної діяльності[6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118].</w:t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-дискурс як суспільна комунікація передбачає не тільки утилітарні, комерційні, а й соціально-етично значущі цілі (суспільні блага у вигляді консолідації громадян навколо соціальних цінностей, таких як турбота про близьких, суспільна увага, соціальна відповідальність, благодійність) [5, 79].Із вищезазначеного випливає мета PR – узгодження суб’єкта з його громадськістю, тобто встановлення рівноправного двостороннього спілкування для виявлення уявлень чи інтересів обох учасників взаємодії та досягнення взаєморозуміння, заснованого на правді, знанні і повній поінформованості.</w:t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рс у сфері паблік рілейшинз можна справедливо назвати складним типом дискурсу, гібридною субстанцією, яка характеризується інтеграцією ознак різних типів дискурсу, а саме: медіадискурсу, рекламного дискурсу та маркетингового дискурсу, і реалізується на їх перетині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-дискурс пов'язаний з тією чи іншою комунікативною стратегією чи інтенцією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-дискурс – це репрезентація смислів, ідей, образів, ціннісних орієнтацій тощо, що дає змогу говорити про наявність певного інтерфейса цього дискурс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PR-дискурсі, як і у будь-я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скур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є не тільки видимий, але і невидимий план, до якого відносяться контексти, підґрунтя, потенціал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-дискурс несе в собі певний емоційно-енергетичний заряд, має соціальну і психологічну енергію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-дискурс включений у широкий простір культурно-історичних комунікацій, що охоплюють діалог різних поколінь [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0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300</w:t>
      </w:r>
      <w:r>
        <w:rPr>
          <w:rFonts w:cs="Times New Roman" w:ascii="Times New Roman" w:hAnsi="Times New Roman"/>
          <w:color w:val="000000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ою метою PR-дискурсу є “створення позитивного іміджу інституції чи окремого політичного діяча, формування зовнішнього та внутрішнього соціально-політико-психологічного середовища, сприятливого для успіху цієї інституції чи цього діяча” [1, c.14]. Тобто, можна стверджувати, що PR – це специфічна комунікативна практика, націлена на встановлення взаєморозуміння та доброзичливих, довірливих відносин між учасниками цієї комунікації та покращення репутації суб’єкта PR.</w:t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інності дискурсу у сфері паблік рілейшнз розкриваються у його ключових концептах (довіра, вплив, переконання, взаєморозуміння, толерантність, успіх). Вони зводяться до усвідомлення тісного зв’язку між людиною, культурою та суспільством.</w:t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ї дискурсу у сфері паблік рілейшнз реалізовано в його жанрах. О. Д. Кривоносов пропонує класифікувати PR-тексти на первинні (пресс-реліз, бекграундер, лист запитань-відповідей, факт-лист, байлайнер тощо) та комбіновані, медіатексти і суміжні PR-тексти (прес-кіт, буклет, брошура, нюзлеттер, іміджева стаття, іміджеве інтерв’ю, кейс-сторі, слоган, резюме, прес-ревю) [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. </w:t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умку С. Пономарьова, в PR-дискурсі можна виділити три групи текстів залежно від цільової аудиторії: матеріали для ЗМІ, тексти для корпоративних комунікацій та тексти для поширення в масовій аудиторії. Крім вищезазначених текстових форм у сфері паблік рілейшнз, поданих О. Д. Кривоносовим, він розглядає корпоративні газети і журнали, корпоративний бюлетень, позиційні заяви, фічер, підготовлені публікації, оглядові та аналітичні статті, річний звіт [3].</w:t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 і методи вираження інформації у PR-дискурсі зумовлені дискурсивними особливостями, які притаманні дискурсу у сфері паблік рілейшнз взагалі та його видам і підвидам зокрема. О. Ф. і В. М. Русакови подають таку типологію PR-дискурсу: залежно від галузевої структури паблік рілейшнз виділяють дискурси PR-іміджування, PR-брендінгу, корпоративної культури, медіа-рілейшнз, державних та громадських PR-структур та PR-компаній; залежно від застосування конкретних технологій – дискурси фірмового стилю, репутаційного менеджменту тощо. Вчені вважають цілком правомірним говорити про такі підвиди дискурсу у сфері паблік рілейшнз, як дискурс реклами, телевізійний дискурс, дискурс преси та дискурс маркетингу [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9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104</w:t>
      </w:r>
      <w:r>
        <w:rPr>
          <w:rFonts w:cs="Times New Roman" w:ascii="Times New Roman" w:hAnsi="Times New Roman"/>
          <w:color w:val="000000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іями PR-дискурсу, за твердженням О. Русакової та В. Русакова, є: 1) “функція формування суспільних відносин та 2) функція дизайну ментальних структур громадської свідомості відповідно до поставлених стратегічних цілей PR-комунікації” [9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121].Матеріалом для дискурс-аналізу мови PR можуть слугувати зразки текстів і повідомлень, певні документи і дані, такі як промови директорів фірм, прес-релізи, повідомлення, рекламні тексти[7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96].</w:t>
      </w:r>
    </w:p>
    <w:p>
      <w:pPr>
        <w:pStyle w:val="Normal"/>
        <w:spacing w:lineRule="auto" w:line="360" w:before="0" w:after="0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же, паблік рілейшнз – це організація руху  інформації, спрямована на формування комунікативного простору сучасного суспільства поряд з теорією переговорів, пропагандою, рекламою, маркетингом, лобізмом тощо. </w:t>
      </w:r>
      <w:r>
        <w:rPr>
          <w:rFonts w:cs="Times New Roman" w:ascii="Times New Roman" w:hAnsi="Times New Roman"/>
          <w:sz w:val="28"/>
          <w:szCs w:val="28"/>
        </w:rPr>
        <w:t>Дискурсний підхід до дослідження PR-комунікацій сприятиме глибшому осягненню зв’язку між людиною, культурою та суспільством, створить нові можливості у вивченні й оптимізації комунікативних процесів у межах і поза межами паблік рилейшнз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ітература:</w:t>
      </w:r>
    </w:p>
    <w:p>
      <w:pPr>
        <w:pStyle w:val="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цевич Ф. С. Основи комунікативної лінгвістики: Підручник / Ф. С. Бацевич. – К.: Видавничий центр “Академія”, 2004. – 344 с.</w:t>
      </w:r>
    </w:p>
    <w:p>
      <w:pPr>
        <w:pStyle w:val="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эк С. Паблик рилейшнз. Что это такое? / С. 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>к. – М.: Новости, 1990. – 216 с.</w:t>
      </w:r>
    </w:p>
    <w:p>
      <w:pPr>
        <w:pStyle w:val="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гоявленский А.Е. Типытекстов паблик рилейшнз и носители PR-сообщений [Электронный ресурс] / А.Е. Богоявленский // Вестник ВГУ. Сер.: Филология. Журналистика. – 2004. – № 1. – С. 24–35. – Режим доступа : http://www.vestnik. vsu.ru/content/ phylolog/2004/01/toc_ru.asp.</w:t>
      </w:r>
    </w:p>
    <w:p>
      <w:pPr>
        <w:pStyle w:val="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аліщук Д. М. До проблеми типології дискурс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. М.Каліщук // Науковий вісник Волинського нац. ун-ту ім Лесі Українки. Серія : Філологічні науки. – 2007. – №4. – С. 50-52.</w:t>
      </w:r>
    </w:p>
    <w:p>
      <w:pPr>
        <w:pStyle w:val="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лип С.М. Паблик рилейшнз. Теория и практика /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C.М. Катлип, А.Х. Сентер, Г.М. Брум / [пер. с англ]. – М. : Вильяме, 2000. – 624 с.</w:t>
      </w:r>
    </w:p>
    <w:p>
      <w:pPr>
        <w:pStyle w:val="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нтуло Н.Б. PR-дискурс як система вираження інформації : жанровий аспек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</w:rPr>
        <w:t>Н.Б.Мантуло // Держава та регіони. Серія: Соціальні комунікації. – 2010. – №1. – С. 116-120.</w:t>
      </w:r>
    </w:p>
    <w:p>
      <w:pPr>
        <w:pStyle w:val="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йсеєв В. А. Паблік рілейшнз [Текст] / В. А. Мойсеєв. – К. : Академвидав, 2007. – 224 с.</w:t>
      </w:r>
    </w:p>
    <w:p>
      <w:pPr>
        <w:pStyle w:val="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янич А. В. Презентационная теория дискурса / А. В. Олянич. – М. : Гнозис, 2007. – 408 с.</w:t>
      </w:r>
    </w:p>
    <w:p>
      <w:pPr>
        <w:pStyle w:val="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усакова О.Ф. PR-Дискурс : Теоретико-методологический ан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 [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Э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лектрон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й ресурс] 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О.Ф. Русакова, В.М. Русаков. – Екатеринбург : УрО РАН, Институт международных связей, 2008. – 340 с. – Режим досту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: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uk-UA"/>
          </w:rPr>
          <w:t>http://www.madipi.ru/index.php?option=com_content&amp;view=article&amp;id=27%3Ap...</w:t>
        </w:r>
      </w:hyperlink>
    </w:p>
    <w:p>
      <w:pPr>
        <w:pStyle w:val="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Шишкина М. А. Паблик ри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шнз в системе социального управления / М. А. Шишкина. – СПб. : Изд-во Санктпетерб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-та, 1999. – 444 с.  </w:t>
      </w:r>
    </w:p>
    <w:p>
      <w:pPr>
        <w:pStyle w:val="Normal"/>
        <w:spacing w:lineRule="auto" w:line="360" w:before="0" w:after="0"/>
        <w:ind w:left="3261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3261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ауковий ке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ник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ндидат філологічних наук, професор  Коляда Еліна Каленикі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ipi.ru/index.php?option=com_content&amp;view=article&amp;id=27%3Apr&amp;catid=59%3Apr----&amp;Itemid=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20:00Z</dcterms:created>
  <dc:creator>Vinni</dc:creator>
  <dc:description/>
  <cp:keywords/>
  <dc:language>en-US</dc:language>
  <cp:lastModifiedBy>Admin</cp:lastModifiedBy>
  <cp:lastPrinted>2016-09-27T13:08:00Z</cp:lastPrinted>
  <dcterms:modified xsi:type="dcterms:W3CDTF">2016-09-30T13:52:00Z</dcterms:modified>
  <cp:revision>3</cp:revision>
  <dc:subject/>
  <dc:title>Клямар Юлія Григорів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200</vt:lpwstr>
  </property>
</Properties>
</file>