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z-Cyrl-UZ"/>
        </w:rPr>
        <w:t>Бахтиёр Мирзаджанов</w:t>
      </w:r>
    </w:p>
    <w:p>
      <w:pPr>
        <w:pStyle w:val="Normal"/>
        <w:spacing w:lineRule="auto" w:line="240" w:before="0" w:after="0"/>
        <w:ind w:left="4248" w:firstLine="709"/>
        <w:contextualSpacing/>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Наманган, Узбекистан)</w:t>
      </w:r>
    </w:p>
    <w:p>
      <w:pPr>
        <w:pStyle w:val="Style15"/>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firstLine="709"/>
        <w:contextualSpacing/>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ХАРАКТЕРИСТИКА КАДРОВОЙ ПОЛИТИКИ БОЛЬШЕВИКОВ В ТУРКЕСТАНЕ</w:t>
      </w:r>
    </w:p>
    <w:p>
      <w:pPr>
        <w:pStyle w:val="Normal"/>
        <w:spacing w:lineRule="auto" w:line="240" w:before="0" w:after="0"/>
        <w:ind w:left="4248" w:firstLine="709"/>
        <w:contextualSpacing/>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ind w:firstLine="709"/>
        <w:contextualSpacing/>
        <w:jc w:val="both"/>
        <w:rPr/>
      </w:pPr>
      <w:r>
        <w:rPr>
          <w:rFonts w:cs="Times New Roman" w:ascii="Times New Roman" w:hAnsi="Times New Roman"/>
          <w:sz w:val="28"/>
          <w:szCs w:val="28"/>
          <w:lang w:val="uz-Cyrl-UZ"/>
        </w:rPr>
        <w:t>Центральная власть РСФСР, учредив институт управленческих кадров, попыталась упорядочить внутреннюю жизнь Туркестана. Чрезвычайный комиссар Центра по Средней Азии П.А.Кобозев во время своего краткого пребывания (февраль-май 1918 г.) объявил Туркестан советской автономной республикой, и как было принято в официальной советской историографии, впервые привлек в руководящие органы ТАССР представителей коренного населения. Однако провозглашение края территориальной автономией осталась лишь революционной фразой</w:t>
      </w:r>
      <w:r>
        <w:rPr>
          <w:rFonts w:cs="Times New Roman" w:ascii="Times New Roman" w:hAnsi="Times New Roman"/>
          <w:sz w:val="28"/>
          <w:szCs w:val="28"/>
        </w:rPr>
        <w:t xml:space="preserve"> [1, </w:t>
      </w:r>
      <w:r>
        <w:rPr>
          <w:rFonts w:cs="Times New Roman" w:ascii="Times New Roman" w:hAnsi="Times New Roman"/>
          <w:sz w:val="28"/>
          <w:szCs w:val="28"/>
          <w:lang w:val="uz-Cyrl-UZ"/>
        </w:rPr>
        <w:t>с. 48</w:t>
      </w:r>
      <w:r>
        <w:rPr>
          <w:rFonts w:cs="Times New Roman" w:ascii="Times New Roman" w:hAnsi="Times New Roman"/>
          <w:sz w:val="28"/>
          <w:szCs w:val="28"/>
        </w:rPr>
        <w:t>]</w:t>
      </w:r>
      <w:r>
        <w:rPr>
          <w:rFonts w:cs="Times New Roman" w:ascii="Times New Roman" w:hAnsi="Times New Roman"/>
          <w:sz w:val="28"/>
          <w:szCs w:val="28"/>
          <w:lang w:val="uz-Cyrl-UZ"/>
        </w:rPr>
        <w:t>.</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Оторванность от Центра обрекали комиссаров новой власти на «своеобразное» разрешение местных вопросов. Этот период охарактеризован наличием различных группировок в органах управления республики, которые погружались в омут ожесточенных аппаратных интриг. Занятые междоусобной борьбой, власть имущие мало уделяли внимания хозяйственной жизни края, которая текла сама по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z-Cyrl-UZ"/>
        </w:rPr>
        <w:t xml:space="preserve">В статье Р.Базарбаева дан очень интересный материал, в котором член ВЦИК и ТуркЦИКа И.А.Апин в докладной записке ВЦИК о положении в Туркестане в 1918 году писал: «В первое время из-за искажений политики партии в Туркестане местное население не допускалось в органы Советской власти и в Красную Армию, хотя оно имело к этому упорное стремление и доказало достаточную подготовленность, умение и желание служить общему делу. Это невольно толкало мусульман на мысль, что им совершенно не доверяют и что европейское население, как привыкшее, желает по прежнему властвовать над коренным населением» </w:t>
      </w:r>
      <w:r>
        <w:rPr>
          <w:rFonts w:cs="Times New Roman" w:ascii="Times New Roman" w:hAnsi="Times New Roman"/>
          <w:sz w:val="28"/>
          <w:szCs w:val="28"/>
        </w:rPr>
        <w:t xml:space="preserve">[2, </w:t>
      </w:r>
      <w:r>
        <w:rPr>
          <w:rFonts w:cs="Times New Roman" w:ascii="Times New Roman" w:hAnsi="Times New Roman"/>
          <w:sz w:val="28"/>
          <w:szCs w:val="28"/>
          <w:lang w:val="uz-Cyrl-UZ"/>
        </w:rPr>
        <w:t xml:space="preserve"> с.2</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lang w:val="uz-Cyrl-UZ"/>
        </w:rPr>
        <w:t xml:space="preserve">Эти слова дают яркое представление об отношении новой власти большевиков к коренным народам Туркестана и её кадровой политики в крае, которая красной нитью проходила на протяжении всей истории нашего народа советского периода. В советской историографии очень часто замалчивали и просто скрывались факты ущемления прав коренных народов в сфере управления национальных государств. Иногда эти факты представлялись под иной окраской для общественности страны. Только в безвыходных моментах под давлением общественности и представителей национальной интеллигенции получали огласку те или иные случаи впоследствии научной литературе получавших различные «оправдательные» (Б.М.) названия как – старые коммунисты, активные большевики, группа Успенского, проявления «великодержавного шовинизма» и др. И как всегда бывало в истории большевиков очень часто для ухода от исторической ответственности в этом обвиняли «закравшиеся», «примазавшиеся» (Б.М.) элементы. Особенно сильно в этом деле досталось бывшим союзникам, левым эсерам (с помощью которых они пришли к власти в борьбе с не менее сильными политическими партиями и впоследствии – Б.М.) объединившихся с большевиками на основании единой платформы. </w:t>
      </w:r>
    </w:p>
    <w:p>
      <w:pPr>
        <w:pStyle w:val="Normal"/>
        <w:spacing w:lineRule="auto" w:line="360" w:before="0" w:after="0"/>
        <w:ind w:firstLine="709"/>
        <w:contextualSpacing/>
        <w:jc w:val="both"/>
        <w:rPr/>
      </w:pPr>
      <w:r>
        <w:rPr>
          <w:rFonts w:cs="Times New Roman" w:ascii="Times New Roman" w:hAnsi="Times New Roman"/>
          <w:sz w:val="28"/>
          <w:szCs w:val="28"/>
          <w:lang w:val="uz-Cyrl-UZ"/>
        </w:rPr>
        <w:t>На начальном этапе союз между этими двумя партиями представлялся в виде партийного блока. В результате чего кадровая политика проводилась на общем основании, то есть ответственные посты в высших прави</w:t>
        <w:softHyphen/>
        <w:t>тельственных органах и в Советах, командные посты в армии могли занимать и представители большевиков и левых эсеров. Но, уже с 1918 года большевики начинают проводить политику ограничения влияния левоэсеровской партии. Так II съезд КПТ и предложил ограничить допуск левых эсеров на ответственные посты в Советах, а ответственные должности в Красной Армии, как отмечалось в резолюции «Об отношении к по</w:t>
        <w:softHyphen/>
        <w:t>литическим партиям», необходимо заполнять «своими лучшими силами»</w:t>
      </w:r>
      <w:r>
        <w:rPr>
          <w:rFonts w:cs="Times New Roman" w:ascii="Times New Roman" w:hAnsi="Times New Roman"/>
          <w:sz w:val="28"/>
          <w:szCs w:val="28"/>
          <w:lang w:val="en-US"/>
        </w:rPr>
        <w:t xml:space="preserve"> [3,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33</w:t>
      </w:r>
      <w:r>
        <w:rPr>
          <w:rFonts w:cs="Times New Roman" w:ascii="Times New Roman" w:hAnsi="Times New Roman"/>
          <w:sz w:val="28"/>
          <w:szCs w:val="28"/>
          <w:lang w:val="en-US"/>
        </w:rPr>
        <w:t>]</w:t>
      </w:r>
      <w:r>
        <w:rPr>
          <w:rFonts w:cs="Times New Roman" w:ascii="Times New Roman" w:hAnsi="Times New Roman"/>
          <w:sz w:val="28"/>
          <w:szCs w:val="28"/>
          <w:lang w:val="uz-Cyrl-UZ"/>
        </w:rPr>
        <w:t xml:space="preserve"> (т.е. большевистскими – Б.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z-Cyrl-UZ"/>
        </w:rPr>
        <w:t>В дальнейшем для увеличения своего численного состава в Туркестане первоначально большевики в своей кадровой политике начали политику слияния с левыми эсерами – которые постепенно понимая о безнадежности дальнейшего своего положения в деле управления краем приняли такой выход из создавшегося положения. Законодательной основой решения о слиянии партии левых эсеров с КПТ стал, собравшийся 20 марта их последний, VIII кра</w:t>
        <w:softHyphen/>
        <w:t>евой съезд и постановление фракции левых эсеров на VII Чрезвычай</w:t>
        <w:softHyphen/>
        <w:t>ном краевом съезде Советов, «слиться с коммунистами в единую рабоче-крестьянскую коммунис</w:t>
        <w:softHyphen/>
        <w:t>тическую партию»</w:t>
      </w:r>
      <w:r>
        <w:rPr>
          <w:rFonts w:cs="Times New Roman" w:ascii="Times New Roman" w:hAnsi="Times New Roman"/>
          <w:sz w:val="28"/>
          <w:szCs w:val="28"/>
        </w:rPr>
        <w:t xml:space="preserve"> [4, </w:t>
      </w:r>
      <w:r>
        <w:rPr>
          <w:rFonts w:cs="Times New Roman" w:ascii="Times New Roman" w:hAnsi="Times New Roman"/>
          <w:sz w:val="28"/>
          <w:szCs w:val="28"/>
          <w:lang w:val="uz-Cyrl-UZ"/>
        </w:rPr>
        <w:t>с. 4</w:t>
      </w:r>
      <w:r>
        <w:rPr>
          <w:rFonts w:cs="Times New Roman" w:ascii="Times New Roman" w:hAnsi="Times New Roman"/>
          <w:sz w:val="28"/>
          <w:szCs w:val="28"/>
          <w:lang w:val="en-US"/>
        </w:rPr>
        <w:t>]</w:t>
      </w:r>
      <w:r>
        <w:rPr>
          <w:rFonts w:cs="Times New Roman" w:ascii="Times New Roman" w:hAnsi="Times New Roman"/>
          <w:sz w:val="28"/>
          <w:szCs w:val="28"/>
          <w:lang w:val="uz-Cyrl-UZ"/>
        </w:rPr>
        <w:t xml:space="preserve"> а также II партийная конференция КПТ (март 1919 г.) принявшая решение о слиянии. В результате этого уже к марту 1919 г. левоэсеровская партия прекра</w:t>
        <w:softHyphen/>
        <w:t>тила свое существование.</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z-Cyrl-UZ"/>
        </w:rPr>
        <w:t>Проблема привлечения левоэсеровских кадров в партию советов не везде проходил одинаково. В одни организации левые эсеры вли</w:t>
        <w:softHyphen/>
        <w:t>вались механически целыми группами; в других пар</w:t>
        <w:softHyphen/>
        <w:t>тийные собрания обсуждали каждую кандидатуру, как это было, к примеру, в Керки и Чарджуе. На основе Программы и Устава Коммунистической партии вступа</w:t>
        <w:softHyphen/>
        <w:t xml:space="preserve">ли в КПТ левые эсеры Верненского, Пишпекского, Пржевальского, Токмакского уездов. Не подчинился указанию о простом слиянии Самаркандский обком. В телеграммах, посланных в Чарджуй, Новую Бухару, Керки, Термез, Каттакурган, Ура-Тюбе, Джизак и Ходжент Самаркандский обком писал, что при приеме в партию левых эсеров «никаких отступлений от нашей программы и тактики быть не может» </w:t>
      </w:r>
      <w:r>
        <w:rPr>
          <w:rFonts w:cs="Times New Roman" w:ascii="Times New Roman" w:hAnsi="Times New Roman"/>
          <w:sz w:val="28"/>
          <w:szCs w:val="28"/>
        </w:rPr>
        <w:t>[5, с. 136]</w:t>
      </w:r>
      <w:r>
        <w:rPr>
          <w:rFonts w:cs="Times New Roman" w:ascii="Times New Roman" w:hAnsi="Times New Roman"/>
          <w:sz w:val="28"/>
          <w:szCs w:val="28"/>
          <w:lang w:val="uz-Cyrl-UZ"/>
        </w:rPr>
        <w:t>.</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z-Cyrl-UZ"/>
        </w:rPr>
        <w:t>Впоследствии именно это слияние советская историография обвиняла во многих своих неудачах в крае. Считалось, что в результате слияния, в ряды КПТ «проникли лю</w:t>
        <w:softHyphen/>
        <w:t>ди, враждебно относившиеся к Советской власти, соз</w:t>
        <w:softHyphen/>
        <w:t>дававшие различные трудности и преграды в партийно-советском строительстве, в осуществлении национальной политики»</w:t>
      </w:r>
      <w:r>
        <w:rPr>
          <w:rFonts w:cs="Times New Roman" w:ascii="Times New Roman" w:hAnsi="Times New Roman"/>
          <w:sz w:val="28"/>
          <w:szCs w:val="28"/>
        </w:rPr>
        <w:t xml:space="preserve"> [5, с. 136]</w:t>
      </w:r>
      <w:r>
        <w:rPr>
          <w:rFonts w:cs="Times New Roman" w:ascii="Times New Roman" w:hAnsi="Times New Roman"/>
          <w:sz w:val="28"/>
          <w:szCs w:val="28"/>
          <w:lang w:val="uz-Cyrl-UZ"/>
        </w:rPr>
        <w:t>. Но в тех условиях слияние с левыми эсерами превращало Коммунистическую партию Туркестана в единственную правящую партию в республике, что постепенно закреплялось дальнейшим укреплением Советской власти в крае. Но надо признать, что к этому времени большевистская партия также пополнилась выходцами из партии левых эсеров, действительно поверивших политической платформе их власти. Но результат этого слияния все же окончился для левых эсеров весьма плачевно, к 20</w:t>
      </w:r>
      <w:r>
        <w:rPr>
          <w:rFonts w:cs="Times New Roman" w:ascii="Times New Roman" w:hAnsi="Times New Roman"/>
          <w:sz w:val="28"/>
          <w:szCs w:val="28"/>
        </w:rPr>
        <w:t xml:space="preserve"> </w:t>
      </w:r>
      <w:r>
        <w:rPr>
          <w:rFonts w:cs="Times New Roman" w:ascii="Times New Roman" w:hAnsi="Times New Roman"/>
          <w:sz w:val="28"/>
          <w:szCs w:val="28"/>
          <w:lang w:val="uz-Cyrl-UZ"/>
        </w:rPr>
        <w:t>м годам ХХ века они были полностью «очищены» из рядов КПТ и со всех занимаемых должностей.</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z-Cyrl-UZ"/>
        </w:rPr>
        <w:t xml:space="preserve">Одной из наихудших проявлений кадровой политики большевиков в Туркестане является одна из самых трагичных моментов истории нашей родины, является привлечение ими армянской партии «Дашнакцутюн» для укрепления свой власти в крае. Непродуманность (может и «продуманность» - Б.М.) данной политики заключается в том, что зная об отношении этой партии к тюркским народам и не учитывая исторических корней этой неприязни они все же привлекли их в Туркестан. </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В кровавой истории "Дашнакцутюн" в Туркестане немало чудовищных страниц – таких как резня в Чусте и Коканде в феврале 1918 года. Та самая, в результате которой была потоплена в крови Кокандская автономия - оставшаяся практически не известной попытка создания в Центральной Азии национально-демократического государства.</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Кокандское правительство объявило о намерении созвать 20 марта 1918 года свой парламент на основе всеобщего прямого, равного и тайного голосования. Две трети мест в парламенте предназначались мусульманским депутатам, а одна треть - представителям немусульманского населения. Существование такого парламента должно было стать первым шагом к демократизации Туркестана. Как было уже сказано выше, это было результатом того, что в образованном в то же время в Ташкенте правительстве Туркестанской Советской Республики (ТАССР) из 14 его членов не было ни одного человека из представителей коренных народов. </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Как потом вспоминал Мустафо Шокай, формально продекларировав право наций на самоопределение, большевики загнали в прочные оковы саму идею независимости нерусских народов бывшей царской России. На IV краевом съезде Советов Туркестана (19 - 26 января 1918 года) представитель фракции большевиков И.Тоболин однозначно выразился за создание особых условий для "класса трудящихся, класса пролетариата", но если учесть, что в Туркестане пролетариат был представлен только русскими переселенцами, то эта завуалированная формулировка означала откровенное пренебрежение интересами коренного населения. А на практике съезд большевиков принял постановление "объявить вне закона Кокандское автономное правительство и арестовать главарей". Сам факт провозглашения автономии Туркестана был квалифицирован как "попытка контрреволюционных элементов найти опору в среде мусульманской буржуазии и темной массы мусульманства". В январе 1918 в ответ на предъявленный ультиматум Шокай отказался признать власть Советов. И тогда для уничтожения Туркестанской автономии из Москвы в Ташкент прибыли 11 эшелонов с войсками и артиллерией.</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Не имея армии, Кокандская автономия не сумела противостоять превосходившим силам большевиков, и после 64-дневного существования 13 февраля 1918 года была разгромлена. На самом деле разгром этот представлял собой самую настоящую резню мирного населения.</w:t>
      </w:r>
    </w:p>
    <w:p>
      <w:pPr>
        <w:pStyle w:val="Normal"/>
        <w:spacing w:lineRule="auto" w:line="360" w:before="0" w:after="0"/>
        <w:ind w:firstLine="709"/>
        <w:contextualSpacing/>
        <w:jc w:val="both"/>
        <w:rPr/>
      </w:pPr>
      <w:r>
        <w:rPr>
          <w:rFonts w:cs="Times New Roman" w:ascii="Times New Roman" w:hAnsi="Times New Roman"/>
          <w:sz w:val="28"/>
          <w:szCs w:val="28"/>
          <w:lang w:val="uz-Cyrl-UZ"/>
        </w:rPr>
        <w:t>Турар Рыскулов в разделе своей книги "Революция и коренное население Туркестана" под названием "Что делали дашнаки в Фергане" пишет, что: "В пылу подавления восстания в течение девяти дней в Коканде творились и разные грабежи. Весьма расчетливые дашнаки решили сразу же нажить "деньгу", и город подвергся тщательной "чистке". Так, в Коканде после прихода дашнаков". По его словам, "торговые слои армян тоже оказались ярыми "революционерами" и, влившись в отряд, приступили к разгрому города. Разгромлены были все магазины, все, что было возможно, свезено на склады, остальное было сожжено. Происходили массовые убийства". "В Андижане, после восстания, "гарнизон из тех же дашнаков обвинил весь старый город", решено было провести в нем обыск. Обыск продолжался целую неделю, сопровождавшийся грабежом, убийствами и изнасилованием" - продолжает Рыскулов</w:t>
      </w:r>
      <w:r>
        <w:rPr>
          <w:rFonts w:cs="Times New Roman" w:ascii="Times New Roman" w:hAnsi="Times New Roman"/>
          <w:sz w:val="28"/>
          <w:szCs w:val="28"/>
        </w:rPr>
        <w:t xml:space="preserve"> [6, с. 105-108.]</w:t>
      </w:r>
      <w:r>
        <w:rPr>
          <w:rFonts w:cs="Times New Roman" w:ascii="Times New Roman" w:hAnsi="Times New Roman"/>
          <w:sz w:val="28"/>
          <w:szCs w:val="28"/>
          <w:lang w:val="uz-Cyrl-UZ"/>
        </w:rPr>
        <w:t>. В те дни как утверждается в монографии С.Агзамходжаева в Коканде погибло более 10000 человек</w:t>
      </w:r>
      <w:r>
        <w:rPr>
          <w:rFonts w:cs="Times New Roman" w:ascii="Times New Roman" w:hAnsi="Times New Roman"/>
          <w:sz w:val="28"/>
          <w:szCs w:val="28"/>
        </w:rPr>
        <w:t xml:space="preserve"> [7, с. 231]</w:t>
      </w:r>
      <w:r>
        <w:rPr>
          <w:rFonts w:cs="Times New Roman" w:ascii="Times New Roman" w:hAnsi="Times New Roman"/>
          <w:sz w:val="28"/>
          <w:szCs w:val="28"/>
          <w:lang w:val="uz-Cyrl-UZ"/>
        </w:rPr>
        <w:t xml:space="preserve">. Население Коканда, которое в 1897 году составляло 120.000 человек, в 1926 году сократилось до 69.300. Город был разрушен и сожжен. </w:t>
      </w:r>
    </w:p>
    <w:p>
      <w:pPr>
        <w:pStyle w:val="Normal"/>
        <w:spacing w:lineRule="auto" w:line="360" w:before="0" w:after="0"/>
        <w:ind w:firstLine="709"/>
        <w:contextualSpacing/>
        <w:jc w:val="both"/>
        <w:rPr/>
      </w:pPr>
      <w:r>
        <w:rPr>
          <w:rFonts w:cs="Times New Roman" w:ascii="Times New Roman" w:hAnsi="Times New Roman"/>
          <w:sz w:val="28"/>
          <w:szCs w:val="28"/>
          <w:lang w:val="uz-Cyrl-UZ"/>
        </w:rPr>
        <w:t>Участник VII чрезвычайного съезда Советов (17 марта 1919 года) Аббосхонов выступая с докладом о деятельности «Дашнакцутюн» в Чусте с возмущением говорил, что: «Было совершено нападение на Чуст. Из Намангана и Коканда прибыли армянские дружины из дашнаков и было убито 1500 невинных людей»</w:t>
      </w:r>
      <w:r>
        <w:rPr>
          <w:rFonts w:cs="Times New Roman" w:ascii="Times New Roman" w:hAnsi="Times New Roman"/>
          <w:sz w:val="28"/>
          <w:szCs w:val="28"/>
        </w:rPr>
        <w:t xml:space="preserve"> [8, </w:t>
      </w:r>
      <w:r>
        <w:rPr>
          <w:rFonts w:cs="Times New Roman" w:ascii="Times New Roman" w:hAnsi="Times New Roman"/>
          <w:sz w:val="28"/>
          <w:szCs w:val="28"/>
          <w:lang w:val="uz-Cyrl-UZ"/>
        </w:rPr>
        <w:t xml:space="preserve">с. </w:t>
      </w:r>
      <w:r>
        <w:rPr>
          <w:rFonts w:cs="Times New Roman" w:ascii="Times New Roman" w:hAnsi="Times New Roman"/>
          <w:sz w:val="28"/>
          <w:szCs w:val="28"/>
        </w:rPr>
        <w:t>72]</w:t>
      </w:r>
      <w:r>
        <w:rPr>
          <w:rFonts w:cs="Times New Roman" w:ascii="Times New Roman" w:hAnsi="Times New Roman"/>
          <w:sz w:val="28"/>
          <w:szCs w:val="28"/>
          <w:lang w:val="uz-Cyrl-UZ"/>
        </w:rPr>
        <w:t>.</w:t>
      </w:r>
    </w:p>
    <w:p>
      <w:pPr>
        <w:pStyle w:val="Normal"/>
        <w:spacing w:lineRule="auto" w:line="360" w:before="0" w:after="0"/>
        <w:ind w:firstLine="709"/>
        <w:contextualSpacing/>
        <w:jc w:val="both"/>
        <w:rPr/>
      </w:pPr>
      <w:r>
        <w:rPr>
          <w:rFonts w:cs="Times New Roman" w:ascii="Times New Roman" w:hAnsi="Times New Roman"/>
          <w:sz w:val="28"/>
          <w:szCs w:val="28"/>
          <w:lang w:val="uz-Cyrl-UZ"/>
        </w:rPr>
        <w:t xml:space="preserve">В своей статье И.Хайдарова «Туркистонда ижтимоий-иқтисодий аҳвол» приводит также интересный факт злоупотреблений армянской партии в Фергане: «Армяне живут в Фергане богато и сыто. Даже генерал Куропаткин никогда так не жил, а местный народ живет впроголодь. Они сыты и творят злодеяния» </w:t>
      </w:r>
      <w:r>
        <w:rPr>
          <w:rFonts w:cs="Times New Roman" w:ascii="Times New Roman" w:hAnsi="Times New Roman"/>
          <w:sz w:val="28"/>
          <w:szCs w:val="28"/>
          <w:lang w:val="en-US"/>
        </w:rPr>
        <w:t xml:space="preserve">[9, </w:t>
      </w:r>
      <w:r>
        <w:rPr>
          <w:rFonts w:cs="Times New Roman" w:ascii="Times New Roman" w:hAnsi="Times New Roman"/>
          <w:sz w:val="28"/>
          <w:szCs w:val="28"/>
        </w:rPr>
        <w:t>с.121</w:t>
      </w:r>
      <w:r>
        <w:rPr>
          <w:rFonts w:cs="Times New Roman" w:ascii="Times New Roman" w:hAnsi="Times New Roman"/>
          <w:sz w:val="28"/>
          <w:szCs w:val="28"/>
          <w:lang w:val="en-US"/>
        </w:rPr>
        <w:t>]</w:t>
      </w:r>
      <w:r>
        <w:rPr>
          <w:rFonts w:cs="Times New Roman" w:ascii="Times New Roman" w:hAnsi="Times New Roman"/>
          <w:sz w:val="28"/>
          <w:szCs w:val="28"/>
          <w:lang w:val="uz-Cyrl-UZ"/>
        </w:rPr>
        <w:t>.</w:t>
      </w:r>
    </w:p>
    <w:p>
      <w:pPr>
        <w:pStyle w:val="Normal"/>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Эти союзники большевиков настолько дискредитировали себя в глазах туркестанской бедноты, что согласно ходатайству ферганских коммунистов Туркестанское правительство самостоятельно решает порвать с партией "Дашнакцутюн". К маю 1919 г. Коммунистическая партия Туркестана, порывает с ней всякое сотрудничество. </w:t>
      </w:r>
    </w:p>
    <w:p>
      <w:pPr>
        <w:pStyle w:val="Normal"/>
        <w:shd w:fill="FFFFFF" w:val="clear"/>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Впрочем, даже после того, как дашнаки были зачислены в разряд "контрреволюционеров", расклада сил в Средней Азии это не меняет: уже в 1922 году Семена Буденного на посту командующего Туркестанским фронтом сменяет Гаспар Восканов.</w:t>
      </w:r>
    </w:p>
    <w:p>
      <w:pPr>
        <w:pStyle w:val="Normal"/>
        <w:shd w:fill="FFFFFF" w:val="clear"/>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Предложение о создании комиссии по расследованию преступлений боевиков «Дашнакцутюн» было заблокировано И.О.Тоболиным, который заявил, что «вообще смешно говорить о жестокости в такой момент и в такой борьбе»</w:t>
      </w:r>
      <w:r>
        <w:rPr>
          <w:rFonts w:cs="Times New Roman" w:ascii="Times New Roman" w:hAnsi="Times New Roman"/>
          <w:sz w:val="28"/>
          <w:szCs w:val="28"/>
        </w:rPr>
        <w:t xml:space="preserve"> [10, с.2]</w:t>
      </w:r>
      <w:r>
        <w:rPr>
          <w:rFonts w:cs="Times New Roman" w:ascii="Times New Roman" w:hAnsi="Times New Roman"/>
          <w:sz w:val="28"/>
          <w:szCs w:val="28"/>
          <w:lang w:val="uz-Cyrl-UZ"/>
        </w:rPr>
        <w:t>.</w:t>
      </w:r>
    </w:p>
    <w:p>
      <w:pPr>
        <w:pStyle w:val="Normal"/>
        <w:shd w:fill="FFFFFF" w:val="clear"/>
        <w:spacing w:lineRule="auto" w:line="360" w:before="0" w:after="0"/>
        <w:ind w:firstLine="709"/>
        <w:contextualSpacing/>
        <w:rPr>
          <w:rFonts w:ascii="Times New Roman" w:hAnsi="Times New Roman" w:cs="Times New Roman"/>
          <w:b/>
          <w:b/>
          <w:sz w:val="28"/>
          <w:szCs w:val="28"/>
          <w:lang w:val="uz-Cyrl-UZ"/>
        </w:rPr>
      </w:pPr>
      <w:r>
        <w:rPr>
          <w:rFonts w:cs="Times New Roman" w:ascii="Times New Roman" w:hAnsi="Times New Roman"/>
          <w:b/>
          <w:sz w:val="28"/>
          <w:szCs w:val="28"/>
          <w:lang w:val="uz-Cyrl-UZ"/>
        </w:rPr>
        <w:t>Литература:</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Кощанов Б.А. Большевики в Туркестане. 1917-1922 гг. Доктрина и реальность. Автореф. на. док. ист. наук. – Москва, 1994.</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Базарбаев Р.Дж. Архивные материалы по истории кадровой политики в Каракалпакстане (1917-1924 гг.) / Тарих фани ва архив иши: интеграция муаммолари. – Тошкент: Фан, 2010. (Российский центр хранения документов новейшего времени, ф.17, оп.65, д.380,л.2.)</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Резолюции и постановления съездов Коммунистической партии Туркестана. 1918-1924 гг. – Ташкент, 1968. </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Архив АП РУз., ф. 60, оп. 1, д.10, л.4.</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Иноятов Х.Ш. Народы Средней Азии в борьбе против интервентов и внутренней контрреволюции. – Москва, Мысль, 1984.</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Рыскулов Т. Революция и коренное население Туркестана. – Ташкент, 1925.</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Агзамходжаев С. История Туркестанской автономии (Туркистон мухторияти). – Ташкент, 2006.</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Архив АП РУз ф-60, оп.1, д.99, л.72.</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Хайдаров И. Туркистонда ижтимоий-иқтисодий аҳвол / Ўзбекистонда миллатлараро муносабатлар ва тарихий жараёнлар. – Ташкент, ЎзМУ, 2006.</w:t>
      </w:r>
    </w:p>
    <w:p>
      <w:pPr>
        <w:pStyle w:val="Normal"/>
        <w:numPr>
          <w:ilvl w:val="0"/>
          <w:numId w:val="1"/>
        </w:numPr>
        <w:spacing w:lineRule="auto" w:line="360" w:before="0" w:after="0"/>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Наша газета. 1918. 26 февраля.</w:t>
      </w:r>
    </w:p>
    <w:p>
      <w:pPr>
        <w:pStyle w:val="Normal"/>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ind w:firstLine="567"/>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before="0" w:after="20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Calibri" w:hAnsi="Calibri" w:eastAsia="Calibri" w:cs="Calibri"/>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Абзац списка"/>
    <w:basedOn w:val="Normal"/>
    <w:qFormat/>
    <w:pPr>
      <w:spacing w:before="0" w:after="200"/>
      <w:ind w:left="720" w:hanging="0"/>
      <w:contextualSpacing/>
    </w:pPr>
    <w:rPr/>
  </w:style>
  <w:style w:type="paragraph" w:styleId="Style16">
    <w:name w:val="Знак 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11:00Z</dcterms:created>
  <dc:creator>mir</dc:creator>
  <dc:description/>
  <cp:keywords/>
  <dc:language>en-US</dc:language>
  <cp:lastModifiedBy>Admin</cp:lastModifiedBy>
  <dcterms:modified xsi:type="dcterms:W3CDTF">2014-03-28T22:08:00Z</dcterms:modified>
  <cp:revision>8</cp:revision>
  <dc:subject/>
  <dc:title>Характеристика кадровой политики большевиков в Туркестане</dc:title>
</cp:coreProperties>
</file>