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Светлана Ушакова 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Гомель, Республика Беларусь)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ФАКТОРЫ, ВЛИЯЮЩИЕ НА РАЗВИТИЕ МЕЖЛИЧ</w:t>
      </w:r>
      <w:r>
        <w:rPr>
          <w:rFonts w:cs="Times New Roman" w:ascii="Times New Roman" w:hAnsi="Times New Roman"/>
          <w:b/>
          <w:sz w:val="28"/>
          <w:szCs w:val="28"/>
        </w:rPr>
        <w:t>НОСТНЫХ ОТНОШЕНИЙ ДОШКОЛЬНИКОВ СО СВЕРСТН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следованием  факторов, влияющих на межличностные отношения  детей, занимались Л.Н. Башлакова, </w:t>
      </w:r>
      <w:r>
        <w:rPr>
          <w:rFonts w:cs="Times New Roman" w:ascii="Times New Roman" w:hAnsi="Times New Roman"/>
          <w:color w:val="000000"/>
          <w:sz w:val="28"/>
          <w:szCs w:val="28"/>
        </w:rPr>
        <w:t>А.А. Бодалев, А.Я. Варга, Ю.Б. Гиппенрейтер, О.А. Карабано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.А. Панько, Е.О. Смирно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В. Столин, А.С. Спиваковская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.М. Холмогорова и др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ребенка с родителями является первым опытом взаимодействия человека с окружающим миром. Этот опыт закрепляется и формирует определенные модели поведения с другими людьми, и эти модели передаются из поколения в поколение. Семья может выступать как в качестве положительного, так и отрицательного фактора в воспитании ребёнка (И.М. Балинский, А.И. Захаров, И.А. Сихорский и др.). Отношение к ребенку близких взрослых оказывает влияние на межличностные отношения с окружающими людьми  (П.Ф. Каптерев, А.П. Нечаев, В.А. Сухомлинский, К.Д. Ушинский, Н.В. Шелгунов и др.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Л.И. Божович, Л.С. Выготского, А.Н. Леонтьева, И.С. Кона, Д.И. Фельдштейна на формирование отношения к другим детям влияет опыт межличностных отношений со сверстниками, в которых отрабатываются коммуникативные навыки и формируются дружеские отношения между детьми. </w:t>
      </w:r>
    </w:p>
    <w:p>
      <w:pPr>
        <w:pStyle w:val="C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А. Адлер   порядок рождения в семье считал одной из основных детерминант установок личности, появляющихся у нее на протяжении жизни. Система семейных отношений, морально-психологический климат в семье существенно меняется с появлением каждого следующего ребенка. Большое значение он придавал позиции, субъективному началу самого ребенка: как он воспринимает свою позицию в семье и что делает для ее изменения, принятия или отвержения. А. Адлер считал, что для детей однотипной позиции (порядка рождения) характерны общие психологические особенности.</w:t>
      </w:r>
    </w:p>
    <w:p>
      <w:pPr>
        <w:pStyle w:val="C2"/>
        <w:spacing w:lineRule="auto" w:line="360" w:before="0" w:after="0"/>
        <w:ind w:firstLine="709"/>
        <w:jc w:val="both"/>
        <w:rPr/>
      </w:pPr>
      <w:r>
        <w:rPr>
          <w:rStyle w:val="C4"/>
          <w:color w:val="000000"/>
          <w:sz w:val="28"/>
          <w:szCs w:val="28"/>
        </w:rPr>
        <w:t xml:space="preserve">А. Адлер высказал мысль об уникальности положения единственного ребенка в семье: у него нет братьев и сестер, с которыми бы ему надо было конкурировать. Находясь, длительное время под контролем, опекой матери, единственный ребенок привыкает к защите, заботе со стороны других. Главной особенностью его жизнедеятельности становится зависимость и эгоцентризм. Единственный ребенок привык быть в центре внимания, не привык бороться за такую позицию с другими, что создает для него немалые трудности при адаптации в системе межличностных отношений после выхода в своей жизнедеятельности за рамки семьи. </w:t>
      </w:r>
      <w:r>
        <w:rPr>
          <w:sz w:val="28"/>
          <w:szCs w:val="28"/>
        </w:rPr>
        <w:t>Поскольку единственный ребенок в основном общается со взрослыми, у него изначально формируется определенный стереотип, под который не подпадают его сверстники. Поэтому, оказавшись в обществе других детей, он зачастую теряется (не умеет знакомиться, играть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единственные дети отличаются более развитым интеллектом, более широким кругозором, чем дети из многодетных семей. В обществе родителей, которые гордятся достижением своего потомка, он привык, что этот интеллект нужно проявлять постоянно. Однако подобное поведение в обществе сверстников приводит к тому, что его начинают считать зазнайкой. Для того, чтобы добиться уважения в среде сверстников, единственному ребенку приходится долго и упорно трудиться. И все равно он чувствует себя одиноким, даже когда его усилия приносят пл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ственный ребенок отличается авторитарным стилем общения, что не добавляет ему популярности среди сверстников. Авторитарность обусловлена его положением в своей семье. «Он автоматически стремится к роли лидера - он привык к ней в семье, но среди сверстников его вовсе не считают эксклюзивом, и это приводит к определенной растерянности (не срабатывает привычный поведенческий стереотип!) и усугубляет одиночество» [1, с. 145]. Если же в семье более одного ребенка, многие проблемы, от которых страдают единственные дети, устраняются. Об излишней опеке уже и речи быть не может, ведь родители должны делить свое внимание между несколькими детьми. Это положительно сказывается на межличностных отношениях со сверстниками,  т.к. ребенок приобретает опыт общения с другими детьми еще в семь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фактором, влияющим на положение ребенка в группе сверстников и в целом на характер межличностных отношений детей, является стиль общения педагога с детьми  и системой его ценностей (И.И. Заяц, Я.Л. Коломинский, Е.А. Панько, Н.М. Плескачева, О.А. Митрахович, Е. Чеснокова  и др.)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дагог, его ценности, отношение к детям, степень сопричастности к их внутреннему миру в значительной степени определяет психологическое здоровье ребенка в дошкольном учреждении. Отношение ребенка к воспитателю оценивается множеством факторов. Так, «популярные» в группе сверстников дети показывают более высокую осознанность своего отношения к воспитателю, а содержание мотивов этого отношения у них более разнообразно. Указанная особенность связана с тем, что «популярные» и «непопулярные» дети имеют разный опыт общения, воспитатель проявляет к ним неодинаковое отношение и внимание. По данным </w:t>
      </w:r>
      <w:r>
        <w:rPr>
          <w:color w:val="000000"/>
          <w:sz w:val="28"/>
          <w:szCs w:val="28"/>
        </w:rPr>
        <w:t>Т.В. Антонова, Т.А. Репина, А.А. Рояк</w:t>
      </w:r>
      <w:r>
        <w:rPr>
          <w:sz w:val="28"/>
          <w:szCs w:val="28"/>
        </w:rPr>
        <w:t>, наиболее сильное влияние на характер межличностных отношений в детской группе оказывают такие параметры педагогического общения, как форма и модальность оценочных обращений к детям: соотношение мягких и жестких, позитивных и негативных оценочных суждений [2, с. 144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продуктивным является демократический  стиль педагогического общения, которому характерны предвосхищающая позитивная оценка, превалирование положительных оценок деятельности дошкольников, мягких форм воздейств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руппах, воспитателей демократического стиля руководства, взаимоотношения детей отличаются  наибольшей доброжелательностью, наименьшей конфликтностью, у них, высоко развиты коммуникативные умения [3, с. 188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 стороны группы особенно важна для детей, начиная с 4-5-летнего возраста. Они стараются воздерживаться от поступков, вызывающих неодобрение сверстников, заслужить их положительное отнош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ще одним фактором, определяющим положение ребенка в группе, по мнению Т.В. Антоновой, Я.Л. Коломинского, А.А. Рояк, выступает успешность  дошкольника в игровой деятельности. Так, А.А Рояк выделяет две основные причины неприятия ребенка в игру одногодками: недостаточный уровень овладения им игровыми действиями и операциями и рассогласование в его мотивации и игровой мотивации сверстников. Ребенок, не принимаемый сверстниками в совместную игру, теряет одну из основных возможностей приобретения социальных умений, поскольку именно в совместных играх дети учатся согласовывать свои действия с требованиями выполняемой роли и группы, помогать друг другу и др.  Основную часть, непринятых в совместную игру детей составляют дошкольники и низким социометричеким статусом в групп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утренний психологический  конфликт между ребенком и сверстниками в игре нередко переходит в другие виды детской деятельности [4, с. 11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ряда исследований показывают, что межличностные отношения  ребенка со сверстниками могут положительно  развиваться только на основе общения со взрослыми (</w:t>
      </w:r>
      <w:r>
        <w:rPr>
          <w:color w:val="000000"/>
          <w:sz w:val="28"/>
          <w:szCs w:val="28"/>
        </w:rPr>
        <w:t xml:space="preserve">Л.С. Выготский, А.В. Запорожец, А.Н. Леонтьев, М.И. Лисина, Д.Б. Эльконин). </w:t>
      </w:r>
      <w:r>
        <w:rPr>
          <w:sz w:val="28"/>
          <w:szCs w:val="28"/>
        </w:rPr>
        <w:t>Развиваясь, ребенок усваивает новые черты и формы поведения, благодаря которым он становится маленьким членом человеческого обще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развития дошкольника существенно отличаются от условий предыдущего возрастного этапа. Значительно увеличиваются требования, предъявляемые к его поведению взрослыми. Центральным из них становится соблюдение обязательных для всех правил поведения в обществе, норм общественной морали. Растущие возможности познания окружающего мира выводят интересы ребенка за узкий круг близких ему людей, делают доступными для первоначального освоения те формы взаимоотношений, которые существуют между взрослыми в серьезных видах деятельности (учении, труде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о постепенно, шаг за шагом формирует личность ребенка, причем каждый новый сдвиг в формировании личности изменяет влияние условий, увеличивает возможности дальнейшего воспитания [5, с. 190].</w:t>
      </w:r>
      <w:r>
        <w:rPr>
          <w:color w:val="FFC000"/>
          <w:sz w:val="28"/>
          <w:szCs w:val="28"/>
        </w:rPr>
        <w:tab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в случае, если взрослый расположен к ребенку, проявляет сорадость его успеху и сопереживание его неуспеху, то ребенок сохраняет хорошее эмоциональное самочувствие, готовность действовать и преодолевать препятствия и в случае неуспех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установления положительных взаимоотношений со взрослым ребенок доверительно относится к нему, легко вступает в контакт с окружающими детьми и др. взрослыми [6, с. 11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факторов, влияющих на формирование межличностных отношений в детском саду исследователи (Т.В. Антонова, Т.А. Репина, А.А. Рояк, Р.Б. Стеркина и др.) называли также: роль функций руководства, уровень игровых умений, уровень развития общительности ребенка, наличие потребности в общении. В частности, отмечалось, что роль функций</w:t>
      </w:r>
      <w:r>
        <w:rPr>
          <w:rFonts w:cs="Times New Roman" w:ascii="Times New Roman" w:hAnsi="Times New Roman"/>
          <w:sz w:val="28"/>
          <w:szCs w:val="28"/>
        </w:rPr>
        <w:t xml:space="preserve"> руководства подразумевает подчинение в игровых объединениях, характер игровых объединений детей, длительность и устойчивость игры. Обеспечение успеха в совместной деятельности помогает изменить социометрический статус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ым является включение детей в значимые для дошкольников виды деятельности, связанные с четкой установкой на результат  (В.А. Горбачева, Р.Б. Стеркина, Н.В. Афанась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ая активность детей, может изменить межличностный статус в более высокую сторону. В свою очередь, межличностный статус может способствовать повышению речевой активности [7, с. 5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 Бутенко, рассматривая специфику детских отношений в  разновозрастных группах, высказывает  предположение о том, что совместная жизнь старших и младших детей становится катализатором, усиливающим проявление того или иного начала межличностных отношений. Эти  отношения могут быть основаны либо на помощи, поддержке, соучастии к младшим (преобладание личностного начала), либо на их подавление (преобладание предметного начала). Конкретный характер отношений детей в разновозрастной группе зависит от педагогического стиля общения [8, с. 193]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результате анализа исследований нами были выделены следующие факторы, влияющие на развитие межличностных отношений дошкольников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ребенку близких взрослых (П.Ф. Каптерев, А.П. Нечаев, В.А. Сухомлинский, К.Д. Ушинский, Н.В. Шелгунов и др.)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межличностных отношений со сверстниками, в которых отрабатываются коммуникативные навыки и формируются дружеские отношения между детьми (Л.И. Божович, Л.С. Выготский, А.Н. Леонтьев, И.С. Кон, Д.И. Фельдштейн и др.); </w:t>
      </w:r>
    </w:p>
    <w:p>
      <w:pPr>
        <w:pStyle w:val="C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C4"/>
          <w:sz w:val="28"/>
          <w:szCs w:val="28"/>
        </w:rPr>
        <w:t xml:space="preserve">порядок рождения детей в семье, наличие сиблингов (А. Адлер);  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иль общения педагога с детьми  и системой его ценностей (И.И. Заяц, Я.Л.Коломинский, Е.А. Панько, Н.М. Плескачева, О.А. Митрахович,  и др.)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сть  дошкольника в игровой деятельности (Т.В. Антонова, Я.Л. Коломинский, А.А. Рояк и др.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функций руководства; характер игровых объединений детей, успех в совместной деятельности; включение детей в значимые для дошкольников виды деятельности;  уровень развития общительности ребенка, навыки общения, наличие потребности в общении; речевая активность детей (Т.В.Анто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Т.А. Репина, А.А. Рояк, Р.Б. Стеркина и др.). </w:t>
      </w:r>
    </w:p>
    <w:p>
      <w:pPr>
        <w:pStyle w:val="Style16"/>
        <w:spacing w:lineRule="auto" w:line="360"/>
        <w:ind w:left="1429" w:hanging="72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итератур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айнштейн, Л. А. Общая психология: учебник / Л. А. Вайнштейн,   В. А. Поликарпов, И. А. Фурманов. – Минск: Соврем. шк., 2009. – 512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сихология личности в трудах отечественных психологов: учебное пособие / Н.А. Логинова. – СПб.: Питер, 2009. – 25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3 Смирнова, Е.О. Ранний онтогенез межличностных отношений / Е.О. Смирнова. // Вопросы психологии. – №6. –1994. – С. 69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 Яковлева, Н.Г. Психологическая помощь дошкольнику / Н.Ш. Яковлева – М., 2002. – 195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 Божович, Л.И. Проблемы формирования личности / Л.И. Божович. – М.: Институт практической психологии, 1997. – 352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Возрастная и педагогическая психология. Учебное пособие для студ. пед. институтов / Под.ред. А.В. Петровского. – М.: Просвещение, 1973. – 288 с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Мухина, В.С. Возрастная психология: феноменология развития. Учебник для студентов ВУЗов. – 4-е издание. – М.: Изд. центр «Академия», 1999. – 456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ряжева, Н.Л. Развитие эмоционального мира детей /  Н.Л. Кряжева. Ярославль: Академия Развития, 1986. – 289 с.</w:t>
      </w:r>
    </w:p>
    <w:p>
      <w:pPr>
        <w:pStyle w:val="Style16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аучный руководитель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андидат психологических наук, доцент Гапанович-Кайдалова Е.В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32:00Z</dcterms:created>
  <dc:creator>Зять</dc:creator>
  <dc:description/>
  <cp:keywords/>
  <dc:language>en-US</dc:language>
  <cp:lastModifiedBy>Admin</cp:lastModifiedBy>
  <dcterms:modified xsi:type="dcterms:W3CDTF">2016-09-30T13:32:00Z</dcterms:modified>
  <cp:revision>2</cp:revision>
  <dc:subject/>
  <dc:title>Светлана Ушакова </dc:title>
</cp:coreProperties>
</file>