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before="0" w:after="0"/>
        <w:ind w:firstLine="567"/>
        <w:jc w:val="righ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eastAsia="ru-RU"/>
        </w:rPr>
        <w:t xml:space="preserve">Марина Шульга-Попова </w:t>
      </w:r>
    </w:p>
    <w:p>
      <w:pPr>
        <w:pStyle w:val="Normal"/>
        <w:tabs>
          <w:tab w:val="clear" w:pos="708"/>
          <w:tab w:val="left" w:pos="1134" w:leader="none"/>
        </w:tabs>
        <w:spacing w:lineRule="auto" w:line="360" w:before="0" w:after="0"/>
        <w:ind w:firstLine="567"/>
        <w:jc w:val="right"/>
        <w:rPr/>
      </w:pPr>
      <w:r>
        <w:rPr>
          <w:rFonts w:eastAsia="Times New Roman" w:cs="Times New Roman" w:ascii="Times New Roman" w:hAnsi="Times New Roman"/>
          <w:b/>
          <w:sz w:val="28"/>
          <w:szCs w:val="28"/>
          <w:lang w:eastAsia="ru-RU"/>
        </w:rPr>
        <w:t xml:space="preserve">(Речица, </w:t>
      </w:r>
      <w:r>
        <w:rPr>
          <w:rFonts w:eastAsia="Times New Roman" w:cs="Times New Roman" w:ascii="Times New Roman" w:hAnsi="Times New Roman"/>
          <w:b/>
          <w:color w:val="000000"/>
          <w:sz w:val="28"/>
          <w:szCs w:val="28"/>
          <w:lang w:eastAsia="ru-RU"/>
        </w:rPr>
        <w:t>Республика Беларусь)</w:t>
      </w:r>
    </w:p>
    <w:p>
      <w:pPr>
        <w:pStyle w:val="Normal"/>
        <w:tabs>
          <w:tab w:val="clear" w:pos="708"/>
          <w:tab w:val="left" w:pos="1134" w:leader="none"/>
        </w:tabs>
        <w:spacing w:lineRule="auto" w:line="360" w:before="0" w:after="0"/>
        <w:ind w:firstLine="567"/>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0"/>
        </w:numPr>
        <w:shd w:fill="FFFFFF" w:val="clear"/>
        <w:spacing w:lineRule="auto" w:line="360" w:before="0" w:after="0"/>
        <w:ind w:firstLine="709"/>
        <w:jc w:val="center"/>
        <w:outlineLvl w:val="1"/>
        <w:rPr/>
      </w:pPr>
      <w:r>
        <w:rPr>
          <w:rFonts w:eastAsia="Malgun Gothic" w:cs="Times New Roman" w:ascii="Times New Roman" w:hAnsi="Times New Roman"/>
          <w:b/>
          <w:sz w:val="30"/>
          <w:szCs w:val="30"/>
          <w:lang w:eastAsia="ru-RU"/>
        </w:rPr>
        <w:t xml:space="preserve">УСЛОВИЯ И МЕТОДЫ РАЗВИТИЯ ВНИМАНИЯ </w:t>
      </w:r>
    </w:p>
    <w:p>
      <w:pPr>
        <w:pStyle w:val="Normal"/>
        <w:numPr>
          <w:ilvl w:val="0"/>
          <w:numId w:val="0"/>
        </w:numPr>
        <w:shd w:fill="FFFFFF" w:val="clear"/>
        <w:spacing w:lineRule="auto" w:line="360" w:before="0" w:after="0"/>
        <w:ind w:firstLine="709"/>
        <w:jc w:val="center"/>
        <w:outlineLvl w:val="1"/>
        <w:rPr>
          <w:rFonts w:ascii="Times New Roman" w:hAnsi="Times New Roman" w:eastAsia="Times New Roman" w:cs="Times New Roman"/>
          <w:b/>
          <w:b/>
          <w:sz w:val="30"/>
          <w:szCs w:val="30"/>
          <w:lang w:eastAsia="ru-RU"/>
        </w:rPr>
      </w:pPr>
      <w:r>
        <w:rPr>
          <w:rFonts w:eastAsia="Malgun Gothic" w:cs="Times New Roman" w:ascii="Times New Roman" w:hAnsi="Times New Roman"/>
          <w:b/>
          <w:sz w:val="30"/>
          <w:szCs w:val="30"/>
          <w:lang w:eastAsia="ru-RU"/>
        </w:rPr>
        <w:t>У ДОШКОЛЬНИКОВ</w:t>
      </w:r>
    </w:p>
    <w:p>
      <w:pPr>
        <w:pStyle w:val="Normal"/>
        <w:shd w:fill="FFFFFF" w:val="clear"/>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ой изучения внимания у дошкольников занимались В.В. Зеньковский, И.В. Блинников, Ю.Б. Дормашев, Гербарт, Л.И. Божович, И.Г. Малкин-Пых, Л.Ф. Тихомирова, И.И. Баскакова, А.Н. Леонтьев.</w:t>
      </w:r>
    </w:p>
    <w:p>
      <w:pPr>
        <w:pStyle w:val="Normal"/>
        <w:spacing w:lineRule="auto" w:line="360" w:before="0" w:after="0"/>
        <w:ind w:firstLine="709"/>
        <w:jc w:val="both"/>
        <w:rPr/>
      </w:pPr>
      <w:r>
        <w:rPr>
          <w:rFonts w:cs="Times New Roman" w:ascii="Times New Roman" w:hAnsi="Times New Roman"/>
          <w:sz w:val="28"/>
          <w:szCs w:val="28"/>
        </w:rPr>
        <w:t>В развитии внимания у ребенка существенным является его интеллектуализация, которая совершается в процессе умственного развития ребенка: внимание, опирающееся сначала на чувственное содержание, начинает переключаться на мыслительные связи. В результате расширяется объем внимания ребенка [1].</w:t>
      </w:r>
    </w:p>
    <w:p>
      <w:pPr>
        <w:pStyle w:val="Normal"/>
        <w:spacing w:lineRule="auto" w:line="360" w:before="0" w:after="0"/>
        <w:ind w:firstLine="709"/>
        <w:jc w:val="both"/>
        <w:rPr/>
      </w:pPr>
      <w:r>
        <w:rPr>
          <w:rFonts w:cs="Times New Roman" w:ascii="Times New Roman" w:hAnsi="Times New Roman"/>
          <w:sz w:val="28"/>
          <w:szCs w:val="28"/>
        </w:rPr>
        <w:t>Л.С. Выготский, А.Н. Леонтьев показали, что на различных ступенях развития можно наблюдать формирование произвольного внимания путем опоры на развернутые внешние вспомогательные средства с их последующим сокращением и постепенным переходом к высшим формам свернутой внутренней организации внимания. Так, в ходе опыта ребенок должен был достать орех, спрятанный в одной из банок. К этой банке для ориентировки прикреплялась маленькая серая бумажка. Обычно ребенок 3 - 4 лет не обращал внимания на нее и не выделял избирательно необходимую банку. Однако, после того, как орех клался в банку на его глазах, ему указывали пальцем на серую бумажку, она приобретала характер знака, говорящего о скрытой цели и направляла внимание ребенка. Здесь указательный жест является знаком, заменяющим слово. У детей более старшего возраста указательный жест заменяется словом, ребенок начинает самостоятельно пользоваться указательным знаком, опираясь на который, он может организовать свое внимание [2].</w:t>
      </w:r>
    </w:p>
    <w:p>
      <w:pPr>
        <w:pStyle w:val="Normal"/>
        <w:spacing w:lineRule="auto" w:line="360" w:before="0" w:after="0"/>
        <w:ind w:firstLine="709"/>
        <w:jc w:val="both"/>
        <w:rPr/>
      </w:pPr>
      <w:r>
        <w:rPr>
          <w:rFonts w:cs="Times New Roman" w:ascii="Times New Roman" w:hAnsi="Times New Roman"/>
          <w:sz w:val="28"/>
          <w:szCs w:val="28"/>
        </w:rPr>
        <w:t xml:space="preserve">Д.Б. Годовикова [3] исследовала воздействие словесных инструкций на переключение внимания. Дети от 3 до 7 лет должны были нажимать на один ключ при зажигании красной лампочки и на другой при зажигании желтой. При изменении ситуации (закрывалось определенное окошечко) дети должны были действовать противоположным образом. Исследование показало, что детей всех возрастов дошкольного детства посредством предварительной словесной инструкции можно подготовить к преднамеренному, произвольному переключению с одного типа действий на другой в соответствии с изменениями элементов ситуации. Но переключение действия на основе словесной инструкции у детей от 3 до 5 лет требовало не только многократного повторения словесной инструкции, но и некоторое количество повторений переключения действия при смене сигнала (дети упражнялись в переключении действий). Половина детей от 5 до 6 лет и все дети от 6 до 7 лет переключают действие на основе инструкции. Было установлено, что старшие дошкольники активно усваивали инструкцию и этим обеспечивали формирование установочной реакции. </w:t>
      </w:r>
    </w:p>
    <w:p>
      <w:pPr>
        <w:pStyle w:val="Normal"/>
        <w:spacing w:lineRule="auto" w:line="360" w:before="0" w:after="0"/>
        <w:ind w:firstLine="709"/>
        <w:jc w:val="both"/>
        <w:rPr/>
      </w:pPr>
      <w:r>
        <w:rPr>
          <w:rFonts w:cs="Times New Roman" w:ascii="Times New Roman" w:hAnsi="Times New Roman"/>
          <w:sz w:val="28"/>
          <w:szCs w:val="28"/>
        </w:rPr>
        <w:t>В эксперименте Т.В. Петуховой также были показаны возрастные различия в становлении произвольного внимания при использовании речевых инструкций. Дети получали инструкцию, где предлагалось отобрать из 10 карточек те, на которых было хотя бы одно из двух названных животных (например, лошадки и курочки) и не брать карточки, на которых был, например, медведь. Инструкция давалась перед каждым выбором. Названные изображения два раза менялись. Начиная со второго отбора, детям предлагалось повторить инструкцию. Младшие дошкольники с большим трудом выполняли задание; старшие, активно используя речь, выполняли задание намного успешнее. Повторение инструкции вслух у первых встречалось 10 раз, у вторых – 107. Повторение запрещенного изображения при выполнении действия у младших детей наблюдалось 12 раз, у старших – 147. Эксперименты Т.В. Петуховой показали, что степень развития внимания зависит от используемых приемов: проговаривания вслух инструкции или плана, предварительного планирования действий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И. Баскакова указывает, что точность следования инструкции взрослого может служить важным показателем уровня психического развития ребенка. Итак, психологические исследования показывают, что развитие произвольного внимания связано с увеличением роли речи в регуляции деятельности и поведения детей. Это могут быть словесные указания взрослого или собственные высказывания детей, организующие его внимание. Например, словесное обозначение самими детьми тех элементов ситуации, на которые нужно обратить внимание.</w:t>
      </w:r>
    </w:p>
    <w:p>
      <w:pPr>
        <w:pStyle w:val="Normal"/>
        <w:spacing w:lineRule="auto" w:line="360" w:before="0" w:after="0"/>
        <w:ind w:firstLine="709"/>
        <w:jc w:val="both"/>
        <w:rPr/>
      </w:pPr>
      <w:r>
        <w:rPr>
          <w:rFonts w:cs="Times New Roman" w:ascii="Times New Roman" w:hAnsi="Times New Roman"/>
          <w:sz w:val="28"/>
          <w:szCs w:val="28"/>
        </w:rPr>
        <w:t>В исследованиях произвольного внимания дошкольников отмечается, что одновременный поиск двух и более объектов, требующий распределения внимания, существенно снижает его эффективность. Эти факты позволяют предположить, что устойчивость и распределение внимания опираются на разные механизмы и одним из таких «механизмов» может быть содержание и состав реализуемых при этом внутренних действий [5].</w:t>
      </w:r>
    </w:p>
    <w:p>
      <w:pPr>
        <w:pStyle w:val="Normal"/>
        <w:spacing w:lineRule="auto" w:line="360" w:before="0" w:after="0"/>
        <w:ind w:firstLine="709"/>
        <w:jc w:val="both"/>
        <w:rPr/>
      </w:pPr>
      <w:r>
        <w:rPr>
          <w:rFonts w:cs="Times New Roman" w:ascii="Times New Roman" w:hAnsi="Times New Roman"/>
          <w:sz w:val="28"/>
          <w:szCs w:val="28"/>
        </w:rPr>
        <w:t>Согласно данным И. И. Баскаковой, необходимость ориентации всего на два и притом однотипных критерия, которые по отдельности не представляют никаких сложностей, порождает у старших дошкольников многочисленные ошибки. Автор объясняет это трудностью распределения и переключения внимания во внутреннем плане, то есть в неявной форме высказывает мысль, что снижение произвольного внимания при увеличении критериев возникает за счет усложнения выполняемых при этом внутренних действий [5].</w:t>
      </w:r>
    </w:p>
    <w:p>
      <w:pPr>
        <w:pStyle w:val="Normal"/>
        <w:spacing w:lineRule="auto" w:line="360" w:before="0" w:after="0"/>
        <w:ind w:firstLine="709"/>
        <w:jc w:val="both"/>
        <w:rPr/>
      </w:pPr>
      <w:r>
        <w:rPr>
          <w:rFonts w:cs="Times New Roman" w:ascii="Times New Roman" w:hAnsi="Times New Roman"/>
          <w:sz w:val="28"/>
          <w:szCs w:val="28"/>
        </w:rPr>
        <w:t>И.Г. Малкина-Пых подчеркивает связь развития внимания дошкольника с изменением организации его жизни, освоением новых видов деятельности (игровой, трудовой, продуктивной). Таким образом, развитие произвольного внимания тесно связано не только с развитием речи, но и с пониманием значения предстоящей деятельности, осознанием ее цели. Развитие этого вида внимания также связано с освоением норм и правил поведения, становлением волевого действия [6].</w:t>
      </w:r>
    </w:p>
    <w:p>
      <w:pPr>
        <w:pStyle w:val="Normal"/>
        <w:spacing w:lineRule="auto" w:line="360" w:before="0" w:after="0"/>
        <w:ind w:firstLine="709"/>
        <w:jc w:val="both"/>
        <w:rPr/>
      </w:pPr>
      <w:r>
        <w:rPr>
          <w:rFonts w:cs="Times New Roman" w:ascii="Times New Roman" w:hAnsi="Times New Roman"/>
          <w:sz w:val="28"/>
          <w:szCs w:val="28"/>
        </w:rPr>
        <w:t>Согласно Д.Б. Эльконину и</w:t>
      </w:r>
      <w:r>
        <w:rPr/>
        <w:t xml:space="preserve"> </w:t>
      </w:r>
      <w:r>
        <w:rPr>
          <w:rFonts w:cs="Times New Roman" w:ascii="Times New Roman" w:hAnsi="Times New Roman"/>
          <w:sz w:val="28"/>
          <w:szCs w:val="28"/>
        </w:rPr>
        <w:t>А.Н Леонтьеву, игра в дошкольном возрасте является основным видом деятельности, то целесообразно говорить о связи игры и внимания. Игровая деятельность влияет на формирование произвольности психических процессов. В игре дети лучше сосредотачиваются и больше запоминают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имание обладает определенными такими свойствами как: объем, устойчивость, концентрация, избирательность, распределение, переключаемость и произвольность. Нарушение каждого из свойств приводит к трудностям в функционировании внимания как процесса, как следствие к отклонениям в деятельности ребенка. При маленьком объеме внимания – это невозможность сконцентрироваться одновременно на нескольких предметах, удерживать их в уме. При недостаточной концентрации и устойчивости внимания ребенку трудно долго сохранять внимание, не отвлекаясь и не ослабляя его. При недостаточной избирательности внимания ребенок не может сосредоточиться именно на той части материала, которая необходима для решения поставленной задачи. При плохо развитой переключаемости внимания ребенку трудно переключаться с выполнения одного вида деятельности на другой.  При плохо развитой способности распределения внимания ребенок не умеет эффективно (без ошибок) выполнять одновременно несколько дел. Недостаточная произвольность внимания не позволяет ребенку сосредоточивать внимание по требованию. </w:t>
      </w:r>
    </w:p>
    <w:p>
      <w:pPr>
        <w:pStyle w:val="Normal"/>
        <w:spacing w:lineRule="auto" w:line="360" w:before="0" w:after="0"/>
        <w:ind w:firstLine="709"/>
        <w:jc w:val="both"/>
        <w:rPr/>
      </w:pPr>
      <w:r>
        <w:rPr>
          <w:rFonts w:cs="Times New Roman" w:ascii="Times New Roman" w:hAnsi="Times New Roman"/>
          <w:sz w:val="28"/>
          <w:szCs w:val="28"/>
        </w:rPr>
        <w:t>Подобные недостатки не могут быть устранены отдельными «упражнениями на внимание» в процессе занятий с ребенком и требуют для их преодоления специально организованной работы.  Такая работа предполаг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пользование специальных упражнений, тренирующих основные свойства внимания: объем, распределение, концентрацию, устойчивость и переключение.</w:t>
      </w:r>
    </w:p>
    <w:p>
      <w:pPr>
        <w:pStyle w:val="Normal"/>
        <w:spacing w:lineRule="auto" w:line="360" w:before="0" w:after="0"/>
        <w:ind w:firstLine="709"/>
        <w:jc w:val="both"/>
        <w:rPr/>
      </w:pPr>
      <w:r>
        <w:rPr>
          <w:rFonts w:cs="Times New Roman" w:ascii="Times New Roman" w:hAnsi="Times New Roman"/>
          <w:sz w:val="28"/>
          <w:szCs w:val="28"/>
        </w:rPr>
        <w:t>2. Использование упражнений, на основе которых развивается внимательность как свойство личности. Обычно причина общей невнимательности заключается в ориентации детей на общий смысл текста, фразы, арифметической задачи или выражения – дети схватывают этот смысл и, довольствуясь им, «пренебрегают частностями». Главная задача таких занятий: преодоление этого обобщенного восприятия, попытка научить воспринимать содержание с учетом элементов на фоне смысла целого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используются: психогимнастика, игры на развитие  сенсорного внимания, игры на развитие слухового внимания.</w:t>
      </w:r>
    </w:p>
    <w:p>
      <w:pPr>
        <w:pStyle w:val="Normal"/>
        <w:spacing w:lineRule="auto" w:line="360" w:before="0" w:after="0"/>
        <w:ind w:firstLine="709"/>
        <w:jc w:val="both"/>
        <w:rPr/>
      </w:pPr>
      <w:r>
        <w:rPr>
          <w:rFonts w:cs="Times New Roman" w:ascii="Times New Roman" w:hAnsi="Times New Roman"/>
          <w:sz w:val="28"/>
          <w:szCs w:val="28"/>
        </w:rPr>
        <w:t>А. А. Осипова считает, что психогимнастика – это метод, при котором участники проявляют себя и общаются без помощи слов. Психогимнастика позволяет снимать эмоциональное напряжение и мышечные зажимы, корректировать настроение и отдельные черты характера, обучать ауторелаксации. Сам термин «психогимнастика», по мнению А. А. Осиповой, имеет широкое и узкое значение. В широком смысле психогимнастика – это курс специальных занятий, направленных на коррекцию и развитие различных сторон психики человека, в том числе и эмоцианально- личностной. В узком смысле под психогимнастикой понимают игры и этюды, в основе которых лежит использование двигательной экспрессии в качестве главного средства коммуникации [9].</w:t>
      </w:r>
    </w:p>
    <w:p>
      <w:pPr>
        <w:pStyle w:val="Normal"/>
        <w:spacing w:lineRule="auto" w:line="360" w:before="0" w:after="0"/>
        <w:ind w:firstLine="709"/>
        <w:jc w:val="both"/>
        <w:rPr/>
      </w:pPr>
      <w:r>
        <w:rPr>
          <w:rFonts w:cs="Times New Roman" w:ascii="Times New Roman" w:hAnsi="Times New Roman"/>
          <w:sz w:val="28"/>
          <w:szCs w:val="28"/>
        </w:rPr>
        <w:t>Сенсорное внимание возникает при действии объекта на органы чувств. Оно обеспечивает четкое отражение предметов и их свойств в ощущениях и в восприятиях человека. Благодаря сенсорному вниманию возникающее сознание образы предметов являются ясными и отчетливыми. Сенсорное внимание может быть зрительным, слуховым, обонятельным и так далее. В основном у человека проявляется зрительное и слуховое внимание. Лучше всего в психологии изучено зрительное внимание, так как его легко обнаружить и зафиксировать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внимания непосредственно идет в игре и на занятиях. Игра - ведущий вид деятельности ребенка дошкольного возраста. Для детей дошкольного возраста игра имеет исключительное значение: это и учеба, и труд, и серьезная форма воспитания. Произвольное внимание развивается не только в специально организованных взрослыми дидактических играх, но и в сюжетно-ролев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витие внимания дошкольников определяется следующими условиями: интеллектуализация, которая совершается в процессе умственного развития ребенка (Ю.Б. Дормашев); опора на развернутые внешние вспомогательные средства с их последующим сокращением и постепенным переходом к высшим формам свернутой внутренней организации внимания (Л.С. Выготский, А.Н.Леонтьев); включение ребенка в игровую деятельность (Д.Б. Эльконин); использование различных приемов развития внимания: проговаривания вслух инструкции или плана, предварительного планирования действий и др. (И.И. Баскакова, Д.Б. Годовикова, Т.В. Петухова); освоение новых видов деятельности (игровой, трудовой, продуктивной); развитие речи, понимание значения предстоящей деятельности, осознание ее цели; освоение норм и правил поведения, становление волевого действия (И.Г. Малкина-Пых). Для развития внимания у дошкольников используются такие методы: дидактическая игра, сюжетно-ролевая игра, психогимнастик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5"/>
        <w:numPr>
          <w:ilvl w:val="0"/>
          <w:numId w:val="1"/>
        </w:numPr>
        <w:spacing w:lineRule="auto" w:line="36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Дормашев, Ю.Б. Психология внимания / Ю.Б. Дормашев, В.Я. Романов. – М.: Тривола. –  1995. – 352 с.</w:t>
      </w:r>
    </w:p>
    <w:p>
      <w:pPr>
        <w:pStyle w:val="Style15"/>
        <w:numPr>
          <w:ilvl w:val="0"/>
          <w:numId w:val="1"/>
        </w:numPr>
        <w:spacing w:lineRule="auto" w:line="36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Леонтьев, А. Н. Очерк развития психики / А.Н. Леонтьев. – М.: Флинта: Наука, 2008. – 59 с.</w:t>
      </w:r>
    </w:p>
    <w:p>
      <w:pPr>
        <w:pStyle w:val="Style15"/>
        <w:numPr>
          <w:ilvl w:val="0"/>
          <w:numId w:val="1"/>
        </w:numPr>
        <w:spacing w:lineRule="auto" w:line="36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Годовикова, Д. Б. Роль предварительного зрительного ознакомления с условиями задачи в формировании двигательного навыка у детей дошкольного возраста / Д.Б. Годовикова. – М.: Наука, 1999. – 301 с.</w:t>
      </w:r>
    </w:p>
    <w:p>
      <w:pPr>
        <w:pStyle w:val="Style15"/>
        <w:numPr>
          <w:ilvl w:val="0"/>
          <w:numId w:val="1"/>
        </w:numPr>
        <w:spacing w:lineRule="auto" w:line="36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Тамбиев, А.Э. Исследование обобщенной оценки внимания / А.Э. Тамбиев, С.Д. Медведев // Вопросы психологии. – 2007. – №4. – С. 76-78.</w:t>
      </w:r>
    </w:p>
    <w:p>
      <w:pPr>
        <w:pStyle w:val="Style15"/>
        <w:numPr>
          <w:ilvl w:val="0"/>
          <w:numId w:val="1"/>
        </w:numPr>
        <w:spacing w:lineRule="auto" w:line="36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Баскакова, И.Л. Внимание дошкольника, методы его изучения и развития. Изучение внимания школьников / И.Л. Баскакова. – М.: Издательство «Институт практической психологии, 2012. – 64 с.</w:t>
      </w:r>
    </w:p>
    <w:p>
      <w:pPr>
        <w:pStyle w:val="Style15"/>
        <w:numPr>
          <w:ilvl w:val="0"/>
          <w:numId w:val="1"/>
        </w:numPr>
        <w:spacing w:lineRule="auto" w:line="36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Малкина-Пых,  И.Г. Возрастные кризисы: справочник практического психолога / И. Г. Малкина-Пых. – М.: Эксмо. – 2005. – 896 с.</w:t>
      </w:r>
    </w:p>
    <w:p>
      <w:pPr>
        <w:pStyle w:val="Style15"/>
        <w:numPr>
          <w:ilvl w:val="0"/>
          <w:numId w:val="1"/>
        </w:numPr>
        <w:spacing w:lineRule="auto" w:line="36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Михайленко, Н.Я. Проблемы дошкольной игры: Психолого-педагогический аспект / Н.Я. Михайленко, Н.Н. Поддъяков. – М.: Педагогика, 2007. – 154 с.</w:t>
      </w:r>
    </w:p>
    <w:p>
      <w:pPr>
        <w:pStyle w:val="Style15"/>
        <w:numPr>
          <w:ilvl w:val="0"/>
          <w:numId w:val="1"/>
        </w:numPr>
        <w:spacing w:lineRule="auto" w:line="36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Развитие внимания у детей дошкольного возраста [Электронный ресурс] – Режим доступа: http://www.child-psy.ru/normarazvitiya/279.html. – Дата доступа: 10.12.2015.</w:t>
      </w:r>
    </w:p>
    <w:p>
      <w:pPr>
        <w:pStyle w:val="Style15"/>
        <w:numPr>
          <w:ilvl w:val="0"/>
          <w:numId w:val="1"/>
        </w:numPr>
        <w:spacing w:lineRule="auto" w:line="36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Осипова, А.А. Диагностика и коррекция внимания / А.А. Осипова. – М.: Сфера, 2004. – 104 с.</w:t>
      </w:r>
    </w:p>
    <w:p>
      <w:pPr>
        <w:pStyle w:val="Style15"/>
        <w:numPr>
          <w:ilvl w:val="0"/>
          <w:numId w:val="1"/>
        </w:numPr>
        <w:tabs>
          <w:tab w:val="clear" w:pos="708"/>
          <w:tab w:val="left" w:pos="851" w:leader="none"/>
        </w:tabs>
        <w:spacing w:lineRule="auto" w:line="36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Маклаков, А. Г. Общая психология / А.Г. Маклаков. - ООО «Питер Пресс», 2008. – 581 с.</w:t>
      </w:r>
    </w:p>
    <w:p>
      <w:pPr>
        <w:pStyle w:val="Normal"/>
        <w:tabs>
          <w:tab w:val="clear" w:pos="708"/>
          <w:tab w:val="left" w:pos="4395" w:leader="none"/>
        </w:tabs>
        <w:spacing w:lineRule="auto" w:line="360" w:before="0" w:after="200"/>
        <w:contextualSpacing/>
        <w:jc w:val="right"/>
        <w:rPr>
          <w:rFonts w:ascii="Times New Roman" w:hAnsi="Times New Roman" w:cs="Times New Roman"/>
          <w:b/>
          <w:b/>
          <w:sz w:val="28"/>
          <w:szCs w:val="28"/>
        </w:rPr>
      </w:pPr>
      <w:r>
        <w:rPr>
          <w:rFonts w:cs="Times New Roman" w:ascii="Times New Roman" w:hAnsi="Times New Roman"/>
          <w:b/>
          <w:sz w:val="28"/>
          <w:szCs w:val="28"/>
        </w:rPr>
        <w:t>Научный руководитель:</w:t>
      </w:r>
    </w:p>
    <w:p>
      <w:pPr>
        <w:pStyle w:val="Normal"/>
        <w:tabs>
          <w:tab w:val="clear" w:pos="708"/>
          <w:tab w:val="left" w:pos="4395" w:leader="none"/>
        </w:tabs>
        <w:spacing w:lineRule="auto" w:line="360" w:before="0" w:after="160"/>
        <w:contextualSpacing/>
        <w:jc w:val="right"/>
        <w:rPr>
          <w:rFonts w:ascii="Times New Roman" w:hAnsi="Times New Roman" w:cs="Times New Roman"/>
          <w:sz w:val="28"/>
          <w:szCs w:val="28"/>
        </w:rPr>
      </w:pPr>
      <w:r>
        <w:rPr>
          <w:rFonts w:cs="Times New Roman" w:ascii="Times New Roman" w:hAnsi="Times New Roman"/>
          <w:sz w:val="28"/>
          <w:szCs w:val="28"/>
        </w:rPr>
        <w:t>кандидат психологических наук, доцент Гапанович-Кайдалова Е.В.</w:t>
      </w:r>
    </w:p>
    <w:p>
      <w:pPr>
        <w:pStyle w:val="Normal"/>
        <w:tabs>
          <w:tab w:val="clear" w:pos="708"/>
          <w:tab w:val="left" w:pos="4395" w:leader="none"/>
        </w:tabs>
        <w:spacing w:lineRule="auto" w:line="36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1">
    <w:name w:val="WW8Num2z1"/>
    <w:qFormat/>
    <w:rPr>
      <w:color w:val="00000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3:08:00Z</dcterms:created>
  <dc:creator>Пользователь Windows</dc:creator>
  <dc:description/>
  <cp:keywords/>
  <dc:language>en-US</dc:language>
  <cp:lastModifiedBy>Admin</cp:lastModifiedBy>
  <dcterms:modified xsi:type="dcterms:W3CDTF">2016-09-30T13:08:00Z</dcterms:modified>
  <cp:revision>2</cp:revision>
  <dc:subject/>
  <dc:title>Марина Шульга-Попова </dc:title>
</cp:coreProperties>
</file>