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ьга Лучанінов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ніпропетровськ, Україна)</w:t>
      </w:r>
    </w:p>
    <w:p>
      <w:pPr>
        <w:pStyle w:val="Western"/>
        <w:spacing w:lineRule="auto" w:line="360" w:before="0" w:after="0"/>
        <w:ind w:firstLine="70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Western"/>
        <w:spacing w:lineRule="auto" w:line="360" w:before="0" w:after="0"/>
        <w:ind w:firstLine="706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КРИТЕРІЇ ЯКОСТІ ТА РЕЗУЛЬТАТИВНОСТІ ВИХОВНОЇ </w:t>
      </w:r>
    </w:p>
    <w:p>
      <w:pPr>
        <w:pStyle w:val="Western"/>
        <w:spacing w:lineRule="auto" w:line="360"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ИСТЕМИ ВТНЗ</w:t>
      </w:r>
    </w:p>
    <w:p>
      <w:pPr>
        <w:pStyle w:val="Western"/>
        <w:spacing w:lineRule="auto" w:line="360" w:before="0" w:after="0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auto" w:line="360" w:before="0" w:after="0"/>
        <w:ind w:firstLine="706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хов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щ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іч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вч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кладу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– </w:t>
      </w:r>
      <w:r>
        <w:rPr>
          <w:color w:val="000000"/>
          <w:sz w:val="28"/>
          <w:szCs w:val="28"/>
        </w:rPr>
        <w:t>ц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редусі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кол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ультурно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амовизначе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алізаці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собистості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д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винн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ворювати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приятлив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мов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володі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жн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удент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азово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ультурою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серцевино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яко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ановля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уховн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цінност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країнсько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род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вітово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цивілізації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Fontstyle233"/>
          <w:bCs/>
          <w:color w:val="000000"/>
          <w:sz w:val="28"/>
          <w:szCs w:val="28"/>
        </w:rPr>
        <w:t>Підготовка інженера, формування особистості спеціаліста вимагає, перш за все, гуманітаризації вищої освіти. Бо небезпека професіоналізації, прив’язаної до потреб промисловості, криється у зневажливому ставленні до загальної освіти, у слабкому задоволені особистих духовних і культурних потреб, що призводить до знищення загального рівня освіченості і культури спеціалістів, їхньої недостатньої соціальної зрілості  [3, с. 85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Fontstyle233"/>
          <w:bCs/>
          <w:color w:val="000000"/>
          <w:sz w:val="28"/>
          <w:szCs w:val="28"/>
        </w:rPr>
        <w:t>Це вимагає підвищення професійної відповідальності кафедральних колективів за виконання своїх функціональних обов’язків, пошуки таких форм і засобів педагогічного впливу, які б сприяли формуванню й задоволенню пізнавальної потреби, розвивали й реалізовували творчий потенціал студента технічного ВНЗ; цілеспрямованого формування  культурних запитів студентів, доручення їх до досягнень світової і вітчизняної культури як спеціальних структур, які об’єднують у своїй діяльності функції культурної просвіти, художнього виховання й пізнавального дозвілля [3, с. 85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Fontstyle233"/>
          <w:bCs/>
          <w:color w:val="000000"/>
          <w:sz w:val="28"/>
          <w:szCs w:val="28"/>
        </w:rPr>
        <w:t>Майбутні інженери, як представники технічної спеціальності, мають бути не тільки конкурентоспроможними на ринку праці. До них висуваються на порядок вищі вимоги. Тому й виховна функція куратора  інша, бо на нього покладається гуманітарна складова виховання, яка має в технічних вишах не меншу вагу. Через патріотичне й духовно-культурне життя буде відбуватися вплив на розвиток особистості, особистісних якостей студента як здобувача вищої освіти. Через наукову діяльність, навчаюче виховання  - професійні якості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ський С., роздумуючи про духовність як найвищий щабель в ієрархії цінностей, наголошує, що «</w:t>
      </w:r>
      <w:r>
        <w:rPr>
          <w:sz w:val="28"/>
          <w:szCs w:val="28"/>
        </w:rPr>
        <w:t xml:space="preserve">це не відокремлена сфера життєдіяльності людини, не щось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автономнее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а те, як людина ставиться до всіх сфер власного життя, з чим вона приходить до цінностей різних рангів у ієрархії. Духовність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розлит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по всій системі, виявляє себе в усіх сферах як стратегічний орієнтир. Без духовності не мислимо собі справжньої моральності, справжнього патріотизму, дійсної демократії, родинності, сили характеру тощо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[2, с. 14]. </w:t>
      </w:r>
    </w:p>
    <w:p>
      <w:pPr>
        <w:pStyle w:val="HTML"/>
        <w:shd w:fill="FFFFFF" w:val="clear"/>
        <w:spacing w:lineRule="auto" w:line="360"/>
        <w:ind w:firstLine="91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>Розробка науково обґрунтованих критеріїв і показників оцінки ефективності функціонування виховної системи дозволяє, з одного боку, визначити її реальний рівень, а з іншого боку, визначити конкретні напрямки,  шляхи, умови розвитку виховної системи. З їх допомогою також представляється можливість оцінити результативність всього виховного процесу, особистий внесок у досягнення цілей виховання і особистісного розвитку кожного студента. Кожна умова вимагає своїх критеріїв та показників до них, бо пов’язана з роботою підсистем та складових частин виховної системи закладу.</w:t>
      </w:r>
    </w:p>
    <w:p>
      <w:pPr>
        <w:pStyle w:val="HTM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>Вибір і обґрунтування критеріїв і показників ефективності виховної системи ВНЗ є важливою науковою задачею, рішення якої в певній мірі дозволить як підвищувати функціональність виховної системи, так і динамічно розвивати її.</w:t>
      </w:r>
    </w:p>
    <w:p>
      <w:pPr>
        <w:pStyle w:val="Western"/>
        <w:spacing w:lineRule="auto" w:line="360" w:before="0" w:after="0"/>
        <w:ind w:firstLine="706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Критеріями результативності виховної моделі можуть бути: м</w:t>
      </w:r>
      <w:r>
        <w:rPr>
          <w:color w:val="000000"/>
          <w:sz w:val="28"/>
          <w:szCs w:val="28"/>
          <w:lang w:val="uk-UA"/>
        </w:rPr>
        <w:t>іра стабільності і чіткості роботи всіх ланок системи виховної роботи в закладі; масовість участі студентів у різних виховних заходах; якість участі, результативність учасників проектів, конкурсів, змагань, фестивалів;  ініціатива студентів, їх самостійний пошук нових форм позааудиторної роботи; вимоги до якості проведення культурно-масових заходів; прагнення студентів реалізувати себе у професійній діяльності; відсутність правопорушень серед студентів; вплив закладу на характер молодіжної політики у місті.</w:t>
      </w:r>
    </w:p>
    <w:p>
      <w:pPr>
        <w:pStyle w:val="Western"/>
        <w:spacing w:lineRule="auto" w:line="360" w:before="0" w:after="0"/>
        <w:ind w:firstLine="706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терії якості виховної системи  складаються з таких показників, я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br/>
        <w:t>ступінь наближеності системи до поставлених цілей, реалізація педагогічної концепції, ідей і принципів, що лежать в основі виховної систем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br/>
        <w:t>загаль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>психологічний клімат у закладі</w:t>
      </w:r>
      <w:r>
        <w:rPr>
          <w:color w:val="000000"/>
          <w:sz w:val="28"/>
          <w:szCs w:val="28"/>
          <w:lang w:val="uk-UA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>стиль відносин суб’єктів системи</w:t>
      </w:r>
      <w:r>
        <w:rPr>
          <w:color w:val="000000"/>
          <w:sz w:val="28"/>
          <w:szCs w:val="28"/>
          <w:lang w:val="uk-UA"/>
        </w:rPr>
        <w:t>, внутрішній комфорт студента, його соціальна захищеність, рівень вихованості студентів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Western"/>
        <w:spacing w:lineRule="auto" w:line="360" w:before="0" w:after="0"/>
        <w:ind w:firstLine="706"/>
        <w:jc w:val="both"/>
        <w:rPr/>
      </w:pPr>
      <w:r>
        <w:rPr>
          <w:color w:val="000000"/>
          <w:sz w:val="28"/>
          <w:szCs w:val="28"/>
          <w:lang w:val="uk-UA"/>
        </w:rPr>
        <w:t xml:space="preserve">Основне призначення критеріїв ефективності роботи ВТНЗ – визначення головних напрямків підвищення майстерності викладачів-кураторів на основі комплексного аналізу та оцінки результатів педагогічної діяльності. </w:t>
      </w:r>
    </w:p>
    <w:p>
      <w:pPr>
        <w:pStyle w:val="Western"/>
        <w:spacing w:lineRule="auto" w:line="360" w:before="0" w:after="0"/>
        <w:ind w:firstLine="706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ритерії служать для вирішення внутрішніх завдань керівництва </w:t>
      </w:r>
      <w:r>
        <w:rPr>
          <w:color w:val="000000"/>
          <w:sz w:val="28"/>
          <w:szCs w:val="28"/>
          <w:lang w:val="uk-UA"/>
        </w:rPr>
        <w:t>закладом</w:t>
      </w:r>
      <w:r>
        <w:rPr>
          <w:color w:val="000000"/>
          <w:sz w:val="28"/>
          <w:szCs w:val="28"/>
        </w:rPr>
        <w:t>, для самоаналізу і самооцінки роботи, орієнтиром 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>планування н</w:t>
      </w:r>
      <w:r>
        <w:rPr>
          <w:color w:val="000000"/>
          <w:sz w:val="28"/>
          <w:szCs w:val="28"/>
        </w:rPr>
        <w:t>авчально-виховного процес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лік основних критеріїв зводиться до наступного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итерій відносин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критерій факту</w:t>
      </w:r>
      <w:r>
        <w:rPr>
          <w:color w:val="000000"/>
          <w:sz w:val="28"/>
          <w:szCs w:val="28"/>
          <w:lang w:val="uk-UA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итерій коллектив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итерій зміст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итерій часу</w:t>
      </w:r>
      <w:r>
        <w:rPr>
          <w:color w:val="000000"/>
          <w:sz w:val="28"/>
          <w:szCs w:val="28"/>
          <w:lang w:val="uk-UA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 xml:space="preserve">ритерій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відкритості</w:t>
      </w:r>
      <w:r>
        <w:rPr>
          <w:color w:val="000000"/>
          <w:sz w:val="28"/>
          <w:szCs w:val="28"/>
          <w:lang w:val="uk-UA"/>
        </w:rPr>
        <w:t>» закладу, к</w:t>
      </w:r>
      <w:r>
        <w:rPr>
          <w:color w:val="000000"/>
          <w:sz w:val="28"/>
          <w:szCs w:val="28"/>
        </w:rPr>
        <w:t xml:space="preserve">ритерій системності </w:t>
      </w:r>
      <w:r>
        <w:rPr>
          <w:color w:val="000000"/>
          <w:sz w:val="28"/>
          <w:szCs w:val="28"/>
          <w:lang w:val="uk-UA"/>
        </w:rPr>
        <w:t xml:space="preserve">виховної </w:t>
      </w:r>
      <w:r>
        <w:rPr>
          <w:color w:val="000000"/>
          <w:sz w:val="28"/>
          <w:szCs w:val="28"/>
        </w:rPr>
        <w:t>робот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Western"/>
        <w:spacing w:lineRule="auto" w:line="360" w:before="0" w:after="0"/>
        <w:ind w:firstLine="706"/>
        <w:jc w:val="both"/>
        <w:rPr/>
      </w:pPr>
      <w:r>
        <w:rPr>
          <w:sz w:val="28"/>
          <w:szCs w:val="28"/>
          <w:lang w:val="uk-UA"/>
        </w:rPr>
        <w:t>Враховуючи багаторівневість виховної системи, наявність її складових і підсистем нижчого рівня, варто наголосити на декількох групах критеріїв.</w:t>
      </w:r>
    </w:p>
    <w:p>
      <w:pPr>
        <w:pStyle w:val="Western"/>
        <w:spacing w:lineRule="auto" w:line="360" w:before="0" w:after="0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ми говоримо про інститут кураторства, то це: компетентність викладачів-кураторів (показники-уміння: визначати головну мету і цілі виховання, функціонування виховної системи; планування виховної роботи зі студентами, координація, аналіз виховних заходів); потреба у постійному методичному вдосконаленні (показники: прагнення та уміння поєднувати традиційні  та інноваційні форми виховної роботи; усвідомлення необхідності впровадження передового педагогічного досвіду у вихованні; активна участь у роботі інституту кураторів); педагогічна майстерність (прагнення до оновлення змісту виховної роботи, уміння розробляти авторські виховні проекти та технології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арактеристики виховання студентів у вищому навчальному заклад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стосовуються «м’які» критерії, що допомагають кураторам одержати загальне уявлення про хід і результати виховного проце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сихолого-педагогічній літературі є чимало методик і програм діагностики вихованості, які спираються на різні критерії. За спрямованістю, способом і місцем застосування критерії вихованості умовно поділяють на дві групи: пов’язані з проявом результатів, виховання у зовнішній формі – судженнях, оцінках, вчинках, діях особистості (провідні якості особистості, ставлення особистості, віддалений результат виховання, суспільна спрямованість, поведінка у проблемній ситуації та ін.); пов’язані з явищами, прихованими від очей куратора, – мотивами, переконаннями, планами, орієнтаці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никами вихованості виступають такі інтегральні прояви особистості, як система цінностей, здатність включатися у різні види діяльності, проявляти в ній цілеспрямованість, осмисленість, самостійність, творчу активність, відповідаль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ий з визначених критеріїв тісно пов’язаний із суб’єктивною позицією особистості, її цілеспрямованою активністю. Тому визначені компоненти взаємодіють, утворюють ціліс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изначенні показників і ознак вихованості студента вихідними є: з одного боку – інтегральні прояви особистості, їх структура, з іншого – їх динаміка: «зона найближчого розвитку».</w:t>
      </w:r>
    </w:p>
    <w:p>
      <w:pPr>
        <w:pStyle w:val="HTM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 суб’єктом діяльності студент стає в міру того, як розвиваються мотиви, цілі, здатність свідомо й самостійно будувати та творчо реалізувати програму дій, здійснювати самоконтроль, самооцінку, корекцію діяльності, суттєвою ознакою його вихованості є ступінь співвідношення регуляції та саморегуляції. Саме це співвідношення показує, які мотиви є домінуючими, як конкретизуються суб’єктивні цілі, як поєднуються знання, уміння, переконання, дії </w:t>
      </w: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 xml:space="preserve">[1]. </w:t>
      </w:r>
      <w:r>
        <w:rPr>
          <w:rFonts w:cs="Times New Roman" w:ascii="Times New Roman" w:hAnsi="Times New Roman"/>
          <w:sz w:val="28"/>
          <w:szCs w:val="28"/>
        </w:rPr>
        <w:t xml:space="preserve">«Ключем» для практичного визначення ступеня сформованості цих компонентів є диференційовані описи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знаки різних рівнів вихова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ихованість особистості характеризується не сукупністю окремих якостей, а їх певною ієрархією, змодельованою відносно вектора «мотив-ціль»: мотиви діяльності «цементують» загальну спрямованість особистості на об’єктивну мету діяльності; осмислена мета виконує роль орієнтира в побудові програми дій; програма визначає модель діяльності, її етапи, засоби й способи вирішення тих чи інших завдань; ефективне виконання діяльності передбачає самоконтроль, самооцінку, корекцію, визначення цілі вищого рівня тощо. </w:t>
      </w:r>
    </w:p>
    <w:p>
      <w:pPr>
        <w:pStyle w:val="HTM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ливи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лідж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тє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громадянсь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зиці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ост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тавл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спі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юд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ац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світоглядні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val="en-US"/>
        </w:rPr>
        <w:t xml:space="preserve">,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пізнавальні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та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естетичні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можливості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різних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форм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виховної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роботи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val="en-US"/>
        </w:rPr>
        <w:t xml:space="preserve">;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val="uk-UA"/>
        </w:rPr>
        <w:t xml:space="preserve">можливості для самоствердження завдяки необхідності проявів у ході виховних заходів інтелектуальних, вольових і емоційних якостей; особистий авторитет педагогів; високий методичний і змістовний рівень проведення заходів; чітка організація, наочність, естетична привабливість і доступність ідей, поглядів; </w:t>
      </w: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>використання методів і прийомів активізації пізнавальної діяльності, вміла об'єктивна, принципова, справедлива оціночна практика педагогів, стимулювання прагнення студентів до вирішення виховних завдань у ході самовиховання; єдність вимогливості, поваги і довіри до них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Отже, пропонуємо 3 групи критеріїв: для оцінки структури, компонентів, основних функцій і зв’язків між підсистемами нижчого рівня всередині виховної системи: системно-структурний, діяльнісний, організаційний; для оцінки рівня вихованості суб’єктів виховної системи: світоглядно-культурно-пізнавальний, мотиваційно-ціннісний, особистісний;  для оцінки ступеню впливу на суб’єктів виховної системи: мотиваційно-ціннісний, особистісно-орієнтований, особистісно-діяльніс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агальнення даних вивчення особистості студента, вияв рівнів вихованості окремого студента і колективу упорядковує діяльність куратора, допомагає зіставити результати роботи й цілі виховання; конкретизувати завдання з урахуванням результатів діагностування; відібрати зміст, форми та методи роботи, які змінюють позицію особистості в системі взаємин, забезпечують збагачення позитивного досвіду діяльності, ставлень і поведі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212121"/>
          <w:sz w:val="28"/>
          <w:szCs w:val="28"/>
        </w:rPr>
        <w:t>Виховання у виші повинно мати ясну і чітку мету. Цією метою є студент як людина і особистість. Займаючись вихованням, ми піклуємося про людину, про внутрішню людину, перш за все. Це поняття вміщує все, що визначає вчинки, поведінку, все життя і діяльність людини, тобто його образ думок і почуттів, внутрішні якості, ціннісні орієнтири і установки, критерії, його світосприйняття, світовідчуття, світогляд, – все, що укладено в поняттях дух, душа, серце, свідомість.</w:t>
      </w:r>
      <w:r>
        <w:rPr>
          <w:sz w:val="28"/>
          <w:szCs w:val="28"/>
        </w:rPr>
        <w:t xml:space="preserve"> На подальше наше дослідження чекають критерії та показники готовності викладачів-кураторів вищого технічного навчального закладу до виховної діяльності, оновлення положення про інститут кураторства тощо, а також опис експериментального дослідження педагогічних умов ефективного функціонування виховної системи відповідно до визначених методик та критеріїв. </w:t>
      </w:r>
    </w:p>
    <w:p>
      <w:pPr>
        <w:pStyle w:val="HTM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b/>
          <w:b/>
          <w:color w:val="000000"/>
          <w:sz w:val="28"/>
          <w:szCs w:val="28"/>
          <w:lang w:val="ru-RU"/>
        </w:rPr>
      </w:pPr>
      <w:r>
        <w:rPr>
          <w:rFonts w:eastAsia="TimesNewRomanPSMT;Arial Unicode MS"/>
          <w:b/>
          <w:color w:val="000000"/>
          <w:sz w:val="28"/>
          <w:szCs w:val="28"/>
        </w:rPr>
        <w:t>Література</w:t>
      </w:r>
      <w:r>
        <w:rPr>
          <w:rFonts w:eastAsia="TimesNewRomanPSMT;Arial Unicode MS"/>
          <w:b/>
          <w:color w:val="000000"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ru-RU"/>
        </w:rPr>
        <w:t>1</w:t>
      </w:r>
      <w:r>
        <w:rPr>
          <w:bCs/>
          <w:color w:val="000000"/>
        </w:rPr>
        <w:t>. Виховання в процесі навчання природничих дисциплін</w:t>
      </w:r>
      <w:r>
        <w:rPr>
          <w:color w:val="000000"/>
        </w:rPr>
        <w:t>. Навчально-методичний посібник для студентів та вчителів/Укладачі Гуріненко Н.О., Кожевнікова Т.Є. – Полтава, 2012. – 120 с.</w:t>
      </w:r>
      <w:r>
        <w:rPr>
          <w:rStyle w:val="Appleconvertedspace"/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lang w:val="ru-RU"/>
        </w:rPr>
        <w:t>2</w:t>
      </w:r>
      <w:r>
        <w:rPr/>
        <w:t>. Макарова О.Ю. Критерии и показат</w:t>
      </w:r>
      <w:r>
        <w:rPr>
          <w:lang w:val="ru-RU"/>
        </w:rPr>
        <w:t xml:space="preserve">ели </w:t>
      </w:r>
      <w:r>
        <w:rPr/>
        <w:t>оценки єффективности функционирования воспитательной систем</w:t>
      </w:r>
      <w:r>
        <w:rPr>
          <w:lang w:val="ru-RU"/>
        </w:rPr>
        <w:t>ы вуза</w:t>
      </w:r>
      <w:r>
        <w:rPr/>
        <w:t>// Фундаментальные исследования . 2013. №1-2. С.348-351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3</w:t>
      </w:r>
      <w:r>
        <w:rPr/>
        <w:t>. П</w:t>
      </w:r>
      <w:r>
        <w:rPr>
          <w:lang w:val="ru-RU"/>
        </w:rPr>
        <w:t>о</w:t>
      </w:r>
      <w:r>
        <w:rPr/>
        <w:t>дготовка</w:t>
      </w:r>
      <w:r>
        <w:rPr>
          <w:lang w:val="ru-RU"/>
        </w:rPr>
        <w:t xml:space="preserve"> и становление инженера и гражданина. Авторы: Шестопалов Г.Г., Лагута Л.Н., Левковский К.М. и др..– Днепрропетровск: НМетАУ, 1996. – 136 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233">
    <w:name w:val="fontstyle23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8:27:00Z</dcterms:created>
  <dc:creator>Name</dc:creator>
  <dc:description/>
  <cp:keywords/>
  <dc:language>en-US</dc:language>
  <cp:lastModifiedBy>Admin</cp:lastModifiedBy>
  <dcterms:modified xsi:type="dcterms:W3CDTF">2016-09-27T06:45:00Z</dcterms:modified>
  <cp:revision>6</cp:revision>
  <dc:subject/>
  <dc:title/>
</cp:coreProperties>
</file>