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лова Катерин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Дніпро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Україн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ЖЕНЕР-ПЕДАГОГ НОВОГО ТИПУ: ПРОФЕСІЙНА КОМПЕТЕНТНІСТЬ МАЙБУТНЬОГО ВИКЛАДАЧА Й ОСОБИСТО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д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ій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іти – підгото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ліфіков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ахівця, конкурентоспроможного на ринку праці, відповідального, компетентного, я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одіє не ли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ннями, висок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ральн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костями, а й умі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іяти адекватно у відповід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туаціях, застосовуюч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ння й беручи на себе відповідальність за свою діяльність та готового до пості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ійного росту й професій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більності. Розвиток сучасної освіти робить усе актуальнішим вирішення проблеми оцінки професійності педагога, рівня його професійної компетентності, перспектив зросту, можливостей професійного вдосконалення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розуміло, «освіта в добу глобалізації та високих технологій – це фактор соціальної стабілізації, економічного добробуту країни, її конкурентоспроможності та національної безпеки, – зазначав президент АПН України В. Г. Кремінь. – Освіта повинна набути інноваційного характеру, а її вихованці мають бути готовими до нового типу життя. Нам слід усвідомити, що динамізм об’єктивно зумовлює мінливість як надзвичайно важливу рису способу життя людини у ХХІ ст. Звідси – необхідність формувати особистість, здатну до сприйняття і творення змін, налаштовану на сприйняття зміни як природної норми, а застою, незмінності, застиглості – як прикрого винятку. У наш час стабільно успішними й ефективними і суспільство, і окремі люди можуть бути лише перебуваючи в постійних змінах, а отже, у динамічному розвитку»  [4, с. 42]. Від того, наскільки вчитель буде готовий до таких викликів залежатиме майбутнє нашої держави. Викладачам, які усвідомлюють банкрутство сучасної системи освіти, але не мають чіткого уявлення про своє майбутнє, могли б вказати не тільки на перспективну мету, а й на можливість її реалізації разом із молоддю [4, с. 2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зазначає Сисоєва С.О., «освіта перетворює і спрямовує життя суспільства, зберігаючи у ньому все те, що має цінність для людини; визначає стратегію і реалістичні умови розвитку суспільства, перетворюючи його із «суспільства сьогодні» на «суспільство завтра»; формує нове мислення, нове бачення смислу життя. Іншими словами, у такому контексті освіта виступає як засіб управління розвитком суспільства» [7]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цівник нового типу – професійно та соціально мобільний, який має глибокі професійні знання в інтегрованих професіях, володіє економічними і правовими знаннями, основами наукової організації праці і культури виробництва, здатен до технічної та соціальної творчості, до самовдосконалення, готовий до роботи в різних формах організації праці і виробництва в умовах конкуренції. Система професійної освіти сьогодні потребує такого викладача, який здатен вивчити ринок праці, виявити його кадрові потреби, проаналізувати діяльність працівників різних сфер, шляхи і засоби їх професійного навчання [6, с. 7-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омпонентами особистісно-професійної компетентності майбутнього інженера-педагога 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ціально-правова компетентність – знання й уміння в області взаємодії з суспільними інститутами і людьми, а також володіння прийомами професійного спілкування й поведі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сональна компетентність – здібність до постійного професій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ростання і підвищ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ліфікації, а тако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алізації себе в професійн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ці на виробництв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іальна компетентність – підготовленість до самостійного виконання різних видів діяльності, уміння вирішувати професійні завдання, оцінювати результати своєї праці, здатність самостійно набувати нові знання й умі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кстремаль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етентність – здат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іяти в умовах, щ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пто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кладнилися (наприклад, при аваріях на виробництві, порушенн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ологіч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сів та ін.) [2, с. 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ховуючи вище перелічені компоненти, необхідно створити ефективну систему управління професійно-технічною освітою, яка забезпечить формування професійно компетентного майбутнього інженера-педагога, конкурентоспроможного спеціаліста, здатного самостійно й творчо вирішувати професійні завдання, усвідомлювати особисту й суспільну значущість професійної діяльності, нести відповідальність за її результати. В умовах світу, що швидко змінюється, і збільшення потоків інформації фундаментальні предметні знання є обов'язковою, але не достатньою метою освіти. Майбут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іалі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инні не просто опанувати «суму» знань, умінь і навичок, на що спрямована система української освіти. Набагато важливіше прищепити їм уміння самостійно здобувати, аналізувати, структурувати й ефективно використовувати інформацію для максимальної реалізації й корисної участі в житті суспільства. Тобто вони повинні стати компетентними спеціалі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ійна компетентність викладача обумовлює його педагогічну майстерність. Значущість педагогічної компетентності для педагогічної діяльності зумовлюється її </w:t>
      </w:r>
      <w:r>
        <w:rPr>
          <w:bCs/>
          <w:sz w:val="28"/>
          <w:szCs w:val="28"/>
        </w:rPr>
        <w:t>функціями</w:t>
      </w:r>
      <w:r>
        <w:rPr>
          <w:sz w:val="28"/>
          <w:szCs w:val="28"/>
        </w:rPr>
        <w:t>. До них належать такі функції: педагогічного самовизначення; педагогічного самомотивування; педагогічного самонавчання та самовдосконалення; педагогічного самореалізації; педагогічної самопрофілактики та самореабіліт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хування цих функцій у процесі формування педагогічної компетентності майбутнього викладача нового типу забезпечить успішне вирішення мети і завдань професійної підготовки майбутніх фахів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ієнтованість освітньої політики й педагогічної науки на компетентнісну парадигму у здійсненні процесу навчання і виховання продиктована також інтеграцією у європейський простір. Компетентнісний підхід має досвід традиційної педагогіки і здатний істотно збагатити практику розвитку цієї інновації. Оскільки компетентнісна парадигма безпосередньо пов’язана з ідеєю всебічної підготовки й виховання індивіда не тільки як фахівця, професіонала своєї справи, а і як особистості та члена колективу й соціуму, то цей підхід за своєю суттю є гуманітарним. Метою гуманітарної освіти є не тільки передача майбутньому спеціалістові сукупності знань, умінь і навичок у певній сфері, а й розвиток інтелекту, світогляду, здатності до індивідуальних креативних рішень, до самонавчання, а також формування гуманістичних ці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рішенню цих проблем сприяє активне впровадження інноваційних технологій, що напрацьовуються роками в результаті наукових досліджень, народжуються у творчих лабораторіях учителів-нова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часний педагог має творчо підходити до організації освітнього простору, враховуючи конкретні умови закладу, уміти швидко орієнтуватися та використовувати інформаційний простір, постійно працювати над удосконаленням власного інтелектуального потенці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свідчить, що в роботі викладача, який працює в інноваційному режимі, переважають: пошукові форми роботи студентів, що сприяє розширенню їхнього досвіду; чітко виражена спрямованість на реалізацію розвивального потенціалу в навчально-виховному процесі; – прогнозується високий рівень дидактичних цілей; викладач постійно підтримує тісні контакти з науковими установами, методичними структурами, колегами-новаторами не тільки свого закладу, а й району, області, держави, відкритий до спілку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ічна практика майбутнього викладача нового типу пов’язана з виконанням таких функцій: управлінської – виступати в ролі керівника, уміти керувати навчально-пізнавальною діяльністю студентів; контролюючої – виступати в ролі оцінювача, контролювати й оцінювати навчальні досягнення студентів; організаторської – бути в ролі організатора різнопланової діяльності студентів; навчальної – виступати в ролі носія знань, бути провідником на шляху здобуття студентами знань; менеджерської – бути інструктором, який допомагає студентам у визначенні ресурсів виконання навчальних завдань; діагностично-прогностичної – виступати в ролі дослідника при визначенні реального ступеня навченості та розвитку студентів і прогнозуванні на цій основі їх освітніх траєкто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що для набуття студентами професійно-діяльнісного компоненту компетентності викладача нового типу слід широко впроваджувати технологію проблемного навчання, яка розуміється як навчальна діяльність суб’єкту з проблемо представленим змістом і здійснюється через розв’язування теоретичних і практичних навчальних проблем. У цьому випадку логіка навчального процесу розгортається від створення проблемної ситуації через проблемну задачу, її аналіз та дослідницьку діяльність із розв’язання проблемної задачі. І хоч ця технологія є достатньо розробленою й не новою, але саме з неї, ми вважаємо, треба почитати формувати професійні якості викладача н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буття студентами досвіду у майбутній професійній діяльності вже в аудиторних умовах можливо створювати ситуації, які вимагають аналізу діяльності викладача та студентів на окремих етапах заняття, імітації або його фрагменту. Все це можливо за умов застосування інтерактивної технології: рольові та імітаційні ігри, навчання у дискусії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важаємо, що проектне навчання, так само, передбачає співпрацю учасників проекту, які працюють над розв’язанням певної проблеми. На відміну від проблемного навчання у цьому випадку проблемну задачу студенти мають сформулювати самостійно, намітити шляхи її розв’язання, здійснити дослідження й, нарешті, результати власної діяльності подати у матеріальному вигляді – у вигляді проекту. Між тим, сам проект може бути створений із застосуванням інформаційних технологій, які використовуються й на етапі пошуку інформації, й на етапі подання результатів (створення презентац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ідставі цього можна стверджувати, що інженерно-педагогічна компетентність викладача й особистості закладена в  інтеграційну діяльність, що включає педагогічний, інженерно-технічний і виробничо-технічний компоненти. Можливість успішного формування особистості інженера-педагога знаходиться в прямій залежності від змісту і організації його професійної підготовки у закладі осві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2"/>
          <w:szCs w:val="22"/>
        </w:rPr>
      </w:pPr>
      <w:r>
        <w:rPr/>
        <w:t xml:space="preserve"> </w:t>
      </w:r>
      <w:r>
        <w:rPr/>
        <w:t>Зеер Э.Ф. Профессиональное становление личности инженера-педагога / Э.Ф. Зеер. – Свердловск: Изд- во Урал. Ун-та, 1988. – 120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>Зимняя И. Ключевые компетентности – новая парадигма результатов образования / И. Зимняя // Высшее образование сегодня. – 2003. – № 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>Калініченко Т.В. Комунікативна складова інженерно-педагогічної освіти // Проблеми інженерно- педагогічної освіти: Зб. наук. пр. / Т.В. Калініченко. – Х.: Укр. інж.-пед. акад. – 2005. – Вип. 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2"/>
          <w:szCs w:val="22"/>
        </w:rPr>
      </w:pPr>
      <w:r>
        <w:rPr/>
        <w:t xml:space="preserve"> </w:t>
      </w:r>
      <w:r>
        <w:rPr/>
        <w:t>Освітологія: хрестоматія: Навч. посібник для студентів вищих навчальних закладів / Укладачі: Огнев’юк В.О., Сисоєва С.О. – К.: ВП «Едельвейс», 2013. – 72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2"/>
          <w:szCs w:val="22"/>
        </w:rPr>
      </w:pPr>
      <w:r>
        <w:rPr/>
        <w:t xml:space="preserve"> </w:t>
      </w:r>
      <w:r>
        <w:rPr/>
        <w:t>Пометун О. Компетентністний підхід – найважливіший орієнтир розвитку сучасної освіти / О. Пометун // Рідна школа. – 2005. – № 1. – С. 65–6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рхан Л.З. Введение в профессию инженера-педагога швейного профиля: [учебное пособие] / Ленуза Запаевна Тархан. – Сімферополь: Крымское чебно-педагогическое государственное издательство, 2006. – 172 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</w:t>
      </w:r>
      <w:r>
        <w:rPr/>
        <w:t>7. Сисоєва С. О. Освіта і особистість в умовах постіндустріального світу: монографія / С. О. Сисоєва. – Хмельницький: ХГПА, 2008. – 324 с. – С.7 –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43:00Z</dcterms:created>
  <dc:creator>Name</dc:creator>
  <dc:description/>
  <cp:keywords/>
  <dc:language>en-US</dc:language>
  <cp:lastModifiedBy>Admin</cp:lastModifiedBy>
  <dcterms:modified xsi:type="dcterms:W3CDTF">2016-09-30T13:43:00Z</dcterms:modified>
  <cp:revision>2</cp:revision>
  <dc:subject/>
  <dc:title>Мілова Катерина</dc:title>
</cp:coreProperties>
</file>