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я Черв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иїв, Украї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ЧАСНІ ПРАКТИКИ СТУДЕНТСЬКОГО САМОВРЯДУВАННЯ НА ПРИКЛАДІ ДАНІЇ ТА НІМЕЧЧИ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ські асоціації, студентське самоврядування, вільні студентські союзи, студентські сенати, гільдії студентів або уряди студентів – все це студентські організації, які реально функціонують в багатьох університетах та вищих навчальних закладах по всьому світі. Залежно від країни: назва, цілі, структура, методи і реалізація цих організацій можуть змінюватися. Але, універсальним призначенням подібних організацій є офіційне представництво студентів у вищих навчальних заклада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е місія студентського самоврядування, або основна мета цієї організації, сенс її існування в сучасних вузах полягає в формуванні правової студентської організації, яка здатна представляти і захищати інтереси студентів, впливати на освітню політику в ВНЗ та уряду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цього формуються функції студентського самоврядування такі як: представництво інтересів студентів на всіх рівнях (місцевому, національному, міжнародному); участь в управлінні освітньою установою; сприяння розвитку освітньої політики в ВНЗ; розвиток культурної, спортивної, соціальної тощо сфери діяльності студентства; організація взаємодопомоги в навчально-професійному просторі тощ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що особливості становлення та розвитку студентського самоврядування в кожній країні світу тісно пов’язані з особливостями суціокультурного, політичного, історичного, економічного тощо, контекстів і має власну неповторну історію свого розгортан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ом з тим, сп</w:t>
      </w:r>
      <w:r>
        <w:rPr>
          <w:rFonts w:cs="Times New Roman" w:ascii="Times New Roman" w:hAnsi="Times New Roman"/>
          <w:sz w:val="28"/>
          <w:szCs w:val="28"/>
        </w:rPr>
        <w:t>ільним є сутнісне розуміння студентського самоврядування як структурного компоненту самоврядування навчального закладу, що автономно функціонує в системі вищої освіти, створений з метою врядування справами студентів і участі їх представників в управлінні навчальним закладом в рамках компетенцій визначених законодавством. Якісні характеристики студентського самоврядування можна досліджувати через співставлення форм організації, органів студентського самоврядування, функції, принципи тощ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к приклад, р</w:t>
      </w:r>
      <w:r>
        <w:rPr>
          <w:rFonts w:cs="Times New Roman" w:ascii="Times New Roman" w:hAnsi="Times New Roman"/>
          <w:sz w:val="28"/>
          <w:szCs w:val="28"/>
        </w:rPr>
        <w:t>озглянемо сучасні практики студентського самоврядування в вищих навчальних закладах Данії та Німеччин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ільшості європейських країни аналогами студентського самоврядування є організації відомі як «student union», що в перекладі на українську мову може означати як студентські союзи так і студентські спіл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Данії всі університети мають власні студентські ради, датською мовою «Studenterråd», які офіційно представляють студентство в вищих навчальних закладах. Найперша студентська рада в Данії  була створена в Копенгагенському університеті (в 1911 році), її основною метою було врахування інтересів студентів при розробці програм. Спочатку вплив студентства був доволі формальним, згодом, на початку 1970-х років уряд Данії прийняв закон, згідно якого студенти отримали 25 % місць у керівних органах навчальних закладів і 50 % в дослідницьких, що привело до занадто потужного студентського впливу у ВНЗ, і в 1992 році було прийнято закон про університети яким помітно знизився вплив Studenterrådenes в університетах. Взагалі, Studenterråd це добровільні організації, членство в яких не є обов’язковим для всіх студентів. Студентські ради в університетах Данії не залежать від адміністрації вузу, мають статус юридичних осіб та несуть повну відповідальність за власну діяльність. Studenterråd обирають з поміж свої членів представників до різних адміністративних органів, в певному порядку, що встановлюється статутом Studenterråd в кожному конкретному навчальному закладі. Щодо фінансування, то студентські ради в Данії частково фінансуються коштом самих ВНЗ, а також, вони можуть встановлювати членські внески або заробляти кошти для своєї діяльності беручи участь в різних сферах бізнесу. Крім того Studenterråd, як правило, координують та фінансують діяльність малих, більш спеціалізованих студентських організаці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ім своїх представницьких функцій Studenterråd прагнуть поліпшувати умови для студентів і для цього мають цілий ряд соціальних та академічних послуг, що покликані зробити повсякденне життя більш легким і приємним. Пропозиції варіюються в усіх напрямках і одночасно направлені на зміцнення соціального життя в університеті</w:t>
      </w:r>
      <w:r>
        <w:rPr/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ищих навчальних закладах Німеччини практики функціонування студентського самоврядування не однакові. Як відомо, Німеччина є федеративною державою, що складається з 16 федеральних земель. 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ві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Німеччині лише у найважливіших питаннях регулюється державою на федеральному рівні, а найбільші повноваження у розвитку і регулюванні освіти має не держава в цілому, а окремі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і землі</w:t>
        </w:r>
      </w:hyperlink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аме тому і фактична форма реалізації студентського самоврядування залежить від законодавства федеральних земел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важній більшості земель Німеччини, окрім 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Баварії і Баден-Вюртемберга, </w:t>
      </w:r>
      <w:r>
        <w:rPr>
          <w:rFonts w:cs="Times New Roman" w:ascii="Times New Roman" w:hAnsi="Times New Roman"/>
          <w:sz w:val="28"/>
          <w:szCs w:val="28"/>
        </w:rPr>
        <w:t xml:space="preserve">основними органами студентського самоврядування є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гальні студентські збори (die Studentenversammlung), це найвищий студентський орган, на якому приймаються різні рішення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ський парламент (das  Studentische  Parlamen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або </w:t>
      </w:r>
      <w:r>
        <w:rPr>
          <w:rFonts w:cs="Times New Roman" w:ascii="Times New Roman" w:hAnsi="Times New Roman"/>
          <w:sz w:val="28"/>
          <w:szCs w:val="28"/>
        </w:rPr>
        <w:t xml:space="preserve"> StuPA), це найвищий виборний орган студентського самоврядування, якій приймає статут, розподіляє і затверджує бюджет організації, контролює фінанси, визначає розмір членських внесків, вибирає і контролює діяльність загального студентського комітету ВНЗ (ASTA); визначає дати проведення засідань і їх регламент тощо. Студентський парламент як правило складається з президента, президії та різноманітних комітеті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гальний Студентський комітет (ASTA), на німецькій мові: Allgemeiner Studierendenausschuss (термін «Allgemeiner Studierendenausschuss» з’явився в кінці 19-го століття, але тільки після закінчення Першої світової війни, студентські органи були офіційно визнані в більшості німецьких держав). Це є виконавчий орган студентських парламентів і рад усіх факультетів, який представляє інтереси студентства як в середині ВНЗ так і поза його межами. Іноді AStA включає в себе так звані Autonome Referate (автономні консультанти), що представляють меншини, які обираються членами їх групи однолітків (не студентського парламенту). Очолює загальний студентський комітет правління, яке організовує відділи (реферати або нім. </w:t>
      </w:r>
      <w:r>
        <w:rPr>
          <w:rFonts w:cs="Times New Roman" w:ascii="Times New Roman" w:hAnsi="Times New Roman"/>
          <w:sz w:val="32"/>
          <w:szCs w:val="32"/>
        </w:rPr>
        <w:t>der Referat</w:t>
      </w:r>
      <w:r>
        <w:rPr>
          <w:rFonts w:cs="Times New Roman" w:ascii="Times New Roman" w:hAnsi="Times New Roman"/>
          <w:sz w:val="28"/>
          <w:szCs w:val="28"/>
        </w:rPr>
        <w:t>) з різних напрямків діяльності (освітньої політики в ВНЗ, фінансових питань, культурних, соціальних, спортивних тощо) і призначає референтів які очолюють ці відділи, а за свою роботи отримують винагородження. Слід зазначити, що в деяких невеликих ВНЗ не має потреби створювати студентський парламент, а загальний студентський комітет обирається прямим голосуванням на загальних зборах студент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studentische selbstverwaltuhg – студентське самоврядування; Uni-Verwaltung -ректорат;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ahlt – вибори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іtudierendenrat - студентські ради; Studiengangsausschuss - студентський комітет з досліджень; Benennt – призначати; Studierendenschaft студентство; Fachbereichsrat – факультет; Institutsrat - інститутська рад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е ми привели схему функціонування та організації студентського самоврядування на прикладі Бременського університету який є найбільшим вищим навчальним заклад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емлі Бремен</w:t>
        </w:r>
      </w:hyperlink>
      <w:r>
        <w:rPr>
          <w:rFonts w:cs="Times New Roman" w:ascii="Times New Roman" w:hAnsi="Times New Roman"/>
          <w:sz w:val="28"/>
          <w:szCs w:val="28"/>
        </w:rPr>
        <w:t>, в ньому навчається близько 18 тисяч студентів та працює понад 1 500 викладачів [1]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що відрізняється студентське самоврядування в </w:t>
      </w:r>
      <w:r>
        <w:rPr>
          <w:rStyle w:val="Shorttext"/>
          <w:rFonts w:cs="Times New Roman" w:ascii="Times New Roman" w:hAnsi="Times New Roman"/>
          <w:sz w:val="28"/>
          <w:szCs w:val="28"/>
        </w:rPr>
        <w:t>Баварії та Баден-Вюртемберзі. Там діє с</w:t>
      </w:r>
      <w:r>
        <w:rPr>
          <w:rFonts w:cs="Times New Roman" w:ascii="Times New Roman" w:hAnsi="Times New Roman"/>
          <w:sz w:val="28"/>
          <w:szCs w:val="28"/>
        </w:rPr>
        <w:t xml:space="preserve">тудентський конвент (нім. der Studentische Konvent), що практично являє собою загальні збори різних студентських організацій. «У Баварії в 1973 р., а в Баден-Вюртемберг в 1977 р. було ліквідовано студентське самоврядування, що має законно свій статут та керівні органи, тобто студентський парламент і загальний студентський комітет (AStA), оскільки представники цих органів брали участь у політичних рухах 1960-1970-х рр. і зарекомендує-вали себе не з кращого боку. Таким чином, політики намагалися і намагаються обмежити політичну діяльність студентів. Студентський парламент був замінений на конвент, а загальний студентський комітет - на раду студентських представників» </w:t>
      </w:r>
      <w:r>
        <w:rPr>
          <w:rFonts w:cs="Times New Roman" w:ascii="Times New Roman" w:hAnsi="Times New Roman"/>
          <w:sz w:val="28"/>
          <w:szCs w:val="28"/>
          <w:lang w:val="ru-RU"/>
        </w:rPr>
        <w:t>[2, с. 24]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Ще однією особливістю, яку варто згадати, є те, що в німецьких вищих навчальних закладах немає акдемічних груп, які є звичними для українських ВНЗ і тому студенти там </w:t>
      </w:r>
      <w:r>
        <w:rPr>
          <w:rFonts w:cs="Times New Roman" w:ascii="Times New Roman" w:hAnsi="Times New Roman"/>
          <w:sz w:val="28"/>
          <w:szCs w:val="28"/>
        </w:rPr>
        <w:t>об’єднуються за спеціальностями, так звані об’єднання фахівців (нім. Die Fachschaften), і обирають раду об’єднання спеціалістів на факультеті, яка зазвичай займається представленням інтересів професійної освіти; співпрацює з професорсько-викладацьким складом факультету з метою успішного здійснення навчальної та наукової діяльності; приймає участь в обговоренні навчального процесу, беручи до уваги особливості окремих навчальних курсів (звертається увага на питання стандартизації навчальних курсів і порядок проведення іспитів, оскільки ці моменти в ФРН у всіх землях регулюються по-різному) тощо. [2, с. 27]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одячи підсумки, зазначимо, що студентське самоврядування в сучасних вищих навчальних закладах може мати різну форму, методи тощо, але основне це те, що вони забезпечують певну представницьку структуру, яка відкриває можливості реалізувати такі основні цілі студентського самоврядування як: збереження і розвиток демократичних традицій студентства; захист та представництво прав та інтересів студентів; підтримку студентів у вирішенні освітніх, соціально-побутових та інших питань, які зачіпають їх інтереси; розвивати лідерські якості, творчу ініціативу студентів, їх відповідальність і громадянську позицію, самостійність і соціальну активність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ітература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Allgemeiner Studierendenausschuss (AStA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Die Studierendenvertretung an der Universität Bremen [Електронний ресурс]. –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sta.uni-bremen.de/en/der-allgemeine-studierendenausschuss-asta/</w:t>
        </w:r>
      </w:hyperlink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ческое самоуправление в вузах Германии: тради-ции, опыт, модели : монография / И.Б. Акиншина, И.Ф. Исаев. – Белгород : ИД «Белгород» НИУ «БелГУ», 2014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7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text">
    <w:name w:val="short_text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gline">
    <w:name w:val="tag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4;&#1089;&#1074;&#1110;&#1090;&#1072;" TargetMode="External"/><Relationship Id="rId3" Type="http://schemas.openxmlformats.org/officeDocument/2006/relationships/hyperlink" Target="https://uk.wikipedia.org/wiki/&#1060;&#1077;&#1076;&#1077;&#1088;&#1072;&#1083;&#1100;&#1085;&#1072;_&#1079;&#1077;&#1084;&#1083;&#1103;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uk.wikipedia.org/wiki/&#1041;&#1088;&#1077;&#1084;&#1077;&#1085;_(&#1079;&#1077;&#1084;&#1083;&#1103;)" TargetMode="External"/><Relationship Id="rId6" Type="http://schemas.openxmlformats.org/officeDocument/2006/relationships/hyperlink" Target="http://www.asta.uni-bremen.de/en/" TargetMode="External"/><Relationship Id="rId7" Type="http://schemas.openxmlformats.org/officeDocument/2006/relationships/hyperlink" Target="http://www.asta.uni-bremen.de/en/der-allgemeine-studierendenausschuss-ast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4:00Z</dcterms:created>
  <dc:creator>Lessy</dc:creator>
  <dc:description/>
  <cp:keywords/>
  <dc:language>en-US</dc:language>
  <cp:lastModifiedBy>Admin</cp:lastModifiedBy>
  <dcterms:modified xsi:type="dcterms:W3CDTF">2016-09-30T14:11:00Z</dcterms:modified>
  <cp:revision>7</cp:revision>
  <dc:subject/>
  <dc:title>Леся Червона </dc:title>
</cp:coreProperties>
</file>