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right="-82" w:firstLine="567"/>
        <w:jc w:val="right"/>
        <w:rPr>
          <w:rFonts w:ascii="Times New Roman;Times New Roman" w:hAnsi="Times New Roman;Times New Roman" w:cs="Times New Roman;Times New Roman"/>
          <w:b/>
          <w:b/>
          <w:szCs w:val="28"/>
        </w:rPr>
      </w:pPr>
      <w:r>
        <w:rPr>
          <w:b/>
        </w:rPr>
        <w:t xml:space="preserve">Дадахон Норқўзиев </w:t>
      </w:r>
    </w:p>
    <w:p>
      <w:pPr>
        <w:pStyle w:val="TextBodyIndent"/>
        <w:spacing w:lineRule="auto" w:line="240"/>
        <w:ind w:right="-82" w:firstLine="567"/>
        <w:jc w:val="right"/>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Наманган, Ўзбекистон)</w:t>
      </w:r>
    </w:p>
    <w:p>
      <w:pPr>
        <w:pStyle w:val="Normal"/>
        <w:autoSpaceDE w:val="false"/>
        <w:ind w:firstLine="708"/>
        <w:jc w:val="center"/>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Normal"/>
        <w:autoSpaceDE w:val="false"/>
        <w:ind w:firstLine="708"/>
        <w:jc w:val="center"/>
        <w:rPr>
          <w:sz w:val="28"/>
          <w:szCs w:val="28"/>
          <w:lang w:val="uz-Cyrl-UZ"/>
        </w:rPr>
      </w:pPr>
      <w:r>
        <w:rPr>
          <w:b/>
          <w:sz w:val="28"/>
          <w:szCs w:val="28"/>
          <w:lang w:val="uz-Cyrl-UZ"/>
        </w:rPr>
        <w:t>ТУРКИСТОН ГЕНЕРАЛ-ГУБЕРНАТОРЛИГИНИ ИДОРА ЭТИШ УЧУН ҚАБУЛ ҚИЛИНГАН НИЗОМЛАР ВА УЛАРНИНГ ЎЛКАНИ ИДОРА ЭТИШДАГИ АҲАМИЯТИ</w:t>
      </w:r>
    </w:p>
    <w:p>
      <w:pPr>
        <w:pStyle w:val="TextBodyIndent"/>
        <w:spacing w:lineRule="auto" w:line="240"/>
        <w:ind w:right="-82" w:firstLine="567"/>
        <w:jc w:val="right"/>
        <w:rPr>
          <w:rFonts w:ascii="Times New Roman;Times New Roman" w:hAnsi="Times New Roman;Times New Roman" w:cs="Times New Roman;Times New Roman"/>
          <w:sz w:val="28"/>
          <w:szCs w:val="28"/>
          <w:lang w:val="uz-Cyrl-UZ"/>
        </w:rPr>
      </w:pPr>
      <w:r>
        <w:rPr>
          <w:rFonts w:cs="Times New Roman;Times New Roman" w:ascii="Times New Roman;Times New Roman" w:hAnsi="Times New Roman;Times New Roman"/>
          <w:sz w:val="28"/>
          <w:szCs w:val="28"/>
          <w:lang w:val="uz-Cyrl-UZ"/>
        </w:rPr>
      </w:r>
    </w:p>
    <w:p>
      <w:pPr>
        <w:pStyle w:val="Normal"/>
        <w:shd w:fill="FFFFFF" w:val="clear"/>
        <w:autoSpaceDE w:val="false"/>
        <w:spacing w:lineRule="auto" w:line="360"/>
        <w:ind w:right="15" w:firstLine="705"/>
        <w:jc w:val="both"/>
        <w:rPr/>
      </w:pPr>
      <w:r>
        <w:rPr>
          <w:sz w:val="28"/>
          <w:szCs w:val="28"/>
          <w:lang w:val="uz-Cyrl-UZ"/>
        </w:rPr>
        <w:t xml:space="preserve">ХИХ асрнинг иккинчи ярми Ўрта Осиё халқлари тақдирида кескин ва фожеали бурилиш ясалган давр бўлди. Россия империяси босиб олинган ҳудудларда ўз ҳукмронлигини ўрнатиш ва бошқариш учун мустамлакачиларнинг манфаатларини ҳимоя қиладиган мустаҳкам бошқарув тартибларини жорий этиш учун барча чора-тадбирларни кўрдилар. Чунки бошқарув тизими Россия ҳукумати учун жуда муҳим бўлиб, босиб олинган жойларда мустамлакачилик сиёсатини олиб боришда асосий таянч ҳисобланган. Бунда улар томонидан қабул қилинган ўлкани бошқариш тўғрисидаги низомларнинг ўрни ва аҳамияти катта бўлди.     </w:t>
      </w:r>
    </w:p>
    <w:p>
      <w:pPr>
        <w:pStyle w:val="Normal"/>
        <w:autoSpaceDE w:val="false"/>
        <w:spacing w:lineRule="auto" w:line="360"/>
        <w:ind w:firstLine="705"/>
        <w:jc w:val="both"/>
        <w:rPr>
          <w:sz w:val="28"/>
          <w:szCs w:val="28"/>
          <w:lang w:val="uz-Cyrl-UZ"/>
        </w:rPr>
      </w:pPr>
      <w:r>
        <w:rPr>
          <w:sz w:val="28"/>
          <w:szCs w:val="28"/>
          <w:lang w:val="uz-Cyrl-UZ"/>
        </w:rPr>
        <w:t>Россия империясининг Туркистондаги мустамлакачилик сиёсати ва амалиёти унинг бу ўлкада ўз давлатчилигини жорий этиш орқали олиб борилди. ХVIII асрда ташкил топган мустақил Қўқон хонлиги давлати йўқ қилиниб бир вилоятга айлантирилди, Туркистонда миллий давлатчиликка барҳам берилди. Чор Россияси ўзининг бошқарув тизимини секин-асталик билан жорий эта бошлади. Аммо империянинг бу ўлкада ўрнатган маъмурияти унинг тасрруфидаги бошқа ўлкалар бошқарувидан ўзининг кескин ҳарбий-миршаблик тартиби билан ажралиб турган. Мустамлакачи ҳукумат Туркистонни бошқарувига кўплаб қонун лойиҳаларини (1865, 1867, 1873, 1884, 1886, 1908, 1912, 1916) ишлаб чиқди, уларни тасдиқлади ва ҳаётга татбиқ қилди. Бу қонуннинг моддаларига адлия, молия, ҳарбий, ички ишлар ва бошқа вазирликлар киритган ўзгаришларда Туркистонни бошқарувидаги ҳарбий-миршаблик руҳи аниқ ўз ифодасини топган. Юқоридагиларни исботи сифатида Рус зодагонларидан бири А.Б.Вревский “Туркистон халқлари ўзларини бошқарувчи ва суд қилувчи ягона ҳокимиятга ўрганган” деб ўлкада қаттиққўл мустабид идора зарурлигига ишора қилади [1, б. 191].</w:t>
      </w:r>
    </w:p>
    <w:p>
      <w:pPr>
        <w:pStyle w:val="Normal"/>
        <w:autoSpaceDE w:val="false"/>
        <w:spacing w:lineRule="auto" w:line="360"/>
        <w:ind w:firstLine="705"/>
        <w:jc w:val="both"/>
        <w:rPr>
          <w:sz w:val="28"/>
          <w:szCs w:val="28"/>
          <w:lang w:val="uz-Cyrl-UZ"/>
        </w:rPr>
      </w:pPr>
      <w:r>
        <w:rPr>
          <w:sz w:val="28"/>
          <w:szCs w:val="28"/>
          <w:lang w:val="uz-Cyrl-UZ"/>
        </w:rPr>
        <w:t xml:space="preserve">Туркистонда бошқарувни ташкил қилишга Россия ўлкани босиб олиши биланоқ киришди. 1865 йил 2 мартда Россия Сенатининг Оренбург генерал-губернаторлиги таркибида Орол денгизидан Иссиқкўлгача бўлган Ўрта Осиё хонликлари билан чегарадош ҳудудларда Туркистон вилоятини ташкил қилиш тўғрисидаги фармони эълон қилинди [2, б. 30]. Ушбу ҳудудда дастлабки ҳисоб-китобларга кўра, 453 минг киши истиқомат қилар эди. Туркистон вилоятининг ички маъмурий-ҳудудий бўлиниш тизими соф ҳарбий вазифаларни ҳал қилишга қаратилган бўлиб, унинг асосини ҳарбий-ҳудудий бирликлар ташкил қилар эди. Вилоят уч бўлимдан иборат бўлиб, кейинчалик Сирдарё раёни номини олган ўнг қанотга Аралск, 1-фрот (кейинчалик Казалинск деб номланди) ва Перовск; марказга Туркистон ва Чимкент раёнлари; чап қанотга Авлиёота, Нарке ва Пишпек шаҳарлари киради. </w:t>
      </w:r>
    </w:p>
    <w:p>
      <w:pPr>
        <w:pStyle w:val="Normal"/>
        <w:autoSpaceDE w:val="false"/>
        <w:spacing w:lineRule="auto" w:line="360"/>
        <w:ind w:firstLine="705"/>
        <w:jc w:val="both"/>
        <w:rPr/>
      </w:pPr>
      <w:r>
        <w:rPr>
          <w:sz w:val="28"/>
          <w:szCs w:val="28"/>
          <w:lang w:val="uz-Cyrl-UZ"/>
        </w:rPr>
        <w:t>Дастлаб Туркистон вилоятининг маъмурий маркази қилиб Чимкент шаҳри белгиланди. Рус қўшинлари Тошкентни эгаллаганидан сўнг, то у Россия таркибига расман киритилгунига қадар, бу шаҳар Туркистоннинг маъмурий маркази бўлиб турди. 1866 йилда  Империяга расман қўшиб олинган Тошкент ва унинг атрофидаги ҳудудлар Тошкент раёни деб аталган алоҳида бирликни ташкил қилди. 1866 йили Туркистон вилояти таркибида Эржар Зомин бўлимлари, Ўратепа ва Жиззах раёнлари ташкил қилинди.</w:t>
      </w:r>
    </w:p>
    <w:p>
      <w:pPr>
        <w:pStyle w:val="Normal"/>
        <w:autoSpaceDE w:val="false"/>
        <w:spacing w:lineRule="auto" w:line="360"/>
        <w:ind w:firstLine="705"/>
        <w:jc w:val="both"/>
        <w:rPr>
          <w:sz w:val="28"/>
          <w:szCs w:val="28"/>
          <w:lang w:val="uz-Cyrl-UZ"/>
        </w:rPr>
      </w:pPr>
      <w:r>
        <w:rPr>
          <w:sz w:val="28"/>
          <w:szCs w:val="28"/>
          <w:lang w:val="uz-Cyrl-UZ"/>
        </w:rPr>
        <w:t>Мустамлака ўлкаларни бошқариш асослари абсолютизм давридаёқ юзага келган бўлиб, улар смадержавия (подишо ҳокимияти) нинг Волгабўйи, Сибир, Қозоғистон, Кавказ ва бошқа қатор ҳудудлардаги манфаатларини озми-кўпми таъминлаб келарди. Улар замирида ҳарбий ва ҳарбий бўлмаган ҳокимият бирлашар ҳамда маъмурий, судлов хўжалик ва бошқа вазифалар битта муассаса қўлида жамланар эди. Худди шунга ўхшаш бошқарув усули, деярли ўзгармаган тартибда замонга мосланган ҳолда Туркистон ўлкасида ҳам секин асталик билан жорий қилина бошланди.</w:t>
      </w:r>
    </w:p>
    <w:p>
      <w:pPr>
        <w:pStyle w:val="Normal"/>
        <w:autoSpaceDE w:val="false"/>
        <w:spacing w:lineRule="auto" w:line="360"/>
        <w:ind w:firstLine="705"/>
        <w:jc w:val="both"/>
        <w:rPr>
          <w:sz w:val="28"/>
          <w:szCs w:val="28"/>
          <w:lang w:val="uz-Cyrl-UZ"/>
        </w:rPr>
      </w:pPr>
      <w:r>
        <w:rPr>
          <w:sz w:val="28"/>
          <w:szCs w:val="28"/>
          <w:lang w:val="uz-Cyrl-UZ"/>
        </w:rPr>
        <w:t xml:space="preserve">Россия империяси Туркистонда кенг кўламли босқинчилик юришларини бошлар экан, ўлкани бошқаришга доир олдиндан пухта тайёрланган режага эга бўлмаган. Ваҳолангки, босиб олинган ерларда бошқарувни ташкил қилиш билан боғлиқ тайёр лойиҳалар ҳам йўқ эди. Мана шундай шароитда Туркистон вилоятининг маъмурий тузилишини тартибга солишга қаратилган меъёрий ҳужжатларни ишлаб чиқиш ташаббуси Рус ҳарбий қўмондонлигига ўтди. Ҳудди шундай ҳужжатлардан биринчиси Янги Қўқон линийси қўмондони М.Г.Черняевнинг Ҳарбий штабида ишлаб чиқилиб, Петербургга “Ўрта Осиё чегара вилояти ҳақидаги низом лойиҳаси” кўринишида тақдим этилди. Бу лойиҳа ҳарбий вазирликда кўриб чиқилиб, қайта ишланди ва 1865 йилнинг 6 августида Александр II “Туркистон вилоятини бошқариш ҳақидаги муваққат низом” га имзо чекди [3, б. 32]. </w:t>
      </w:r>
    </w:p>
    <w:p>
      <w:pPr>
        <w:pStyle w:val="Normal"/>
        <w:autoSpaceDE w:val="false"/>
        <w:spacing w:lineRule="auto" w:line="360"/>
        <w:ind w:firstLine="705"/>
        <w:jc w:val="both"/>
        <w:rPr>
          <w:sz w:val="28"/>
          <w:szCs w:val="28"/>
          <w:lang w:val="uz-Cyrl-UZ"/>
        </w:rPr>
      </w:pPr>
      <w:r>
        <w:rPr>
          <w:sz w:val="28"/>
          <w:szCs w:val="28"/>
          <w:lang w:val="uz-Cyrl-UZ"/>
        </w:rPr>
        <w:t xml:space="preserve">Ушбу ҳужжатга мувофиқ, маҳаллий маъмурият бошлиғи ҳарбий генерал- губернатор ҳисобланиб, унинг қўлига ҳарбий ва ҳарбий бўлмаган ҳокимият берилган эди. Бундай лавозимга рус амалдорлари тайинланиб, маҳаллий аҳоли устидан умумий назорат юритувчи маҳаллий бошқарувчилар бўйсундирилган эди. Уларга қуйидаги вазифалар юклатилган: карвон тижорати хавфсизлигини таъминлаш; туб аҳолидан солиқ йиғимларини тўплаш; аҳолининг мажбуриятларни ва маъмурият кўрсатмаларини бажаршни назорат қилишдан иборат эди. </w:t>
      </w:r>
    </w:p>
    <w:p>
      <w:pPr>
        <w:pStyle w:val="Normal"/>
        <w:autoSpaceDE w:val="false"/>
        <w:spacing w:lineRule="auto" w:line="360"/>
        <w:ind w:firstLine="705"/>
        <w:jc w:val="both"/>
        <w:rPr>
          <w:sz w:val="28"/>
          <w:szCs w:val="28"/>
          <w:lang w:val="uz-Cyrl-UZ"/>
        </w:rPr>
      </w:pPr>
      <w:r>
        <w:rPr>
          <w:sz w:val="28"/>
          <w:szCs w:val="28"/>
          <w:lang w:val="uz-Cyrl-UZ"/>
        </w:rPr>
        <w:t xml:space="preserve">Маҳаллий бошқарувчилар зиммасига судлов функциялари ҳам юклатилган бўлиб, улар маҳаллий ва рус аҳолиси арлашган қотиллик, ўғирлик ва талончилик билан боғлиқ  жиноий ишлар билан шуғилланар эдилар. </w:t>
      </w:r>
    </w:p>
    <w:p>
      <w:pPr>
        <w:pStyle w:val="Normal"/>
        <w:autoSpaceDE w:val="false"/>
        <w:spacing w:lineRule="auto" w:line="360"/>
        <w:ind w:firstLine="705"/>
        <w:jc w:val="both"/>
        <w:rPr>
          <w:sz w:val="28"/>
          <w:szCs w:val="28"/>
          <w:lang w:val="uz-Cyrl-UZ"/>
        </w:rPr>
      </w:pPr>
      <w:r>
        <w:rPr>
          <w:sz w:val="28"/>
          <w:szCs w:val="28"/>
          <w:lang w:val="uz-Cyrl-UZ"/>
        </w:rPr>
        <w:tab/>
        <w:t xml:space="preserve">Бундан ташқари, улар шариат судлов муассасаларининг фаолиятини ҳам назорат қилардилар. Маҳаллий бошқарувчиларнинг хўжалик функсиялари ҳам белгилаб берилган бўлиб, унда ўрмонларнинг бутлиги, суғориш тармоқларидаги сув тақсимоти ва бу тармоқларни яроқли ҳолда сақлашни кузатиб бориш билан чегараланган эди [4, с. 42]. </w:t>
      </w:r>
    </w:p>
    <w:p>
      <w:pPr>
        <w:pStyle w:val="Normal"/>
        <w:autoSpaceDE w:val="false"/>
        <w:spacing w:lineRule="auto" w:line="360"/>
        <w:ind w:firstLine="705"/>
        <w:jc w:val="both"/>
        <w:rPr>
          <w:sz w:val="28"/>
          <w:szCs w:val="28"/>
          <w:lang w:val="uz-Cyrl-UZ"/>
        </w:rPr>
      </w:pPr>
      <w:r>
        <w:rPr>
          <w:sz w:val="28"/>
          <w:szCs w:val="28"/>
          <w:lang w:val="uz-Cyrl-UZ"/>
        </w:rPr>
        <w:t xml:space="preserve">Ҳудди шунга ўхшаш мажбуриятлар “1865 йилги муваққат Низом”да шаҳар ҳокимлари зиммасига ҳам юклатилган бўлиб, бу лавозимга йирик шаҳарларда рус офицерлари тайинланарди. Ушбу бошқарув аппаратида “маҳаллий” деб аталувчи маъмурият кўмакчи рол ўйнар эди. Ўрта Осиёда хонлик даврида бўлгани каби шаҳарларнинг туб аҳолиси яшайдиган маҳаллаларни оқсоқоллар бошқарар эди. Бош оқсоқолга маҳалла томонидан сайланувчи шаҳар туманлари оқсоқоллари бўйсунардилар. Полиция вазифасини раислар бажарардилар. Улар бозорларда асосан тош-тарозини, савдо ва жамоат тартибини назорат қилардилар. Солиқ йиғимлари билан закотчи шуғулланарди [1, б. 201]. </w:t>
      </w:r>
    </w:p>
    <w:p>
      <w:pPr>
        <w:pStyle w:val="Normal"/>
        <w:autoSpaceDE w:val="false"/>
        <w:spacing w:lineRule="auto" w:line="360"/>
        <w:ind w:firstLine="705"/>
        <w:jc w:val="both"/>
        <w:rPr>
          <w:sz w:val="28"/>
          <w:szCs w:val="28"/>
          <w:lang w:val="uz-Cyrl-UZ"/>
        </w:rPr>
      </w:pPr>
      <w:r>
        <w:rPr>
          <w:sz w:val="28"/>
          <w:szCs w:val="28"/>
          <w:lang w:val="uz-Cyrl-UZ"/>
        </w:rPr>
        <w:t xml:space="preserve">Чор мустамлакачилари қишлоқларни бошқаришда 1867 йилги Туркистон генерал-губернаторлигининг вилоятларни бошқариш ҳақидаги “Вақтли низом лойиҳаси” деб аталган ҳужжатлар мажмуасига амал қилдилар. Унга кўра кўчманчи аҳолига икки босқичли (волост ва овуллар), ўтроқ аҳолига эса бир босқичли (оқсоқоллар) бошқарув тизими жорий этилди. </w:t>
      </w:r>
    </w:p>
    <w:p>
      <w:pPr>
        <w:pStyle w:val="Normal"/>
        <w:autoSpaceDE w:val="false"/>
        <w:spacing w:lineRule="auto" w:line="360"/>
        <w:ind w:firstLine="705"/>
        <w:jc w:val="both"/>
        <w:rPr>
          <w:sz w:val="28"/>
          <w:szCs w:val="28"/>
          <w:lang w:val="uz-Cyrl-UZ"/>
        </w:rPr>
      </w:pPr>
      <w:r>
        <w:rPr>
          <w:sz w:val="28"/>
          <w:szCs w:val="28"/>
          <w:lang w:val="uz-Cyrl-UZ"/>
        </w:rPr>
        <w:tab/>
        <w:t>Туркистон вилоятининг кўчманчи аҳолиси уруғлар, бўлимлар ва гуруҳларга бўлинарди. Уруғларни уруғбошилар – манаплар, султонлар ва катта бийлар; бўлимларни – бийлар; гуруҳларни – тўғочлар бошқарадилар. Султон, манап ва бий унвонлари асосан отадан болага мерос бўлиб ўтарди. Шунга қарамай, султон, манап ва бийларнинг ўрнига сайланган янги шахслар маҳаллий аҳоли бошқарувчиси, чор ҳарбий амалдорининг тасдиғидан ўтишлари [5, б. 33] лозим бўлган.</w:t>
      </w:r>
    </w:p>
    <w:p>
      <w:pPr>
        <w:pStyle w:val="Normal"/>
        <w:autoSpaceDE w:val="false"/>
        <w:spacing w:lineRule="auto" w:line="360"/>
        <w:ind w:firstLine="705"/>
        <w:jc w:val="both"/>
        <w:rPr>
          <w:sz w:val="28"/>
          <w:szCs w:val="28"/>
          <w:lang w:val="uz-Cyrl-UZ"/>
        </w:rPr>
      </w:pPr>
      <w:r>
        <w:rPr>
          <w:sz w:val="28"/>
          <w:szCs w:val="28"/>
          <w:lang w:val="uz-Cyrl-UZ"/>
        </w:rPr>
        <w:tab/>
        <w:t>1867 йил 14 июлда император Александр II Туркистон ҳарбий округини таъсис этди ва Ўрта Осиёда босиб олинган ва салтанат таркибига киритилган ҳудудлар ҳисободан Туркистон генерал–губернаторлигини ташкил қилиш тўғрисида фармон эълон қилади. Туркистон генерал–губернатори ўз қўлида ҳарбий ва фуқаро ҳокимиятини бирлаштирган. Бир вақтнинг ўзида у подшо ноиби, ҳарбий округ қўшинлари қўмондони, Еттисув казак қўшинлари қўмондони, бош миршаб, бош прокурор вазифаларини ҳам ўтаган. Унга Бухоро амири ва Хива хони ҳам бўйсунган.</w:t>
      </w:r>
    </w:p>
    <w:p>
      <w:pPr>
        <w:pStyle w:val="Normal"/>
        <w:autoSpaceDE w:val="false"/>
        <w:spacing w:lineRule="auto" w:line="360"/>
        <w:ind w:firstLine="705"/>
        <w:jc w:val="both"/>
        <w:rPr>
          <w:sz w:val="28"/>
          <w:szCs w:val="28"/>
          <w:lang w:val="uz-Cyrl-UZ"/>
        </w:rPr>
      </w:pPr>
      <w:r>
        <w:rPr>
          <w:sz w:val="28"/>
          <w:szCs w:val="28"/>
          <w:lang w:val="uz-Cyrl-UZ"/>
        </w:rPr>
        <w:tab/>
        <w:t xml:space="preserve">Бош бошқарманинг ижроий органи бўлган генерал-губернатор маҳкамаси дастлаб тўрт бўлимдан иборат бўлган. Биринчи бўлим маъмурий ва назорат ишларини бошқарган. Иккинчиси бош бошқарманинг молиявий-хўжалик ишларига қараган. Учинчи бўлим солиқлар, шаҳарлар маблағлари ҳамда бошқарувга доир низомлар лойиҳаларини тайёрлаш билан шуғулланган. Тўртинчи бўлим эса махсус бўлим ҳисобланиб, унинг фаолият доираси ғоят кенг ва серқирра бўлган.1886 йилгача мустақил иш кўрган бу бўлим ҳарбий ва адлия вазирлари кўрсатмаларидан мустасно равишда суд қарорларини ҳам қайта кўриш ҳуқуқига эга бўлган [6, б. 425]. </w:t>
      </w:r>
    </w:p>
    <w:p>
      <w:pPr>
        <w:pStyle w:val="Normal"/>
        <w:autoSpaceDE w:val="false"/>
        <w:spacing w:lineRule="auto" w:line="360"/>
        <w:ind w:firstLine="705"/>
        <w:jc w:val="both"/>
        <w:rPr>
          <w:sz w:val="28"/>
          <w:szCs w:val="28"/>
          <w:lang w:val="uz-Cyrl-UZ"/>
        </w:rPr>
      </w:pPr>
      <w:r>
        <w:rPr>
          <w:sz w:val="28"/>
          <w:szCs w:val="28"/>
          <w:lang w:val="uz-Cyrl-UZ"/>
        </w:rPr>
        <w:t>1886 йил 12 июлда император Александр II тасдиқлаган “Туркистон ўлкасини идора қилиш тўғрисидаги янги Низом” арзимас ўзгаришлар билан 1917 йилга қадар амал қилди. Низом тўртта асосий бўлимдан иборат бўлган: 1) ўлканинг маъмурий тузилиши; 2) суд тузилиши; 3) ер тузилиши; 4) солиқлар ва йиғимлар. Бу Низом генерал-губернаторлик ҳудудий бирликлари номларини ўзгартиришни ва уларни бундан кейин ҳам бир хиллаштириб боришни назарда тутар эди [7, б. 2].</w:t>
      </w:r>
    </w:p>
    <w:p>
      <w:pPr>
        <w:pStyle w:val="Normal"/>
        <w:autoSpaceDE w:val="false"/>
        <w:spacing w:lineRule="auto" w:line="360"/>
        <w:ind w:firstLine="705"/>
        <w:jc w:val="both"/>
        <w:rPr/>
      </w:pPr>
      <w:r>
        <w:rPr>
          <w:sz w:val="28"/>
          <w:szCs w:val="28"/>
          <w:lang w:val="uz-Cyrl-UZ"/>
        </w:rPr>
        <w:t>Хулоса қилиб айтганда, Туркистон ўлкасида русийзабон аҳолига жуда кўплаб имтиёзлар берилган бўлиб, бундай имтиёзлар маҳаллий аҳолига тегишли бўлмаган. Рус мустамлакачилик тартиблари, идора услуби ва руслаштириш сиёсатидан норозилик қуйи маъмурият сайловларида очиқдан- очиқ сиёсий чиқишлар шаклида намоён бўлди. Мустамлака шароитидаги миллий ва синфий тенгсизлик ҳамда рус ишчиларининг имтиёзлари ва уларнинг маҳаллий ишчилардан кескин фарқланувчи ҳукмрон мавқеи, чоризмнинг руслаштириш сиёсати, кўчириб келтирилган рус аҳолисига маҳаллий аҳоли ерларининг бўлиб берилиши миллий-озодлик ҳаракатларига сабаб бўлган эди.</w:t>
      </w:r>
    </w:p>
    <w:p>
      <w:pPr>
        <w:pStyle w:val="Normal"/>
        <w:spacing w:lineRule="auto" w:line="360"/>
        <w:ind w:firstLine="567"/>
        <w:rPr>
          <w:b/>
          <w:b/>
          <w:sz w:val="28"/>
          <w:szCs w:val="28"/>
          <w:lang w:val="uz-Cyrl-UZ"/>
        </w:rPr>
      </w:pPr>
      <w:r>
        <w:rPr>
          <w:b/>
          <w:sz w:val="28"/>
          <w:szCs w:val="28"/>
          <w:lang w:val="uz-Cyrl-UZ"/>
        </w:rPr>
        <w:t>Адабиётлар:</w:t>
      </w:r>
    </w:p>
    <w:p>
      <w:pPr>
        <w:pStyle w:val="Normal"/>
        <w:numPr>
          <w:ilvl w:val="0"/>
          <w:numId w:val="1"/>
        </w:numPr>
        <w:spacing w:lineRule="auto" w:line="360"/>
        <w:rPr>
          <w:sz w:val="28"/>
          <w:szCs w:val="28"/>
          <w:lang w:val="uz-Cyrl-UZ"/>
        </w:rPr>
      </w:pPr>
      <w:r>
        <w:rPr>
          <w:sz w:val="28"/>
          <w:szCs w:val="28"/>
          <w:lang w:val="uz-Cyrl-UZ"/>
        </w:rPr>
        <w:t xml:space="preserve">Ўзбекистоннинг  янги тарихи . Биринчи китоб. Туркистон чор Россияси мустамлакачилиги даврида. – Т.: “Шарқ”, 2000. </w:t>
      </w:r>
    </w:p>
    <w:p>
      <w:pPr>
        <w:pStyle w:val="Normal"/>
        <w:numPr>
          <w:ilvl w:val="0"/>
          <w:numId w:val="1"/>
        </w:numPr>
        <w:spacing w:lineRule="auto" w:line="360"/>
        <w:rPr>
          <w:sz w:val="28"/>
          <w:szCs w:val="28"/>
          <w:lang w:val="uz-Cyrl-UZ"/>
        </w:rPr>
      </w:pPr>
      <w:r>
        <w:rPr>
          <w:sz w:val="28"/>
          <w:szCs w:val="28"/>
          <w:lang w:val="uz-Cyrl-UZ"/>
        </w:rPr>
        <w:t xml:space="preserve">Abduraxmonova N., Ergashev F. Turkistonda chor mustamlaka tizimi. – T.: “Akademiya”, 2002. </w:t>
      </w:r>
    </w:p>
    <w:p>
      <w:pPr>
        <w:pStyle w:val="Normal"/>
        <w:numPr>
          <w:ilvl w:val="0"/>
          <w:numId w:val="1"/>
        </w:numPr>
        <w:spacing w:lineRule="auto" w:line="360"/>
        <w:rPr>
          <w:sz w:val="28"/>
          <w:szCs w:val="28"/>
          <w:lang w:val="uz-Cyrl-UZ"/>
        </w:rPr>
      </w:pPr>
      <w:r>
        <w:rPr>
          <w:sz w:val="28"/>
          <w:szCs w:val="28"/>
          <w:lang w:val="uz-Cyrl-UZ"/>
        </w:rPr>
        <w:t>Абдурахмонова Н. Туркистонда чор мустамлакачилик тизими. – Т.: Академия, 2002.</w:t>
      </w:r>
    </w:p>
    <w:p>
      <w:pPr>
        <w:pStyle w:val="Normal"/>
        <w:numPr>
          <w:ilvl w:val="0"/>
          <w:numId w:val="1"/>
        </w:numPr>
        <w:spacing w:lineRule="auto" w:line="360"/>
        <w:rPr>
          <w:sz w:val="28"/>
          <w:szCs w:val="28"/>
          <w:lang w:val="uz-Cyrl-UZ"/>
        </w:rPr>
      </w:pPr>
      <w:r>
        <w:rPr>
          <w:sz w:val="28"/>
          <w:szCs w:val="28"/>
          <w:lang w:val="uz-Cyrl-UZ"/>
        </w:rPr>
        <w:t xml:space="preserve">Фомченко А.П. Р усские поселения в Туркестанском крае в конце ХIX – начале  ХХ в. (Социально- экономический аспект) – Т., 1983.  </w:t>
      </w:r>
    </w:p>
    <w:p>
      <w:pPr>
        <w:pStyle w:val="Normal"/>
        <w:numPr>
          <w:ilvl w:val="0"/>
          <w:numId w:val="1"/>
        </w:numPr>
        <w:spacing w:lineRule="auto" w:line="360"/>
        <w:rPr>
          <w:sz w:val="28"/>
          <w:szCs w:val="28"/>
          <w:lang w:val="uz-Cyrl-UZ"/>
        </w:rPr>
      </w:pPr>
      <w:r>
        <w:rPr>
          <w:sz w:val="28"/>
          <w:szCs w:val="28"/>
          <w:lang w:val="uz-Cyrl-UZ"/>
        </w:rPr>
        <w:t xml:space="preserve">Абдурахмонова Н. Туркистонда чор мустамлакачилик тизими. –Т.: Академия, 2002. </w:t>
      </w:r>
    </w:p>
    <w:p>
      <w:pPr>
        <w:pStyle w:val="Normal"/>
        <w:numPr>
          <w:ilvl w:val="0"/>
          <w:numId w:val="1"/>
        </w:numPr>
        <w:spacing w:lineRule="auto" w:line="360"/>
        <w:rPr>
          <w:sz w:val="28"/>
          <w:szCs w:val="28"/>
          <w:u w:val="single"/>
          <w:lang w:val="uz-Cyrl-UZ"/>
        </w:rPr>
      </w:pPr>
      <w:r>
        <w:rPr>
          <w:sz w:val="28"/>
          <w:szCs w:val="28"/>
          <w:vertAlign w:val="superscript"/>
          <w:lang w:val="uz-Cyrl-UZ"/>
        </w:rPr>
        <w:t xml:space="preserve"> </w:t>
      </w:r>
      <w:r>
        <w:rPr>
          <w:sz w:val="28"/>
          <w:szCs w:val="28"/>
          <w:lang w:val="uz-Cyrl-UZ"/>
        </w:rPr>
        <w:t xml:space="preserve">Эшов Б. Ўзбекистонда давлат ва маҳаллий бошқарув тарихи. – Т.: Янги аср авлоди. 2012. </w:t>
      </w:r>
    </w:p>
    <w:p>
      <w:pPr>
        <w:pStyle w:val="Normal"/>
        <w:numPr>
          <w:ilvl w:val="0"/>
          <w:numId w:val="1"/>
        </w:numPr>
        <w:spacing w:lineRule="auto" w:line="360"/>
        <w:rPr>
          <w:sz w:val="28"/>
          <w:szCs w:val="28"/>
          <w:u w:val="single"/>
          <w:lang w:val="uz-Cyrl-UZ"/>
        </w:rPr>
      </w:pPr>
      <w:r>
        <w:rPr>
          <w:sz w:val="28"/>
          <w:szCs w:val="28"/>
          <w:u w:val="single"/>
          <w:lang w:val="uz-Cyrl-UZ"/>
        </w:rPr>
        <w:t>http://ziyonet.uz/</w:t>
      </w:r>
    </w:p>
    <w:p>
      <w:pPr>
        <w:pStyle w:val="Normal"/>
        <w:spacing w:lineRule="auto" w:line="360"/>
        <w:jc w:val="center"/>
        <w:rPr>
          <w:sz w:val="28"/>
          <w:szCs w:val="28"/>
          <w:u w:val="single"/>
          <w:lang w:val="uz-Cyrl-UZ"/>
        </w:rPr>
      </w:pPr>
      <w:r>
        <w:rPr>
          <w:sz w:val="28"/>
          <w:szCs w:val="28"/>
          <w:u w:val="single"/>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alticaUzbe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5">
    <w:name w:val="Знак Знак Знак Знак"/>
    <w:basedOn w:val="Normal"/>
    <w:qFormat/>
    <w:pPr>
      <w:spacing w:lineRule="exact" w:line="240" w:before="0" w:after="16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firstLine="567"/>
    </w:pPr>
    <w:rPr>
      <w:rFonts w:ascii="BalticaUzbek;Times New Roman" w:hAnsi="BalticaUzbek;Times New Roman" w:cs="BalticaUzbek;Times New Roman"/>
      <w:sz w:val="28"/>
      <w:szCs w:val="20"/>
      <w:lang w:val="uz-Cyrl-UZ"/>
    </w:rPr>
  </w:style>
  <w:style w:type="paragraph" w:styleId="Style17">
    <w:name w:val="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20:43:00Z</dcterms:created>
  <dc:creator>Dadahon</dc:creator>
  <dc:description/>
  <cp:keywords/>
  <dc:language>en-US</dc:language>
  <cp:lastModifiedBy>Admin</cp:lastModifiedBy>
  <cp:lastPrinted>2013-04-21T17:08:00Z</cp:lastPrinted>
  <dcterms:modified xsi:type="dcterms:W3CDTF">2014-03-28T22:31:00Z</dcterms:modified>
  <cp:revision>39</cp:revision>
  <dc:subject/>
  <dc:title>I БОБ</dc:title>
</cp:coreProperties>
</file>