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3" w:hanging="0"/>
        <w:jc w:val="right"/>
        <w:rPr>
          <w:b/>
          <w:b/>
          <w:sz w:val="28"/>
          <w:szCs w:val="28"/>
        </w:rPr>
      </w:pPr>
      <w:r>
        <w:rPr>
          <w:b/>
          <w:sz w:val="28"/>
          <w:szCs w:val="28"/>
        </w:rPr>
        <w:t>Володимир Троян</w:t>
      </w:r>
    </w:p>
    <w:p>
      <w:pPr>
        <w:pStyle w:val="Normal"/>
        <w:ind w:left="4253" w:hanging="0"/>
        <w:jc w:val="right"/>
        <w:rPr>
          <w:b/>
          <w:b/>
          <w:sz w:val="28"/>
          <w:szCs w:val="28"/>
        </w:rPr>
      </w:pPr>
      <w:r>
        <w:rPr>
          <w:b/>
          <w:sz w:val="28"/>
          <w:szCs w:val="28"/>
        </w:rPr>
        <w:t>( Біла Церква, Україна)</w:t>
      </w:r>
    </w:p>
    <w:p>
      <w:pPr>
        <w:pStyle w:val="Normal"/>
        <w:rPr>
          <w:b/>
          <w:b/>
          <w:sz w:val="28"/>
          <w:szCs w:val="28"/>
        </w:rPr>
      </w:pPr>
      <w:r>
        <w:rPr>
          <w:b/>
          <w:sz w:val="28"/>
          <w:szCs w:val="28"/>
        </w:rPr>
      </w:r>
    </w:p>
    <w:p>
      <w:pPr>
        <w:pStyle w:val="Normal"/>
        <w:jc w:val="center"/>
        <w:rPr>
          <w:b/>
          <w:b/>
          <w:sz w:val="28"/>
          <w:szCs w:val="28"/>
        </w:rPr>
      </w:pPr>
      <w:r>
        <w:rPr>
          <w:b/>
          <w:sz w:val="28"/>
          <w:szCs w:val="28"/>
        </w:rPr>
        <w:t>ОСВІТА УКРАЇНИ І ПРОБЛЕМА «ВІДТОКУ МІЗКІВ»</w:t>
      </w:r>
    </w:p>
    <w:p>
      <w:pPr>
        <w:pStyle w:val="Normal"/>
        <w:spacing w:lineRule="auto" w:line="360"/>
        <w:jc w:val="center"/>
        <w:rPr>
          <w:b/>
          <w:b/>
          <w:sz w:val="28"/>
          <w:szCs w:val="28"/>
        </w:rPr>
      </w:pPr>
      <w:r>
        <w:rPr>
          <w:b/>
          <w:sz w:val="28"/>
          <w:szCs w:val="28"/>
        </w:rPr>
      </w:r>
    </w:p>
    <w:p>
      <w:pPr>
        <w:pStyle w:val="Normal"/>
        <w:spacing w:lineRule="auto" w:line="360"/>
        <w:ind w:left="-540" w:firstLine="360"/>
        <w:jc w:val="both"/>
        <w:rPr>
          <w:sz w:val="28"/>
          <w:szCs w:val="28"/>
        </w:rPr>
      </w:pPr>
      <w:r>
        <w:rPr>
          <w:sz w:val="28"/>
          <w:szCs w:val="28"/>
        </w:rPr>
        <w:t xml:space="preserve">    </w:t>
      </w:r>
      <w:r>
        <w:rPr>
          <w:sz w:val="28"/>
          <w:szCs w:val="28"/>
        </w:rPr>
        <w:t xml:space="preserve">Проблематика міграції висококваліфікованих фахівців, або, так званої інтелектуальної міграції властива багатьом країнам. Держави, які продукують кваліфікованих спеціалістів і не забезпечують їх працевлаштування, стають країнами – донорами. Хоча, в таких країнах як Японія, Німеччина і деяких інших, має місце перевиробництво економічно – активного і освіченого населення. </w:t>
      </w:r>
    </w:p>
    <w:p>
      <w:pPr>
        <w:pStyle w:val="Normal"/>
        <w:spacing w:lineRule="auto" w:line="360"/>
        <w:ind w:left="-540" w:firstLine="360"/>
        <w:jc w:val="both"/>
        <w:rPr/>
      </w:pPr>
      <w:r>
        <w:rPr>
          <w:sz w:val="28"/>
          <w:szCs w:val="28"/>
        </w:rPr>
        <w:t xml:space="preserve">    </w:t>
      </w:r>
      <w:r>
        <w:rPr>
          <w:sz w:val="28"/>
          <w:szCs w:val="28"/>
        </w:rPr>
        <w:t xml:space="preserve">Антикризовий менеджмент багатьох країн світу користується послугами вітчизняних математиків, програмістів, медичних працівників, біологів (генна інженерія і біотехнології). Відмічаючи при цьому суттєву різницю у підготовці фахового спеціаліста пострадянського простору. Керівниками наукових установ закордонних закладів цінується здатність наших науковців бачити проблему в комплексі, на противагу вузькоспеціалізованим фахівцям європейської і американської школи. </w:t>
      </w:r>
    </w:p>
    <w:p>
      <w:pPr>
        <w:pStyle w:val="Normal"/>
        <w:spacing w:lineRule="auto" w:line="360"/>
        <w:ind w:left="-540" w:firstLine="360"/>
        <w:jc w:val="both"/>
        <w:rPr/>
      </w:pPr>
      <w:r>
        <w:rPr>
          <w:sz w:val="28"/>
          <w:szCs w:val="28"/>
        </w:rPr>
        <w:t xml:space="preserve">    </w:t>
      </w:r>
      <w:r>
        <w:rPr>
          <w:sz w:val="28"/>
          <w:szCs w:val="28"/>
        </w:rPr>
        <w:t xml:space="preserve">Потужність діаспори наших співвітчизників зростає. Причиною «відтоку мізків» з нашої держави стають не кризові процеси в науковій спільноті, а у суспільстві загалом: криза соціальних, культурних, економічних і останнім часом політичних відносин.[1] Маємо на увазі кризу політичної влади, наслідком якої є зневіра населення у можливість подальшої демократизації і прогрес ринкових реформ, політична нестабільність, порушення прав людини, загострення міжнаціональних відносин і багато іншого. </w:t>
      </w:r>
    </w:p>
    <w:p>
      <w:pPr>
        <w:pStyle w:val="Normal"/>
        <w:spacing w:lineRule="auto" w:line="360"/>
        <w:ind w:left="-540" w:firstLine="360"/>
        <w:jc w:val="both"/>
        <w:rPr/>
      </w:pPr>
      <w:r>
        <w:rPr>
          <w:sz w:val="28"/>
          <w:szCs w:val="28"/>
        </w:rPr>
        <w:t xml:space="preserve">    </w:t>
      </w:r>
      <w:r>
        <w:rPr>
          <w:sz w:val="28"/>
          <w:szCs w:val="28"/>
        </w:rPr>
        <w:t>За даними Державного комітету статистики, у період 1991 – 2013р з країни виїхало близько 1500 кандидатів наук і 46 докторів наук.  Хоча, 70% вчених, за покращення фінансової ситуації в державі мають бажання повернутись в Україну. Цілком очевидно, що 0.7% ВВП України на розвиток науки є недостатнім. Піднявши цей показник до 2%, наш науковець зможе мати задовільний рівень матеріально – технічного забезпечення, оснащене робоче місце, гідний рівень заробітної плати. Європейський досвід свідчить, що 1 євро вкладений в науку приносить 5 євро прибутку[2]. Та на жаль, навіть створивши наукоємний продукт, що претендує на значний фінансовий зиск, ні вітчизняний бізнес, ні забюрократизована система патентування винаходів не проявляють зацікавленості до вітчизняного автора. Значну кількість винаходів, наші вчені патентують таки за кордоном, створюючи робочі місця і додаткову вартість в грошовому еквіваленті за межами держави. Тобто, навіть самореалізуватись нашому вченому, винахіднику – раціоналізатору є проблемним.</w:t>
      </w:r>
    </w:p>
    <w:p>
      <w:pPr>
        <w:pStyle w:val="Normal"/>
        <w:spacing w:lineRule="auto" w:line="360"/>
        <w:ind w:left="-540" w:firstLine="360"/>
        <w:jc w:val="both"/>
        <w:rPr/>
      </w:pPr>
      <w:r>
        <w:rPr>
          <w:sz w:val="28"/>
          <w:szCs w:val="28"/>
        </w:rPr>
        <w:t xml:space="preserve">    </w:t>
      </w:r>
      <w:r>
        <w:rPr>
          <w:sz w:val="28"/>
          <w:szCs w:val="28"/>
        </w:rPr>
        <w:t>Це є свідченням відсутності внутрішнього споживача, масштабного внутрішнього ринку високих технологій. Причиною такої ситуації, на нашу думку, є зорієнтована на експорт економіка сировинних ресурсів нашої держави, активне проникнення на вітчизняний ринок імпортної високотехнологічної продукції і нездатність до створення, розвитку і промоції власного продукту, та відсутність бажання і стимулів приватного капіталу робити інвестиції у довгострокові, наукоємні проекти. Крім недостатньо сформованого внутрішнього ринку високих технологій, існує величезний світовий ринок науково – технологічної продукції [2]. Проте, шлях для наших розробників на високо конкурентні ринки також є проблемним. В першу чергу, проблемою створення державної підтримки просуванню української наукової продукції на світовий ринок розпочали займатись запізно. Відчутні кроки зроблено лише у 2013 році. Не менш важливими є  соціальні та психологічні проблеми входження українського наукового співтовариства в новий світ управлінських і культурних відносин.</w:t>
      </w:r>
    </w:p>
    <w:p>
      <w:pPr>
        <w:pStyle w:val="Normal"/>
        <w:spacing w:lineRule="auto" w:line="360"/>
        <w:ind w:left="-540" w:firstLine="360"/>
        <w:jc w:val="both"/>
        <w:rPr/>
      </w:pPr>
      <w:r>
        <w:rPr>
          <w:sz w:val="28"/>
          <w:szCs w:val="28"/>
        </w:rPr>
        <w:t xml:space="preserve">     </w:t>
      </w:r>
      <w:r>
        <w:rPr>
          <w:sz w:val="28"/>
          <w:szCs w:val="28"/>
        </w:rPr>
        <w:t>Варто відзначити, близько 20% вчених, що виїхали за кордон, працюють у якості наукових співробітників у межах тих наукових проектів, за якими вони спеціалізувались в Україні. В своїй більшості це найбільш кваліфіковані фахівці, вже відомі своїми працями за кордоном [1]. Решта ж залишають країну досить часто не для влаштування на роботу за фахом.</w:t>
      </w:r>
    </w:p>
    <w:p>
      <w:pPr>
        <w:pStyle w:val="Normal"/>
        <w:spacing w:lineRule="auto" w:line="360"/>
        <w:ind w:left="-540" w:firstLine="360"/>
        <w:jc w:val="both"/>
        <w:rPr/>
      </w:pPr>
      <w:r>
        <w:rPr>
          <w:sz w:val="28"/>
          <w:szCs w:val="28"/>
        </w:rPr>
        <w:t xml:space="preserve">     </w:t>
      </w:r>
      <w:r>
        <w:rPr>
          <w:sz w:val="28"/>
          <w:szCs w:val="28"/>
        </w:rPr>
        <w:t xml:space="preserve">Економічний чинник міграції залишається почасти основним. Внаслідок кризових явищ в економіці єврозони і України значно погіршилася матеріальна база вітчизняної  науки, більш того, в Україні катастрофічно бракує фінансування науки. Так, низький рівень оплати праці вчених, низька якість життя у багатьох випадках є визначальними чинниками «відтоку мізків». Крім того, скорочується матеріально – технічне забезпечення дослідницького процесу, українські вчені не забезпечені сучасним науковим устаткуванням. Середній вік більшої частини засобів вимірювальної техніки становить 15 років і більше, тоді як в Японії і країнах ЄС такі прилади вважаються застарілими за віку 2 – 5 років [2]. Таким чином, на даний час відбувається процес зменшення параметрів науково – технічного потенціалу (чисельність зайнятих, витрат), погіршення їх якісних характеристик (вимивання найбільш працездатних співробітників, наукової молоді, соціально – психологічна деградація працівників, старіння матеріально – технічної бази, рейдерське захоплення академічних земельних ділянок і цілісних майнових комплексів). </w:t>
      </w:r>
    </w:p>
    <w:p>
      <w:pPr>
        <w:pStyle w:val="Normal"/>
        <w:spacing w:lineRule="auto" w:line="360"/>
        <w:ind w:left="-540" w:firstLine="360"/>
        <w:jc w:val="both"/>
        <w:rPr>
          <w:sz w:val="28"/>
          <w:szCs w:val="28"/>
        </w:rPr>
      </w:pPr>
      <w:r>
        <w:rPr>
          <w:sz w:val="28"/>
          <w:szCs w:val="28"/>
        </w:rPr>
        <w:t xml:space="preserve">      </w:t>
      </w:r>
      <w:r>
        <w:rPr>
          <w:sz w:val="28"/>
          <w:szCs w:val="28"/>
        </w:rPr>
        <w:t>Країни - акцептори, задовольняють інтелектуальну міграцію наступними чинниками: акумуляцією наукових знань і відповідним сприятливим середовищем, підвищенням кваліфікації і інтелектуального потенціалу вченого, можливістю професійної самореалізації, досягненням більшої конкурентоспроможності [1]. Також важливим чинником є кар’єрне зростання, а саме, заняття високих наукових і адміністративних посад, отримання наукових ступенів, як результат підвищення значущості наукових кадрів для організації за відсутності корупційної складової і політичної доцільності.</w:t>
      </w:r>
    </w:p>
    <w:p>
      <w:pPr>
        <w:pStyle w:val="Normal"/>
        <w:spacing w:lineRule="auto" w:line="360"/>
        <w:ind w:left="-540" w:firstLine="360"/>
        <w:jc w:val="both"/>
        <w:rPr/>
      </w:pPr>
      <w:r>
        <w:rPr>
          <w:sz w:val="28"/>
          <w:szCs w:val="28"/>
        </w:rPr>
        <w:t xml:space="preserve">      </w:t>
      </w:r>
      <w:r>
        <w:rPr>
          <w:sz w:val="28"/>
          <w:szCs w:val="28"/>
        </w:rPr>
        <w:t>Процес «витоку мізків» в перспективі, очевидно, стане загрозливим для периферійних країн. На активацію таких процесів значний вплив має політична нестабільність і близькість індустріально розвинених країн. Тобто, країна з нестабільною економікою, вкладаючи близько 50 000 доларів США у підготовку випускника академії чи університету, втрачає їх при його міграції. Наслідком чого стає хронічний дефіцит кваліфікованих кадрів. Значно погіршиться ситуація у сфері науки і педагогіки, медицині і менеджменті[3]. Уповільняться процеси розвитку держави і як наслідок – зниження конкурентоспроможності.</w:t>
      </w:r>
    </w:p>
    <w:p>
      <w:pPr>
        <w:pStyle w:val="Normal"/>
        <w:spacing w:lineRule="auto" w:line="360"/>
        <w:ind w:left="-540" w:firstLine="360"/>
        <w:jc w:val="both"/>
        <w:rPr>
          <w:sz w:val="28"/>
          <w:szCs w:val="28"/>
        </w:rPr>
      </w:pPr>
      <w:r>
        <w:rPr>
          <w:sz w:val="28"/>
          <w:szCs w:val="28"/>
        </w:rPr>
        <w:t xml:space="preserve">    </w:t>
      </w:r>
      <w:r>
        <w:rPr>
          <w:sz w:val="28"/>
          <w:szCs w:val="28"/>
        </w:rPr>
        <w:t>Політика багатьох країн ґрунтується на принципі залучення іноземного інтелекту. Значна кількість університетів США і ЄС, що надають освітні послуги іноземним студентам, висувають певні вимоги, стосовно того, щоб після отримання певної кваліфікації, колишні студенти повинні на певний часовий період повернутись на Батьківщину.</w:t>
      </w:r>
    </w:p>
    <w:p>
      <w:pPr>
        <w:pStyle w:val="Normal"/>
        <w:spacing w:lineRule="auto" w:line="360"/>
        <w:ind w:left="-540" w:firstLine="360"/>
        <w:jc w:val="both"/>
        <w:rPr>
          <w:sz w:val="28"/>
          <w:szCs w:val="28"/>
        </w:rPr>
      </w:pPr>
      <w:r>
        <w:rPr>
          <w:sz w:val="28"/>
          <w:szCs w:val="28"/>
        </w:rPr>
        <w:t xml:space="preserve">     </w:t>
      </w:r>
      <w:r>
        <w:rPr>
          <w:sz w:val="28"/>
          <w:szCs w:val="28"/>
        </w:rPr>
        <w:t>Україна все ще залишається державою з вагомим науково – технічним потенціалом. Хоча ознаки руйнування інтелектуального потенціалу нації вже проглядаються (з країни виїжджає кожний 22-й дипломований спеціаліст). Інтелектуально сильною вважається країна, де 10% населення мають вищу освіту. Тому держава має створити належні умови для якісного навчання й наукових досліджень, аби зупинити відтік наукового потенціалу і сприяти поверненню еліти вітчизняної науки.</w:t>
      </w:r>
    </w:p>
    <w:p>
      <w:pPr>
        <w:pStyle w:val="Normal"/>
        <w:spacing w:lineRule="auto" w:line="360"/>
        <w:ind w:left="-540" w:firstLine="360"/>
        <w:jc w:val="both"/>
        <w:rPr>
          <w:sz w:val="28"/>
          <w:szCs w:val="28"/>
        </w:rPr>
      </w:pPr>
      <w:r>
        <w:rPr>
          <w:sz w:val="28"/>
          <w:szCs w:val="28"/>
        </w:rPr>
        <w:t xml:space="preserve">    </w:t>
      </w:r>
      <w:r>
        <w:rPr>
          <w:sz w:val="28"/>
          <w:szCs w:val="28"/>
        </w:rPr>
        <w:t>В Польщі, Словаччині, Угорщині і Чехії, урядами країн створюються навіть спеціалізовані гранти «Для тих хто повертається» [3].</w:t>
      </w:r>
    </w:p>
    <w:p>
      <w:pPr>
        <w:pStyle w:val="Normal"/>
        <w:spacing w:lineRule="auto" w:line="360"/>
        <w:ind w:left="-540" w:firstLine="360"/>
        <w:jc w:val="both"/>
        <w:rPr>
          <w:sz w:val="28"/>
          <w:szCs w:val="28"/>
        </w:rPr>
      </w:pPr>
      <w:r>
        <w:rPr>
          <w:sz w:val="28"/>
          <w:szCs w:val="28"/>
        </w:rPr>
        <w:t xml:space="preserve">   </w:t>
      </w:r>
      <w:r>
        <w:rPr>
          <w:sz w:val="28"/>
          <w:szCs w:val="28"/>
        </w:rPr>
        <w:t>Деякі аналітики вказують на те, що «відтік мізків» призводить і до позитивних наслідків. Так, частина інтелектуалів повертається на Батьківщину, залучивши при цьому передові знання, уміння і досвід. Цей процес назвали «циркуляцією інтелекту»; циклічні переміщення за кордон для навчання і подальшої роботи, а потім – повернення на Батьківщину і поліпшення професійної позиції за рахунок переваг, отриманих під час перебування за кордоном. Прихильники даної концепції вважають, що така форма міграції посилиться в майбутньому, особливо якщо економічні відмінності між країнами зменшуватимуться. Такі приклади вже не є рідкісними і для України, особливо серед творчої інтелігенції.</w:t>
      </w:r>
    </w:p>
    <w:p>
      <w:pPr>
        <w:pStyle w:val="Normal"/>
        <w:spacing w:lineRule="auto" w:line="360"/>
        <w:ind w:left="-540" w:firstLine="360"/>
        <w:jc w:val="both"/>
        <w:rPr/>
      </w:pPr>
      <w:r>
        <w:rPr>
          <w:sz w:val="28"/>
          <w:szCs w:val="28"/>
        </w:rPr>
        <w:t xml:space="preserve">    </w:t>
      </w:r>
      <w:r>
        <w:rPr>
          <w:sz w:val="28"/>
          <w:szCs w:val="28"/>
        </w:rPr>
        <w:t>Враховуючи євроатлантичні прагнення нашої держави, слід скористатися досвідом країн ЄС, яка сприяла створенню науково – дослідних центрів для ефективного проведення науково – дослідних і конструкторських робіт для забезпечення конкурентоспроможності європейської наукової продукції на світових ринках. Фінансування в даних центрах здійснюється з бюджету Європейської Комісії за рахунок непрямих та узгоджених механізмів, при цьому ЄС виступає в ролі замовника, контролює виконання науково – дослідних робіт та є представником інтересів усього співтовариства. Одним із варіантів організації центрів досліджень та трансферу технологій в Україні є створення їх у межах програм схожого типу спільно з представниками української наукової діаспори з країн – членів ЄС.[1]</w:t>
      </w:r>
    </w:p>
    <w:p>
      <w:pPr>
        <w:pStyle w:val="Normal"/>
        <w:spacing w:lineRule="auto" w:line="360"/>
        <w:ind w:left="-540" w:firstLine="360"/>
        <w:jc w:val="both"/>
        <w:rPr/>
      </w:pPr>
      <w:r>
        <w:rPr>
          <w:sz w:val="28"/>
          <w:szCs w:val="28"/>
        </w:rPr>
        <w:t xml:space="preserve">      </w:t>
      </w:r>
      <w:r>
        <w:rPr>
          <w:sz w:val="28"/>
          <w:szCs w:val="28"/>
        </w:rPr>
        <w:t xml:space="preserve">Також наші західні сусіди мають Європейську агенцію з координації наукових досліджень – спільна програма в галузі науково – дослідних робіт з метою вироблення передових напрямів науково – технологічного розвитку, які забезпечують зростання конкурентоспроможності країн – учасниць на світових ринках. Під егідою даної програми виконуються проекти у сфері інформатики, робототехніки, біотехнології, нових матеріалів, транспорту, охорони довкілля, дослідження морських ресурсів та інше. Нині Україна також є повноправним членом програми. Хоча участь українських науковців у проектах, що фінансуються даною програмою, дає змогу проводити дослідження світового рівня, проте в черговий раз постає питання фінансування. Оскільки програмою передбачається, що фінансування для кожного учасника проекту надається його урядом (переважно Міністерством, яке займається питаннями науки), кошти для українських учасників, хоча б частково, має віднаходити Міністерство освіти і науки України. До того ж, у багатьох програмах ЄС передбачається, що 10% витрат на виконання проекту відшкодовує сам учасник проекту. Саме тому під час розподілу бюджету на науково – дослідні роботи слід закладати статтю витрат на участь у європейських програмах, це дасть змогу при незначних фінансових витратах виходити на міжнародний науково – дослідний простір та за рахунок участі у спільних проектах ЄС зробити українську наукомістку продукцію конкурентоспроможною і науковці врешті облишать емігрантські настрої [1]. </w:t>
      </w:r>
    </w:p>
    <w:p>
      <w:pPr>
        <w:pStyle w:val="Normal"/>
        <w:spacing w:lineRule="auto" w:line="360"/>
        <w:ind w:left="-540" w:firstLine="360"/>
        <w:jc w:val="both"/>
        <w:rPr/>
      </w:pPr>
      <w:r>
        <w:rPr>
          <w:sz w:val="28"/>
          <w:szCs w:val="28"/>
        </w:rPr>
        <w:t xml:space="preserve">    </w:t>
      </w:r>
      <w:r>
        <w:rPr>
          <w:sz w:val="28"/>
          <w:szCs w:val="28"/>
        </w:rPr>
        <w:t xml:space="preserve">Ми, все ж таки схильні вважати що для фахівців із високим рівнем інтелекту причини міграції криються у протиріччях між рівнем розвитку особи, її потребами, можливостями і умовами їх задоволення. Серед спонукаючих причин міграції наукових кадрів виділяємо зовнішні по відношенню до особи чинники і внутрішні – прагнення за допомогою еміграції до реалізації існуючих у неї потреб у розвитку. </w:t>
      </w:r>
    </w:p>
    <w:p>
      <w:pPr>
        <w:pStyle w:val="Normal"/>
        <w:spacing w:lineRule="auto" w:line="360"/>
        <w:ind w:left="-540" w:firstLine="360"/>
        <w:jc w:val="both"/>
        <w:rPr>
          <w:sz w:val="28"/>
          <w:szCs w:val="28"/>
        </w:rPr>
      </w:pPr>
      <w:r>
        <w:rPr>
          <w:sz w:val="28"/>
          <w:szCs w:val="28"/>
        </w:rPr>
        <w:t xml:space="preserve">    </w:t>
      </w:r>
      <w:r>
        <w:rPr>
          <w:sz w:val="28"/>
          <w:szCs w:val="28"/>
        </w:rPr>
        <w:t>Урядом України і Міністерством освіти і науки повинно бути сформовано політику в інтелектуальній сфері таким чином, щоб знання, кращі наукові школи, патентовані винаходи і наукоємні та високотехнологічні розробки українських науковців слугували, насамперед, розвитку науки і економіки України, а не іншим державам.</w:t>
      </w:r>
    </w:p>
    <w:p>
      <w:pPr>
        <w:pStyle w:val="Normal"/>
        <w:ind w:left="-540" w:firstLine="360"/>
        <w:jc w:val="both"/>
        <w:rPr>
          <w:sz w:val="28"/>
          <w:szCs w:val="28"/>
        </w:rPr>
      </w:pPr>
      <w:r>
        <w:rPr>
          <w:sz w:val="28"/>
          <w:szCs w:val="28"/>
        </w:rPr>
      </w:r>
    </w:p>
    <w:p>
      <w:pPr>
        <w:pStyle w:val="Normal"/>
        <w:spacing w:lineRule="auto" w:line="360"/>
        <w:ind w:firstLine="567"/>
        <w:rPr>
          <w:i/>
          <w:i/>
          <w:sz w:val="28"/>
          <w:szCs w:val="28"/>
        </w:rPr>
      </w:pPr>
      <w:r>
        <w:rPr>
          <w:b/>
          <w:sz w:val="28"/>
          <w:szCs w:val="28"/>
        </w:rPr>
        <w:t xml:space="preserve">Література: </w:t>
      </w:r>
    </w:p>
    <w:p>
      <w:pPr>
        <w:pStyle w:val="Normal"/>
        <w:numPr>
          <w:ilvl w:val="0"/>
          <w:numId w:val="1"/>
        </w:numPr>
        <w:spacing w:lineRule="auto" w:line="360"/>
        <w:jc w:val="both"/>
        <w:rPr>
          <w:sz w:val="28"/>
          <w:szCs w:val="28"/>
        </w:rPr>
      </w:pPr>
      <w:r>
        <w:rPr>
          <w:sz w:val="28"/>
          <w:szCs w:val="28"/>
        </w:rPr>
        <w:t>Майданік І. Інтелектуальна міграція в Україні у контексті міжнародної наукової співпраці/ І. Майданік // Україна: аспекти праці. – 2009. - №5. – 34 – 38.</w:t>
      </w:r>
    </w:p>
    <w:p>
      <w:pPr>
        <w:pStyle w:val="Normal"/>
        <w:numPr>
          <w:ilvl w:val="0"/>
          <w:numId w:val="1"/>
        </w:numPr>
        <w:spacing w:lineRule="auto" w:line="360"/>
        <w:jc w:val="both"/>
        <w:rPr/>
      </w:pPr>
      <w:r>
        <w:rPr>
          <w:sz w:val="28"/>
          <w:szCs w:val="28"/>
        </w:rPr>
        <w:t>Ніколаєвський В.М. Інтелектуальна міграція: причини, наслідки, виклики (Текст) /В.М. Ніколаєвський, В.В. Омельченко // Вісник ХНУ ім.. В.Н.Каразіна. «Соціологічні дослідження сучасного суспільства: методологія, теорія, методи». – 2006. - №723. – 140 – 147.</w:t>
      </w:r>
    </w:p>
    <w:p>
      <w:pPr>
        <w:pStyle w:val="Normal"/>
        <w:numPr>
          <w:ilvl w:val="0"/>
          <w:numId w:val="1"/>
        </w:numPr>
        <w:spacing w:lineRule="auto" w:line="360"/>
        <w:jc w:val="both"/>
        <w:rPr/>
      </w:pPr>
      <w:r>
        <w:rPr>
          <w:sz w:val="28"/>
          <w:szCs w:val="28"/>
        </w:rPr>
        <w:t xml:space="preserve">Интелектульная иммиграция и безопасность /Под ред. Г. Витковской и С. Панарина (Електронный ресурс). Режим доступа: </w:t>
      </w:r>
      <w:hyperlink r:id="rId2">
        <w:r>
          <w:rPr>
            <w:rStyle w:val="InternetLink"/>
            <w:sz w:val="28"/>
            <w:szCs w:val="28"/>
          </w:rPr>
          <w:t>http://www/carnegie.ru/ru/pubs/books/volume/56594.htm.27.19.09</w:t>
        </w:r>
      </w:hyperlink>
      <w:r>
        <w:rPr>
          <w:sz w:val="28"/>
          <w:szCs w:val="28"/>
        </w:rPr>
        <w:t>.</w:t>
      </w:r>
    </w:p>
    <w:p>
      <w:pPr>
        <w:pStyle w:val="Normal"/>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negie.ru/ru/pubs/books/volume/56594.htm.27.19.0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3:02:00Z</dcterms:created>
  <dc:creator>Admin</dc:creator>
  <dc:description/>
  <cp:keywords/>
  <dc:language>en-US</dc:language>
  <cp:lastModifiedBy>Admin</cp:lastModifiedBy>
  <dcterms:modified xsi:type="dcterms:W3CDTF">2014-01-16T13:06:00Z</dcterms:modified>
  <cp:revision>2</cp:revision>
  <dc:subject/>
  <dc:title/>
</cp:coreProperties>
</file>