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rPr>
        <w:t xml:space="preserve">Ігор Кивгила </w:t>
      </w:r>
    </w:p>
    <w:p>
      <w:pPr>
        <w:pStyle w:val="Normal"/>
        <w:spacing w:lineRule="auto" w:line="360" w:before="0" w:after="0"/>
        <w:ind w:firstLine="709"/>
        <w:jc w:val="right"/>
        <w:rPr/>
      </w:pPr>
      <w:r>
        <w:rPr>
          <w:rFonts w:cs="Times New Roman" w:ascii="Times New Roman" w:hAnsi="Times New Roman"/>
          <w:b/>
          <w:sz w:val="28"/>
          <w:szCs w:val="28"/>
        </w:rPr>
        <w:t>(Черкаси, Україна)</w:t>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r>
        <w:rPr>
          <w:rFonts w:cs="Times New Roman" w:ascii="Times New Roman" w:hAnsi="Times New Roman"/>
          <w:b/>
          <w:caps/>
          <w:sz w:val="28"/>
          <w:szCs w:val="28"/>
        </w:rPr>
        <w:t>Пошуки шляхів підвищення ефективності роботи сільськогосподарських кооперативних об’єднань доби непу у працях І. Батюк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rPr>
        <w:t xml:space="preserve">Перспективні шляхи розвитку різних форм сільськогосподарської кооперації у період нової економічної політики (1921 – 1929 рр.) знайшли детальне відображення у роботах  дослідника кооперативного руху І. Батю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Метою статті є показати бачення </w:t>
      </w:r>
      <w:r>
        <w:rPr>
          <w:rFonts w:cs="Times New Roman" w:ascii="Times New Roman" w:hAnsi="Times New Roman"/>
          <w:sz w:val="28"/>
          <w:szCs w:val="28"/>
        </w:rPr>
        <w:t xml:space="preserve">шляхів підвищення ефективності роботи сільськогосподарських кооперативних об’єднань у працях І. Батюка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rPr>
        <w:t xml:space="preserve">Завдання сільськогосподарської кооперації в роки НЕПу полягали, на думку І. Батюка, в організації постачання засобів сільськогосподарського виробництва – машин, знаряддя, поліпшеного насіння, добрив,  племінної худоби та іншого, з одного боку, а з іншого – налагодження кооперативного збуту продуктів сільськогосподарського виробництва. Лише в цьому напрямку вчений розглядав торгівельну функцію сільськогосподарської кооперації, яка розвивалася паралельно з розвитком та зміцненням дрібного господарства, яке потребувало засобів сільськогосподарського виробництва та збуту своєї продукції. Тому на початку торгівельна робота низової сільськогосподарської кооперації була випадковою й повністю залежала від тих ресурсів, що знаходились в її розпорядженні. Обмежені власні оборотні капітали сільськогосподарського товариства та відсутність кредитів не давали можливості сільськогосподарським товариствам здійснювати торгівельну роботи лише в напрямку кооперативного постачання та засобами сільськогосподарського виробництва та переведення збуту. А такі важливі засоби виробництва як плуг, сіялка, молотарка були не під силу не лише окремим членам товариства, але й самому товариству [2, с. 47]. </w:t>
      </w:r>
    </w:p>
    <w:p>
      <w:pPr>
        <w:pStyle w:val="Normal"/>
        <w:spacing w:lineRule="auto" w:line="360" w:before="0" w:after="0"/>
        <w:ind w:firstLine="709"/>
        <w:jc w:val="both"/>
        <w:rPr/>
      </w:pPr>
      <w:r>
        <w:rPr>
          <w:rFonts w:cs="Times New Roman" w:ascii="Times New Roman" w:hAnsi="Times New Roman"/>
          <w:sz w:val="28"/>
        </w:rPr>
        <w:t>Швидкість обороту продукції споживчого характеру змушувала торгувати споживчою продукцією разом із продукцією сільськогосппризначення, що давало їм можливість у майбутньому поширювати торгівельні операції сільськогосподарського змісту за рахунок збільшення прибутків від споживчої продукції. Тому торгівельна робота у період 1921 – 1923 рр. носила універсальний характер. І. Батюк стверджував, що саме бідність села та й селянських кооперативів почали породжувати хворобливі форми сільгоспкооперації. Але з часом зміцнення союзів сільгосптовариства включалися у справжню торгівельну роботу – постачання сільгоспмашин, приладдя, втягувались у заготовчу та збутову роботу [2, с. 48].</w:t>
      </w:r>
    </w:p>
    <w:p>
      <w:pPr>
        <w:pStyle w:val="Normal"/>
        <w:spacing w:lineRule="auto" w:line="360" w:before="0" w:after="0"/>
        <w:ind w:firstLine="709"/>
        <w:jc w:val="both"/>
        <w:rPr/>
      </w:pPr>
      <w:r>
        <w:rPr>
          <w:rFonts w:cs="Times New Roman" w:ascii="Times New Roman" w:hAnsi="Times New Roman"/>
          <w:sz w:val="28"/>
        </w:rPr>
        <w:t xml:space="preserve">І. Батюк констатував великі темпи розвитку торгівельних оборотів союзів [2, с. 48]. Вчений зазначав, що  у перші роки існування радянської системи сільськогосподарської кооперації торгівельні операції по постачанню були домінуючими. Збутова робота натомість йшла мляво, завдяки  де зорганізованості сільськогосподарського ринку, «ножиць», відсутності кредитів. Лише у другій половині 1923 р. почався перелом у бік поступового поширення збутових операцій. Причину цього вчений вбачав у відкритті експортних операцій – переважно експорту хліба, поліпшення ринкової кон’юнктури на сільгосппродукти, поширення кредитування [2, с. 49]. </w:t>
      </w:r>
    </w:p>
    <w:p>
      <w:pPr>
        <w:pStyle w:val="Normal"/>
        <w:spacing w:lineRule="auto" w:line="360" w:before="0" w:after="0"/>
        <w:ind w:firstLine="709"/>
        <w:jc w:val="both"/>
        <w:rPr/>
      </w:pPr>
      <w:r>
        <w:rPr>
          <w:rFonts w:cs="Times New Roman" w:ascii="Times New Roman" w:hAnsi="Times New Roman"/>
          <w:sz w:val="28"/>
        </w:rPr>
        <w:t xml:space="preserve">Розмір та характер торгівельних операцій – співвідношення оборотів по збутовій та постачальній роботі в сільгосптовариствах різних регіонів відрізнявся. Вчений доводить, що збутові операції переважали над постачальними у союзах лісостепового регіону. Причиною такого нерівномірного співвідношення постачальних та збутових операцій у союзах Правобережжя та Лівобережжя вчений вбачав у різниці їх фінансового стану, можливостях використовувати кредит, а також те, що союзи Лівобережжя, особливо степового району мали більше можливостей поширювати роботу по збуту хлібу. </w:t>
      </w:r>
    </w:p>
    <w:p>
      <w:pPr>
        <w:pStyle w:val="Normal"/>
        <w:spacing w:lineRule="auto" w:line="360" w:before="0" w:after="0"/>
        <w:ind w:firstLine="709"/>
        <w:jc w:val="both"/>
        <w:rPr/>
      </w:pPr>
      <w:r>
        <w:rPr>
          <w:rFonts w:cs="Times New Roman" w:ascii="Times New Roman" w:hAnsi="Times New Roman"/>
          <w:sz w:val="28"/>
        </w:rPr>
        <w:t>Серед постачальних операцій перші місця займало постачання сільськогосподарських машин та знарядь. У роки війни та революції селянський реманент не відновлювався. з моменту зародження сільськогосподарської кооперації велика увага зверталася на машино постачання, але покупна здатність села була дуже малою, крім того, розходження цін на фабричну продукцію та сільськогосподарські продукти економічно не дозволяло селянинові приступити до відновлення свого реманенту. Лише з 1923 р. з боку селянства проявився попит на сільськогосподарські машини та знаряддя [2, с. 51].</w:t>
      </w:r>
    </w:p>
    <w:p>
      <w:pPr>
        <w:pStyle w:val="Normal"/>
        <w:spacing w:lineRule="auto" w:line="360" w:before="0" w:after="0"/>
        <w:ind w:firstLine="709"/>
        <w:jc w:val="both"/>
        <w:rPr/>
      </w:pPr>
      <w:r>
        <w:rPr>
          <w:rFonts w:cs="Times New Roman" w:ascii="Times New Roman" w:hAnsi="Times New Roman"/>
          <w:sz w:val="28"/>
        </w:rPr>
        <w:t xml:space="preserve">Торгівля сільськогосподарськими машинами зосереджувалась у руках 3 організацій: «Село-Техніці», ВУКС та Сільського Господаря. У кінці 1923 р. було знижено  ціни на машини державного виробництва до розміру до військових, створено можливості надавати їх у кредит на 5 років. При цьому за сільськогосподарською кооперацією було визнано переважне право на розповсюдження сільськогосподарських машин. Таким чином, Сільський Господар і його члени фактично стали монополістами по машино постачанню [2, с. 52].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Як доводив вчений, з середини 1920-х рр. увага сільськогосподарської кооперації перенесена не на експортні операції, а на закупку насіннєвого матеріалу для внутрішнього ринку. </w:t>
      </w:r>
    </w:p>
    <w:p>
      <w:pPr>
        <w:pStyle w:val="Normal"/>
        <w:spacing w:lineRule="auto" w:line="360" w:before="0" w:after="0"/>
        <w:ind w:firstLine="709"/>
        <w:jc w:val="both"/>
        <w:rPr/>
      </w:pPr>
      <w:r>
        <w:rPr>
          <w:rFonts w:cs="Times New Roman" w:ascii="Times New Roman" w:hAnsi="Times New Roman"/>
          <w:sz w:val="28"/>
        </w:rPr>
        <w:t>Крім хлібних операцій, системою сільськогосподарської кооперації проводився збут молочарської продукції, яєць для експорту, живої худоби й м’яса, сировини, хмелю, тютюну. Однак, на думку дослідника, через відсутність кредитів, ця робота займала невелике місце в торгівельних оборотах сільськогосподарської кооперації. Лише з середини 1920-х рр. вона почала розвиватися у фахових центрах – збут продукції птахівництва концентрувався «Кооптахом», продуктів скотарства – «Добробут». І. Батюк прогнозував, що подальша інтенсифікація й розвиток дрібного господарства буде сприяти поширенню збутової роботи сільськогосподарської кооперації, що мало викликати спеціалізацію торгівельної роботи сільгоспкооперації [2, с. 55].</w:t>
      </w:r>
    </w:p>
    <w:p>
      <w:pPr>
        <w:pStyle w:val="Normal"/>
        <w:spacing w:lineRule="auto" w:line="360" w:before="0" w:after="0"/>
        <w:ind w:firstLine="709"/>
        <w:jc w:val="both"/>
        <w:rPr/>
      </w:pPr>
      <w:r>
        <w:rPr>
          <w:rFonts w:cs="Times New Roman" w:ascii="Times New Roman" w:hAnsi="Times New Roman"/>
          <w:sz w:val="28"/>
        </w:rPr>
        <w:t xml:space="preserve">На думку вченого, широкий розвиток кооперації в скотарстві міг початися лише тоді, коли скотарство стане ринковою галуззю [2, с. 56]. І. Батюк, використовуючи дані бюджетних досліджень, доводив, що грошові доходи від скотарства в різних районах України досягали 20 – 55 % загального доходу від господарства. Отже, передумова для розвитку кооперування скотарства сільськогосподарською кооперацією існувала. Вчений переконував, що потреба господарства в поліпшенні якості худоби виростала під впливом розвитку товарного виробництва та молочарських та інших продуктів скотарства. Основна робота кооперації відповідно полягала в організації збуту продуктів скотарства та їх переробки [2, с. 56]. </w:t>
      </w:r>
    </w:p>
    <w:p>
      <w:pPr>
        <w:pStyle w:val="Normal"/>
        <w:spacing w:lineRule="auto" w:line="360" w:before="0" w:after="0"/>
        <w:ind w:firstLine="709"/>
        <w:jc w:val="both"/>
        <w:rPr/>
      </w:pPr>
      <w:r>
        <w:rPr>
          <w:rFonts w:cs="Times New Roman" w:ascii="Times New Roman" w:hAnsi="Times New Roman"/>
          <w:sz w:val="28"/>
        </w:rPr>
        <w:t>І. Батюк наводив приклади, як у дореволюційний період закордонні фірми, розвиваюче продуктивне скотарство вдавалися до безоплатної роздачі чистопородних свиней. Лише з 1923 р. вчений відмітив появу тенденції до набуття продуктивним скотарством ринкового характеру, що відбувалося одночасно із розвитком кооперативної роботи по скотарству [2, с. 57]. І. Батюк позитивно оцінював перспективи подальшого розвитку кооперативної роботи по скотарству у зв’язку зі створенням Всеукраїнського кооперативного скотарсько-молочарного товариства «Добробут» [2, с. 57].</w:t>
      </w:r>
    </w:p>
    <w:p>
      <w:pPr>
        <w:pStyle w:val="Normal"/>
        <w:spacing w:lineRule="auto" w:line="360" w:before="0" w:after="0"/>
        <w:ind w:firstLine="709"/>
        <w:jc w:val="both"/>
        <w:rPr/>
      </w:pPr>
      <w:r>
        <w:rPr>
          <w:rFonts w:cs="Times New Roman" w:ascii="Times New Roman" w:hAnsi="Times New Roman"/>
          <w:sz w:val="28"/>
        </w:rPr>
        <w:t xml:space="preserve">Окремо вчений зупиняється на аналізі роботи молочарської кооперації. Зокрема, дослідник зазначав, що  розпочавши роботу в умовах військового та революційного часу, молочарська кооперація не змогла в потрібній мірі розвинутись і набрати промислового характеру. В часи військового комунізму майже вся молочарська кооперація загинула. Спроба по її відродженню у 1922 р. Київським та Одеським молочар-союзом не мала успіху. Кон’юнктура ринку на молочні продукти у 1922 – 1923 рр. була несприятлива і на кінець 1923 р. ці молочарсоюзи ліквідувались. Лише з 1924 р., коли кон’юнктура ринку на молочні продукти поліпшилась, дрібне господарство зміцніло, сільськогосподарська кооперація знову почала відроджувати молочарську справу, в якій змінилися організаційні форми роботи. замість молочарських спілок, справу технічної переробки та збут продуктів молочарства проводили переважно універсальні сільськогосподарські товариства [2, с. 59]. </w:t>
      </w:r>
    </w:p>
    <w:p>
      <w:pPr>
        <w:pStyle w:val="Normal"/>
        <w:spacing w:lineRule="auto" w:line="360" w:before="0" w:after="0"/>
        <w:ind w:firstLine="709"/>
        <w:jc w:val="both"/>
        <w:rPr/>
      </w:pPr>
      <w:r>
        <w:rPr>
          <w:rFonts w:cs="Times New Roman" w:ascii="Times New Roman" w:hAnsi="Times New Roman"/>
          <w:sz w:val="28"/>
        </w:rPr>
        <w:t xml:space="preserve">Окремо вчений аналізував розвиток цукрово-бурякової кооперації. Цукровий буряк вчений відносив до основного елементу товарної продукції сільського господарства лісостепової України. Поширенню селянського буряківництва сприяв декрет 1922 р., яким за націоналізованими цукроварнями закріплювалось лише 400 тис. десятин замість 2 млн. поміщицьких земель, які обслуговували до революції цукроварні. Решта заводських та поміщицьких земель перейшла до селянських наділів [2, с. 68]. </w:t>
      </w:r>
    </w:p>
    <w:p>
      <w:pPr>
        <w:pStyle w:val="Normal"/>
        <w:spacing w:lineRule="auto" w:line="360" w:before="0" w:after="0"/>
        <w:ind w:firstLine="709"/>
        <w:jc w:val="both"/>
        <w:rPr/>
      </w:pPr>
      <w:r>
        <w:rPr>
          <w:rFonts w:cs="Times New Roman" w:ascii="Times New Roman" w:hAnsi="Times New Roman"/>
          <w:sz w:val="28"/>
        </w:rPr>
        <w:t>Заводські націоналізовані господарства не змогли обробити повністю відведену для них площу і змушені були віддавати свої землі в оренду селянам як для цукрового буряку, так і зернових культур. Наділене землею селянство використовувало свої робочі руки в першу чергу в своєму господарстві, що зменшило забезпечення заводських господарств робочими руками. Отже, заводські посіви цукрового буряку оброблялися гірше, ніж селянські, а тому і врожаї на заводських землях були меншими, ніж на селянських. Таким чином, підсумовував І. Батюк, відродження цукрової промисловості і її подальший розвиток залежав від селянського буряківництва. Якщо раніше сільськогосподарська кооперація ставила собі за мету захищати селянина-плантатора від визиску заводчика, то після революції сільськогосподарська кооперація, на думку І. Батюка, мала перенести свою увагу організацію селянського виробництва цукрового буряку [2, с. 69].</w:t>
      </w:r>
    </w:p>
    <w:p>
      <w:pPr>
        <w:pStyle w:val="Normal"/>
        <w:spacing w:lineRule="auto" w:line="360" w:before="0" w:after="0"/>
        <w:ind w:firstLine="709"/>
        <w:jc w:val="both"/>
        <w:rPr/>
      </w:pPr>
      <w:r>
        <w:rPr>
          <w:rFonts w:cs="Times New Roman" w:ascii="Times New Roman" w:hAnsi="Times New Roman"/>
          <w:sz w:val="28"/>
        </w:rPr>
        <w:t xml:space="preserve">Окремо І. Батюк зупинився на критиці недалекоглядної політики Цукротресту, що мало сприяла розвитку союзного будівництва у буряковій кооперації.  Як зазначав вчений, стара адміністрація заводу «продовжувала попередні власницькі звички й неохоче мала діло з кооперацією» [2, с. 71]. </w:t>
      </w:r>
    </w:p>
    <w:p>
      <w:pPr>
        <w:pStyle w:val="Normal"/>
        <w:spacing w:lineRule="auto" w:line="360" w:before="0" w:after="0"/>
        <w:ind w:firstLine="709"/>
        <w:jc w:val="both"/>
        <w:rPr/>
      </w:pPr>
      <w:r>
        <w:rPr>
          <w:rFonts w:cs="Times New Roman" w:ascii="Times New Roman" w:hAnsi="Times New Roman"/>
          <w:sz w:val="28"/>
        </w:rPr>
        <w:t xml:space="preserve">У 1923 р. Сільському Господарю вдалося домовитися з Цукротрестом щодо організованої участі союзної системи кооперації в буряковій роботі. Була розроблена типова умова на контрактацію буряку союзами та товариствами для цукроварень та визначена й стабілізована оплата заводами плантаторського буряку. Це, на думку вченого, змінило ставлення адміністрації заводів до кооперації. Також І. Батюк підкреслював, що позитивні наслідки роботи коопрації проявилися одразу – якщо у 1922 – 1923 р. сільськогосподарська кооперація об’єднувала лише 23 % селянських плантацій буряку, в 1924 р. було кооперовано 43 % [2, с. 71].  </w:t>
      </w:r>
    </w:p>
    <w:p>
      <w:pPr>
        <w:pStyle w:val="Normal"/>
        <w:spacing w:lineRule="auto" w:line="360" w:before="0" w:after="0"/>
        <w:ind w:firstLine="709"/>
        <w:jc w:val="both"/>
        <w:rPr/>
      </w:pPr>
      <w:r>
        <w:rPr>
          <w:rFonts w:cs="Times New Roman" w:ascii="Times New Roman" w:hAnsi="Times New Roman"/>
          <w:sz w:val="28"/>
        </w:rPr>
        <w:t>Бурякова робота сільськогосподарської кооперації поділялася між союзними ступенями сільськогосподарських об’єднань. Сільський Господар координував бурякову роботу через райсільгоспсоюзи, готував з Цукротрестом положення плантаторських договорів, здобував необхідні для кооперації кредити, постачав машини, обладнання, добрива, дбав про необхідне кадрове забезпечення. Райсільгоспсоюзи були організаційними осередками бурякової кооперації в своїх районах. Їхнім обов’язком було налагодження роботи в сільськогосподарських товариствах. З доручення сільськогосподарських товариств союзи укладали договори з цукроварнями, постачали реманент, агрокультурно обслуговували товариства [2, с. 7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ільгосптовариства безпосередньо здійснювали контрактацію буряку з плантаторами-селянами, складали з цукроварнями чи союзами договори, розподіляли між плантаторами реманент, здійснювали контроль над виробництвом буряку плантаторами, організовували здачу буряку на заводи. </w:t>
      </w:r>
    </w:p>
    <w:p>
      <w:pPr>
        <w:pStyle w:val="Normal"/>
        <w:spacing w:lineRule="auto" w:line="360" w:before="0" w:after="0"/>
        <w:ind w:firstLine="709"/>
        <w:jc w:val="both"/>
        <w:rPr/>
      </w:pPr>
      <w:r>
        <w:rPr>
          <w:rFonts w:cs="Times New Roman" w:ascii="Times New Roman" w:hAnsi="Times New Roman"/>
          <w:sz w:val="28"/>
        </w:rPr>
        <w:t>І. Батюк вважав, що в буряковій роботі сільськогосподарської кооперації   полягало величезне народногосподарське завдання – відродити цукрову промисловість, а разом із тим – інтенсифікувати через селянський буряковий клин дрібне господарство лісостепу України [2, с. 72].</w:t>
      </w:r>
    </w:p>
    <w:p>
      <w:pPr>
        <w:pStyle w:val="Normal"/>
        <w:spacing w:lineRule="auto" w:line="360" w:before="0" w:after="0"/>
        <w:ind w:firstLine="709"/>
        <w:jc w:val="both"/>
        <w:rPr/>
      </w:pPr>
      <w:r>
        <w:rPr>
          <w:rFonts w:cs="Times New Roman" w:ascii="Times New Roman" w:hAnsi="Times New Roman"/>
          <w:sz w:val="28"/>
          <w:szCs w:val="28"/>
        </w:rPr>
        <w:t xml:space="preserve">Поруч із роботою </w:t>
      </w:r>
      <w:r>
        <w:rPr>
          <w:rFonts w:cs="Times New Roman" w:ascii="Times New Roman" w:hAnsi="Times New Roman"/>
          <w:sz w:val="28"/>
        </w:rPr>
        <w:t xml:space="preserve">сільськогосподарської кооперації по кооперуванню продукції буряку стояла також робота по експлуатації цукроварень. І ту вчений констатував позитивні результати роботи на орендованих цукроварнях, не зважвючи на те, що вони і в технічному, і в економічному відношеннях перебували в гіршому стані, ніж цукроварні Цукротресту. </w:t>
      </w:r>
    </w:p>
    <w:p>
      <w:pPr>
        <w:pStyle w:val="Normal"/>
        <w:spacing w:lineRule="auto" w:line="360" w:before="0" w:after="0"/>
        <w:ind w:firstLine="709"/>
        <w:jc w:val="both"/>
        <w:rPr/>
      </w:pPr>
      <w:r>
        <w:rPr>
          <w:rFonts w:cs="Times New Roman" w:ascii="Times New Roman" w:hAnsi="Times New Roman"/>
          <w:sz w:val="28"/>
          <w:szCs w:val="28"/>
        </w:rPr>
        <w:t xml:space="preserve">Як доводив І. Батюк, досвід кооперативної оренди цукроварень показував, що не дивлячись на важкі умови роботи кооперація із цією складною справою справлялася краще за Цукротрест, а площі цукрових плантацій для забезпечення виробництва кооперативних заводів збільшувалися швидше, ніж ті, що належали Цукротресту, середні врожаї буряку були вищими, а собівартість цукру була меншою. І це все ускладнювалося обмеженістю кредитів [2, с. 74]. Для подальшого поширення та удосконалення справи експлуатації цукроварень, а також залучення до активної співпраці в цій роботі сільгоспкоопоб’єднання, Сільський Господар організував у 1924 р. пайове Всеукраїнське Цукрове Товариство сільгоспкооперації – «Укрсільцукор», якому була передана вся робота щодо оренди цукроварень [2, с. 75]. </w:t>
      </w:r>
    </w:p>
    <w:p>
      <w:pPr>
        <w:pStyle w:val="Normal"/>
        <w:spacing w:lineRule="auto" w:line="360" w:before="0" w:after="0"/>
        <w:ind w:firstLine="709"/>
        <w:jc w:val="both"/>
        <w:rPr/>
      </w:pPr>
      <w:r>
        <w:rPr>
          <w:rFonts w:cs="Times New Roman" w:ascii="Times New Roman" w:hAnsi="Times New Roman"/>
          <w:sz w:val="28"/>
          <w:szCs w:val="28"/>
        </w:rPr>
        <w:t xml:space="preserve">І. Батюк прогнозував що протягом кількох років сільськогосподарська кооперація встигне охопити не лише кооперативну продукцію і збут цукрового буряку, але підійде до кооперування цукрової промислості [2, с. 75].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 xml:space="preserve">Отже, не дивлячись на все вищезазначене, прогнози І. Батюка не могли виправдатися. Партійний курс на всебічну підтримку найбіднішого селянства, співпраця з середняками та нейтралізація заможного селянства позбавляла сільськогосподарську кооперацію тієї соціальної та матеріальної бази, яка могла б забезпечити її самостійний розвиток.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numPr>
          <w:ilvl w:val="0"/>
          <w:numId w:val="1"/>
        </w:numPr>
        <w:tabs>
          <w:tab w:val="clear" w:pos="708"/>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юк І. Сільсько-господарська кооперація на Україні. – Х. : Книгоспілка, 1925. – 90 с.; Батюк І. Робота сільсько-господарської кооперації на Україні в 1924</w:t>
      </w:r>
      <w:r>
        <w:rPr>
          <w:rFonts w:cs="Times New Roman" w:ascii="Times New Roman" w:hAnsi="Times New Roman"/>
          <w:sz w:val="28"/>
          <w:szCs w:val="28"/>
        </w:rPr>
        <w:t> </w:t>
      </w:r>
      <w:r>
        <w:rPr>
          <w:rFonts w:cs="Times New Roman" w:ascii="Times New Roman" w:hAnsi="Times New Roman"/>
          <w:sz w:val="28"/>
          <w:szCs w:val="28"/>
          <w:lang w:val="uk-UA"/>
        </w:rPr>
        <w:t>р. / Батюк І. // Земельник. – 1925. – № 2. – С. 4 – 17; Батюк І. Про шляхи масової реконструкції селянського господарства / Батюк І. – Х., 1928. – 89 с.</w:t>
      </w:r>
    </w:p>
    <w:p>
      <w:pPr>
        <w:pStyle w:val="Style15"/>
        <w:numPr>
          <w:ilvl w:val="0"/>
          <w:numId w:val="1"/>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юк І. Сільсько-господарська</w:t>
      </w:r>
      <w:r>
        <w:rPr>
          <w:rFonts w:cs="Times New Roman" w:ascii="Times New Roman" w:hAnsi="Times New Roman"/>
          <w:sz w:val="28"/>
          <w:szCs w:val="28"/>
          <w:lang w:val="uk-UA"/>
        </w:rPr>
        <w:t xml:space="preserve"> </w:t>
      </w:r>
      <w:r>
        <w:rPr>
          <w:rFonts w:cs="Times New Roman" w:ascii="Times New Roman" w:hAnsi="Times New Roman"/>
          <w:sz w:val="28"/>
          <w:szCs w:val="28"/>
        </w:rPr>
        <w:t>кооперація на Україні</w:t>
      </w:r>
      <w:r>
        <w:rPr>
          <w:rFonts w:cs="Times New Roman" w:ascii="Times New Roman" w:hAnsi="Times New Roman"/>
          <w:sz w:val="28"/>
          <w:szCs w:val="28"/>
          <w:lang w:val="uk-UA"/>
        </w:rPr>
        <w:t xml:space="preserve"> / </w:t>
      </w:r>
      <w:r>
        <w:rPr>
          <w:rFonts w:cs="Times New Roman" w:ascii="Times New Roman" w:hAnsi="Times New Roman"/>
          <w:sz w:val="28"/>
          <w:szCs w:val="28"/>
        </w:rPr>
        <w:t>Батюк І. – 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нигоспілка, 1925. – 90 с. </w:t>
      </w:r>
    </w:p>
    <w:p>
      <w:pPr>
        <w:pStyle w:val="Style15"/>
        <w:spacing w:lineRule="auto" w:line="360" w:before="0" w:after="0"/>
        <w:ind w:left="234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Style15"/>
        <w:spacing w:lineRule="auto" w:line="360" w:before="0" w:after="0"/>
        <w:contextualSpacing/>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ктор історичних наук, професор Лазуренко Валентин Миколай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6:47:00Z</dcterms:created>
  <dc:creator>Comp</dc:creator>
  <dc:description/>
  <cp:keywords/>
  <dc:language>en-US</dc:language>
  <cp:lastModifiedBy>Admin</cp:lastModifiedBy>
  <cp:lastPrinted>2016-10-25T12:32:00Z</cp:lastPrinted>
  <dcterms:modified xsi:type="dcterms:W3CDTF">2016-10-25T18:57:00Z</dcterms:modified>
  <cp:revision>9</cp:revision>
  <dc:subject/>
  <dc:title>Кивгила І</dc:title>
</cp:coreProperties>
</file>