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Ірина Бурлетова</w:t>
      </w:r>
    </w:p>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Богуслав, Україн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ЯКІ АСПЕКТИ ФОРМУВАННЯ ЕСТЕТИЧНИХ ЦІННОСТЕЙ У СТУДЕНТІВ ЗАСОБАМИ ФОРТЕПІАННОГО МИСТЕЦТ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Постановка проблеми.</w:t>
      </w:r>
      <w:r>
        <w:rPr>
          <w:rFonts w:cs="Times New Roman" w:ascii="Times New Roman" w:hAnsi="Times New Roman"/>
          <w:b/>
          <w:sz w:val="28"/>
          <w:szCs w:val="28"/>
          <w:lang w:val="ru-RU"/>
        </w:rPr>
        <w:t xml:space="preserve"> </w:t>
      </w:r>
      <w:r>
        <w:rPr>
          <w:rFonts w:cs="Times New Roman" w:ascii="Times New Roman" w:hAnsi="Times New Roman"/>
          <w:sz w:val="28"/>
          <w:szCs w:val="28"/>
        </w:rPr>
        <w:t>Одним із стратегічних завдань сучасної освіти є створення необхідних умов для формування творчої особистості, реалізації її природних задатків та індивідуальних особливостей. Мистецтво є найприроднішим засобом самовиявлення людини.</w:t>
      </w:r>
    </w:p>
    <w:p>
      <w:pPr>
        <w:pStyle w:val="Normal"/>
        <w:widowControl w:val="false"/>
        <w:spacing w:lineRule="auto" w:line="360" w:before="0" w:after="0"/>
        <w:ind w:firstLine="709"/>
        <w:jc w:val="both"/>
        <w:rPr/>
      </w:pPr>
      <w:r>
        <w:rPr>
          <w:rFonts w:cs="Times New Roman" w:ascii="Times New Roman" w:hAnsi="Times New Roman"/>
          <w:sz w:val="28"/>
          <w:szCs w:val="28"/>
        </w:rPr>
        <w:t>Більшість сучасних психологів і педагогів наголошують на необхідності створення в освітньому середовищі сприятливих умов для виявлення і розвитку творчих здібностей суб’єктів педагогічної взаємодії. Музика виступає важливим засобом самовираження[4,2]. Але реальне практичне втілення принципів гуманізації в галузі мистецької освіти свідчить про уповільнений характер вирішення соціально важливих завдань. Це стосується і музично-естетичного виховання. Естетичне виховання має великий вплив на розвиток творчого потенціалу, формування світогляду, ціннісних орієнтацій особистості.</w:t>
      </w:r>
    </w:p>
    <w:p>
      <w:pPr>
        <w:pStyle w:val="Normal"/>
        <w:widowControl w:val="false"/>
        <w:spacing w:lineRule="auto" w:line="360" w:before="0" w:after="0"/>
        <w:ind w:firstLine="709"/>
        <w:jc w:val="both"/>
        <w:rPr/>
      </w:pPr>
      <w:r>
        <w:rPr>
          <w:rFonts w:cs="Times New Roman" w:ascii="Times New Roman" w:hAnsi="Times New Roman"/>
          <w:sz w:val="28"/>
          <w:szCs w:val="28"/>
        </w:rPr>
        <w:t>Проаналізувавши загальний процес відображення мистецтвом мінливих умов соціальної дійсності, автор зробить спробу окреслити деякі аспекти формування естетичних цінностей майбутнього педагога-музиканта в процесі розвитку фортепіанного мистец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Мета статті. </w:t>
      </w:r>
      <w:r>
        <w:rPr>
          <w:rFonts w:cs="Times New Roman" w:ascii="Times New Roman" w:hAnsi="Times New Roman"/>
          <w:sz w:val="28"/>
          <w:szCs w:val="28"/>
        </w:rPr>
        <w:t>Проблема підготовки педагогічних працівників музичного профілю у процесі сприйняття і засвоєння сучасних тенденцій розвитку музичного мистецтва є актуальним практичним завданням духовного, морального, естетичного розвитку молоді. Але з аналізу останніх досліджень і публікацій, в яких висвітлювалось розв’язання цієї проблеми, належить виділити ще нерозв’язані питання, а саме важливість характеристики тенденцій розвитку музичного мистецтва ХХ-початку ХХІ століть стосовно активізації виховання професійно-гуманістичної спрямованості  майбутніх учителів музики у вищих навчальних закладах освіти.</w:t>
      </w:r>
    </w:p>
    <w:p>
      <w:pPr>
        <w:pStyle w:val="Normal"/>
        <w:widowControl w:val="false"/>
        <w:spacing w:lineRule="auto" w:line="360" w:before="0" w:after="0"/>
        <w:ind w:firstLine="709"/>
        <w:jc w:val="both"/>
        <w:rPr/>
      </w:pPr>
      <w:r>
        <w:rPr>
          <w:rFonts w:cs="Times New Roman" w:ascii="Times New Roman" w:hAnsi="Times New Roman"/>
          <w:sz w:val="28"/>
          <w:szCs w:val="28"/>
        </w:rPr>
        <w:t>На висвітлення цих актуальних питань і спрямоване це дослідження, мета якого полягає в науковій аргументації та характеристиці змін у сучасному музичному мистецтві, на які належить звернути увагу в процесі професійної підготовки майбутніх учителів музики в умовах реформування освіти.</w:t>
      </w:r>
    </w:p>
    <w:p>
      <w:pPr>
        <w:pStyle w:val="Normal"/>
        <w:widowControl w:val="false"/>
        <w:spacing w:lineRule="auto" w:line="360" w:before="0" w:after="0"/>
        <w:ind w:firstLine="709"/>
        <w:jc w:val="both"/>
        <w:rPr/>
      </w:pPr>
      <w:r>
        <w:rPr>
          <w:rFonts w:cs="Times New Roman" w:ascii="Times New Roman" w:hAnsi="Times New Roman"/>
          <w:b/>
          <w:sz w:val="28"/>
          <w:szCs w:val="28"/>
        </w:rPr>
        <w:t>3.Викладення основного матеріалу.</w:t>
      </w:r>
      <w:r>
        <w:rPr>
          <w:rFonts w:cs="Times New Roman" w:ascii="Times New Roman" w:hAnsi="Times New Roman"/>
          <w:sz w:val="28"/>
          <w:szCs w:val="28"/>
        </w:rPr>
        <w:t xml:space="preserve"> Музика, як й інші види мистецтва-література, живопис, кіно, відбиває явища певної суспільної епохи. Пізнаючи різні види мистецтва, набуваючи навичок повноцінного естетичного сприймання, студенти починають глибше розуміти виконувані за навчальною програмою музичні твори. Для проникнення в суть і зміст музичного мистецтва надзвичайного значення набуває загальна культура виконавця, його ерудиція в сфері історії людства, його знання художньої літератури, поезії, живопису.</w:t>
      </w:r>
    </w:p>
    <w:p>
      <w:pPr>
        <w:pStyle w:val="Normal"/>
        <w:widowControl w:val="false"/>
        <w:spacing w:lineRule="auto" w:line="360" w:before="0" w:after="0"/>
        <w:ind w:firstLine="709"/>
        <w:jc w:val="both"/>
        <w:rPr/>
      </w:pPr>
      <w:r>
        <w:rPr>
          <w:rFonts w:cs="Times New Roman" w:ascii="Times New Roman" w:hAnsi="Times New Roman"/>
          <w:sz w:val="28"/>
          <w:szCs w:val="28"/>
        </w:rPr>
        <w:t>Проблема сутності естетичного ставлення до мистецтва, його виховних можливостей посідає одне з ключових місць у дослідженнях філософів, мистецтвознавців, психологів, соціологів, педагогів. Аналіз наукових праць свідчить про необхідність послідовної цілеспрямованої роботи з формування естетичного ставлення молоді до мистецтва, зокрема, в процесі навчання музики[1, 18]. Естетичне сприйняття музики-це процес, в якому присутні і пізнавальні, і емоційні сторони людини. На цей процес впливають естетичний досвід, характер естетичних знань і вмінь, настрій, самопочуття особистості. Музика є одним із наймогутніших засобів виховання, що надає естетичного забарвлення всьому духовному життю людини [2,14].</w:t>
      </w:r>
    </w:p>
    <w:p>
      <w:pPr>
        <w:pStyle w:val="Normal"/>
        <w:widowControl w:val="false"/>
        <w:spacing w:lineRule="auto" w:line="360" w:before="0" w:after="0"/>
        <w:ind w:firstLine="709"/>
        <w:jc w:val="both"/>
        <w:rPr/>
      </w:pPr>
      <w:r>
        <w:rPr>
          <w:rFonts w:cs="Times New Roman" w:ascii="Times New Roman" w:hAnsi="Times New Roman"/>
          <w:sz w:val="28"/>
          <w:szCs w:val="28"/>
        </w:rPr>
        <w:t>Практика використання музики в педагогічній діяльності існує вже давно, її у підготовці студентів практикували ще Ф.</w:t>
      </w:r>
      <w:r>
        <w:rPr>
          <w:rFonts w:cs="Times New Roman" w:ascii="Times New Roman" w:hAnsi="Times New Roman"/>
          <w:sz w:val="28"/>
          <w:szCs w:val="28"/>
          <w:lang w:val="en-US"/>
        </w:rPr>
        <w:t> </w:t>
      </w:r>
      <w:r>
        <w:rPr>
          <w:rFonts w:cs="Times New Roman" w:ascii="Times New Roman" w:hAnsi="Times New Roman"/>
          <w:sz w:val="28"/>
          <w:szCs w:val="28"/>
        </w:rPr>
        <w:t>Прокопович, Г.</w:t>
      </w:r>
      <w:r>
        <w:rPr>
          <w:rFonts w:cs="Times New Roman" w:ascii="Times New Roman" w:hAnsi="Times New Roman"/>
          <w:sz w:val="28"/>
          <w:szCs w:val="28"/>
          <w:lang w:val="en-US"/>
        </w:rPr>
        <w:t> </w:t>
      </w:r>
      <w:r>
        <w:rPr>
          <w:rFonts w:cs="Times New Roman" w:ascii="Times New Roman" w:hAnsi="Times New Roman"/>
          <w:sz w:val="28"/>
          <w:szCs w:val="28"/>
        </w:rPr>
        <w:t>Сковорода, С.</w:t>
      </w:r>
      <w:r>
        <w:rPr>
          <w:rFonts w:cs="Times New Roman" w:ascii="Times New Roman" w:hAnsi="Times New Roman"/>
          <w:sz w:val="28"/>
          <w:szCs w:val="28"/>
          <w:lang w:val="en-US"/>
        </w:rPr>
        <w:t> </w:t>
      </w:r>
      <w:r>
        <w:rPr>
          <w:rFonts w:cs="Times New Roman" w:ascii="Times New Roman" w:hAnsi="Times New Roman"/>
          <w:sz w:val="28"/>
          <w:szCs w:val="28"/>
        </w:rPr>
        <w:t>Русова, Д.</w:t>
      </w:r>
      <w:r>
        <w:rPr>
          <w:rFonts w:cs="Times New Roman" w:ascii="Times New Roman" w:hAnsi="Times New Roman"/>
          <w:sz w:val="28"/>
          <w:szCs w:val="28"/>
          <w:lang w:val="en-US"/>
        </w:rPr>
        <w:t> </w:t>
      </w:r>
      <w:r>
        <w:rPr>
          <w:rFonts w:cs="Times New Roman" w:ascii="Times New Roman" w:hAnsi="Times New Roman"/>
          <w:sz w:val="28"/>
          <w:szCs w:val="28"/>
        </w:rPr>
        <w:t>Кабалевський, С.</w:t>
      </w:r>
      <w:r>
        <w:rPr>
          <w:rFonts w:cs="Times New Roman" w:ascii="Times New Roman" w:hAnsi="Times New Roman"/>
          <w:sz w:val="28"/>
          <w:szCs w:val="28"/>
          <w:lang w:val="en-US"/>
        </w:rPr>
        <w:t> </w:t>
      </w:r>
      <w:r>
        <w:rPr>
          <w:rFonts w:cs="Times New Roman" w:ascii="Times New Roman" w:hAnsi="Times New Roman"/>
          <w:sz w:val="28"/>
          <w:szCs w:val="28"/>
        </w:rPr>
        <w:t>Шацький, В.</w:t>
      </w:r>
      <w:r>
        <w:rPr>
          <w:rFonts w:cs="Times New Roman" w:ascii="Times New Roman" w:hAnsi="Times New Roman"/>
          <w:sz w:val="28"/>
          <w:szCs w:val="28"/>
          <w:lang w:val="en-US"/>
        </w:rPr>
        <w:t> </w:t>
      </w:r>
      <w:r>
        <w:rPr>
          <w:rFonts w:cs="Times New Roman" w:ascii="Times New Roman" w:hAnsi="Times New Roman"/>
          <w:sz w:val="28"/>
          <w:szCs w:val="28"/>
        </w:rPr>
        <w:t>Сухомлинський та інші видатні представники педагогічної думки, вважаючи музику необхідною складовою частиною як естетичної підготовки вчителя, так і естетичного виховання підростаючого покоління.</w:t>
      </w:r>
    </w:p>
    <w:p>
      <w:pPr>
        <w:pStyle w:val="Normal"/>
        <w:widowControl w:val="false"/>
        <w:spacing w:lineRule="auto" w:line="360" w:before="0" w:after="0"/>
        <w:ind w:firstLine="709"/>
        <w:jc w:val="both"/>
        <w:rPr/>
      </w:pPr>
      <w:r>
        <w:rPr>
          <w:rFonts w:cs="Times New Roman" w:ascii="Times New Roman" w:hAnsi="Times New Roman"/>
          <w:sz w:val="28"/>
          <w:szCs w:val="28"/>
        </w:rPr>
        <w:t>Ставлення до естетичного виховання як засобу формування творчої особистості, широко відображене в педагогічній спадщині В. Сухомлинського. Саме до його ідей звертається сучасна педагогічна думка, наголошуючи, що найголовнішим результатом освіти та виховання у вищих педагогічних закладах стає не тільки набуття певних знань, умінь та навичок, а й загальний духовний розвиток особистості, складовими якого є творчі здібності, морально-естетичне самовдосконалення, гуманістична світоглядна позиція.</w:t>
      </w:r>
    </w:p>
    <w:p>
      <w:pPr>
        <w:pStyle w:val="Normal"/>
        <w:widowControl w:val="false"/>
        <w:spacing w:lineRule="auto" w:line="360" w:before="0" w:after="0"/>
        <w:ind w:firstLine="709"/>
        <w:jc w:val="both"/>
        <w:rPr/>
      </w:pPr>
      <w:r>
        <w:rPr>
          <w:rFonts w:cs="Times New Roman" w:ascii="Times New Roman" w:hAnsi="Times New Roman"/>
          <w:sz w:val="28"/>
          <w:szCs w:val="28"/>
        </w:rPr>
        <w:t>Особливе місце в естетичному вихованні В. Сухомлинський надавав музиці, адже сфера дії музики починається там, де закінчуються слова. Те, що неможливо передати словом, можна сказати мелодією. Видатний педагог глибоко аналізував вплив музичного й естетичного виховання на формування всебічно розвиненої особистості. Зокрема, наголошував на ролі музики в інтелектуальному розвитку: «Музика-могутнє джерело думки. Першоджерелом музики є не тільки навколишній світ, а й сама людина, її духовний світ, мислення і мова» [5,66]. Виходячи із загальної мети виховання, В. Сухомлинський завдання музичного виховання вбачав у тому, щоб виховувати не музиканта, а передусім людину; не стільки навчати музики, скільки через музику впливати на духовний світ школярів. Називаючи музику «мовою почуттів», педагог прагнув, щоб школярі могли користуватися нею як засобом самовираже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ична педагогіка в усі часи надавала важливого значення проблемі розширення мистецького світогляду молоді  і формування в них естетичних смаків. Цієї проблеми в своїх методичних трактатах торкалися чимало видатних майстрів піаністичної школи ХХ століття. Серед них К. Ігумнов, С. Фейнберг, О. Гольденвейзер, Ф. Блюменфельд та інші. Зокрема, видатний виконавець і педагог Г. Нейгауз  на своїх заняттях зі студентами нерідко вдавався до різноманітних відступів від питань, безпосередньо пов’язаних з роботою над тим чи іншим твором. Він говорив про світогляд певного композитора, узагальнював деякі характерні риси певного періоду його творчості або його творчі манери в цілому; інколи критично змальовував виконання певного твору різними піаністами; розбирав особливості підходу до редакції тексту музичного твору. Характеризуючи ідею твору, Г. Нейгауз часто використовував аналогічні за змістом приклади зі сфери літератури, поезії, живопису, тонко та переконливо визначав психологічні стани, що виражає певна музика, інколи вдаючись до асоціацій, що пов1язані з картинами природи, різними явищами оточуючого життя, історичними поді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звертати увагу майбутніх педагогів на те, що музична культура, як і педагогічна наука, пройшла досить суперечливий і складний час. В радянський історичний період увага зверталась переважно на ідеологічну функцію музичної культури. Оцінки ж тогочасної західноєвропейської та заокеанської музики в нас були нищівними. Разом з тим з’явились кардинальні знахідки в музичному мистецтві, котрі розкривали світовідчуття людини нового часу. Адже саме у ХХ столітті відбулася своєрідна революція у музичній свідомості, утвердились нові принципи музично-естетичного мислення і розуміння цінностей музичних композицій, зокрема творів фортепіанного мистецтва.</w:t>
      </w:r>
    </w:p>
    <w:p>
      <w:pPr>
        <w:pStyle w:val="Normal"/>
        <w:widowControl w:val="false"/>
        <w:spacing w:lineRule="auto" w:line="360" w:before="0" w:after="0"/>
        <w:ind w:firstLine="709"/>
        <w:jc w:val="both"/>
        <w:rPr/>
      </w:pPr>
      <w:r>
        <w:rPr>
          <w:rFonts w:cs="Times New Roman" w:ascii="Times New Roman" w:hAnsi="Times New Roman"/>
          <w:sz w:val="28"/>
          <w:szCs w:val="28"/>
        </w:rPr>
        <w:t>Майбутні педагоги-музиканти повинні усвідомлювати, що музика ХХ століття створила безліч нових форм, кардинально оновились засоби музичної виразності, виникли нові погляди на гармонію, поліфонію, аранжування, оркестрування, на саму природу музичного мистецтва. Новації знайшли відображення у творах фортепіанного мистецтва С. Прокоф’єва, Д. Шостаковича, А. Хачатуряна, Б. Лятошинського та інших авторів, які відзначалися підвищеною експресивністю, гостротою та різкістю звучання. Саме в цей період розквітнув талант композиторів: Г. Свиридова, Р. Щедріна, А. Ешпая, П. Чайковського, А. Штогаренка, С. Слонимського. Водночас заявили про себе майстри, які знайшли своє покликання в пісенному жанрі: А. Островський, С. Туліков, В. Мураделі, О. Пахмутова, Є. Колмановський, П. Майборода, І. Шамо, І. Поклад та багато інших.</w:t>
      </w:r>
    </w:p>
    <w:p>
      <w:pPr>
        <w:pStyle w:val="Normal"/>
        <w:widowControl w:val="false"/>
        <w:spacing w:lineRule="auto" w:line="360" w:before="0" w:after="0"/>
        <w:ind w:firstLine="709"/>
        <w:jc w:val="both"/>
        <w:rPr/>
      </w:pPr>
      <w:r>
        <w:rPr>
          <w:rFonts w:cs="Times New Roman" w:ascii="Times New Roman" w:hAnsi="Times New Roman"/>
          <w:sz w:val="28"/>
          <w:szCs w:val="28"/>
        </w:rPr>
        <w:t>Крім жанрів легкої музики (розважальної, комунікативної, комерційної) і з появою рок-музики, з’явились інтерпретації авангардних явищ сучасної музики ХХІ століття. Процес ще не завершений, хоча дозволяє виділити художньо-актуальну цінність музичних явищ сучасності.</w:t>
      </w:r>
    </w:p>
    <w:p>
      <w:pPr>
        <w:pStyle w:val="Normal"/>
        <w:widowControl w:val="false"/>
        <w:spacing w:lineRule="auto" w:line="360" w:before="0" w:after="0"/>
        <w:ind w:firstLine="709"/>
        <w:jc w:val="both"/>
        <w:rPr/>
      </w:pPr>
      <w:r>
        <w:rPr>
          <w:rFonts w:cs="Times New Roman" w:ascii="Times New Roman" w:hAnsi="Times New Roman"/>
          <w:sz w:val="28"/>
          <w:szCs w:val="28"/>
        </w:rPr>
        <w:t>Музична освіта є найважливішим розділом естетичного виховання. Базою для всеохоплюючого музично-естетичного виховання є загальноосвітня школа. Школа повинна навчити дітей любити і розуміти мистецтво, виховувати у них творчу активність, уяву, вміння мислити художніми категоріями. На ці моменти потрібно націлювати студентів педагогічних вишів, готуючи їх до практичних занять в школі. Уроки музики повинні сприяти формуванню духовного світу учнів, розвивати їх художні смаки , естетичні потреби, навчати орієнтуватися в музичній інформації [3,80]. Вирішення завдань музично-естетичного виховання учнів повинен здійснювати висококваліфікований, всесторонньо розвинений учитель музики, який володіє багатьма уміннями і знан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ання майбутньому вчителю музики інформації про особистість композитора, його часи, історію виникнення та стильові закономірності твору, а також проведення стилістичних паралелей між різними творами одного автора стає передумовою для кращого розуміння ідеї твору та викликає бажання дізнатись більше по тих чи інших композиторів, зіставити і порівняти їх творчу спадщину, і як наслідок – бажання гри на фортепіано.</w:t>
      </w:r>
    </w:p>
    <w:p>
      <w:pPr>
        <w:pStyle w:val="Normal"/>
        <w:widowControl w:val="false"/>
        <w:spacing w:lineRule="auto" w:line="360" w:before="0" w:after="0"/>
        <w:ind w:firstLine="709"/>
        <w:jc w:val="both"/>
        <w:rPr/>
      </w:pPr>
      <w:r>
        <w:rPr>
          <w:rFonts w:cs="Times New Roman" w:ascii="Times New Roman" w:hAnsi="Times New Roman"/>
          <w:sz w:val="28"/>
          <w:szCs w:val="28"/>
        </w:rPr>
        <w:t>Зараз не можна не відчути, наскільки багатшою, різноманітнішою стала сучасна музика порівняно з минулим, наскільки точніше вона навчилася передавати тонкі відтінки думок, почуттів і переживань. Музика сьогодення розширює і збагачує світ художніх вражень людини, її уявлення і знання про жи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4. Висновки. </w:t>
      </w:r>
      <w:r>
        <w:rPr>
          <w:rFonts w:cs="Times New Roman" w:ascii="Times New Roman" w:hAnsi="Times New Roman"/>
          <w:sz w:val="28"/>
          <w:szCs w:val="28"/>
        </w:rPr>
        <w:t>Сучасна шкільна й вузівська практика, що рухаються в загальному руслі гуманістичної парадигми освіти, потребують розв’язання суперечностей між якісно новою соціально-педагогічною ситуацією й наявною системою освіти й виховання; потребами сучасної школи й традиційними штампами в підготовці спеціалістів для неї; між формальним визначенням значення естетичного виховання як важливої системної підструктури розвитку особистості в цілому й фактичного недооцінкою його в навчально-виховному процес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і естетичного виховання розвивається творчий потенціал особистості, художньо-образне мислення та здібності, формується естетичне відношення до мистецтва та навколишнього світу. Водночас відбувається процес соціалізації особистості. Набуття конкретних знань про культуру, музичне мистецтво, досвіду мистецько-педагогічної діяльності, сприяють формуванню естетичної культури, світоглядних орієнтацій, громадської свідомості, патріотизму, духовному самовдосконаленн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сконалення підготовки майбутніх учителів до професійної діяльності потребує активного застосування можливостей естетичного виховання. Упровадження в роботу прийомів, спрямованих на розширення мистецького світогляду, буде визначним впливом на розвиток інтересу до занять фортепі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боті вчителя необхідно використовувати передові ідеї музично-педагогічної науки, які спонукають до самостійної пізнавальної діяльності і сприяють мобільності і трансформації освоєних знань.</w:t>
      </w:r>
    </w:p>
    <w:p>
      <w:pPr>
        <w:pStyle w:val="Normal"/>
        <w:widowControl w:val="false"/>
        <w:spacing w:lineRule="auto" w:line="360" w:before="0" w:after="0"/>
        <w:ind w:firstLine="709"/>
        <w:jc w:val="both"/>
        <w:rPr>
          <w:sz w:val="28"/>
          <w:szCs w:val="28"/>
        </w:rPr>
      </w:pPr>
      <w:r>
        <w:rPr>
          <w:rFonts w:cs="Times New Roman" w:ascii="Times New Roman" w:hAnsi="Times New Roman"/>
          <w:sz w:val="28"/>
          <w:szCs w:val="28"/>
        </w:rPr>
        <w:t>Сучасні засоби відтворення музичної інформації є ефективним інструментарієм для естетичного виховання молоді.</w:t>
      </w:r>
      <w:r>
        <w:rPr>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е дослідження далеко не вичерпує всіх аспектів порушеної проблеми. Подальшого наукового обгрунтування заслуговують: дослідження форм і методів естетичного виховання; використання можливостей позанавчальної діяльності; застосування в цьому процесі новітніх виховних технологій.</w:t>
      </w:r>
      <w:r>
        <w:rPr>
          <w:sz w:val="28"/>
          <w:szCs w:val="28"/>
        </w:rPr>
        <w:t xml:space="preserve"> </w:t>
      </w:r>
      <w:r>
        <w:rPr>
          <w:rFonts w:cs="Times New Roman" w:ascii="Times New Roman" w:hAnsi="Times New Roman"/>
          <w:sz w:val="28"/>
          <w:szCs w:val="28"/>
        </w:rPr>
        <w:t>Дослідження повинні бути продовжені і в напрямку індивідуалізації пізнавального процесу засобами сучасної музик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6"/>
        <w:widowControl w:val="false"/>
        <w:numPr>
          <w:ilvl w:val="0"/>
          <w:numId w:val="1"/>
        </w:numPr>
        <w:spacing w:lineRule="auto" w:line="360" w:before="0" w:after="0"/>
        <w:ind w:left="0" w:firstLine="1134"/>
        <w:contextualSpacing w:val="false"/>
        <w:jc w:val="both"/>
        <w:rPr/>
      </w:pPr>
      <w:r>
        <w:rPr>
          <w:rFonts w:cs="Times New Roman" w:ascii="Times New Roman" w:hAnsi="Times New Roman"/>
          <w:sz w:val="28"/>
          <w:szCs w:val="28"/>
        </w:rPr>
        <w:t>Аристова, А. Естетичне ставлення до мистецтва: теоретичні підходи / Людмила Аристова // Мистецтво та освіта. — 2007. — №3. — С. 18—22.</w:t>
      </w:r>
    </w:p>
    <w:p>
      <w:pPr>
        <w:pStyle w:val="Style16"/>
        <w:widowControl w:val="false"/>
        <w:numPr>
          <w:ilvl w:val="0"/>
          <w:numId w:val="1"/>
        </w:numPr>
        <w:spacing w:lineRule="auto" w:line="360" w:before="0" w:after="0"/>
        <w:ind w:left="0" w:firstLine="1134"/>
        <w:contextualSpacing w:val="false"/>
        <w:jc w:val="both"/>
        <w:rPr/>
      </w:pPr>
      <w:r>
        <w:rPr>
          <w:rFonts w:cs="Times New Roman" w:ascii="Times New Roman" w:hAnsi="Times New Roman"/>
          <w:sz w:val="28"/>
          <w:szCs w:val="28"/>
        </w:rPr>
        <w:t>Матійчак, О. В. Розвиток естетичного сприймання дійсності засобами музичного мистецтва / О. В. Матійчак, В. В. Федоренко // Все для вчителя. — 2011. — № 22—24. — С. 13—15.</w:t>
      </w:r>
    </w:p>
    <w:p>
      <w:pPr>
        <w:pStyle w:val="Style16"/>
        <w:widowControl w:val="false"/>
        <w:numPr>
          <w:ilvl w:val="0"/>
          <w:numId w:val="1"/>
        </w:numPr>
        <w:spacing w:lineRule="auto" w:line="360" w:before="0" w:after="0"/>
        <w:ind w:left="0" w:firstLine="993"/>
        <w:contextualSpacing w:val="false"/>
        <w:jc w:val="both"/>
        <w:rPr/>
      </w:pPr>
      <w:r>
        <w:rPr>
          <w:rFonts w:cs="Times New Roman" w:ascii="Times New Roman" w:hAnsi="Times New Roman"/>
          <w:sz w:val="28"/>
          <w:szCs w:val="28"/>
        </w:rPr>
        <w:t>Костина, Л. М. Эстетическое воспитание будущего учителя музыки через восприятие музыкальных образов / Л. М. Костина // Вісник Міжнародного Слов’янського університету. Харків: Мистецтвознавство. — Том ІХ. — 2006. — № 1. — С. 77—81.</w:t>
      </w:r>
    </w:p>
    <w:p>
      <w:pPr>
        <w:pStyle w:val="Style16"/>
        <w:widowControl w:val="false"/>
        <w:numPr>
          <w:ilvl w:val="0"/>
          <w:numId w:val="1"/>
        </w:numPr>
        <w:spacing w:lineRule="auto" w:line="360" w:before="0" w:after="0"/>
        <w:ind w:left="0" w:firstLine="993"/>
        <w:contextualSpacing w:val="false"/>
        <w:jc w:val="both"/>
        <w:rPr/>
      </w:pPr>
      <w:r>
        <w:rPr>
          <w:rFonts w:cs="Times New Roman" w:ascii="Times New Roman" w:hAnsi="Times New Roman"/>
          <w:sz w:val="28"/>
          <w:szCs w:val="28"/>
        </w:rPr>
        <w:t>Сегеда Н. Професійне самовдосконалення вчителя музики/Наталія Сегеда//Мистецтво та освіта.-2003.-№1.-С.2-6.</w:t>
      </w:r>
    </w:p>
    <w:p>
      <w:pPr>
        <w:pStyle w:val="Style16"/>
        <w:widowControl w:val="false"/>
        <w:numPr>
          <w:ilvl w:val="0"/>
          <w:numId w:val="1"/>
        </w:numPr>
        <w:spacing w:lineRule="auto" w:line="360" w:before="0" w:after="0"/>
        <w:ind w:left="0" w:firstLine="993"/>
        <w:contextualSpacing w:val="false"/>
        <w:jc w:val="both"/>
        <w:rPr>
          <w:rFonts w:ascii="Times New Roman" w:hAnsi="Times New Roman" w:cs="Times New Roman"/>
          <w:sz w:val="28"/>
          <w:szCs w:val="28"/>
        </w:rPr>
      </w:pPr>
      <w:r>
        <w:rPr>
          <w:rFonts w:cs="Times New Roman" w:ascii="Times New Roman" w:hAnsi="Times New Roman"/>
          <w:sz w:val="28"/>
          <w:szCs w:val="28"/>
        </w:rPr>
        <w:t>Сухомлинський, В. О. Вибрані твори: В 5—ти т.—Т.3. — Київ: Радянська школа, 1977. — 670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127" w:leader="none"/>
          <w:tab w:val="left" w:pos="5670" w:leader="none"/>
        </w:tabs>
        <w:spacing w:lineRule="auto" w:line="360" w:before="0" w:after="0"/>
        <w:rPr>
          <w:rFonts w:cs="Calibri"/>
        </w:rPr>
      </w:pPr>
      <w:r>
        <w:rPr>
          <w:rFonts w:cs="Calibri"/>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3:45:00Z</dcterms:created>
  <dc:creator>Олександр Власенко</dc:creator>
  <dc:description/>
  <cp:keywords/>
  <dc:language>en-US</dc:language>
  <cp:lastModifiedBy>Admin</cp:lastModifiedBy>
  <dcterms:modified xsi:type="dcterms:W3CDTF">2016-11-03T13:47:00Z</dcterms:modified>
  <cp:revision>3</cp:revision>
  <dc:subject/>
  <dc:title>                                                                                           Бурлетова Ірина Ігорівна</dc:title>
</cp:coreProperties>
</file>