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8280" w:leader="none"/>
        </w:tabs>
        <w:spacing w:lineRule="auto" w:line="360"/>
        <w:ind w:firstLine="567"/>
        <w:jc w:val="right"/>
        <w:rPr>
          <w:b/>
          <w:b/>
          <w:sz w:val="28"/>
          <w:szCs w:val="28"/>
          <w:lang w:val="en-US"/>
        </w:rPr>
      </w:pPr>
      <w:r>
        <w:rPr>
          <w:b/>
          <w:sz w:val="28"/>
          <w:szCs w:val="28"/>
          <w:lang w:val="uz-Cyrl-UZ"/>
        </w:rPr>
        <w:t>Мухриддин Содиржонов</w:t>
      </w:r>
    </w:p>
    <w:p>
      <w:pPr>
        <w:pStyle w:val="Normal"/>
        <w:tabs>
          <w:tab w:val="clear" w:pos="708"/>
          <w:tab w:val="left" w:pos="-5103" w:leader="none"/>
          <w:tab w:val="left" w:pos="8280" w:leader="none"/>
        </w:tabs>
        <w:spacing w:lineRule="auto" w:line="360"/>
        <w:ind w:firstLine="567"/>
        <w:jc w:val="right"/>
        <w:rPr>
          <w:b/>
          <w:b/>
          <w:sz w:val="28"/>
          <w:szCs w:val="28"/>
          <w:lang w:val="en-US"/>
        </w:rPr>
      </w:pPr>
      <w:r>
        <w:rPr>
          <w:b/>
          <w:sz w:val="28"/>
          <w:szCs w:val="28"/>
          <w:lang w:val="uz-Cyrl-UZ"/>
        </w:rPr>
        <w:t>(Наманган, Ўзбекистон)</w:t>
      </w:r>
    </w:p>
    <w:p>
      <w:pPr>
        <w:pStyle w:val="Normal"/>
        <w:tabs>
          <w:tab w:val="clear" w:pos="708"/>
          <w:tab w:val="left" w:pos="-5103" w:leader="none"/>
          <w:tab w:val="left" w:pos="8280" w:leader="none"/>
        </w:tabs>
        <w:spacing w:lineRule="auto" w:line="360"/>
        <w:ind w:firstLine="567"/>
        <w:jc w:val="right"/>
        <w:rPr>
          <w:b/>
          <w:b/>
          <w:sz w:val="28"/>
          <w:szCs w:val="28"/>
          <w:lang w:val="en-US"/>
        </w:rPr>
      </w:pPr>
      <w:r>
        <w:rPr>
          <w:b/>
          <w:sz w:val="28"/>
          <w:szCs w:val="28"/>
          <w:lang w:val="en-US"/>
        </w:rPr>
      </w:r>
    </w:p>
    <w:p>
      <w:pPr>
        <w:pStyle w:val="Normal"/>
        <w:tabs>
          <w:tab w:val="clear" w:pos="708"/>
          <w:tab w:val="left" w:pos="-5103" w:leader="none"/>
          <w:tab w:val="left" w:pos="8280" w:leader="none"/>
        </w:tabs>
        <w:spacing w:lineRule="auto" w:line="360"/>
        <w:ind w:firstLine="567"/>
        <w:jc w:val="center"/>
        <w:rPr>
          <w:b/>
          <w:b/>
          <w:sz w:val="28"/>
          <w:szCs w:val="28"/>
          <w:lang w:val="uz-Cyrl-UZ"/>
        </w:rPr>
      </w:pPr>
      <w:r>
        <w:rPr>
          <w:b/>
          <w:sz w:val="28"/>
          <w:szCs w:val="28"/>
          <w:lang w:val="uz-Cyrl-UZ"/>
        </w:rPr>
        <w:t>ЎЗБЕКИСТОНДА ЁШЛАРГА ОИД ДАВЛАТ СИЁСАТИ  ВА УЛАРНИ ИЖТИМОИЙ ХИМОЯЛАШНИНГ ҲУҚУҚИЙ АСОСЛАРИНИ ШАКЛЛАНТИРИЛИШИ</w:t>
      </w:r>
    </w:p>
    <w:p>
      <w:pPr>
        <w:pStyle w:val="Normal"/>
        <w:spacing w:lineRule="auto" w:line="360"/>
        <w:ind w:firstLine="708"/>
        <w:jc w:val="both"/>
        <w:rPr/>
      </w:pPr>
      <w:r>
        <w:rPr>
          <w:sz w:val="28"/>
          <w:szCs w:val="28"/>
          <w:lang w:val="uz-Cyrl-UZ"/>
        </w:rPr>
        <w:t xml:space="preserve">Ўзбекистон Республикасида узоқ кутилган мустақилликни қўлга киритилган илк кунлардақ ёшлар сиёсати масаласи, уларнинг ижтимоий ҳимоялаш давлат сиёсатининг устувор йўналиши сифатида қаралди. Ўз навбатида эса бунинг ҳуқуқий асосларини яратиш мақсадида “Ўзбекистон Республикасида ёшларга доир давлат сиёсати тўғрисида”ги қонуни қабул қилинди ва бугунги кунга қадар бу ва бошқа бир қатор қонунларимиз мамлакатимиз ёшларининг ижтимоий ҳимоялаш, улар фаолиятини рағбатлантиришнинг ҳуқуқий асос вазифасини ўтаб келмоқда. </w:t>
      </w:r>
    </w:p>
    <w:p>
      <w:pPr>
        <w:pStyle w:val="Normal"/>
        <w:spacing w:lineRule="auto" w:line="360"/>
        <w:ind w:firstLine="708"/>
        <w:jc w:val="both"/>
        <w:rPr/>
      </w:pPr>
      <w:r>
        <w:rPr>
          <w:sz w:val="28"/>
          <w:szCs w:val="28"/>
          <w:lang w:val="uz-Cyrl-UZ"/>
        </w:rPr>
        <w:t>Давлатимиз раҳбарининг бевосита ташаббуси билан ёшлар сиёсати давлат сиёсатининг устувор йўналиши дея эътироф этилди, уни амалга ошириш мақсадида «Ўзбекистон Республикасида ёшларга оид давлат сиёсатининг асослари тўғрисида»ги Қонун қабул қилинди.</w:t>
      </w:r>
    </w:p>
    <w:p>
      <w:pPr>
        <w:pStyle w:val="Normal"/>
        <w:spacing w:lineRule="auto" w:line="360"/>
        <w:ind w:firstLine="708"/>
        <w:jc w:val="both"/>
        <w:rPr/>
      </w:pPr>
      <w:r>
        <w:rPr>
          <w:sz w:val="28"/>
          <w:szCs w:val="28"/>
          <w:lang w:val="uz-Cyrl-UZ"/>
        </w:rPr>
        <w:t>Мазкур қонуннинг мақсади, ёшларнинг ижтимоий шаклланиши ва камол топиши, ижодий иқтидори жамият манфаатлари йўлида имкон борича тўла-тўкис рўёбга чиқиши учун ижтимоий-иқтисодий, ҳуқуқий, ташкилий жиҳатдан шарт-шароит яратиш ҳамда уларни кафолатлашдан иборат этиб белгиланди.</w:t>
      </w:r>
    </w:p>
    <w:p>
      <w:pPr>
        <w:pStyle w:val="Normal"/>
        <w:spacing w:lineRule="auto" w:line="360"/>
        <w:ind w:firstLine="708"/>
        <w:jc w:val="both"/>
        <w:rPr/>
      </w:pPr>
      <w:r>
        <w:rPr>
          <w:sz w:val="28"/>
          <w:szCs w:val="28"/>
          <w:lang w:val="uz-Cyrl-UZ"/>
        </w:rPr>
        <w:t xml:space="preserve">Ўзбекистон Республикасида «Ўзбекистон Республикасида ёшларга оид давлат сиёсатининг асослари тўғрисида»ги қонун ва бошқа ёшлар ижтимоий фаолияти билан боғлиқ қонунлар нафақат ёшларнинг ижтимоий ҳимояси, балки уларнинг ҳақ-ҳуқуқларини белгилаб беради ва кафолатлайди. Бу ўринда ёшлар алоҳида ижтимоий демографик қатлам сифатида сиёсатнинг объекти ҳисобланади. Шу билан бирга ҳар бир ёш жамиятнинг фуқароси сифатида сиёсатнинг субъекти ҳам ҳисобланади. У сиёсатда иштирок этади, унга таъсир этади, яъни давлат ва жамият ишларида жамият сиёсий тизимини такомиллаштиради. </w:t>
      </w:r>
    </w:p>
    <w:p>
      <w:pPr>
        <w:pStyle w:val="Normal"/>
        <w:spacing w:lineRule="auto" w:line="360"/>
        <w:ind w:firstLine="708"/>
        <w:jc w:val="both"/>
        <w:rPr/>
      </w:pPr>
      <w:r>
        <w:rPr>
          <w:sz w:val="28"/>
          <w:szCs w:val="28"/>
          <w:lang w:val="uz-Cyrl-UZ"/>
        </w:rPr>
        <w:t>Айниқса, истиқлол йилларида ёшларимизнинг чуқур билим ва касб-ҳунар эгаллаши учун тегишли замин яратилгани, уларни замон талаб қиладиган мутахассислар этиб тайёрлаш тизими йўлга қўйилгани, қисқача айтганда, янги авлод кадрлари учун барча шароитлар туғдириб берилгани биз қўлга киритаётган барқарор натижаларнинг акси бўлиб хизмат қилмоқда.</w:t>
      </w:r>
    </w:p>
    <w:p>
      <w:pPr>
        <w:pStyle w:val="Normal"/>
        <w:spacing w:lineRule="auto" w:line="360"/>
        <w:ind w:firstLine="708"/>
        <w:jc w:val="both"/>
        <w:rPr/>
      </w:pPr>
      <w:r>
        <w:rPr>
          <w:sz w:val="28"/>
          <w:szCs w:val="28"/>
          <w:lang w:val="uz-Cyrl-UZ"/>
        </w:rPr>
        <w:t>Мамлакатимизда ёш авлодни баркамол, юксак маънавиятли этиб вояга етказиш, истедод ва қобилиятини тўлиқ намоён этишга давлатнинг устувор сиёсати тарзида кенг имкониятлар яратилмоқда. ЮНЕСКОнинг таснифига кўра, Ўзбекистон аҳолиси қарийб мутлоқ саводхонликка эга бўлган энг ёш давлатлардан биридир. Айтиш жоизки, бу Ўзбекистоннинг келажагига умид бағишлаши муҳим омиллардан бири саналади.</w:t>
      </w:r>
    </w:p>
    <w:p>
      <w:pPr>
        <w:pStyle w:val="Normal"/>
        <w:spacing w:lineRule="auto" w:line="360"/>
        <w:ind w:firstLine="708"/>
        <w:jc w:val="both"/>
        <w:rPr/>
      </w:pPr>
      <w:r>
        <w:rPr>
          <w:sz w:val="28"/>
          <w:szCs w:val="28"/>
          <w:lang w:val="uz-Cyrl-UZ"/>
        </w:rPr>
        <w:t>Ватанимизнинг келажаги, халқимизнинг эртанги куни, мамлакатимизнинг жаҳон ҳамжамиятидаги обрў-эътибори авваламбор фарзандларимизнинг униб-ўсиб, улғайиб, қандай инсон бўлиб ҳаётга кириб боришига боғлиқдир. Биз бундай ўткир ҳақиқатни ҳеч қачон унутмаслигимиз керак [1].</w:t>
      </w:r>
    </w:p>
    <w:p>
      <w:pPr>
        <w:pStyle w:val="Normal"/>
        <w:spacing w:lineRule="auto" w:line="360"/>
        <w:ind w:firstLine="708"/>
        <w:jc w:val="both"/>
        <w:rPr/>
      </w:pPr>
      <w:r>
        <w:rPr>
          <w:sz w:val="28"/>
          <w:szCs w:val="28"/>
          <w:lang w:val="uz-Cyrl-UZ"/>
        </w:rPr>
        <w:t>Президентимиз таъкидлаганидек, шахс ижтимоий ҳаётнинг маҳсули экан, у албатта, болани ўраб олган муҳит таъсирида ривожланади. Шахснинг ҳаётий фаолияти давомида муҳит унга ё ижобий, ё салбий таъсир кўрсатиши мумкин.</w:t>
      </w:r>
    </w:p>
    <w:p>
      <w:pPr>
        <w:pStyle w:val="Normal"/>
        <w:spacing w:lineRule="auto" w:line="360"/>
        <w:ind w:firstLine="708"/>
        <w:jc w:val="both"/>
        <w:rPr/>
      </w:pPr>
      <w:r>
        <w:rPr>
          <w:sz w:val="28"/>
          <w:szCs w:val="28"/>
          <w:lang w:val="uz-Cyrl-UZ"/>
        </w:rPr>
        <w:t>Ёшларга оид мақсадли давлат сиёсати олиб борилаётгани боис Ўзбекистонда ёшларнинг турли қатламлари, жумладан, ўқувчилар, талабалар, ишчи-хизматчилар, ёш олимлар ва ижодкорлар, мутахассислар ва тадбиркорлар учун қулай ҳуқуқий, ижтимоий ва иқтисодий шарт-шароитлар яратмоқда. Мамлакатимизда бу йўналишда қонуний ва ҳуқуқий база яратилгани ёш авлоднинг порлоқ келажагини таъминлаш учун улар билан ишлаш борасида бой амалий тажриба тўпланган. Тезкор ижтимоий-иқтисодий ўзгаришлар, янгиликлар даврида ёшларнинг ўз ҳаётлари ва келажакларига таъсир этадиган қарорларни қабул қилишда бевосита иштирок этишлари ўзига хос аҳамиятга ва мазмунга эга.</w:t>
      </w:r>
    </w:p>
    <w:p>
      <w:pPr>
        <w:pStyle w:val="Normal"/>
        <w:spacing w:lineRule="auto" w:line="360"/>
        <w:ind w:firstLine="708"/>
        <w:jc w:val="both"/>
        <w:rPr/>
      </w:pPr>
      <w:r>
        <w:rPr>
          <w:sz w:val="28"/>
          <w:szCs w:val="28"/>
          <w:lang w:val="uz-Cyrl-UZ"/>
        </w:rPr>
        <w:t>Шу муносабат билан Президент Ислом Каримовнинг «Фарзандларимиз биздан кўра яхшироқ, ақлли, доно ва албатта, бахтли бўлишлари шарт!» - деган сўзларини эсга олиб ўтиш ўринли бўларди. Юртбошимизнинг бу фикри ёшларнинг манфаатлари олиб борилаётган сиёсатда ўз ўз аксини топаётгани яна бир бор исботлайди. Шундай экан, Ўзбекистон ёшлари ўз куч ва интилишларини мамлакатнинг эртанги кун қандай бўлишига бевосита таъсир кўрсатадиган бугунги муҳим ижтимоий-иқтисодий муаммо ва масалаларни ҳал этишга йўналтириш лозим. Шунингдек, улар давлат бошқарувининг барча тизимлари учун заҳира кадрлар эканликларини ҳам унутмаслик керак.</w:t>
      </w:r>
    </w:p>
    <w:p>
      <w:pPr>
        <w:pStyle w:val="Normal"/>
        <w:spacing w:lineRule="auto" w:line="360"/>
        <w:ind w:firstLine="708"/>
        <w:jc w:val="both"/>
        <w:rPr>
          <w:sz w:val="28"/>
          <w:szCs w:val="28"/>
          <w:lang w:val="uz-Cyrl-UZ"/>
        </w:rPr>
      </w:pPr>
      <w:r>
        <w:rPr>
          <w:sz w:val="28"/>
          <w:szCs w:val="28"/>
          <w:lang w:val="uz-Cyrl-UZ"/>
        </w:rPr>
        <w:t>Ўзбекистоннинг бозор иқтисодиёти ислоҳотлари йўлидан бундан кейинги ривожланиш ҳамда ижтимоий-иқтисодий жараёнларнинг тараққиёти, табиийки, аҳоли орасида, жумладан, ёшлар ўртасида ҳам, янги ижтимоий гуруҳ ва қатламларнинг пайдо бўлишига шароитлар яратиб беради. «Ёшларнинг турли аломатларга кўра мустақил гуруҳларга қатламлашиш, ижтимоий ва ижтимоий-касбий, яъни ёшга, жинсга, маълумотга, касбга, сиёсий ва маданий қарашларга, савиясига кўра табақалаш бунга туртки бўлди» [2].</w:t>
      </w:r>
    </w:p>
    <w:p>
      <w:pPr>
        <w:pStyle w:val="Normal"/>
        <w:spacing w:lineRule="auto" w:line="360"/>
        <w:ind w:firstLine="708"/>
        <w:jc w:val="both"/>
        <w:rPr/>
      </w:pPr>
      <w:r>
        <w:rPr>
          <w:sz w:val="28"/>
          <w:szCs w:val="28"/>
          <w:lang w:val="uz-Cyrl-UZ"/>
        </w:rPr>
        <w:t>Замонавий Ўзбекистон ижтимоий тартибининг ўзига хослиги ёшлар вакилларини сонининг кўплиги билан изоҳланади. Табиийки, бундай шароитда, ёшларнинг жамият ҳаётидаги ўрни қандай, улар ўзларининг ҳаётий, маънавий кучларини ҳаётий тажрибаларини амалга ошириш жараёнлари қандай қилинади, улар нимага интилишмоқда, деган саволлар кун тартибидан муҳим ўрин эгаллайди.</w:t>
      </w:r>
    </w:p>
    <w:p>
      <w:pPr>
        <w:pStyle w:val="Normal"/>
        <w:spacing w:lineRule="auto" w:line="360"/>
        <w:ind w:firstLine="708"/>
        <w:jc w:val="both"/>
        <w:rPr/>
      </w:pPr>
      <w:r>
        <w:rPr>
          <w:sz w:val="28"/>
          <w:szCs w:val="28"/>
          <w:lang w:val="uz-Cyrl-UZ"/>
        </w:rPr>
        <w:t xml:space="preserve">Мамлакатимиз аҳолисининг қарийб </w:t>
      </w:r>
      <w:r>
        <w:rPr>
          <w:sz w:val="28"/>
          <w:szCs w:val="28"/>
          <w:lang w:val="uk-UA"/>
        </w:rPr>
        <w:t>64</w:t>
      </w:r>
      <w:r>
        <w:rPr>
          <w:sz w:val="28"/>
          <w:szCs w:val="28"/>
          <w:lang w:val="uz-Cyrl-UZ"/>
        </w:rPr>
        <w:t xml:space="preserve"> фоизини ташкил этувчи ёшлар катта ижтимоий-сиёсий куч эканига бир томондан давлат зиммасига улкан масъулият юкласа, иккинчи томондан ёшларга оид мақбул сиёсат юритиш натижасида ижобий имкониятларни ҳам беради. Яъни, ёшларни ҳаётга тўғри йўналтириш, уларга моддий ва маънавий шароит яратиб бериш асносида ёшлар ва давлат ўртасидаги муносабат мустаҳкамланади. Давлат томонидан юритилаётган бундай сиёсат бевосита ёшларнинг ўз ҳуқуқлари ва бурчларига риоя қилиш масъулиятини оширади. Ҳозирги пайтда мазкур механизмга мамлакатимизда қатъий амал қилинаётганлигини таъкидлаш лозим.</w:t>
      </w:r>
    </w:p>
    <w:p>
      <w:pPr>
        <w:pStyle w:val="Normal"/>
        <w:spacing w:lineRule="auto" w:line="360"/>
        <w:ind w:firstLine="709"/>
        <w:jc w:val="both"/>
        <w:rPr/>
      </w:pPr>
      <w:r>
        <w:rPr>
          <w:bCs/>
          <w:sz w:val="28"/>
          <w:szCs w:val="28"/>
          <w:lang w:val="uz-Cyrl-UZ"/>
        </w:rPr>
        <w:t>«Ёшлар йили»да ёшларимизнинг манфаатларини таъминлаш бора</w:t>
        <w:softHyphen/>
        <w:t>сида давлатимиз томонидан кўзда тутилаётган ва давлат дастури асо</w:t>
        <w:softHyphen/>
        <w:t>сида амалга оширилаётган ишлар, жорий йилнинг бошланишиданоқ бошлаб юборилди, десак, муболаға бўлмайди. Фикримизнинг далили сифатида Қонунчилик палатаси томонидан 2007 йил 23 ноябрда қабул қилинган, Сенат томонидан 1 декабрда маъқулланган, 2008 йил 8 январдан бошлаб кучга киритилган “Бола ҳуқуқларининг кафолат</w:t>
        <w:softHyphen/>
        <w:t>лари тўғрисида”ги Ўзбекистон Республикасининг Қонунини кўрсати</w:t>
        <w:softHyphen/>
        <w:t>шимиз мумкин.</w:t>
      </w:r>
    </w:p>
    <w:p>
      <w:pPr>
        <w:pStyle w:val="Normal"/>
        <w:spacing w:lineRule="auto" w:line="360"/>
        <w:ind w:firstLine="709"/>
        <w:jc w:val="both"/>
        <w:rPr/>
      </w:pPr>
      <w:r>
        <w:rPr>
          <w:bCs/>
          <w:sz w:val="28"/>
          <w:szCs w:val="28"/>
          <w:lang w:val="uz-Cyrl-UZ"/>
        </w:rPr>
        <w:t>Бу қонун 32 та моддани ўз ичига олган тўртта бўлимдан иборат бўлиб, умумий қоидалар, бола ҳуқуқларининг асосий кафолотлари, ижтимоий ҳимояга муҳтож болалар ҳуқуқларининг қўшимча кафо</w:t>
        <w:softHyphen/>
        <w:t>лотлари ва якунловчи қоидаларга оид масалалар қонуний тарзда кўрсатилган. Бу қонун ўзининг мақсади билан, бола ҳуқуқларининг кафолотлари борасидаги муносабатларини тартибга солиши билан бошқа қонунлардан фарқ қилади ва ўзининг ана шу жиҳати билан аҳамиятлидир.</w:t>
      </w:r>
    </w:p>
    <w:p>
      <w:pPr>
        <w:pStyle w:val="Normal"/>
        <w:spacing w:lineRule="auto" w:line="360"/>
        <w:ind w:firstLine="708"/>
        <w:jc w:val="both"/>
        <w:rPr>
          <w:sz w:val="28"/>
          <w:szCs w:val="28"/>
          <w:lang w:val="uz-Cyrl-UZ"/>
        </w:rPr>
      </w:pPr>
      <w:r>
        <w:rPr>
          <w:sz w:val="28"/>
          <w:szCs w:val="28"/>
          <w:lang w:val="uz-Cyrl-UZ"/>
        </w:rPr>
        <w:t>Мамлакатимизда соғлом ва баркамол авлодни тарбиялаш, ёшларнинг ўз ижодий ва интеллектуал салоҳиятини рўёбга чиқариш, мамлакатимиз йигит, қизларини ХХI аср талабларига тўлиқ жавоб берадиган ҳар томонлама ривожланган шахслар этиб вояга этказиш учун зарур шарт-шароитлар ва имкониятларни яратиш бўйича кенг кўламли аниқ йўналтирилган чора-тадбирларни амалга ошириш мақсади мужассам [3].</w:t>
      </w:r>
    </w:p>
    <w:p>
      <w:pPr>
        <w:pStyle w:val="Normal"/>
        <w:spacing w:lineRule="auto" w:line="360"/>
        <w:ind w:firstLine="708"/>
        <w:jc w:val="both"/>
        <w:rPr/>
      </w:pPr>
      <w:r>
        <w:rPr>
          <w:sz w:val="28"/>
          <w:szCs w:val="28"/>
          <w:lang w:val="uz-Cyrl-UZ"/>
        </w:rPr>
        <w:t>«Баркамол авлод йили» Давлат дастурида биринчилар қаторида ёш авлод манфаатларини таъминлашни кучайтиришга қаратилган ҳуқуқий базани янада мустаҳкамлаш, амалдаги қонун ҳужжатларини бугунги кун талаблари нуқтаи назаридан қайта кўриб чиқиш зарурлигига эътибор берилган. Дастурнинг биринчи қисми, биринчи бандидаги «Амалдаги норматив-ҳуқуқий базани, унинг болалар ва ёшлар манфаатлари ва ҳуқуқларини ҳимоя қилишга оид қисмини такомиллаштириш юзасидан таклифлар ишлаб чиқиш мақсадида инвентаризациядан ўтказиш» тадбирининг ижросини таъминлашга бевосита амалдаги қонун ҳужжатлари мониторинги институти масъул этиб белгиланган. Ушбу мақсадда институт ҳамда Адлия, Халқ таълими, Олий ва ўрта махсус таълим вазирлиги, соғлиқни сақлаш, Меҳнат ва аҳолини ижтимоий муҳофаза қилиш вазирликлари, шунингдек, Ўзбекистон ёшларининг «Камолот» ёшлар ижтимоий ҳаракати, «Келажак овози» ёшлар ташаббуслари маркази каби ташкилотларда ишчи гуруҳ тузилди.</w:t>
      </w:r>
    </w:p>
    <w:p>
      <w:pPr>
        <w:pStyle w:val="Normal"/>
        <w:spacing w:lineRule="auto" w:line="360"/>
        <w:ind w:firstLine="708"/>
        <w:jc w:val="both"/>
        <w:rPr>
          <w:sz w:val="28"/>
          <w:szCs w:val="28"/>
          <w:lang w:val="uz-Cyrl-UZ"/>
        </w:rPr>
      </w:pPr>
      <w:r>
        <w:rPr>
          <w:sz w:val="28"/>
          <w:szCs w:val="28"/>
          <w:lang w:val="uz-Cyrl-UZ"/>
        </w:rPr>
        <w:t>Ишчи гуруҳ томонидан мустақиллик йилларида қабул қилинган амалдаги қонун ҳужжатлари атрофлича таҳлил қилиниб, ёшлар ҳуқуқлари, манфаатлари ва эркинликлари белгиланган қонун ҳужжатлари тизими шакллантирилди. Амалдаги норматив-ҳуқуқий базани, унинг ёшлар манфаатлари ва ҳуқуқларини ҳимоя қилишга оид қисмини такомиллаштириш мақсадида инвентаризациядан ўтказиш жараёни Конституция ва кодекслардан ташқари, бу соҳадаги 22 та қонун, Ўзбекистон Республикаси Президентининг 15 Фармони ва 11 қарори, Вазирлар Маҳкамасининг 41 қарори, 32 идоравий-меъёрий ҳужжат мавжуд эканлигини кўрсатди [4].</w:t>
      </w:r>
    </w:p>
    <w:p>
      <w:pPr>
        <w:pStyle w:val="Normal"/>
        <w:spacing w:lineRule="auto" w:line="360"/>
        <w:ind w:firstLine="708"/>
        <w:jc w:val="both"/>
        <w:rPr/>
      </w:pPr>
      <w:r>
        <w:rPr>
          <w:sz w:val="28"/>
          <w:szCs w:val="28"/>
          <w:lang w:val="uz-Cyrl-UZ"/>
        </w:rPr>
        <w:t>Ҳар бир қонун, Фармон ва қарор бугунги кунда олиб борилаётган кенг кўламли ислоҳотлар, ёшларга оид давлат сиёсатининг асосий йўналишлари ва дастурларнинг мазмун-моҳиятига мослиги нуқтаи назаридан танқидий таҳлил қилинди.</w:t>
      </w:r>
    </w:p>
    <w:p>
      <w:pPr>
        <w:pStyle w:val="Normal"/>
        <w:spacing w:lineRule="auto" w:line="360"/>
        <w:ind w:firstLine="708"/>
        <w:jc w:val="both"/>
        <w:rPr/>
      </w:pPr>
      <w:r>
        <w:rPr>
          <w:sz w:val="28"/>
          <w:szCs w:val="28"/>
          <w:lang w:val="uz-Cyrl-UZ"/>
        </w:rPr>
        <w:t>Бунда қайси қонун ҳужжатлари такомиллаштирилиши тақозо этиши ва яна қандай янги ҳуқуқий ҳужжатлар қабул қилиниши лозимлигига алоҳида эътибор қаратилди. Айниқса, ёшларнинг бугунги кундаги долзарб замонавий имтиёз ва имкониятларини ҳисобга олган ҳолда, соғлиқни сақлаш, меҳнат, ижтимоий таъминот, таълим соҳаларига оид қонун ҳужжатларини янада такомиллаштиришга оид таклиф ва тавсиялар ишлаб чиқди.</w:t>
      </w:r>
    </w:p>
    <w:p>
      <w:pPr>
        <w:pStyle w:val="Normal"/>
        <w:spacing w:lineRule="auto" w:line="360"/>
        <w:ind w:firstLine="708"/>
        <w:jc w:val="both"/>
        <w:rPr/>
      </w:pPr>
      <w:r>
        <w:rPr>
          <w:sz w:val="28"/>
          <w:szCs w:val="28"/>
          <w:lang w:val="uz-Cyrl-UZ"/>
        </w:rPr>
        <w:t>Ишчи гуруҳ фаолиятининг натижаси сифатида бевосита ёшлар манфаатлари ва ҳуқуқларига дахлдор бўлган 130 дан ортиқ норматив-ҳуқуқий ҳужжатлар рўйхати тузилди, бу борада халқаро ҳуқуқий ҳужжатлар ва хорижий мамлакатлар қонунчилиги қиёсий-ҳуқуқий таҳлил қилиниб, амалдаги қонун ҳужжатларини такомиллаштириш бўйича аниқ ва асосланган таҳлиллар тайёрланди.</w:t>
      </w:r>
    </w:p>
    <w:p>
      <w:pPr>
        <w:pStyle w:val="Normal"/>
        <w:spacing w:lineRule="auto" w:line="360"/>
        <w:rPr>
          <w:b/>
          <w:b/>
          <w:sz w:val="28"/>
          <w:szCs w:val="28"/>
          <w:lang w:val="uz-Cyrl-UZ"/>
        </w:rPr>
      </w:pPr>
      <w:r>
        <w:rPr>
          <w:b/>
          <w:sz w:val="28"/>
          <w:szCs w:val="28"/>
          <w:lang w:val="uz-Cyrl-UZ"/>
        </w:rPr>
        <w:t>Адабиётлар:</w:t>
      </w:r>
    </w:p>
    <w:p>
      <w:pPr>
        <w:pStyle w:val="Footnote"/>
        <w:numPr>
          <w:ilvl w:val="0"/>
          <w:numId w:val="2"/>
        </w:numPr>
        <w:spacing w:lineRule="auto" w:line="360"/>
        <w:jc w:val="both"/>
        <w:rPr>
          <w:sz w:val="28"/>
          <w:szCs w:val="28"/>
          <w:lang w:val="uz-Cyrl-UZ"/>
        </w:rPr>
      </w:pPr>
      <w:r>
        <w:rPr>
          <w:sz w:val="28"/>
          <w:szCs w:val="28"/>
          <w:lang w:val="uz-Cyrl-UZ"/>
        </w:rPr>
        <w:t>Karimov I.A. Yuksak ma`naviyat – yengilmas kuch». -T.:Ma`naviyat, 2008. – B. 11.</w:t>
      </w:r>
    </w:p>
    <w:p>
      <w:pPr>
        <w:pStyle w:val="Footnote"/>
        <w:numPr>
          <w:ilvl w:val="0"/>
          <w:numId w:val="2"/>
        </w:numPr>
        <w:spacing w:lineRule="auto" w:line="360"/>
        <w:jc w:val="both"/>
        <w:rPr>
          <w:sz w:val="28"/>
          <w:szCs w:val="28"/>
          <w:lang w:val="uz-Cyrl-UZ"/>
        </w:rPr>
      </w:pPr>
      <w:r>
        <w:rPr>
          <w:sz w:val="28"/>
          <w:szCs w:val="28"/>
          <w:lang w:val="uz-Cyrl-UZ"/>
        </w:rPr>
        <w:t>Tursunov P. Yoshlarni ijtimoiy tabaqalanishi. //Ta`lim menejment. 200 7№6.B-78-79.</w:t>
      </w:r>
    </w:p>
    <w:p>
      <w:pPr>
        <w:pStyle w:val="Footnote"/>
        <w:numPr>
          <w:ilvl w:val="0"/>
          <w:numId w:val="2"/>
        </w:numPr>
        <w:spacing w:lineRule="auto" w:line="360"/>
        <w:jc w:val="both"/>
        <w:rPr/>
      </w:pPr>
      <w:r>
        <w:rPr>
          <w:sz w:val="28"/>
          <w:szCs w:val="28"/>
          <w:lang w:val="uz-Cyrl-UZ"/>
        </w:rPr>
        <w:t xml:space="preserve">Karimov I.A. «Barkamol avlod yili» Davlat dasturi to`g’risidagi O`zbekiston Respublikasi Prezidentining Qarori. //Xalq so`zi. 2010-. 28 yanvar. </w:t>
      </w:r>
    </w:p>
    <w:p>
      <w:pPr>
        <w:pStyle w:val="Footnote"/>
        <w:numPr>
          <w:ilvl w:val="0"/>
          <w:numId w:val="2"/>
        </w:numPr>
        <w:spacing w:lineRule="auto" w:line="360"/>
        <w:jc w:val="both"/>
        <w:rPr/>
      </w:pPr>
      <w:hyperlink r:id="rId2">
        <w:r>
          <w:rPr>
            <w:rStyle w:val="InternetLink"/>
            <w:sz w:val="28"/>
            <w:szCs w:val="28"/>
            <w:lang w:val="uz-Cyrl-UZ"/>
          </w:rPr>
          <w:t>www.lex.uz</w:t>
        </w:r>
      </w:hyperlink>
      <w:r>
        <w:rPr>
          <w:sz w:val="28"/>
          <w:szCs w:val="28"/>
          <w:lang w:val="uz-Cyrl-UZ"/>
        </w:rPr>
        <w:t xml:space="preserve"> </w:t>
      </w:r>
    </w:p>
    <w:p>
      <w:pPr>
        <w:pStyle w:val="Normal"/>
        <w:spacing w:lineRule="auto" w:line="36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center"/>
      <w:outlineLvl w:val="0"/>
    </w:pPr>
    <w:rPr>
      <w:rFonts w:ascii="BalticaUzbek;Times New Roman" w:hAnsi="BalticaUzbek;Times New Roman" w:cs="BalticaUzbek;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color w:val="000000"/>
      <w:sz w:val="28"/>
      <w:szCs w:val="28"/>
    </w:rPr>
  </w:style>
  <w:style w:type="character" w:styleId="WW8Num12z0">
    <w:name w:val="WW8Num12z0"/>
    <w:qFormat/>
    <w:rPr>
      <w:sz w:val="32"/>
      <w:szCs w:val="32"/>
    </w:rPr>
  </w:style>
  <w:style w:type="character" w:styleId="WW8Num12z1">
    <w:name w:val="WW8Num12z1"/>
    <w:qFormat/>
    <w:rPr>
      <w:rFonts w:ascii="Times New Roman" w:hAnsi="Times New Roman" w:cs="Times New Roman"/>
      <w:b/>
      <w:bCs/>
      <w:sz w:val="28"/>
      <w:szCs w:val="28"/>
    </w:rPr>
  </w:style>
  <w:style w:type="character" w:styleId="WW8Num12z2">
    <w:name w:val="WW8Num12z2"/>
    <w:qFormat/>
    <w:rPr>
      <w:rFonts w:ascii="Times New Roman" w:hAnsi="Times New Roman" w:cs="Times New Roman"/>
      <w:b/>
      <w:bCs/>
      <w:color w:val="000000"/>
      <w:sz w:val="28"/>
      <w:szCs w:val="28"/>
    </w:rPr>
  </w:style>
  <w:style w:type="character" w:styleId="WW8Num14z0">
    <w:name w:val="WW8Num14z0"/>
    <w:qFormat/>
    <w:rPr>
      <w:rFonts w:ascii="Times New Roman" w:hAnsi="Times New Roman" w:cs="Times New Roman"/>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Текст сноски Знак Знак Знак Знак"/>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Style15">
    <w:name w:val="список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autoSpaceDE w:val="true"/>
      <w:spacing w:lineRule="exact" w:line="240" w:before="0" w:after="160"/>
    </w:pPr>
    <w:rPr>
      <w:sz w:val="28"/>
      <w:lang w:val="en-US"/>
    </w:rPr>
  </w:style>
  <w:style w:type="paragraph" w:styleId="Footnote">
    <w:name w:val="Footnote Text"/>
    <w:basedOn w:val="Normal"/>
    <w:pPr/>
    <w:rPr/>
  </w:style>
  <w:style w:type="paragraph" w:styleId="3">
    <w:name w:val="Основной текст с отступом 3"/>
    <w:basedOn w:val="Normal"/>
    <w:qFormat/>
    <w:pPr>
      <w:shd w:fill="FFFFFF" w:val="clear"/>
      <w:ind w:firstLine="709"/>
      <w:jc w:val="both"/>
    </w:pPr>
    <w:rPr>
      <w:b/>
      <w:bCs/>
      <w:color w:val="000000"/>
      <w:sz w:val="28"/>
      <w:szCs w:val="28"/>
      <w:lang w:val="uz-Cyrl-UZ"/>
    </w:rPr>
  </w:style>
  <w:style w:type="paragraph" w:styleId="BodyTextIndent">
    <w:name w:val="Body Text Indent"/>
    <w:basedOn w:val="Normal"/>
    <w:qFormat/>
    <w:pPr>
      <w:widowControl/>
      <w:autoSpaceDE w:val="true"/>
      <w:ind w:firstLine="720"/>
      <w:jc w:val="both"/>
    </w:pPr>
    <w:rPr>
      <w:rFonts w:ascii="BalticaUzbek;Times New Roman" w:hAnsi="BalticaUzbek;Times New Roman" w:cs="BalticaUzbek;Times New Roman"/>
      <w:sz w:val="28"/>
      <w:szCs w:val="28"/>
    </w:rPr>
  </w:style>
  <w:style w:type="paragraph" w:styleId="TextBodyIndent">
    <w:name w:val="Body Text Indent"/>
    <w:basedOn w:val="Normal"/>
    <w:pPr>
      <w:spacing w:before="0" w:after="120"/>
      <w:ind w:left="283" w:hanging="0"/>
    </w:pPr>
    <w:rPr/>
  </w:style>
  <w:style w:type="paragraph" w:styleId="Style17">
    <w:name w:val=" Знак"/>
    <w:basedOn w:val="Normal"/>
    <w:qFormat/>
    <w:pPr>
      <w:widowControl/>
      <w:autoSpaceDE w:val="true"/>
      <w:spacing w:lineRule="exact" w:line="240" w:before="0" w:after="160"/>
    </w:pPr>
    <w:rPr>
      <w:rFonts w:cs="Arial"/>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w:basedOn w:val="Normal"/>
    <w:qFormat/>
    <w:pPr>
      <w:widowControl/>
      <w:autoSpaceDE w:val="true"/>
      <w:spacing w:lineRule="exact" w:line="240" w:before="0" w:after="160"/>
    </w:pPr>
    <w:rPr>
      <w:rFonts w:ascii="Arial" w:hAnsi="Arial" w:eastAsia="MS Mincho;ＭＳ 明朝"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43:00Z</dcterms:created>
  <dc:creator>Mr-User</dc:creator>
  <dc:description/>
  <cp:keywords/>
  <dc:language>en-US</dc:language>
  <cp:lastModifiedBy>Admin</cp:lastModifiedBy>
  <dcterms:modified xsi:type="dcterms:W3CDTF">2014-03-13T20:31:00Z</dcterms:modified>
  <cp:revision>20</cp:revision>
  <dc:subject/>
  <dc:title>Ўзбекистонда ёшларга оид давлат сиёсати  ва уларни ижтимоий химоялашнинг  ҳуқуқий асосларини шакллантирилиши</dc:title>
</cp:coreProperties>
</file>