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firstLine="540"/>
        <w:jc w:val="right"/>
        <w:rPr>
          <w:b/>
          <w:b/>
        </w:rPr>
      </w:pPr>
      <w:r>
        <w:rPr>
          <w:b/>
        </w:rPr>
        <w:t>Олександр Попович</w:t>
      </w:r>
    </w:p>
    <w:p>
      <w:pPr>
        <w:pStyle w:val="Normal"/>
        <w:ind w:right="-54" w:firstLine="540"/>
        <w:jc w:val="right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Львів, Україна</w:t>
      </w:r>
      <w:r>
        <w:rPr>
          <w:b/>
          <w:lang w:val="ru-RU"/>
        </w:rPr>
        <w:t>)</w:t>
      </w:r>
    </w:p>
    <w:p>
      <w:pPr>
        <w:pStyle w:val="Normal"/>
        <w:shd w:fill="FFFFFF" w:val="clear"/>
        <w:spacing w:lineRule="exact" w:line="312" w:before="5" w:after="0"/>
        <w:ind w:right="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312" w:before="5" w:after="0"/>
        <w:ind w:left="5" w:right="5" w:firstLine="701"/>
        <w:jc w:val="center"/>
        <w:rPr>
          <w:b/>
          <w:b/>
          <w:lang w:val="ru-RU"/>
        </w:rPr>
      </w:pPr>
      <w:r>
        <w:rPr>
          <w:b/>
        </w:rPr>
        <w:t>ПОРІВНЯЛЬНИЙ АНАЛІЗ ФІЗИЧНОЇ ПІДГОТОВЛЕНОСТІ КУРСАНТІВ ТА СТУДЕНТІВ, ЯКІ НАВЧАЮТЬСЯ ЗА ПРОГРАМОЮ ПІДГОТОВКИ ОФІЦЕРІВ ЗАПАСУ</w:t>
      </w:r>
    </w:p>
    <w:p>
      <w:pPr>
        <w:pStyle w:val="Normal"/>
        <w:shd w:fill="FFFFFF" w:val="clear"/>
        <w:spacing w:lineRule="exact" w:line="312" w:before="5" w:after="0"/>
        <w:ind w:left="5" w:right="5" w:firstLine="70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54" w:firstLine="540"/>
        <w:rPr/>
      </w:pPr>
      <w:r>
        <w:rPr/>
        <w:t>Підготовка майбутнього військового – це цілеспрямований та складний процес, який вимагає всебічного та ретельного підходу. Фізична підготовка посідає одне із провідних місць у низці завдань, щодо досконалого оволодіння військовою професією [1].</w:t>
      </w:r>
    </w:p>
    <w:p>
      <w:pPr>
        <w:pStyle w:val="Normal"/>
        <w:ind w:right="-54" w:firstLine="540"/>
        <w:rPr/>
      </w:pPr>
      <w:r>
        <w:rPr/>
        <w:t>Встановлено, що високі особисті якості, які характеризують морально-психологічний портрет фахівця, психофізичні якості, що визначають стійкість організму до стресу і матеріалізують професійні знання, навики й уміння в параметри надійності, а також динамічне здоров’я і професійне довголіття, найбільш ефективно формуються засобами фізичної підготовки [1].</w:t>
      </w:r>
    </w:p>
    <w:p>
      <w:pPr>
        <w:pStyle w:val="Normal"/>
        <w:ind w:right="-54" w:firstLine="540"/>
        <w:rPr/>
      </w:pPr>
      <w:r>
        <w:rPr/>
        <w:t>На думку ряду фахівців, тільки в інтеграційній єдності всіх видів професійної підготовки з фізичною підготовкою можна розв’язати глобальні проблеми особистого і людського чинників [3].</w:t>
      </w:r>
    </w:p>
    <w:p>
      <w:pPr>
        <w:pStyle w:val="Normal"/>
        <w:ind w:right="-54" w:firstLine="540"/>
        <w:rPr>
          <w:lang w:val="ru-RU"/>
        </w:rPr>
      </w:pPr>
      <w:r>
        <w:rPr/>
        <w:t>Прискорення науково-технічного прогресу нині вимагає від фізичної підготовки курсантів та студентів вирішення принаймні трьох проблем людського чинника:</w:t>
      </w:r>
    </w:p>
    <w:p>
      <w:pPr>
        <w:pStyle w:val="Normal"/>
        <w:numPr>
          <w:ilvl w:val="0"/>
          <w:numId w:val="3"/>
        </w:numPr>
        <w:ind w:left="360" w:right="-54" w:firstLine="540"/>
        <w:rPr/>
      </w:pPr>
      <w:r>
        <w:rPr/>
        <w:t>швидкого освоєння обраної професії на рівні, який відповідає ступеню розвитку конкретної галузі знань;</w:t>
      </w:r>
    </w:p>
    <w:p>
      <w:pPr>
        <w:pStyle w:val="Normal"/>
        <w:numPr>
          <w:ilvl w:val="0"/>
          <w:numId w:val="3"/>
        </w:numPr>
        <w:ind w:left="360" w:right="-54" w:firstLine="540"/>
        <w:rPr/>
      </w:pPr>
      <w:r>
        <w:rPr/>
        <w:t>професійної надійності, що передбачає хороші знання, навики й уміння в екстремальних умовах діяльності;</w:t>
      </w:r>
    </w:p>
    <w:p>
      <w:pPr>
        <w:pStyle w:val="Normal"/>
        <w:numPr>
          <w:ilvl w:val="0"/>
          <w:numId w:val="3"/>
        </w:numPr>
        <w:ind w:left="360" w:right="-54" w:firstLine="540"/>
        <w:rPr/>
      </w:pPr>
      <w:r>
        <w:rPr/>
        <w:t>збереження і подовження професійного довголіття.</w:t>
      </w:r>
    </w:p>
    <w:p>
      <w:pPr>
        <w:pStyle w:val="Normal"/>
        <w:ind w:right="-54" w:firstLine="540"/>
        <w:rPr/>
      </w:pPr>
      <w:r>
        <w:rPr/>
        <w:t xml:space="preserve">Сьогодні фізична підготовка студентів, які навчаються за программою офіцерів запасу не виконують повною мірою своїх функцій в загальному формуванні фахівця. </w:t>
      </w:r>
      <w:r>
        <w:rPr>
          <w:lang w:val="ru-RU"/>
        </w:rPr>
        <w:t>В основному це повязано з відсутністю відповідних комплексних программ, оскільки тільки вони можуть сприяти повноцінній професійній підготовці.</w:t>
      </w:r>
    </w:p>
    <w:p>
      <w:pPr>
        <w:pStyle w:val="Normal"/>
        <w:ind w:right="-54" w:firstLine="540"/>
        <w:rPr>
          <w:lang w:val="ru-RU"/>
        </w:rPr>
      </w:pPr>
      <w:r>
        <w:rPr>
          <w:lang w:val="ru-RU"/>
        </w:rPr>
        <w:t>Відомо, що ефективність системи фізичної підготовки військовослужбовців залежить від багатьох факторів: рівня фізичної підготовленості молодого поповнення; стану матеріально-технічної бази; місця фізичної підготовки в системі бойової підготовки; фінансів, що виділяються на її організацію та проведення; професійності керівників занять; рівня мотивації до занять фізичною підготовкою і спортом та ефективності проведення її форм.</w:t>
      </w:r>
    </w:p>
    <w:p>
      <w:pPr>
        <w:pStyle w:val="Normal"/>
        <w:ind w:right="-54" w:firstLine="540"/>
        <w:rPr/>
      </w:pPr>
      <w:r>
        <w:rPr>
          <w:lang w:val="ru-RU"/>
        </w:rPr>
        <w:t>Фізичне виховання в цивільному ВНЗ спрямоване на формування прикладних фізичних якостей за основною спеціальностю випусників. При цьому є декілька негативних факторів: відсутній постійний контроль з боку викладачів-кураторів, немає бажання виконувати ранкову фізичну зарядку, практично не займаються фізичними правами в у післяобідній час, тощо.</w:t>
      </w:r>
    </w:p>
    <w:p>
      <w:pPr>
        <w:pStyle w:val="Normal"/>
        <w:ind w:right="-54" w:firstLine="540"/>
        <w:rPr/>
      </w:pPr>
      <w:r>
        <w:rPr/>
        <w:t>За програмою навчання студенти цивільних ВНЗ можуть вступати до військової кафедри. Навчання триває два роки, за результатами якого вони отримують військове звання «лейтенант запасу», що дозволяє проводити подальшу службу в силових структурах держави.</w:t>
      </w:r>
    </w:p>
    <w:p>
      <w:pPr>
        <w:pStyle w:val="Normal"/>
        <w:ind w:right="-54" w:firstLine="540"/>
        <w:rPr>
          <w:lang w:val="ru-RU"/>
        </w:rPr>
      </w:pPr>
      <w:r>
        <w:rPr/>
        <w:t>Програма навчання передбачає формування у студентів певної бази прикладних знань та навичок, до яких не враховано розвиток та вдосконалення прикладних фізичних якостей військовослужбовців.</w:t>
      </w:r>
      <w:r>
        <w:rPr>
          <w:lang w:val="ru-RU"/>
        </w:rPr>
        <w:t xml:space="preserve"> Тому рівень фізичної підготовленості випускника-курсанта та студента значно відрізняється. На нашу думку, основною причиною такого стану є відсутність прикладної спрямованості у викладанні фізичного виховання в цивільному ВНЗ.</w:t>
      </w:r>
    </w:p>
    <w:p>
      <w:pPr>
        <w:pStyle w:val="Normal"/>
        <w:ind w:right="-54" w:firstLine="540"/>
        <w:rPr>
          <w:lang w:val="ru-RU"/>
        </w:rPr>
      </w:pPr>
      <w:r>
        <w:rPr>
          <w:lang w:val="ru-RU"/>
        </w:rPr>
        <w:t>Тестування фізичної підготовленості проводилося за результатами виконання контрольних вправ: підтягування на перекладині, човниковий біг (10х10), біг на 100 м. і 3000 м., де приймали участь як курсанти так і студенти.</w:t>
      </w:r>
    </w:p>
    <w:p>
      <w:pPr>
        <w:pStyle w:val="Normal"/>
        <w:ind w:right="-54" w:firstLine="540"/>
        <w:rPr>
          <w:lang w:val="ru-RU"/>
        </w:rPr>
      </w:pPr>
      <w:r>
        <w:rPr>
          <w:lang w:val="ru-RU"/>
        </w:rPr>
        <w:t>Їх вихідний рівень фізичної підготовленості був статистично рівнозначним і відповідав задовільним оцінкам контрольних нормативів. Під час проведення дослідження результати студентів і курсантів за перший семестр змінилися не рівнозначно. Якщо у курсантів показники вихідного рівня майже не змінилися (коливання у ту чи іншу сторону складають 1-1,5 %), то у студентів спостерігається погіршення результатів (до 10-13 %). Така ж тенденція коливання результатів відмічена у студентів і на другому курсі, у той час як у курсантів спостерігається поступове зростання результатів за всіма вправами.</w:t>
      </w:r>
    </w:p>
    <w:p>
      <w:pPr>
        <w:pStyle w:val="Normal"/>
        <w:ind w:right="-54" w:firstLine="540"/>
        <w:rPr/>
      </w:pPr>
      <w:r>
        <w:rPr>
          <w:lang w:val="ru-RU"/>
        </w:rPr>
        <w:t>Фізична підготовка курсантів нараховує вісім тем, за якими проводяться практичні заняття. Навчальна программа дисципліни у цивільному ВНЗ не передбачає даної військово-прикладної спрямованості, а проводиться згідно загальних методичних вимог до занять з фізичного виховання.</w:t>
      </w:r>
    </w:p>
    <w:p>
      <w:pPr>
        <w:pStyle w:val="Normal"/>
        <w:ind w:right="-54" w:firstLine="540"/>
        <w:rPr/>
      </w:pPr>
      <w:r>
        <w:rPr>
          <w:lang w:val="ru-RU"/>
        </w:rPr>
        <w:t>Також відзначаємо, що проведення занять з фізичного виховання для студентів, які навчаються за программою офіцерів запасу недостатньо для засвоєння нормативних вимог. Тобто, існуючий стан справ не дозволяє вирішувати основні вимоги навчальної програми з фізичної підготовки. Це особливо видно при порівнянні результатів контрольних нормативів курсантів і студентів.</w:t>
      </w:r>
    </w:p>
    <w:p>
      <w:pPr>
        <w:pStyle w:val="Normal"/>
        <w:ind w:right="-54" w:firstLine="540"/>
        <w:rPr>
          <w:lang w:val="ru-RU"/>
        </w:rPr>
      </w:pPr>
      <w:r>
        <w:rPr>
          <w:lang w:val="ru-RU"/>
        </w:rPr>
        <w:t>Військово-професійне навчання курсантів та студентів є інтеграційним процессом функціонування основних чотирьох базових систем: теоретичної, спеціальної, фізичної, практичної діяльності, кожна з яких має свою мету, завдання, зміст, засоби і методи.</w:t>
      </w:r>
    </w:p>
    <w:p>
      <w:pPr>
        <w:pStyle w:val="Normal"/>
        <w:ind w:right="-54" w:firstLine="540"/>
        <w:rPr/>
      </w:pPr>
      <w:r>
        <w:rPr>
          <w:lang w:val="ru-RU"/>
        </w:rPr>
        <w:t>Важливо відмітити, що фізичне виховання не є основною навчальною дисципліною студентів ВНЗ, а повинне забезпечувати якісне навчання, підтримувати високий рівнь</w:t>
      </w:r>
      <w:r>
        <w:rPr/>
        <w:t xml:space="preserve"> здоров’я, працездатності, психологічного та функціонального стану студентів.</w:t>
      </w:r>
    </w:p>
    <w:p>
      <w:pPr>
        <w:pStyle w:val="Normal"/>
        <w:ind w:right="-54" w:firstLine="540"/>
        <w:rPr/>
      </w:pPr>
      <w:r>
        <w:rPr/>
        <w:t>Враховуючи специфіку побудови у навчальному процесі загальноосвітніх та спеціальних дисциплін, рівень розвитку фізичної підготовленості та важливих психофізіологічних якостей абітурієнтів та інші аспекти, ряд вчених стверджують, що модель фізичного виховання студентів повинна включати проміжні етапи: первинного навчання, закріплення професійної майстерності, професійного удосконалення [3, 4].</w:t>
      </w:r>
    </w:p>
    <w:p>
      <w:pPr>
        <w:pStyle w:val="Normal"/>
        <w:ind w:right="-54" w:firstLine="540"/>
        <w:rPr/>
      </w:pPr>
      <w:r>
        <w:rPr/>
        <w:t>Аналіз програм з фізичного виховання студентів та навчальних програм курсантів визначив низку недоліків щодо організації фізичної підготовки та причин, що знижують її позитивний вплив на результати навчання та виховання особового складу ВВН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відсутність взаємозв’язку з іншими засобами навчання, що формують професійно важливі якості відповідно до єдиної м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програмний матеріал і теоретичний курс певною мірою не відповідає прогресу озброєння, техніки і тактики їх застос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не розроблено принципи співвідношення й динаміки напруженості занять із загальної та спеціальної фізичної підготовки на різних етапах навч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засоби і методи підготовки у багатьох випадках не відповідають їх прогнозованості для військово-професійного навч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форми фізичної підготовки не повною мірою пов’язані з розв’язанням завдань з розвитку мотивації і прикладної фізичної культу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не оцінюються механізми швидкої адаптації до середовища, яке постійно змінює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 xml:space="preserve">не достатньо враховується специфіка різних видів професійної діяльності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динаміка показників фізичної підготовленості на старших курсах має регресивні тенден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>
          <w:u w:val="double"/>
        </w:rPr>
      </w:pPr>
      <w:r>
        <w:rPr/>
        <w:t>час, що відводиться на планові заняття з фізичної підготовки, не дозволяє вирішити повною мірою питання, спрямовані на розвиток спеціальних фізичних якостей;</w:t>
      </w:r>
    </w:p>
    <w:p>
      <w:pPr>
        <w:pStyle w:val="Normal"/>
        <w:ind w:right="-54" w:firstLine="540"/>
        <w:rPr/>
      </w:pPr>
      <w:r>
        <w:rPr/>
        <w:t>Отже, проведений аналіз дозволяє стверджувати про недостатню ефективність програми фізичного виховання у цивільному ВНЗ, що стосується підготовки студентів за програмою офіцерів запасу. На нашу думку, програма повинна розроблятися на основі загальних принципів побудови, з урахуванням військово-прикладної специфі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/>
      </w:pPr>
      <w:r>
        <w:rPr/>
        <w:t>вона будується з урахуванням професійних особлив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/>
      </w:pPr>
      <w:r>
        <w:rPr/>
        <w:t>програми мають бути приведені до понятійної і структурної єд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/>
      </w:pPr>
      <w:r>
        <w:rPr/>
        <w:t>у програмах доцільно систематизувати наступні блоки: встановлені вимоги (загальні і спеціальні); матеріал для обов’язкових занять; фізкультурні заходи в режимі дня; зміст організованих занять поза режимом праці і навчання; масові фізкультурно-оздоровчі заходи; зміст організованих занять в системі відпочинку; зміст самостійних занять; критерії фізичної готовності; основні рухові режими; медичне забезпечення; матеріальне забезпе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/>
      </w:pPr>
      <w:r>
        <w:rPr/>
        <w:t xml:space="preserve">у розділах програми мета повинна бути визначена як вдосконалення фізичної підготовленості студентів і розкрита у вигляді поетапних завдань її формування: знань, необхідних для здорового способу життя; навиків ефективного виконання рухових дій; фізичних якостей; </w:t>
      </w:r>
    </w:p>
    <w:p>
      <w:pPr>
        <w:pStyle w:val="Normal"/>
        <w:tabs>
          <w:tab w:val="clear" w:pos="708"/>
          <w:tab w:val="left" w:pos="1140" w:leader="none"/>
          <w:tab w:val="left" w:pos="6570" w:leader="none"/>
        </w:tabs>
        <w:ind w:right="-54" w:firstLine="540"/>
        <w:rPr/>
      </w:pPr>
      <w:r>
        <w:rPr/>
        <w:t>Таким чином, загальна структура програми фізичного виховання студентів, які навчаються на військових кафедрах ВВНЗ повинна, на наш погляд, включ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/>
      </w:pPr>
      <w:r>
        <w:rPr/>
        <w:t>загальні передумови фізичного вихо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/>
      </w:pPr>
      <w:r>
        <w:rPr/>
        <w:t>загальні принципи побудови програми з урахуванням специфіки професійн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-54" w:firstLine="540"/>
        <w:rPr/>
      </w:pPr>
      <w:r>
        <w:rPr/>
      </w:r>
    </w:p>
    <w:p>
      <w:pPr>
        <w:pStyle w:val="Normal"/>
        <w:ind w:left="57" w:right="-54" w:firstLine="540"/>
        <w:jc w:val="left"/>
        <w:rPr>
          <w:b/>
          <w:b/>
        </w:rPr>
      </w:pPr>
      <w:r>
        <w:rPr>
          <w:b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4" w:firstLine="540"/>
        <w:rPr/>
      </w:pPr>
      <w:r>
        <w:rPr/>
        <w:t>Наказ Міністра оборони України «Про затвердження Концепції розвитку фізичної підготовки і спорту у Збройних Силах України на період до 2020 року» № 257 від 13.05.16 р. – К.: 2016. – 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4" w:firstLine="540"/>
        <w:rPr/>
      </w:pPr>
      <w:r>
        <w:rPr/>
        <w:t>Наказ Міністра освіти і науки України «Про затвердження Положення про організацію фізичного виховання і масового спорту у вищих навчальних закладах» № 4 від 11.01.06 р. – К.: – 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4" w:firstLine="540"/>
        <w:rPr/>
      </w:pPr>
      <w:r>
        <w:rPr/>
        <w:t>Афонін В.М. Удосконалення професійно-прикладної фізичної підготовки військовослужбовців Збройних Сил України / В.М. Афонін // Збірник наукових праць Військової академії(м. Одеса). – Одеса : ВА, 2014. – Вип. 2(2) – С. 151-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4" w:firstLine="540"/>
        <w:rPr/>
      </w:pPr>
      <w:r>
        <w:rPr/>
        <w:t>Демерков С. Фізичне виховання: навч. посібник / С. Демерков – Луганськ : Східноукраїнський національний ун-т ім. Володимира Даля, Сєвєродонецький технологічний ін-т., 2007. – 304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360"/>
      <w:jc w:val="center"/>
      <w:outlineLvl w:val="0"/>
    </w:pPr>
    <w:rPr>
      <w:rFonts w:cs="Arial"/>
      <w:b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cs="Arial"/>
      <w:b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1:00Z</dcterms:created>
  <dc:creator>110</dc:creator>
  <dc:description/>
  <cp:keywords/>
  <dc:language>en-US</dc:language>
  <cp:lastModifiedBy>Admin</cp:lastModifiedBy>
  <dcterms:modified xsi:type="dcterms:W3CDTF">2016-11-04T14:21:00Z</dcterms:modified>
  <cp:revision>4</cp:revision>
  <dc:subject/>
  <dc:title>Професійно-прикладна фізична підготовка студентів аграрного вищого навчального закладу як елемент підготовки до проходження військової служби</dc:title>
</cp:coreProperties>
</file>