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right"/>
        <w:rPr/>
      </w:pPr>
      <w:r>
        <w:rPr>
          <w:b/>
          <w:color w:val="000000"/>
          <w:sz w:val="28"/>
          <w:szCs w:val="28"/>
        </w:rPr>
        <w:t xml:space="preserve">Руслан Сабитов, Султан Апсалямов, </w:t>
      </w:r>
    </w:p>
    <w:p>
      <w:pPr>
        <w:pStyle w:val="Normal"/>
        <w:spacing w:lineRule="auto" w:line="360"/>
        <w:ind w:left="0" w:right="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алина Ткач, Юлия Улихина </w:t>
      </w:r>
    </w:p>
    <w:p>
      <w:pPr>
        <w:pStyle w:val="Normal"/>
        <w:spacing w:lineRule="auto" w:line="360"/>
        <w:ind w:left="0" w:right="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авлодар, Казахстан)</w:t>
      </w:r>
    </w:p>
    <w:p>
      <w:pPr>
        <w:pStyle w:val="Normal"/>
        <w:spacing w:lineRule="auto" w:line="360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ПОДХОД К РАЗРАБОТКЕ ЭЛЕКТРОННЫХ СИСТЕМ ОБРАЗОВАНИЯ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информатизации общества, когда развитие информационных технологий позволяет ускорить процесс прохождения практически любого вида деятельности, и образование в этом не исключение. Актуальность электронных систем образования заключается в территориальной независимости, удобстве использовании информационного ресурс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В результате анализа существующих систем обучения, мы пришли к выводу, что Казахстанская система образования нуждается в модернизации, поскольку информационные технологии не в полной мере используются в самом процессе обучения. Преподавателям приходится заниматься рутинной работой, а именно чтением лекций, проверкой заданий, составлением отчётности, вместо того чтобы помогать учащимся в освоении материала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анных проблем может послужить создание такой электронной системы в которой будут реализованы: запись качественных лекций на видео, проверка заданий после лекции, а также отслеживание прогресса учеников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связи с этим цель работы: разработать образовательную платформу, с исправлением вышеизложенных недостатков рассмотренных обучающих систем, которая будет соответствовать требованиям казахстанских пользователе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существующих на сегодняшний день системы обучения имеющихся в свободном доступе таких, как «ИНТУИТ», «</w:t>
      </w:r>
      <w:r>
        <w:rPr>
          <w:sz w:val="28"/>
          <w:szCs w:val="28"/>
          <w:lang w:val="en-US"/>
        </w:rPr>
        <w:t>edx</w:t>
      </w:r>
      <w:r>
        <w:rPr>
          <w:sz w:val="28"/>
          <w:szCs w:val="28"/>
        </w:rPr>
        <w:t>», «Khan Academy». Обнаружено, что они не соответствуют критериям доступности для жителей СНГ, вследствие языкового барьера, либо ограниченности бесплатного контента. Также огромным минусом таких систем является отсутствие возможности своевременно связаться с преподавателе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уществующие технологии разработки онлайн-сервисов, мы старались выбрать наиболее универсальные технологии, способные работать на любых устройствах. Для реализации интерфейса образовательной платформы избрана связка сред разработк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SS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, так как на большинстве существующих аппаратных платформ есть веб-браузер, способный отобразить разрабатываемую платформу. При создании серверной части такой платформы следует учитывать довольно серьёзную нагрузку по трафику, поэтому была выбрана технолог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 xml:space="preserve">. Для хранения видеоматериалов будет целесообразно использовать сторонние видео-хостинги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Для охвата всей аудитории людей стремящихся к знаниям в разрабатываемой образовательной платформе планируется внедрить два варианта использования:</w:t>
      </w:r>
    </w:p>
    <w:p>
      <w:pPr>
        <w:pStyle w:val="Style15"/>
        <w:spacing w:lineRule="auto" w:line="360"/>
        <w:ind w:left="0" w:righ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Эту систему можно внедрить в учебные заведения, для эфективного прохождения учебного процесса. Путем изучения лекционных материалов и выполнения заданий после лекции в </w:t>
      </w:r>
      <w:r>
        <w:rPr>
          <w:sz w:val="28"/>
          <w:szCs w:val="28"/>
        </w:rPr>
        <w:t>образовательной платформе</w:t>
      </w:r>
      <w:r>
        <w:rPr>
          <w:sz w:val="28"/>
          <w:szCs w:val="28"/>
          <w:lang w:val="kk-KZ"/>
        </w:rPr>
        <w:t>, а на занятиях усиленно заниматься практикой. Лекционные материалы будут предоставленны в форме видео урока. Такой метод предоставления информации лучше воспринимется человеком путем углубленного восприятия, через зрительную и слуховую память с возможностью повтора материала.</w:t>
      </w:r>
    </w:p>
    <w:p>
      <w:pPr>
        <w:pStyle w:val="Style15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kk-KZ"/>
        </w:rPr>
        <w:t xml:space="preserve">Лекции и проверочные задания к ним будут разработанны и предоставлены професорско-преподавательским составом вуза. Проверка пройденных учащимися заданий будет осуществлятся в онлайн режиме. В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  <w:lang w:val="kk-KZ"/>
        </w:rPr>
        <w:t xml:space="preserve"> платформе будет реализован алгоритм проверки практических заданий, преподаватели не будут задействованы в процессе проверки практических заданий. Преподаватель может зайти в систему и отследить результаты учащихся в полосе успеваемости, которая является таблицей пройденных лекций и практических заданий и отображает результаты прохождения материала. Доступ к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  <w:lang w:val="kk-KZ"/>
        </w:rPr>
        <w:t xml:space="preserve"> платформе будут иметь все студенты вуза.</w:t>
      </w:r>
    </w:p>
    <w:p>
      <w:pPr>
        <w:pStyle w:val="Style15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kk-KZ"/>
        </w:rPr>
        <w:t xml:space="preserve">Преимущество этой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  <w:lang w:val="kk-KZ"/>
        </w:rPr>
        <w:t xml:space="preserve"> платформы для студента в доступе и прохождении лекционных занятий в удобных для него условиях и работы в индивидуальном режиме.</w:t>
      </w:r>
    </w:p>
    <w:p>
      <w:pPr>
        <w:pStyle w:val="Style15"/>
        <w:spacing w:lineRule="auto" w:line="360"/>
        <w:ind w:left="0" w:righ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Второй случай использования электронной системы заключается в самостоятельном изучении и прохождении заданий без контроля преподавателей и какого-либо учебного заведения, путем проверки заданий самой системой. То есть, эта </w:t>
      </w:r>
      <w:r>
        <w:rPr>
          <w:sz w:val="28"/>
          <w:szCs w:val="28"/>
        </w:rPr>
        <w:t>образовательная</w:t>
      </w:r>
      <w:r>
        <w:rPr>
          <w:sz w:val="28"/>
          <w:szCs w:val="28"/>
          <w:lang w:val="kk-KZ"/>
        </w:rPr>
        <w:t xml:space="preserve"> платформа будет открыта в публичном доступе и любой человек может ее использовать. Преимущество такой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  <w:lang w:val="kk-KZ"/>
        </w:rPr>
        <w:t xml:space="preserve"> платформы заключается в том, что пользователь может контролировать учебный процесс и работать в индивидуальном режиме.</w:t>
      </w:r>
    </w:p>
    <w:p>
      <w:pPr>
        <w:pStyle w:val="Style15"/>
        <w:spacing w:lineRule="auto" w:line="360"/>
        <w:ind w:left="0" w:righ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дним из плюсов разрабатываемой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  <w:lang w:val="kk-KZ"/>
        </w:rPr>
        <w:t xml:space="preserve"> платформы будет выбор обучающих материалов из иностранных или республиканских источников. И по желанию пользователя, будет осуществляться перевод материалов на понятный ему язык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Рассмотренный инновационный подход к образованию облегчит труд преподавателей, путем проверки достижений учеников в онлайн режиме. А также повысит уровень знаний, вследствии индивидуальной работы с каждым учащимся и возможности повтора материала. Электронная </w:t>
      </w:r>
      <w:r>
        <w:rPr>
          <w:sz w:val="28"/>
          <w:szCs w:val="28"/>
        </w:rPr>
        <w:t>образовательная</w:t>
      </w:r>
      <w:r>
        <w:rPr>
          <w:sz w:val="28"/>
          <w:szCs w:val="28"/>
          <w:lang w:val="kk-KZ"/>
        </w:rPr>
        <w:t xml:space="preserve"> платформа предназначена для реализации политики обучения в условиях информатизации общества.</w:t>
      </w:r>
      <w:bookmarkStart w:id="0" w:name="_GoBack"/>
      <w:bookmarkEnd w:id="0"/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  <w:lang w:val="kk-KZ"/>
        </w:rPr>
        <w:t>Литератур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. В. Матяш </w:t>
      </w:r>
      <w:r>
        <w:rPr>
          <w:sz w:val="28"/>
          <w:szCs w:val="28"/>
        </w:rPr>
        <w:t>“</w:t>
      </w:r>
      <w:r>
        <w:rPr>
          <w:sz w:val="28"/>
          <w:szCs w:val="28"/>
          <w:lang w:val="kk-KZ"/>
        </w:rPr>
        <w:t>Инновационная педагогика</w:t>
      </w:r>
      <w:r>
        <w:rPr>
          <w:sz w:val="28"/>
          <w:szCs w:val="28"/>
        </w:rPr>
        <w:t>”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. М. Маренков </w:t>
      </w:r>
      <w:r>
        <w:rPr>
          <w:sz w:val="28"/>
          <w:szCs w:val="28"/>
        </w:rPr>
        <w:t>“Инноватика”</w:t>
      </w:r>
    </w:p>
    <w:p>
      <w:pPr>
        <w:pStyle w:val="Normal"/>
        <w:spacing w:lineRule="auto" w:line="36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руководители:</w:t>
      </w:r>
    </w:p>
    <w:p>
      <w:pPr>
        <w:pStyle w:val="Normal"/>
        <w:spacing w:lineRule="auto" w:line="360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истр информатики Галина Ткач, магистр информатики Юлия Улихина.</w:t>
      </w:r>
    </w:p>
    <w:p>
      <w:pPr>
        <w:pStyle w:val="2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567" w:firstLine="709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left="0" w:right="0" w:hanging="0"/>
    </w:pPr>
    <w:rPr/>
  </w:style>
  <w:style w:type="paragraph" w:styleId="2">
    <w:name w:val="Список 2"/>
    <w:basedOn w:val="Normal"/>
    <w:qFormat/>
    <w:p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6:00Z</dcterms:created>
  <dc:creator>student</dc:creator>
  <dc:description/>
  <cp:keywords/>
  <dc:language>en-US</dc:language>
  <cp:lastModifiedBy>Admin</cp:lastModifiedBy>
  <dcterms:modified xsi:type="dcterms:W3CDTF">2016-10-27T09:10:00Z</dcterms:modified>
  <cp:revision>13</cp:revision>
  <dc:subject/>
  <dc:title>Новый подход к разработке электронных систем образования</dc:title>
</cp:coreProperties>
</file>