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bCs/>
          <w:sz w:val="28"/>
          <w:szCs w:val="28"/>
          <w:lang w:val="en-US"/>
        </w:rPr>
      </w:pPr>
      <w:r>
        <w:rPr>
          <w:b/>
          <w:bCs/>
          <w:sz w:val="28"/>
          <w:szCs w:val="28"/>
          <w:lang w:val="uz-Cyrl-UZ"/>
        </w:rPr>
        <w:t xml:space="preserve">Муяссар Тожиахмедова </w:t>
      </w:r>
    </w:p>
    <w:p>
      <w:pPr>
        <w:pStyle w:val="Normal"/>
        <w:autoSpaceDE w:val="false"/>
        <w:spacing w:lineRule="auto" w:line="360"/>
        <w:jc w:val="right"/>
        <w:rPr>
          <w:b/>
          <w:b/>
          <w:bCs/>
          <w:sz w:val="28"/>
          <w:szCs w:val="28"/>
          <w:lang w:val="uz-Cyrl-UZ"/>
        </w:rPr>
      </w:pPr>
      <w:r>
        <w:rPr>
          <w:b/>
          <w:bCs/>
          <w:sz w:val="28"/>
          <w:szCs w:val="28"/>
          <w:lang w:val="uz-Cyrl-UZ"/>
        </w:rPr>
        <w:t>(Наманган, Ўзбекистон)</w:t>
      </w:r>
    </w:p>
    <w:p>
      <w:pPr>
        <w:pStyle w:val="Normal"/>
        <w:autoSpaceDE w:val="false"/>
        <w:spacing w:lineRule="auto" w:line="360"/>
        <w:jc w:val="center"/>
        <w:rPr>
          <w:b/>
          <w:b/>
          <w:bCs/>
          <w:sz w:val="28"/>
          <w:szCs w:val="28"/>
          <w:lang w:val="uz-Cyrl-UZ"/>
        </w:rPr>
      </w:pPr>
      <w:r>
        <w:rPr>
          <w:b/>
          <w:bCs/>
          <w:sz w:val="28"/>
          <w:szCs w:val="28"/>
          <w:lang w:val="uz-Cyrl-UZ"/>
        </w:rPr>
      </w:r>
    </w:p>
    <w:p>
      <w:pPr>
        <w:pStyle w:val="Normal"/>
        <w:autoSpaceDE w:val="false"/>
        <w:spacing w:lineRule="auto" w:line="360"/>
        <w:jc w:val="center"/>
        <w:rPr>
          <w:b/>
          <w:b/>
          <w:bCs/>
          <w:sz w:val="28"/>
          <w:szCs w:val="28"/>
          <w:lang w:val="uz-Cyrl-UZ"/>
        </w:rPr>
      </w:pPr>
      <w:r>
        <w:rPr>
          <w:b/>
          <w:bCs/>
          <w:sz w:val="28"/>
          <w:szCs w:val="28"/>
          <w:lang w:val="uz-Cyrl-UZ"/>
        </w:rPr>
        <w:t>МУСТАҚИЛЛИК ЙИЛЛАРИДА ЎЗБЕКИСТОНДА М</w:t>
      </w:r>
      <w:r>
        <w:rPr>
          <w:b/>
          <w:bCs/>
          <w:sz w:val="28"/>
          <w:szCs w:val="28"/>
        </w:rPr>
        <w:t>ИЛЛИЙ ВА МАЪНАВИЙ ҚАДРИЯТЛАРНИНГ ТИКЛАНИШИ</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jc w:val="both"/>
        <w:rPr/>
      </w:pPr>
      <w:r>
        <w:rPr>
          <w:sz w:val="28"/>
          <w:szCs w:val="28"/>
          <w:lang w:val="uz-Cyrl-UZ"/>
        </w:rPr>
        <w:t xml:space="preserve">Мустақиллигимизнинг дастлабки кунлариданоқ аждодларимиз томонидан кўп асрлар мобайнида яратиб келинган ғоят улкан, бебаҳо маънавий ва маданий меросни тиклаш давлат сиёсати даражасига кўтарилган ниҳоятда муҳим вазифа бўлиб қолди. </w:t>
      </w:r>
      <w:r>
        <w:rPr>
          <w:sz w:val="28"/>
          <w:szCs w:val="28"/>
        </w:rPr>
        <w:t>Халқимиз сиёсий мустақиллик ва озодликни қўлга киритгач, ўз тақдирининг чинакам эгаси, ўз тарихининг ижодкори, ўзига хос миллий маданиятининг соҳибига айланди. Мустақилликка эришилганидан сўнг Ўзбекистон раҳбарияти, энг аввало, халқимизнинг эҳтиёжи, орзу-истаклакрини ҳисобга олиб, азалий байрамларни тиклашга ва янги истиқлол байрамларини шакллантиришга катта эътибор бера бошлади. Жумладан, Ўзбекистон Республикаси Президенти И.А. Каримов Фармонлари асосида “Наврўз”, “Рўза ҳайити”, “Қурбон ҳайит” лари расман тикланиб, халқ ўртасида кенг нишонлана бошлади. Шунингдек, истиқлолни шарафлайдиган байрамлар “Мустақиллик куни” ва “Конститу</w:t>
      </w:r>
      <w:r>
        <w:rPr>
          <w:sz w:val="28"/>
          <w:szCs w:val="28"/>
          <w:lang w:val="uz-Cyrl-UZ"/>
        </w:rPr>
        <w:t>ц</w:t>
      </w:r>
      <w:r>
        <w:rPr>
          <w:sz w:val="28"/>
          <w:szCs w:val="28"/>
        </w:rPr>
        <w:t>ия куни” жорий этилди. Ўз навбатида, давлатимиз раҳбарияти советлар даврида пайдо бўлган барча байрамларни тақиқламади. Улар орасида умуминсоний ғоя ва қадриятларни тарғиб қилувчи “Янги йил байрами”, “Хотин-қизлар байрами” кабилар сақлаб қолинд</w:t>
      </w:r>
      <w:r>
        <w:rPr>
          <w:sz w:val="28"/>
          <w:szCs w:val="28"/>
          <w:lang w:val="uz-Cyrl-UZ"/>
        </w:rPr>
        <w:t xml:space="preserve">и </w:t>
      </w:r>
      <w:r>
        <w:rPr>
          <w:sz w:val="28"/>
          <w:szCs w:val="28"/>
        </w:rPr>
        <w:t xml:space="preserve">[1]. </w:t>
      </w:r>
    </w:p>
    <w:p>
      <w:pPr>
        <w:pStyle w:val="Normal"/>
        <w:autoSpaceDE w:val="false"/>
        <w:spacing w:lineRule="auto" w:line="360"/>
        <w:ind w:firstLine="570"/>
        <w:jc w:val="both"/>
        <w:rPr/>
      </w:pPr>
      <w:r>
        <w:rPr>
          <w:sz w:val="28"/>
          <w:szCs w:val="28"/>
        </w:rPr>
        <w:t>Тарих хотираси, халқнинг жонажон ўлканинг, давлатимиз ҳудудининг ҳолис ва ҳаққоний тарихини тиклаш миллий ўзликни англашни, таъбир жоиз бўлса, миллий ифтихорни тиклаш ва ўстириш жараёнида ғоят муҳим ўрин тутади. Тарих миллатнинг ҳақиқий тарбиячисига айланиб бормоқда. Буюк аждодларимизнинг ишлари ва жасоратлари тарихий хотирамизни жонлантириб, янги фуқаролик онгини шакллантирмоқда. Ахлоқий тарбия ва ибрат манбаига айланмоқда.</w:t>
      </w:r>
    </w:p>
    <w:p>
      <w:pPr>
        <w:pStyle w:val="Normal"/>
        <w:autoSpaceDE w:val="false"/>
        <w:spacing w:lineRule="auto" w:line="360"/>
        <w:jc w:val="both"/>
        <w:rPr/>
      </w:pPr>
      <w:r>
        <w:rPr>
          <w:sz w:val="28"/>
          <w:szCs w:val="28"/>
        </w:rPr>
        <w:tab/>
        <w:t>Марказий Осиё тарихида сиёсий ақл-идрок билан маънавий жасоратни, диний дунёқараш билан қомусий билимдонликни ўзида мужассам этган буюк арбоблар кўп бўлган. Имом ал-Бухорий, Имом ат-Термизий, Хожа Баҳоуддин Нақшбанд, Ҳожа Аҳмад Яссавий, Муҳаммад ал-Ҳоразмий, ал-Беруний, Ибн Сино, Амир Темур, Мирзо Улуғбек, Заҳириддин Муҳаммад Бобур ва бошқа кўплаб аждодларимиз миллий маданиятимизни ривожлантиришга улкан ҳисса қўшдилар, халқимизнинг миллий ифтихори бўлиб қолдилар. Уларнинг номлари, жаҳон сивилизатсияси тараққиётига қўшган буюк ҳиссалари ҳозирги кунда бутун дунёга маълум.</w:t>
      </w:r>
    </w:p>
    <w:p>
      <w:pPr>
        <w:pStyle w:val="Normal"/>
        <w:autoSpaceDE w:val="false"/>
        <w:spacing w:lineRule="auto" w:line="360"/>
        <w:ind w:firstLine="705"/>
        <w:jc w:val="both"/>
        <w:rPr/>
      </w:pPr>
      <w:r>
        <w:rPr>
          <w:sz w:val="28"/>
          <w:szCs w:val="28"/>
        </w:rPr>
        <w:t>Жамият маънавиятини юксалтиришда тарихий хотира, аждодларимиз тарихини билиш, миллий ахлоқий қадриятлари ҳамда анъаналар ва муқаддас динимизнинг ўрни ва аҳамияти катта. Бирон бир халқ ўз тарихини билмай, асрлар оша яратилган маънавий меросга таянмай ва уни ривожлантирмай туриб келажагини тасаввур эта олмайди. Зеро Миллий “</w:t>
      </w:r>
      <w:r>
        <w:rPr>
          <w:bCs/>
          <w:sz w:val="28"/>
          <w:szCs w:val="28"/>
        </w:rPr>
        <w:t>ўзликни англаш тарихни билишдан бошланади</w:t>
      </w:r>
      <w:r>
        <w:rPr>
          <w:sz w:val="28"/>
          <w:szCs w:val="28"/>
        </w:rPr>
        <w:t xml:space="preserve">”[2]. Исботталаб бўлмаган ушбу ҳақиқат мустақиллик йилларида давлат сиёсати даражасига кўтарилди. Шу боис, мустабид тузум даврида сохталаштирилган халқимиз тарихини холисона, ҳаққоний ёритиш, барча ўқув масканларида Ватан тарихини ўқитиш борасида муҳим тадбирлар амалга оширилди. 1996 йилда Ўзбекистон Республикаси Президенти ҳузуридаги Давлат ва Жамият қурилиши академияси қошида “Ўзбекистоннинг янги тарихи маркази” ташкил этилди. </w:t>
      </w:r>
    </w:p>
    <w:p>
      <w:pPr>
        <w:pStyle w:val="Normal"/>
        <w:tabs>
          <w:tab w:val="clear" w:pos="708"/>
          <w:tab w:val="left" w:pos="855" w:leader="none"/>
          <w:tab w:val="left" w:pos="7935" w:leader="none"/>
        </w:tabs>
        <w:autoSpaceDE w:val="false"/>
        <w:spacing w:lineRule="auto" w:line="360"/>
        <w:jc w:val="both"/>
        <w:rPr>
          <w:sz w:val="28"/>
          <w:szCs w:val="28"/>
        </w:rPr>
      </w:pPr>
      <w:r>
        <w:rPr>
          <w:sz w:val="28"/>
          <w:szCs w:val="28"/>
        </w:rPr>
        <w:tab/>
        <w:t>Ўзбек ҳалқи ва ўзбек давлатчилиги тарихини, тарихимизнинг бошқа саҳифаларини ҳаққоний илмий асосда ёритиш вазифалари Президент И.А. Каримовнинг бир гуруҳ тарихчилар билан 1998 йил июн ойида бўлган суҳбатида, Вазирлар Маҳкамасининг 1998 йил 27 июлда қабул қилинган “Ўзбекистон Республикаси Фанлар академияси Тарих институти фаолиятини такомиллаштириш тўғрисида”ги қарори белгилаб берилган</w:t>
      </w:r>
      <w:r>
        <w:rPr>
          <w:sz w:val="28"/>
          <w:szCs w:val="28"/>
          <w:vertAlign w:val="superscript"/>
        </w:rPr>
        <w:t xml:space="preserve"> </w:t>
      </w:r>
      <w:r>
        <w:rPr>
          <w:sz w:val="28"/>
          <w:szCs w:val="28"/>
        </w:rPr>
        <w:t>[3]. Маънавий ҳаётнинг ажралмас қисми бўлган тарихга янгича кўз билан, холисона, илмий жиҳатдан ҳеч бир мафкуравий ақидасиз ёндошиш имконияти пайдо бўлди. Илгари совет мафкурасига хизмат қилган тарих фани олдига ўзбек халқининг тарихий хотирасини тиклаш, ҳаққоний тарихини яратиш вазифаси қўйилди. «Тарих хотираси, халқнинг, жонажон ўлканинг, давлатимиз ҳудудининг холис ва ҳаққоний тарихини тиклаш, миллий ўзликни англашни, таъбир жоиз бўлса, миллий ифтихорни тиклаш ва ўстириш жарёнида ғоят муҳим ўрин тутади» – деб таъкидлайди Ўзбекистон Президенти И. Каримо</w:t>
      </w:r>
      <w:r>
        <w:rPr>
          <w:sz w:val="28"/>
          <w:szCs w:val="28"/>
          <w:lang w:val="uz-Cyrl-UZ"/>
        </w:rPr>
        <w:t>в</w:t>
      </w:r>
      <w:r>
        <w:rPr>
          <w:sz w:val="28"/>
          <w:szCs w:val="28"/>
        </w:rPr>
        <w:t xml:space="preserve"> [4].</w:t>
      </w:r>
    </w:p>
    <w:p>
      <w:pPr>
        <w:pStyle w:val="Normal"/>
        <w:autoSpaceDE w:val="false"/>
        <w:spacing w:lineRule="auto" w:line="360"/>
        <w:jc w:val="both"/>
        <w:rPr/>
      </w:pPr>
      <w:r>
        <w:rPr>
          <w:sz w:val="28"/>
          <w:szCs w:val="28"/>
        </w:rPr>
        <w:tab/>
        <w:t xml:space="preserve">Мустақиллик йилларида Ватанимиз тарихини ёритиш ва ўрганиш масалалари партиявийлик, синфийлик ёндашувлардан, ҳукмрон коммунистик мафкура таъсиридан халос этилди. Неча минг йиллар давомида бузиб кўрсатилган ёки сўзсиз юритилмай келган тарихий воқеаларни холислик, тарихийлик, ҳаққонийлик тамойиллари асосида юритилган қатор илмий асарлар, дарсликлар ва ўқув адабиётлари яратилди. </w:t>
      </w:r>
    </w:p>
    <w:p>
      <w:pPr>
        <w:pStyle w:val="Normal"/>
        <w:autoSpaceDE w:val="false"/>
        <w:spacing w:lineRule="auto" w:line="360"/>
        <w:jc w:val="both"/>
        <w:rPr/>
      </w:pPr>
      <w:r>
        <w:rPr>
          <w:sz w:val="28"/>
          <w:szCs w:val="28"/>
        </w:rPr>
        <w:tab/>
        <w:t>Қарийб уч минг йиллик тарихга эга ўзбек давлатчилиги  ўзининг бутун тараққиёти давомида юксалиш ва инқирозли даврларни бошидан кечирди. Қадимги даврларда Ўзбекистон ҳудудида юзага келган Хоразм, Бақтрия, Парфия, Фарғона давлатларида ўзбек давлатчилиги асослари ва анъаналари шакллана бошланди. Улар Марказий Осиё халқлари сиёсий, ижтимоий – иқтисодий ва маданий ҳаётида муҳим ўрин тутган Кушонлар, эфталийлар, Ашиналийлар, Сомонийлар, Қорахонийлар, Ғазнавийлар, Салжуқийлар, Ануштегинийлар сулолалари вакиллари томонидан янада ривожлантирилди ва янги тарихий тажриба билан бойитилди. Ўзбек давлатчилиги Амир Темур даврида сифат жиҳатдан энг юқори босқичга кўтарилди. Жуда катта ҳудудларни бирлаштирган марказлашган давлатни тузишга муваффақ бўлган ва ҳукмдорнинг кучини адолат асосида юритиладиган сиёсатда деб билган Амир Темур даврида марказий ва маҳаллий бошқарув тизими такомиллаштирилди, иқтисодий ҳаётни жонлантириш борасида давлатнинг роли ошиб борди, солиқларни ундириш ва аҳолини ижтимоий ҳимоялаш борасидаги тадбирлар такомиллаштирилди. Бироқ, бу жараён Амир Темур ва унинг авлодлари – Темурийлардан сўнг Ўрта Осиё сиёсий ҳаёти саҳнасига келган турли сулола ва давлатлар томонидан ижодий ривожлантирилмади. Натижада Х</w:t>
      </w:r>
      <w:r>
        <w:rPr>
          <w:sz w:val="28"/>
          <w:szCs w:val="28"/>
          <w:lang w:val="en-US"/>
        </w:rPr>
        <w:t>VIII</w:t>
      </w:r>
      <w:r>
        <w:rPr>
          <w:sz w:val="28"/>
          <w:szCs w:val="28"/>
        </w:rPr>
        <w:t xml:space="preserve"> – Х</w:t>
      </w:r>
      <w:r>
        <w:rPr>
          <w:sz w:val="28"/>
          <w:szCs w:val="28"/>
          <w:lang w:val="en-US"/>
        </w:rPr>
        <w:t>I</w:t>
      </w:r>
      <w:r>
        <w:rPr>
          <w:sz w:val="28"/>
          <w:szCs w:val="28"/>
        </w:rPr>
        <w:t>Х аср биринчи ярмида давлатчиликнинг турли элементлари – маъмурий бошқарув тизими, солиқлар тизими, қўшин, давлатнинг иқтисодий ҳаёт борасидаги сиёсати, аҳолининг ижтимоий ҳимояси давр талабларига жавоб бера олмай қолди.</w:t>
      </w:r>
    </w:p>
    <w:p>
      <w:pPr>
        <w:pStyle w:val="Normal"/>
        <w:autoSpaceDE w:val="false"/>
        <w:spacing w:lineRule="auto" w:line="360"/>
        <w:jc w:val="both"/>
        <w:rPr/>
      </w:pPr>
      <w:r>
        <w:rPr>
          <w:sz w:val="28"/>
          <w:szCs w:val="28"/>
        </w:rPr>
        <w:tab/>
        <w:t>Амир Темур юбилейи муносабати билан Самарқанд ва Шаҳрисабзда ўнлаб тарихий обидалар таъмирланиб қайта тикланиб, янги иншоотлар бунёд этилди. Самарқанд ва Шаҳрисабз шаҳарлари марказларида кўркам Амир Темур майдонлари барпо қилинди ва улуғвор ҳайкаллар ўрнатилди. Шунингдек, бу шаҳарларга “Амир Темур ордени” ҳам топширилд</w:t>
      </w:r>
      <w:r>
        <w:rPr>
          <w:sz w:val="28"/>
          <w:szCs w:val="28"/>
          <w:lang w:val="uz-Cyrl-UZ"/>
        </w:rPr>
        <w:t xml:space="preserve">и </w:t>
      </w:r>
      <w:r>
        <w:rPr>
          <w:sz w:val="28"/>
          <w:szCs w:val="28"/>
        </w:rPr>
        <w:t xml:space="preserve">[5]. Амир Темур юбилейининг байрам қилиниши ҳақида алоҳида тўхталиб ўтмоқчиман. Ўтган йиллар мобайнида “босқинчи Темур”, “вайрон қилувчи Темур” ҳақида ўқиган ва эшитган вақтимизда неча бор ўзимизга ўзимиз: “Қандай қилиб унинг даврида она заминимизда маданият ва иқтисодиёт бу қадар равнақ топган экан?”, дея савол берардик. Мустақилликка эришганимиздан кейингина биз буюк аждодимизнинг ҳурматини ўрнига қўя олдик. Бизнинг бу интилишларимизни Марказий Осиёдаги қўшниларимиз, маданий халқаро ҳамжамият қўллаб-қувватлади. Бу ҳол тасодифий эмас, балки минтақамиздаги барча халқларнинг, бутун маърифий инсониятнинг бойлигидир. </w:t>
      </w:r>
    </w:p>
    <w:p>
      <w:pPr>
        <w:pStyle w:val="Normal"/>
        <w:autoSpaceDE w:val="false"/>
        <w:spacing w:lineRule="auto" w:line="360"/>
        <w:jc w:val="both"/>
        <w:rPr/>
      </w:pPr>
      <w:r>
        <w:rPr>
          <w:sz w:val="28"/>
          <w:szCs w:val="28"/>
        </w:rPr>
        <w:tab/>
        <w:t>1997 йилда Бухоро ва Хива шаҳарларининг 2500 йиллиги, 1999 йилда буюк ватанпарвар сиймо Жалолиддин Мангуберди таваллудининг 800 йиллиги нишонланган. 2002 йилда Термиз шаҳрининг 2500 йиллиги нишонланди. 2009 йилда мамлакатимиз пойтахти Тошкент шаҳрининг 2200 йиллик тантаналари Мустақиллигимизнинг 18 йиллиги байрами билан уланиб кетди. Мустақиллик йилларида ўтказилаётган “Янги авлод”, “Келажак овози”, “Ватан ягонадир, Ватан биттадир”, “Янги номлар” ва бошқа кўрик-танловларнинг ўз йўналиши, ўзига хос мақсад ва вазифалари бор.</w:t>
      </w:r>
    </w:p>
    <w:p>
      <w:pPr>
        <w:pStyle w:val="Normal"/>
        <w:autoSpaceDE w:val="false"/>
        <w:spacing w:lineRule="auto" w:line="360"/>
        <w:jc w:val="both"/>
        <w:rPr/>
      </w:pPr>
      <w:r>
        <w:rPr>
          <w:sz w:val="28"/>
          <w:szCs w:val="28"/>
        </w:rPr>
        <w:tab/>
        <w:t xml:space="preserve">Ватанимиз озодлиги йўлида шаҳид кетган Абдулла Қодирий, Чўлпон, Фитрат, Усмон Носир ва бошқа халқ зиёлилари номи, ҳурмати ўз жойига қўйилди, асарлари нашр этилди. Ўзбек халқининг ана шундай минг-минглаб фидойи ва матонатли ўғил-қизларининг хотирасини эслаш, ҳақиқат ва адолатни тиклаш, замондошларимиз, хусусан, ўсиб келаётган ёш авлод қалби ва онгидаётганлар хотирасига ҳурмат ва эҳтиром туйғусини тарбиялаш истиқлолимиз туфайли давлат сиёсати даражасига кўтарилган муҳим ижтимоий-сиёсий, маънавий-маданий ва мафкуравий масала бўлиб қолди. Президент фармони билдан қатағон қурбонларини ёд этиш куни ҳар йили 31 август куни Мустақиллик байрами арафасида нишонланади. Бу ҳам бежиз эмас, чунки орқамизга бир назар ташлаб тарихий хотирадан сабоқ олиб олдинга интиламиз. Президент Ислом Каримов ташаббуси билан Тошкентда мустамлакачилик даври қурбонлари хотираси абадийлаштириш мақсадида “Шаҳидлар хотираси” ёдгорлик мажмуаси бунёд этилди. Мазкур мажмуа қошида “Қатағон қурбонлари хотираси” музейи қурилиб, 2002 йил 27 август куни фойдаланишга топширилди. </w:t>
      </w:r>
    </w:p>
    <w:p>
      <w:pPr>
        <w:pStyle w:val="Normal"/>
        <w:autoSpaceDE w:val="false"/>
        <w:spacing w:lineRule="auto" w:line="360"/>
        <w:jc w:val="both"/>
        <w:rPr/>
      </w:pPr>
      <w:r>
        <w:rPr>
          <w:sz w:val="28"/>
          <w:szCs w:val="28"/>
        </w:rPr>
        <w:tab/>
        <w:t>Ўзбекистон Республикаси Президентининг 2001 йил 1 майда қабул қилган “Қатағон қурбонларини ёд этиш кунини белгилаш тўғрисида”ги фармонида шундай дейилган: “</w:t>
      </w:r>
      <w:r>
        <w:rPr>
          <w:sz w:val="28"/>
          <w:szCs w:val="28"/>
          <w:lang w:val="uz-Cyrl-UZ"/>
        </w:rPr>
        <w:t>Э</w:t>
      </w:r>
      <w:r>
        <w:rPr>
          <w:sz w:val="28"/>
          <w:szCs w:val="28"/>
        </w:rPr>
        <w:t>л-юртимиз озодлиги ва эркинлиги йўлида, халқимизнинг қадр-қиммати, ор-номусини, миллий анъаналаримиз ва урф-одатларимизни ҳимоя қилишда, босқинчи ва ёвуз кучларга қарши машаққатли курашларда қурбон бўлганлар хотираси миннатдор авлодлар ёдида абадий сақланиб қолади.</w:t>
      </w:r>
    </w:p>
    <w:p>
      <w:pPr>
        <w:pStyle w:val="Normal"/>
        <w:autoSpaceDE w:val="false"/>
        <w:spacing w:lineRule="auto" w:line="360"/>
        <w:jc w:val="both"/>
        <w:rPr/>
      </w:pPr>
      <w:r>
        <w:rPr>
          <w:sz w:val="28"/>
          <w:szCs w:val="28"/>
        </w:rPr>
        <w:tab/>
        <w:t xml:space="preserve">Истиқлол туфайли миллий маданиятимиз, жаҳон </w:t>
      </w:r>
      <w:r>
        <w:rPr>
          <w:sz w:val="28"/>
          <w:szCs w:val="28"/>
          <w:lang w:val="uz-Cyrl-UZ"/>
        </w:rPr>
        <w:t>ц</w:t>
      </w:r>
      <w:r>
        <w:rPr>
          <w:sz w:val="28"/>
          <w:szCs w:val="28"/>
        </w:rPr>
        <w:t>ивилизатсияси тараққиётига бебаҳо ҳисса қўшган буюк бобоколонларимизнинг маънавий мероси қайтадан ўрганилди ва тикланди. Халқимиз улардан баҳраманд бўла бошлади.</w:t>
      </w:r>
    </w:p>
    <w:p>
      <w:pPr>
        <w:pStyle w:val="Normal"/>
        <w:autoSpaceDE w:val="false"/>
        <w:spacing w:lineRule="auto" w:line="360"/>
        <w:jc w:val="both"/>
        <w:rPr/>
      </w:pPr>
      <w:r>
        <w:rPr>
          <w:sz w:val="28"/>
          <w:szCs w:val="28"/>
        </w:rPr>
        <w:tab/>
        <w:t>Мустақиллик йилларида халқимиз маънавияти юлдузлари бўлган буюк алломаларимизнинг таваллуд топган тарихий саналари Юнеско билан ҳамкорликда мамлакатимизда ва халқаро миқёсда кенг нишонланди:</w:t>
      </w:r>
    </w:p>
    <w:p>
      <w:pPr>
        <w:pStyle w:val="Normal"/>
        <w:numPr>
          <w:ilvl w:val="0"/>
          <w:numId w:val="1"/>
        </w:numPr>
        <w:autoSpaceDE w:val="false"/>
        <w:spacing w:lineRule="auto" w:line="360"/>
        <w:jc w:val="both"/>
        <w:rPr/>
      </w:pPr>
      <w:r>
        <w:rPr>
          <w:sz w:val="28"/>
          <w:szCs w:val="28"/>
        </w:rPr>
        <w:t>1991 йил – Алишер Навоий таваллудининг 550 йиллиги;</w:t>
      </w:r>
    </w:p>
    <w:p>
      <w:pPr>
        <w:pStyle w:val="Normal"/>
        <w:numPr>
          <w:ilvl w:val="0"/>
          <w:numId w:val="1"/>
        </w:numPr>
        <w:autoSpaceDE w:val="false"/>
        <w:spacing w:lineRule="auto" w:line="360"/>
        <w:jc w:val="both"/>
        <w:rPr/>
      </w:pPr>
      <w:r>
        <w:rPr>
          <w:sz w:val="28"/>
          <w:szCs w:val="28"/>
        </w:rPr>
        <w:t>1992 йил – Бобораҳим Машраб таваллудининг 350 йиллиги;</w:t>
      </w:r>
    </w:p>
    <w:p>
      <w:pPr>
        <w:pStyle w:val="Normal"/>
        <w:numPr>
          <w:ilvl w:val="0"/>
          <w:numId w:val="1"/>
        </w:numPr>
        <w:autoSpaceDE w:val="false"/>
        <w:spacing w:lineRule="auto" w:line="360"/>
        <w:jc w:val="both"/>
        <w:rPr/>
      </w:pPr>
      <w:r>
        <w:rPr>
          <w:sz w:val="28"/>
          <w:szCs w:val="28"/>
        </w:rPr>
        <w:t>1993 йил – Заҳириддин Муҳаммад Бобур таваллудининг 510 йиллиги;</w:t>
      </w:r>
    </w:p>
    <w:p>
      <w:pPr>
        <w:pStyle w:val="Normal"/>
        <w:numPr>
          <w:ilvl w:val="0"/>
          <w:numId w:val="1"/>
        </w:numPr>
        <w:autoSpaceDE w:val="false"/>
        <w:spacing w:lineRule="auto" w:line="360"/>
        <w:jc w:val="both"/>
        <w:rPr/>
      </w:pPr>
      <w:r>
        <w:rPr>
          <w:sz w:val="28"/>
          <w:szCs w:val="28"/>
        </w:rPr>
        <w:t>1994 йил – Мирзо Улуғбек таваллудининг 600 йиллиги;</w:t>
      </w:r>
    </w:p>
    <w:p>
      <w:pPr>
        <w:pStyle w:val="Normal"/>
        <w:numPr>
          <w:ilvl w:val="0"/>
          <w:numId w:val="1"/>
        </w:numPr>
        <w:autoSpaceDE w:val="false"/>
        <w:spacing w:lineRule="auto" w:line="360"/>
        <w:jc w:val="both"/>
        <w:rPr/>
      </w:pPr>
      <w:r>
        <w:rPr>
          <w:sz w:val="28"/>
          <w:szCs w:val="28"/>
        </w:rPr>
        <w:t>1996 йил – Амир Темур таваллудининг 660 йиллиги;</w:t>
      </w:r>
    </w:p>
    <w:p>
      <w:pPr>
        <w:pStyle w:val="Normal"/>
        <w:numPr>
          <w:ilvl w:val="0"/>
          <w:numId w:val="1"/>
        </w:numPr>
        <w:autoSpaceDE w:val="false"/>
        <w:spacing w:lineRule="auto" w:line="360"/>
        <w:jc w:val="both"/>
        <w:rPr/>
      </w:pPr>
      <w:r>
        <w:rPr>
          <w:sz w:val="28"/>
          <w:szCs w:val="28"/>
        </w:rPr>
        <w:t>1997 йил – Абдулҳамид Сулаймон ўғли Чўлпон таваллудининг 100 йиллиги;</w:t>
      </w:r>
    </w:p>
    <w:p>
      <w:pPr>
        <w:pStyle w:val="Normal"/>
        <w:numPr>
          <w:ilvl w:val="0"/>
          <w:numId w:val="1"/>
        </w:numPr>
        <w:autoSpaceDE w:val="false"/>
        <w:spacing w:lineRule="auto" w:line="360"/>
        <w:jc w:val="both"/>
        <w:rPr/>
      </w:pPr>
      <w:r>
        <w:rPr>
          <w:sz w:val="28"/>
          <w:szCs w:val="28"/>
        </w:rPr>
        <w:t>1998 йил – Аҳмад ал-Фарғоний таваллудининг 1200 йиллиги;</w:t>
      </w:r>
    </w:p>
    <w:p>
      <w:pPr>
        <w:pStyle w:val="Normal"/>
        <w:numPr>
          <w:ilvl w:val="0"/>
          <w:numId w:val="1"/>
        </w:numPr>
        <w:autoSpaceDE w:val="false"/>
        <w:spacing w:lineRule="auto" w:line="360"/>
        <w:jc w:val="both"/>
        <w:rPr/>
      </w:pPr>
      <w:r>
        <w:rPr>
          <w:sz w:val="28"/>
          <w:szCs w:val="28"/>
        </w:rPr>
        <w:t>1999 йил – “Алпомиш” достони яратилганлигининг 1000 йиллиги;</w:t>
      </w:r>
    </w:p>
    <w:p>
      <w:pPr>
        <w:pStyle w:val="Normal"/>
        <w:numPr>
          <w:ilvl w:val="0"/>
          <w:numId w:val="1"/>
        </w:numPr>
        <w:autoSpaceDE w:val="false"/>
        <w:spacing w:lineRule="auto" w:line="360"/>
        <w:jc w:val="both"/>
        <w:rPr/>
      </w:pPr>
      <w:r>
        <w:rPr>
          <w:sz w:val="28"/>
          <w:szCs w:val="28"/>
        </w:rPr>
        <w:t>2000 йил – Бурхониддин Марғилоний таваллудининг 910 йиллиги;</w:t>
      </w:r>
    </w:p>
    <w:p>
      <w:pPr>
        <w:pStyle w:val="Normal"/>
        <w:numPr>
          <w:ilvl w:val="0"/>
          <w:numId w:val="1"/>
        </w:numPr>
        <w:autoSpaceDE w:val="false"/>
        <w:spacing w:lineRule="auto" w:line="360"/>
        <w:jc w:val="both"/>
        <w:rPr/>
      </w:pPr>
      <w:r>
        <w:rPr>
          <w:sz w:val="28"/>
          <w:szCs w:val="28"/>
        </w:rPr>
        <w:t>2000 йил – Камолиддин Бехзод таваллудининг 545 йиллиги;</w:t>
      </w:r>
    </w:p>
    <w:p>
      <w:pPr>
        <w:pStyle w:val="Normal"/>
        <w:numPr>
          <w:ilvl w:val="0"/>
          <w:numId w:val="1"/>
        </w:numPr>
        <w:autoSpaceDE w:val="false"/>
        <w:spacing w:lineRule="auto" w:line="360"/>
        <w:jc w:val="both"/>
        <w:rPr/>
      </w:pPr>
      <w:r>
        <w:rPr>
          <w:sz w:val="28"/>
          <w:szCs w:val="28"/>
        </w:rPr>
        <w:t>2001 йил – “Авесто” яратилганлигининг 2700 йиллиги;</w:t>
      </w:r>
    </w:p>
    <w:p>
      <w:pPr>
        <w:pStyle w:val="Normal"/>
        <w:numPr>
          <w:ilvl w:val="0"/>
          <w:numId w:val="1"/>
        </w:numPr>
        <w:autoSpaceDE w:val="false"/>
        <w:spacing w:lineRule="auto" w:line="360"/>
        <w:jc w:val="both"/>
        <w:rPr/>
      </w:pPr>
      <w:r>
        <w:rPr>
          <w:sz w:val="28"/>
          <w:szCs w:val="28"/>
        </w:rPr>
        <w:t>2002 йил-Термиз шаҳрининг 2500 йиллиги;</w:t>
      </w:r>
    </w:p>
    <w:p>
      <w:pPr>
        <w:pStyle w:val="Normal"/>
        <w:numPr>
          <w:ilvl w:val="0"/>
          <w:numId w:val="1"/>
        </w:numPr>
        <w:autoSpaceDE w:val="false"/>
        <w:spacing w:lineRule="auto" w:line="360"/>
        <w:jc w:val="both"/>
        <w:rPr/>
      </w:pPr>
      <w:r>
        <w:rPr>
          <w:sz w:val="28"/>
          <w:szCs w:val="28"/>
        </w:rPr>
        <w:t>2005 йил-Маъмун академиясининг 1000 йиллиги;</w:t>
      </w:r>
    </w:p>
    <w:p>
      <w:pPr>
        <w:pStyle w:val="Normal"/>
        <w:numPr>
          <w:ilvl w:val="0"/>
          <w:numId w:val="1"/>
        </w:numPr>
        <w:autoSpaceDE w:val="false"/>
        <w:spacing w:lineRule="auto" w:line="360"/>
        <w:jc w:val="both"/>
        <w:rPr/>
      </w:pPr>
      <w:r>
        <w:rPr>
          <w:sz w:val="28"/>
          <w:szCs w:val="28"/>
        </w:rPr>
        <w:t>2006 йил-Қарши шаҳрининг 2700 йиллиги;</w:t>
      </w:r>
    </w:p>
    <w:p>
      <w:pPr>
        <w:pStyle w:val="Normal"/>
        <w:numPr>
          <w:ilvl w:val="0"/>
          <w:numId w:val="1"/>
        </w:numPr>
        <w:autoSpaceDE w:val="false"/>
        <w:spacing w:lineRule="auto" w:line="360"/>
        <w:jc w:val="both"/>
        <w:rPr/>
      </w:pPr>
      <w:r>
        <w:rPr>
          <w:sz w:val="28"/>
          <w:szCs w:val="28"/>
        </w:rPr>
        <w:t>2007 йил-Самарқанд шаҳрининг 2750 йиллиги;</w:t>
      </w:r>
    </w:p>
    <w:p>
      <w:pPr>
        <w:pStyle w:val="Normal"/>
        <w:numPr>
          <w:ilvl w:val="0"/>
          <w:numId w:val="1"/>
        </w:numPr>
        <w:autoSpaceDE w:val="false"/>
        <w:spacing w:lineRule="auto" w:line="360"/>
        <w:jc w:val="both"/>
        <w:rPr/>
      </w:pPr>
      <w:r>
        <w:rPr>
          <w:sz w:val="28"/>
          <w:szCs w:val="28"/>
          <w:lang w:val="en-GB"/>
        </w:rPr>
        <w:t>2007 йил-Марғилон шаҳрининг 2000 йиллиги;</w:t>
      </w:r>
    </w:p>
    <w:p>
      <w:pPr>
        <w:pStyle w:val="Normal"/>
        <w:numPr>
          <w:ilvl w:val="0"/>
          <w:numId w:val="1"/>
        </w:numPr>
        <w:autoSpaceDE w:val="false"/>
        <w:spacing w:lineRule="auto" w:line="360"/>
        <w:jc w:val="both"/>
        <w:rPr/>
      </w:pPr>
      <w:r>
        <w:rPr>
          <w:sz w:val="28"/>
          <w:szCs w:val="28"/>
        </w:rPr>
        <w:t>2009 йил-Тошкент шаҳрининг 2200 йиллиги.</w:t>
      </w:r>
    </w:p>
    <w:p>
      <w:pPr>
        <w:pStyle w:val="Normal"/>
        <w:autoSpaceDE w:val="false"/>
        <w:spacing w:lineRule="auto" w:line="360"/>
        <w:ind w:firstLine="705"/>
        <w:jc w:val="both"/>
        <w:rPr>
          <w:sz w:val="28"/>
          <w:szCs w:val="28"/>
        </w:rPr>
      </w:pPr>
      <w:r>
        <w:rPr>
          <w:sz w:val="28"/>
          <w:szCs w:val="28"/>
        </w:rPr>
        <w:t>Хулоса қилиб айтганда, халқимизнинг келажаги, энг аввало, унинг ўзига, маънавий қудратига ва миллий онгининг ижодий кучига боғлиқдир. Моддий фаровонликка табиий интилиш миллатнинг маънавий ва ақлий ўсиш эҳтиёжига ғов бўлмаслиги лозим. Маънавийлик ва маърифийлик халқимизнинг кўп асрлик тарихи давомида доимо унинг энг кучли ўзига хос хусусияти бўлиб келди.</w:t>
      </w:r>
    </w:p>
    <w:p>
      <w:pPr>
        <w:pStyle w:val="Normal"/>
        <w:spacing w:lineRule="auto" w:line="360"/>
        <w:rPr>
          <w:b/>
          <w:b/>
          <w:sz w:val="28"/>
          <w:szCs w:val="28"/>
          <w:lang w:val="uz-Cyrl-UZ"/>
        </w:rPr>
      </w:pPr>
      <w:r>
        <w:rPr>
          <w:b/>
          <w:sz w:val="28"/>
          <w:szCs w:val="28"/>
          <w:lang w:val="uz-Cyrl-UZ"/>
        </w:rPr>
        <w:t>Адабиётлар:</w:t>
      </w:r>
    </w:p>
    <w:p>
      <w:pPr>
        <w:pStyle w:val="Normal"/>
        <w:numPr>
          <w:ilvl w:val="0"/>
          <w:numId w:val="2"/>
        </w:numPr>
        <w:autoSpaceDE w:val="false"/>
        <w:spacing w:lineRule="auto" w:line="360"/>
        <w:jc w:val="both"/>
        <w:rPr>
          <w:sz w:val="28"/>
          <w:szCs w:val="28"/>
          <w:lang w:val="uz-Cyrl-UZ"/>
        </w:rPr>
      </w:pPr>
      <w:r>
        <w:rPr>
          <w:sz w:val="28"/>
          <w:szCs w:val="28"/>
          <w:lang w:val="uz-Cyrl-UZ"/>
        </w:rPr>
        <w:t xml:space="preserve">Qoraboev U. O‘zbekiston madaniyati. –Toshkent: Tafakkur bo‘stoni, 2011. –B. 149.  </w:t>
      </w:r>
    </w:p>
    <w:p>
      <w:pPr>
        <w:pStyle w:val="Normal"/>
        <w:numPr>
          <w:ilvl w:val="0"/>
          <w:numId w:val="2"/>
        </w:numPr>
        <w:autoSpaceDE w:val="false"/>
        <w:spacing w:lineRule="auto" w:line="360"/>
        <w:jc w:val="both"/>
        <w:rPr>
          <w:sz w:val="28"/>
          <w:szCs w:val="28"/>
          <w:lang w:val="uz-Cyrl-UZ"/>
        </w:rPr>
      </w:pPr>
      <w:r>
        <w:rPr>
          <w:sz w:val="28"/>
          <w:szCs w:val="28"/>
          <w:lang w:val="uz-Cyrl-UZ"/>
        </w:rPr>
        <w:t>Karimov I.A. Tarixiy xotirasiz kelajak yo‘q. – Toshkent: Sharq, 1998. – B. 5.</w:t>
      </w:r>
    </w:p>
    <w:p>
      <w:pPr>
        <w:pStyle w:val="Normal"/>
        <w:numPr>
          <w:ilvl w:val="0"/>
          <w:numId w:val="2"/>
        </w:numPr>
        <w:autoSpaceDE w:val="false"/>
        <w:spacing w:lineRule="auto" w:line="360"/>
        <w:jc w:val="both"/>
        <w:rPr/>
      </w:pPr>
      <w:r>
        <w:rPr>
          <w:sz w:val="28"/>
          <w:szCs w:val="28"/>
          <w:lang w:val="uz-Cyrl-UZ"/>
        </w:rPr>
        <w:t xml:space="preserve">O‘zbekiston Respublikasi Vazirlar Mahkamasining “O‘zbekiston Respublikasi Fanlar akademiyasi Tarix instituti faoliyatini takomillashtirish to‘g‘risidagi qarori // O‘zbekiston ovozi. </w:t>
      </w:r>
      <w:r>
        <w:rPr>
          <w:sz w:val="28"/>
          <w:szCs w:val="28"/>
          <w:lang w:val="es-AR"/>
        </w:rPr>
        <w:t>1998 yil 28 yil. Yana qarang: O‘zbek xalqi davlatchiligi tarixi konsepsiyasi // O‘zbekiston tarixi. – Toshkent, 1999. – №1. – B. 31.</w:t>
      </w:r>
    </w:p>
    <w:p>
      <w:pPr>
        <w:pStyle w:val="Normal"/>
        <w:numPr>
          <w:ilvl w:val="0"/>
          <w:numId w:val="2"/>
        </w:numPr>
        <w:autoSpaceDE w:val="false"/>
        <w:spacing w:lineRule="auto" w:line="360"/>
        <w:jc w:val="both"/>
        <w:rPr>
          <w:sz w:val="28"/>
          <w:szCs w:val="28"/>
          <w:lang w:val="es-AR"/>
        </w:rPr>
      </w:pPr>
      <w:r>
        <w:rPr>
          <w:sz w:val="28"/>
          <w:szCs w:val="28"/>
          <w:lang w:val="es-AR"/>
        </w:rPr>
        <w:t>Karimov I.A. O‘zbekiston XXI asr bo‘sag‘asida: xavfsizlikka tahdid, barqarorlik shartlari va taraqqiyot kafolatlari. –Toshkent: O‘zbekiston, 1997. – B. 140.</w:t>
      </w:r>
    </w:p>
    <w:p>
      <w:pPr>
        <w:pStyle w:val="Normal"/>
        <w:numPr>
          <w:ilvl w:val="0"/>
          <w:numId w:val="2"/>
        </w:numPr>
        <w:autoSpaceDE w:val="false"/>
        <w:spacing w:lineRule="auto" w:line="360"/>
        <w:jc w:val="both"/>
        <w:rPr>
          <w:sz w:val="28"/>
          <w:szCs w:val="28"/>
          <w:lang w:val="es-AR"/>
        </w:rPr>
      </w:pPr>
      <w:r>
        <w:rPr>
          <w:sz w:val="28"/>
          <w:szCs w:val="28"/>
          <w:lang w:val="es-AR"/>
        </w:rPr>
        <w:t>Karimov I.A. Tarixiy xotirasiz kelajak yo‘q. – Toshkent: Sharq, 1998. – B. 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9:01:00Z</dcterms:created>
  <dc:creator>ACS computers</dc:creator>
  <dc:description/>
  <cp:keywords/>
  <dc:language>en-US</dc:language>
  <cp:lastModifiedBy>Admin</cp:lastModifiedBy>
  <dcterms:modified xsi:type="dcterms:W3CDTF">2014-03-13T20:34:00Z</dcterms:modified>
  <cp:revision>11</cp:revision>
  <dc:subject/>
  <dc:title>МУСТАҚИЛЛИК ЙИЛЛАРИДА ЎЗБЕКИСТОНДА МИЛЛИЙ ВА МАЪНАВИЙ ҚАДРИЯТЛАРНИНГ ТИКЛАНИШИ</dc:title>
</cp:coreProperties>
</file>