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ргиса Икромова, Камола Фармонова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АК ПЕРЕСТАТЬ СПОРИТЬ В СЕМЬ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 xml:space="preserve">Удается ли вам с супругом спокойно обсуждать проблемы? Или вас не покидает чувство, будто вы идете, по минному полю и каждый неосторожный шаг может, вызвать взрыв эмоций, и перерасти в жаркий спор? Если это так, не сомневайтесь: ситуацию </w:t>
      </w:r>
      <w:r>
        <w:rPr>
          <w:i/>
          <w:iCs/>
          <w:sz w:val="28"/>
          <w:szCs w:val="28"/>
        </w:rPr>
        <w:t>можно</w:t>
      </w:r>
      <w:r>
        <w:rPr>
          <w:sz w:val="28"/>
          <w:szCs w:val="28"/>
        </w:rPr>
        <w:t xml:space="preserve"> исправить. Но сначала нужно выяснить, почему вы с супругом часто спорите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b/>
          <w:bCs/>
          <w:sz w:val="28"/>
          <w:szCs w:val="28"/>
        </w:rPr>
        <w:t>Недоразумения.</w:t>
      </w:r>
      <w:r>
        <w:rPr>
          <w:sz w:val="28"/>
          <w:szCs w:val="28"/>
        </w:rPr>
        <w:t xml:space="preserve">Однажды одна женщина поделилась: «Порой я что-то говорю своему мужу, но у меня не получается выразить мысль так, как хотелось бы. А иногда я твердо уверена, что сказала мужу о чем-то, но на самом деле я об этом только </w:t>
      </w:r>
      <w:r>
        <w:rPr>
          <w:i/>
          <w:iCs/>
          <w:sz w:val="28"/>
          <w:szCs w:val="28"/>
        </w:rPr>
        <w:t>подумал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b/>
          <w:bCs/>
          <w:sz w:val="28"/>
          <w:szCs w:val="28"/>
        </w:rPr>
        <w:t>Разные мнения.</w:t>
      </w:r>
      <w:r>
        <w:rPr>
          <w:sz w:val="28"/>
          <w:szCs w:val="28"/>
        </w:rPr>
        <w:t xml:space="preserve"> Как бы вы с супругом ни подходили друг другу, ваши взгляды по некоторым вопросам будут различаться. Почему? Потому что нет двух совершенно одинаковых людей. С одной стороны, это делает семейную жизнь более интересной, а с другой — может приводить к трениям. Нередко оказывается верным последнее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b/>
          <w:bCs/>
          <w:sz w:val="28"/>
          <w:szCs w:val="28"/>
        </w:rPr>
        <w:t>Отсутствие хорошего примера родителей.</w:t>
      </w:r>
      <w:r>
        <w:rPr>
          <w:sz w:val="28"/>
          <w:szCs w:val="28"/>
        </w:rPr>
        <w:t xml:space="preserve"> Вот что говорит одна женщина: «Мои родители постоянно ссорились и отпускали язвительные замечания в адрес друг друга. Поэтому, когда я вышла замуж, я стала разговаривать со своим мужем так же, как мама говорила с отцом. Я просто не научилась проявлять уважение»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b/>
          <w:bCs/>
          <w:sz w:val="28"/>
          <w:szCs w:val="28"/>
        </w:rPr>
        <w:t>Задеты более глубокие чувства.</w:t>
      </w:r>
      <w:r>
        <w:rPr>
          <w:sz w:val="28"/>
          <w:szCs w:val="28"/>
        </w:rPr>
        <w:t xml:space="preserve"> Нередко причину ссоры нужно искать глубже. К примеру, спор, начавшийся словами: «Ты вечно опаздываешь!» — может быть совсем не о важности пунктуальности. Просто один из супругов чувствует, что с ним обращаются неуважительно.</w:t>
      </w:r>
    </w:p>
    <w:p>
      <w:pPr>
        <w:pStyle w:val="Normal"/>
        <w:autoSpaceDE w:val="false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Какова бы ни была причина разногласий, частые ссоры могут негативно сказаться на здоровье и даже привести к разводу. Как же перестать спорить? Что можно сделать?</w:t>
      </w:r>
    </w:p>
    <w:p>
      <w:pPr>
        <w:pStyle w:val="Normal"/>
        <w:autoSpaceDE w:val="false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Чтобы научиться предотвращать разногласия, нужно понять их подлинную причину. В один из спокойных моментов попробуйте выполнить следующее задание вместе с супруг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усть каждый из вас напишет на отдельном листке бумаги, из-за чего вы в последний раз спорили. Например, муж может написать что-то вроде: «Ты целый день провела с подругами, но даже ни разу мне не позвонила и не сказала, где находишься». А жена может написать: «Тебе просто не понравилось, что я общалась со своими друзьям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Затем честно обсудите, действительно ли проблема была настолько серьезной? А может, просто не стоит обращать на нее внимание? Иногда ради мира лучше поступить по-доброму: закрыть вопрос и признать, что каждый вправе остаться при своем мнении.</w:t>
      </w:r>
      <w:r>
        <w:rPr>
          <w:iCs/>
          <w:sz w:val="28"/>
          <w:szCs w:val="28"/>
        </w:rPr>
        <w:t>То есть кто прощает проступок другого, тот поступает по любви, а кто продолжает вспоминать о нём, тот разлучает близких людей.</w:t>
      </w:r>
    </w:p>
    <w:p>
      <w:pPr>
        <w:pStyle w:val="Normal"/>
        <w:autoSpaceDE w:val="false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Если вы и ваш спутник жизни пришли к выводу, что проблема незначительная, извинитесь друг перед другом и больше к ней не возвращайтесь. Можно применить мудрый принцип: «будьте терпимы друг к другу и великодушно прощайте друг друга, если у кого-то есть причины жаловаться на другого».</w:t>
      </w:r>
    </w:p>
    <w:p>
      <w:pPr>
        <w:pStyle w:val="Normal"/>
        <w:autoSpaceDE w:val="false"/>
        <w:spacing w:lineRule="auto" w:line="360"/>
        <w:ind w:firstLine="432"/>
        <w:jc w:val="both"/>
        <w:rPr/>
      </w:pPr>
      <w:r>
        <w:rPr>
          <w:sz w:val="28"/>
          <w:szCs w:val="28"/>
        </w:rPr>
        <w:t>В случае же, когда одному из супругов дело кажется более серьезным, можно выполнить следующее зада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Пусть каждый из супругов напишет, какие чувства он испытывал, когда вы ссорились. Так, муж может написать: «Я чувствовал, что тебе приятнее быть со своими подругами, чем со мной». А вот возможные слова жены: «Я чувствовала, что ты обращаешься со мной как с ребенком, которому на все нужно спрашивать папиного разрешения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оменяйтесь листками и прочитайте, что написал другой. Какие более глубокие чувства вашего супруга были задеты во время ссоры? Вместе подумайте, что было истинной причиной конфликта и как можно было избежать спора. Ведь всем известно, что «глупый человек весь свой дух выплёскивает, а мудрый хранит его спокойным до конца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Супруги могут вместе обсудить, какую пользу они извлекли, выполняя это задание.</w:t>
      </w:r>
    </w:p>
    <w:p>
      <w:pPr>
        <w:pStyle w:val="Normal"/>
        <w:autoSpaceDE w:val="false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мудрых принципов и советов.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 «Вопросы молодежи. Практические советы». 1998 год.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«Ответы на твои вопросы». 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2008 год. 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«Ответы на твои вопросы». 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2011 год.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Знак Знак Char Char"/>
    <w:basedOn w:val="Normal"/>
    <w:qFormat/>
    <w:pPr>
      <w:jc w:val="both"/>
    </w:pPr>
    <w:rPr>
      <w:rFonts w:eastAsia="MS Mincho;ＭＳ 明朝"/>
      <w:sz w:val="22"/>
      <w:szCs w:val="22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8:00Z</dcterms:created>
  <dc:creator>SamLab.ws</dc:creator>
  <dc:description/>
  <cp:keywords/>
  <dc:language>en-US</dc:language>
  <cp:lastModifiedBy>Admin</cp:lastModifiedBy>
  <dcterms:modified xsi:type="dcterms:W3CDTF">2016-10-27T16:29:00Z</dcterms:modified>
  <cp:revision>7</cp:revision>
  <dc:subject/>
  <dc:title>Шерзодбек Рахмонжонович Фарм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