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57" w:after="0"/>
        <w:ind w:left="4649" w:hanging="0"/>
        <w:jc w:val="right"/>
        <w:rPr>
          <w:b/>
          <w:b/>
          <w:sz w:val="28"/>
        </w:rPr>
      </w:pPr>
      <w:r>
        <w:rPr>
          <w:b/>
          <w:sz w:val="28"/>
          <w:lang w:val="uk-UA"/>
        </w:rPr>
        <w:t xml:space="preserve">Зоя Юрченко </w:t>
      </w:r>
    </w:p>
    <w:p>
      <w:pPr>
        <w:pStyle w:val="Normal"/>
        <w:widowControl w:val="false"/>
        <w:spacing w:lineRule="auto" w:line="360" w:before="57" w:after="0"/>
        <w:ind w:left="4649" w:hanging="0"/>
        <w:jc w:val="right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Івано-Франківськ, Україна)</w:t>
      </w:r>
    </w:p>
    <w:p>
      <w:pPr>
        <w:pStyle w:val="Normal"/>
        <w:widowControl w:val="false"/>
        <w:spacing w:lineRule="auto" w:line="360" w:before="57" w:after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 w:before="57" w:after="0"/>
        <w:jc w:val="center"/>
        <w:rPr>
          <w:lang w:val="uk-UA"/>
        </w:rPr>
      </w:pPr>
      <w:r>
        <w:rPr>
          <w:b/>
          <w:caps/>
          <w:sz w:val="28"/>
          <w:szCs w:val="28"/>
          <w:lang w:val="uk-UA"/>
        </w:rPr>
        <w:t>Соціально-психологічні ризики формування підліткової пронаркогенності у залученні підлітків до алкоголю і наркотиків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соціалізації сучасного підлітка відбувається за умов перманентної соціальної кризи, руйнації старих стереотипів поведінки, переосмислення нормативних і ціннісних орієнтацій минулого. Отже, відома вікова криза підлітка ускладнюється “віковою” кризою суспільства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е суспільство зіткнулося нині із безпрецедентною за масштабами й наслідками проблемою стрімкого поширення алкогольної залежності та активізації залучення у тенета споживання алкоголю та наркотичних речовин молоді та підлітків. Як наслідок, вживання цих психотропних речовин стало однією із складових соціальної ситуації дитинства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стурбованість викликає те, що  вік “першої проби” алкоголю продовжує неухильно знижуватись. При цьому за рахунок залучення до споживання дівчаток стрімко нівелюється й статева диспропорція юних споживачів наркотиків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одночас у наркології і психології відсутній системний підхід до наукового розуміння типу особистості, схильної до уживання психоактивних речовин у контексті вікової соціалізації. Вузькопрофесійне бачення призводить переважно до формування уявлення про узалежнену поведінку як хворобу або неспецифічну форму особистісного захисту. </w:t>
      </w:r>
      <w:r>
        <w:rPr>
          <w:color w:val="000000"/>
          <w:sz w:val="28"/>
          <w:szCs w:val="28"/>
          <w:lang w:val="uk-UA"/>
        </w:rPr>
        <w:t>Також залишається невизначеним питання про те, зусиллями яких спеціалістів – педагогів, лікарів, психологів, соціальних працівників – насамперед повинна вестися профілактична робота з дітьми та батьками, як підвищити ефективність координації фахівців різних галузей у цій сфері тощо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на часі питання про розробку ефективних науково обґрунтованих моделей психолого-педагогічної профілактики формування у дитинстві схильності до вживання алкоголю та наркотиків у нашій країні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о, що до виникнення наркотичної та алкогольної адикції у підлітків можуть призвести несприятливі мікросоціальні, соціально-психологічні й індивідуально-біологічні чинники (особливо в періоди вікових криз). У сукупності наявних чинників ефективне вирішення досліджуваної нами проблеми ґрунтується на розкритті причин виникнення наркотичної залежності підлітка через вікову призму соціалізації. Пронаркогенну особистість у підлітковому віці необхідно розглядати насамперед у векторі психологічних особливостей віку, акцентуючи увагу у первинній профілактичній та виховній роботі перш за все на показниках та попередженні виникнення деструктивних пронаркотичних психологічних новоутворень і, як наслідок — узалежнення й дезадаптованої поведінки. Тому під первинною профілактикою ми розуміємо насамперед систему заходів, спрямовану на розвиток психологічних характеристик особистості, що забезпечують загальну стійкість особитості до наркотичної контамінації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оретичні розвідки у площині наявного наукового доробку (М.Блейєр, М.Буянов, М.Кабанов, В.Мендєлєвіч, Д.Хенсель, Н.Максимова, П.Шабанов та ін.) дозволяють констатувати, що усе різноманіття соціально-психологічних чинників наркотизації суспільства на сучасному етапі розвитку можна структурувати за такими трьома рівнями причинних комплексів: макросоціальний (соціально-економічна, соціально-психологічна нестабільність, втрати моральних орієнтирів, девальвація цінностей тощо); мікросоціальний (спотворення  й порушення структури і функцій сім'ї) і особистісний рівень (індивідуально- психофізіологічні особливості особи)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усі аспекти проблеми формування пронаркогенної особистості за підходами провідних психологічних шкіл, уявляють собою системну єдність на засадах механізмувзаємозв’язку й взаємообумовленості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думку зарубіжних та вітчизняних провідних фахівців у галузі адиктивної поведінки (Н.Ю. Максимова, Н.В. Дмітрієва, К.Мілютіна, А.Єгоров, О.О. Яременко, О.О. Болтівець, С.В. Березіна , К.С. Лисецький, Л.Б.Шнейдер, В.Д. Менделевич та ін.), для підлітків, коли ще не досягнута стадія індивідуальної психічної або фізичної залежності особистості від певної психоактивної речовини, доцільним є розгляд даної проблеми не в рамках патологічної залежності, а як прагнення особистості відчути зміну стану свідомості за допомогою хімічної речовини. Тому погляд на адикцію як проблему особистості, “вписану” у соціальний контекст, “занурену” у нього, останнім часом знаходить усе більше прихильників, що знаменує собою виникнення принципово нового підходу у профілактиці та корекції алкоголізації та  наркоманії з актуалізацією на соціально-психологічних детермінантах цієї проблеми. Адже низька ефективність лише “медичного” підходу є найсильнішим аргументом, що підтверджує його обмеженість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На думку зарубіжних та вітчизняних провідних фахівців у галузі адиктивної поведінки (Н.Ю. Максимова, Н.В. Дмітрієва, К.Мілютіна, А.Єгоров, О.О. Яременко, О.О. Болтівець, С.В. Березіна , К.С. Лисецький, Л.Б.Шнейдер, В.Д. Менделевич та ін.), для підлітків, коли ще не досягнута стадія індивідуальної психічної або фізичної залежності особистості від певної психоактивної речовини, доцільним є розгляд даної проблеми не в рамках патологічної залежності, а як прагнення особистості відчути зміну стану свідомості за допомогою хімічної речовини. Тому погляд на наркоманію як проблему особистості, “вписану” у соціальний контекст, “занурену” у нього, останнім часом знаходить усе більше прихильників, що знаменує собою виникнення принципово нового підходу у терапії наркоманії. Водночас низька ефективність “медичного” підходу є найсильнішим аргументом, що підтверджує його обмеженість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/>
      </w:pPr>
      <w:r>
        <w:rPr>
          <w:bCs/>
          <w:color w:val="000000"/>
          <w:sz w:val="28"/>
          <w:lang w:val="uk-UA"/>
        </w:rPr>
        <w:t xml:space="preserve">Ми поділяємо точку зору С. Березіна та К. Лисецького </w:t>
      </w:r>
      <w:r>
        <w:rPr>
          <w:bCs/>
          <w:color w:val="000000"/>
          <w:sz w:val="28"/>
        </w:rPr>
        <w:t>[</w:t>
      </w:r>
      <w:r>
        <w:rPr>
          <w:bCs/>
          <w:color w:val="000000"/>
          <w:sz w:val="28"/>
          <w:lang w:val="uk-UA"/>
        </w:rPr>
        <w:t>1</w:t>
      </w:r>
      <w:r>
        <w:rPr>
          <w:bCs/>
          <w:color w:val="000000"/>
          <w:sz w:val="28"/>
        </w:rPr>
        <w:t>]</w:t>
      </w:r>
      <w:r>
        <w:rPr>
          <w:bCs/>
          <w:color w:val="000000"/>
          <w:sz w:val="28"/>
          <w:lang w:val="uk-UA"/>
        </w:rPr>
        <w:t xml:space="preserve">, яка суперечить поширеному погляду, що основним витоком ваблення до наркотиків, алкоголю є підліткове середовище і підліткова субкультура. Зокрема, щодо залучення підлітків до алкоголю, наркотиків стосунки між сім’єю, підлітковою групою та соціальним середовищем виглядають таким чином: джерело причин адикції — сім’я, підліткова група — інструментує процес залучення до алкоголю, наркотиків, соціальне середовище (пропагандою, доступністю психотропних речовин для неповнолітніх, рекламою, поширенням хибних стереотипів дорослості, шкідливих традицій святкування тощо) — породжує неспецифічні умови ризику ранньої алкоголізації та наркотизації. 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/>
      </w:pPr>
      <w:r>
        <w:rPr>
          <w:bCs/>
          <w:color w:val="000000"/>
          <w:sz w:val="28"/>
          <w:lang w:val="uk-UA"/>
        </w:rPr>
        <w:t>Саме сім'я, що створює передумови для формування у підлітка генералізованої незадоволеності або виявляється нездатною компенсувати фактори наркотичної контамінації соціальної і біологічної природи. Отже, формується фоновий стан підлітка для становлення адикції, який виникає внаслідок генералізації незадоволеності нацбільш значущих потреб вікового розвитку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А відтак, якщо в результаті пробного уживання наркотика або алкгоголю рівень незадоволеності у особи знижується, формується ставлення до наркотика як для засобу, здатного розширити межі можливостей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 контексті вивчення проблеми виникнення схильності до вживання алкоголю або наркотиків у підлітковому віці нам необхідно визначити, чи належить характер взаємин підлітка з батьками у неблагополучній сім’ї до детермінант становлення у нього рис пронаркогенної особистості (дослідження здійснювались у межах міжніродних соціально-психологічних проектів Коломийсько-Чернівецької єпархії УГКЦ “Попередження насильства у сім'ї” та “Профілактика алкоголізації та наркотизації підлітків та студентської молоді”)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Загальна вибірка для дослідження порівняльного аналізу особливостей взаємин батьків та дітей підліткового віку у неблагополучних та благополучних сім’ях становила 68 сімей, у т.ч. 34 благополучних (1 група) і 34 неблагополучних (ІІ група). В цих сім’ях виховується 76 дітей підліткового віку Битківської загальноосвітньої школи ІІІ ступеня Надвірнянського району (в т.ч. 32 дитини 11-12 років і 44 дітей віком 13-14 років), з них у благополучних сім’ях — 34 дитини, в неблагополучних — 42 дитини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Для порівняльної оцінки благополучних і неблагополучних сімей за показниками умов виховання та взаємин батьків та дітей ми провели обстеження сімей за “Карткою відвідування сім’ї” Туріщевої Л. [5, 39-43] та опитування батьків за анкетою “Рівень батьківського розуміння дитини” </w:t>
      </w:r>
      <w:r>
        <w:rPr>
          <w:bCs/>
          <w:color w:val="000000"/>
          <w:sz w:val="28"/>
        </w:rPr>
        <w:t>[5</w:t>
      </w:r>
      <w:r>
        <w:rPr>
          <w:bCs/>
          <w:color w:val="000000"/>
          <w:sz w:val="28"/>
          <w:lang w:val="uk-UA"/>
        </w:rPr>
        <w:t>, 92-93</w:t>
      </w:r>
      <w:r>
        <w:rPr>
          <w:bCs/>
          <w:color w:val="000000"/>
          <w:sz w:val="28"/>
        </w:rPr>
        <w:t>]</w:t>
      </w:r>
      <w:r>
        <w:rPr>
          <w:bCs/>
          <w:color w:val="000000"/>
          <w:sz w:val="28"/>
          <w:lang w:val="uk-UA"/>
        </w:rPr>
        <w:t>, якими було охоплено 45 батьків благополучних і 47 батьків неблагополучних сімей. Крім цього, класним керівникам 5-8 класів, де вчаться діти як з першої, так і з другої групи сімей, було запропоновано скласти характеристики на дітей і виховну атмосферу у їхніх сім’ях за відповідним планом такої характеристики, запропонованим ЛодкіноюТ. і Кевля Ф.[5, 121-123]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наліз результатів дослідження свідчить, що у благополучних сім’ях 77% батьків показали високий і 23% — середній рівень розуміння своїх дітей. Як видно із узагальнених даних, у неблагополучних сім’ях лише 22% батьків досягли середнього рівня розуміння підлітків і 78% — низький рівень розуміння своїх дітей. </w:t>
      </w:r>
    </w:p>
    <w:p>
      <w:pPr>
        <w:pStyle w:val="TextBodyIndent"/>
        <w:widowControl w:val="false"/>
        <w:spacing w:before="57" w:after="0"/>
        <w:ind w:left="0" w:right="0" w:firstLine="709"/>
        <w:rPr/>
      </w:pPr>
      <w:r>
        <w:rPr>
          <w:color w:val="000000"/>
        </w:rPr>
        <w:t>Теоретичний аналіз наявного у психологічній науці наукового доробку [1; 2; 3; 4; 5; 6 та ін.] та здійснені нами експериментальні розвідки з проблеми становлення пронаркогенності як бар'єру соціалізації свідчать про доцільність припущення щодо формування в онтогенезі схильності до залежності загалом як комплексу особистісних новоутворень. Ці пронаркогенні новоутворення виникають у процесі психічного розвитку, акцентуються у підлітковому віці, стають бар'єрами соціалізації та утворюють таку психологічну структур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розвиненість, обмеженість пізнавальної сфери у контексті негативного ставлення до учіння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утність мотивації досягнення аж до відмови вважати себе суб’єктом діяльності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формованість функції прогнозування поведін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зький рівень розвитку самоусвідомлення, слабкі навички рефлексії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стернальний локус контролю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і напруженість, імпульсивність, настороженість, тривожність, збудливість, агресивніст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зький рівень самоповаги, аж до неприйняття образу власного “я”, що, однак, може маскуватися захисною поведінкою з демонстрацією завищеної самооцін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вміння  діяти у адекватному пошуку розв'язання життєвих пробле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озахисний тип реакції на фрустрацію, що виявляється у відмові від діяльності в разі зіткнення з найменшими труднощ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перечність між самооцінкою та рівнем домагань, що виявляється в алогічності та непослідовності діяльності, пов’язаної з подоланням перешкод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гнення до ілюзорно-компенсаторної діяльності, особливо ілюзорного задоволення тієї чи іншої потреб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нденція до втечі від реальності в ситуації фрустрації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трата життєвих орієнтирів, а відтак — поява синдрому “беззмістовного” життя, сильне душевне потрясіння, відсутність уваги з боку батьків, педагогів, друзі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а образливіст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вдоволення життям, яке виникає на ґрунті постійних конфліктів у сім’ї, навчальному закладі, низького матеріального і соціального рівн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твердження атарактичних та гедоністичних, субмісивних, гіперактивуючих мотиваційних засад наркотичної адикції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тже, ваблення підлітка до вживання алкоголю та наркотиків як потреба змінити стан свідомості є симптомом більш загального особистого неблагополуччя і логічним наслідком його попереднього розвитку передусім у сім'ї. Психологічна готовність до вживання психотропних речовин загалом, формуючись поступово, поволі реалізується та утверджується в житті підлітка як бар'єр соціалізації. Проведений аналіз сімейного неблагополуччя як причини у залежненості однозначно переконує, що у фокусі профілактичної роботи повинна бути сім'я як первинний інститут соціалізації.</w:t>
      </w:r>
    </w:p>
    <w:p>
      <w:pPr>
        <w:pStyle w:val="Normal"/>
        <w:widowControl w:val="false"/>
        <w:spacing w:lineRule="auto" w:line="360" w:before="57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проблема профілактики алкоголізації і наркотизації підлітка в умовах сімейого неблагополуччя на організаційному рівні передбачає розв'язання таких завдань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5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межі компетенції і змісту роботи психолога, соціального педагога, соціального працівник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5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сфери і методи взаємодії вищеозначених фахівці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57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ити форми організації діяльності психолога, соціального працівника і соціального педагога у виконанні функції діагностики, збору та аналізу інформації, інформування, навчання, сприяння у розв'язанні соціально-психологічних проблем, поетапний та поточний контроль.</w:t>
      </w:r>
    </w:p>
    <w:p>
      <w:pPr>
        <w:pStyle w:val="Normal"/>
        <w:widowControl w:val="false"/>
        <w:spacing w:lineRule="auto" w:line="360" w:before="57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57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Література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57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ерезин С.В. Наркомания глазами семейного психолога /С.Березин , К. Лисецкий. — СПб.: Речь, 2005. — 240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57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горов А.Ю. Возрастная наркология / А.Егоров.— СПб.: Дидактика Плюс, 2002.— 272с.— (Серия «Лечение зависимостей»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57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ксимова Н.Ю. Патопсихологія підліткового віку / Н.Максимова, К.Мілютіна, В.Піскун.— К.: Главник, 2008.— 192с.— (Серія “Психологічний інструментарій”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57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нделевич В.Д. Психология девиантного поведения / В.Менделевич. – Спб.: Речь, 2008. – 445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іщева Л.В. Робота шкільного психолога з батьками / Л.Туріщева.— Х.: Видавнича група “Основа”, 2009.— 128с.— (Серія “Психологічна служба школи”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57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ченко З.В. Насильство в сім'ї як проблема суспільної моралі / З.В.Юрченко // Сім'я — територія без насильства: Наук.-метод. зб. за ред. З.Юрченко, Л.Бірчинської, Івано-Франківськ: Видавець Третяк І.Я., 2010.— С.34-4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9"/>
      <w:jc w:val="both"/>
      <w:outlineLvl w:val="1"/>
    </w:pPr>
    <w:rPr>
      <w:b/>
      <w:bCs/>
      <w:i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31:00Z</dcterms:created>
  <dc:creator>NEMO</dc:creator>
  <dc:description/>
  <cp:keywords/>
  <dc:language>en-US</dc:language>
  <cp:lastModifiedBy>Admin</cp:lastModifiedBy>
  <dcterms:modified xsi:type="dcterms:W3CDTF">2016-11-05T09:03:00Z</dcterms:modified>
  <cp:revision>2</cp:revision>
  <dc:subject/>
  <dc:title>Адикція як прояв соціально дезадаптованої поведінки підлітків</dc:title>
</cp:coreProperties>
</file>