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48" w:firstLine="709"/>
        <w:contextualSpacing/>
        <w:jc w:val="right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Турсунов Шокир</w:t>
      </w:r>
    </w:p>
    <w:p>
      <w:pPr>
        <w:pStyle w:val="Normal"/>
        <w:spacing w:before="0" w:after="0"/>
        <w:ind w:left="4248" w:firstLine="709"/>
        <w:contextualSpacing/>
        <w:jc w:val="right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(Наманган, Узбекистан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ПОЛОЖЕНИЕ НАРОДНОГО ПРОСВЕШЕНИЯ В ТУРКЕСТАНСКОМ КРАЕ В 20 Х ГГ. ХХ ВЕКА</w:t>
      </w:r>
    </w:p>
    <w:p>
      <w:pPr>
        <w:pStyle w:val="Normal"/>
        <w:spacing w:before="0" w:after="0"/>
        <w:ind w:left="4248" w:firstLine="709"/>
        <w:contextualSpacing/>
        <w:jc w:val="right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27 февраля 1917 года в столице Российской империи городе Петроград произошла буржуазно-демократическая революция. В итоге император России Николай II был свергнут с престола, тем самым закончилась долгое время существовавшая власть династии Романовых. В государстве сформировалось двоевластие, то есть Временное правительство буржуазных слоёв и рабоче-крестьянских советов. Революция в первую очередь ликвидировала  монархический режим и раскрыла возможности в различных сферах. В том числе, в Декрете Временного Правительства и Обращения гражданам России, открыли ряд политических свобод. Тем самым гарантировались свобода слова и печати, недопущения ограничений в религиозных и национальных вопросах, которое действовало при бывше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После революции, девизы распространённые среди народа о свободе, равенстве, независимости начали непосредственно внедряться в жизнь. Эти процессы постепенно дошли до Туркестана и местное население вначале очень активно восприняло их. Эти процессы повлияли на национально-политическое возрождение и процессы в самосознании на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z-Cyrl-UZ"/>
        </w:rPr>
        <w:t>Произошедшая революция положительно повлияла на жизнь мусульманского духовенства. Как и ранее оно заняло ведущее место в жизни страны. Вместе с этим, школы и медресе многие века считавшиеся источниками духовного просветительства укрепили свои позиции. Несмотря на различные ограничения и давления, во времена Империи, они смогли сохранить своё достоинство и уважение народа. В период Революции их число продолжало увеличиваться. В то время джадидское движение явилось зачинщиком включения в школьные программы естественных светских на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Сформированное в начале XX века джадидское движение помогло в повышении просвещенности местных народов. Они стремились объединить в своих рядах мусульманское духовенство, преподавателей и слушателей духовных школ, мелких чиновников, просвещённых людей. Самыми яркими представителями этого движения стали Мунаввар Кори Абдурашидхонов, Махмудхужа Бехбудий, Абдурауф Фитрат, Абдулла Кодирий, Убайдулла Хужаев, Полвонниёз Хожи Юсупов, Тавалло, Чулп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В постепенно усиливающихся демократических процессах, джадиды защищали политические интересы на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z-Cyrl-UZ"/>
        </w:rPr>
        <w:t>Джадиды активно принялись к развитию просвещения народа, являющуюся основой цивилизованного государства, развитию национальных культур, укреплению национального единства в этом крае. Этому во все времена уделялось большое внимание путем развития просвещения. Они стали активными организаторами и пропагандистами в создании организаций «Шурои Исломия», «Шурои Уламо», «Иттиходи тараккий», «Турон», «Миллий иттиход», «Миллий Истиклол» [1, с. 300-342].  Основной целью и идеологией этих организаций стало установление в крае справедливости, равенства, мира, свободы.</w:t>
      </w:r>
    </w:p>
    <w:p>
      <w:pPr>
        <w:pStyle w:val="Footnote"/>
        <w:spacing w:lineRule="auto" w:line="360"/>
        <w:ind w:firstLine="708"/>
        <w:jc w:val="both"/>
        <w:rPr/>
      </w:pPr>
      <w:r>
        <w:rPr>
          <w:sz w:val="28"/>
          <w:szCs w:val="28"/>
          <w:lang w:val="uz-Cyrl-UZ"/>
        </w:rPr>
        <w:t>Деятели джадидского движения в целях просвещения политического сознания местного населения во многих крупных городах края начали издавать периодические издания – газеты и журналы. С этой целью в Ташкенте были изданы такие печатные издания как «Хуршид», «Садои Туркистон», «Турк эли», «Нажот», «Кенгаш», «Шурои ислом» [2, с.293-29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Демократические преобразования февраля 1917 года захлестнули и Туркестан. Эти процессы особенно отразились в сфере просвещения, так как в тот период, имевшие глубокие корни в культуре крае школы, медресе, корихона ещё существовали. Вместе с этими школами действовали русско-туземные школы нового типа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z-Cyrl-UZ"/>
        </w:rPr>
        <w:t xml:space="preserve">В демократическом движении Туркестана сыграли особую роль утвержденные на съезде (курултае) 14 июля 1917 года в городе Скобелев (Новый Маргилан) документы партии «Турк Адами Марказияти» (партия Тюркских федералистов). При разработке программных документов: - «Мухторият Лойихаси» (Проект Автономии) огромный вклад внесли Мунаввар Кори Абдурашидхонов, Махмудхужа Бехбудий, Обиджон Махмудов. В этом документе отдельное внимание уделено духовным вопросам. То есть с целью объективного контроля в духовных делах каждой республики, «Туркестанские федералисты» предложили в столице учредить «Махкамаи Шариа» (Палата Законов), в областях её отделения, в каждом городе и кишлаке местные отделы юстиции (козихона). Кроме этого одновременно со светским образованием, открывались широкие возможности для духовных учебных заведений [3, с.178].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z-Cyrl-UZ"/>
        </w:rPr>
        <w:t xml:space="preserve">В 1917 году в Туркестане пока нерешённой стояла проблема организации национального просвещения. 9-14 мая в Ташкенте состоялся курултай (съезд) учителей Туркестана. На нем обсуждалось множество вопросов связанных с системой образования, а также образования «Союза Туркестанских учителей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Выступившие на съезде: член комитета Временного правительства Туркестана С.Максудов, крупный востоковед А.Зимин, инспектор просвещения по Ферганской области Ф.Егоров в деле обучения местного населения, доказали неэффективность использования для этих целей русско-туземных шко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z-Cyrl-UZ"/>
        </w:rPr>
        <w:t>Так же на съезде особое внимание уделили деятельности школ и медресе старого типа. На основании Постановления съезда, было решено о необходимости подразделения всех медресе на три этапа обучения: нижнее то есть начальное (адно), среднее (авсат), верхнее то есть выпускной (аъло). В противовес ранее существовавшей системе, учебно-воспитательные процессы передавались непосредственно советам мударрисов (руководителям медресе) [4, с.45].  Контроль над деятельностью медресе согласно Постановления съезда осуществляло Духовное Управление [5, с.2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Российская Дума после долгих дебатов утвердило проект преобразования русско-туземных школ в национальные школы. Но приобретенная свобода развития деятельности местных школ Туркестана в ходе февральской революции 1917 года, после октябрьского государственного переворота со стороны большевиков была потеря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После октябрьского переворота, была выдвинута задача по организации новых советских школ. В выполнении этой задачи большое место принадлежит созданному в 1917 году народному комиссариату Просвещения. Его первым народным комиссаром был К.Я.Успен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На этот комиссариат был возложен контроль над деятельностью всех школ и учебных заведений, в том числе и религиозных шк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В период красной империи национальную культура узбекского народа, его родной язык, религию, планировалось различными мерами постепенно ликвидировать путем замаскированных реформ, преобразований, изменений в системе просвещения, путями русификации местных народов. И эти стремления уже никому не являются секретом. Испокон веков в Туркестане существовала своеобразная, присущая только здесь система образования с развитой национальной культурой многочисленных школ (мактабов) и медресе. Образование местной молодежи по существовавшей системе помогала обретению своего самосознания. Поэтому, тоталитарный советский строй проводил политику ограничений в национальном просвещении, путем лишения школ и медресе вакуфных земель. Советские органы стремились претворять более активно и глубже политику ограничений в деле национального просв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К концу 20х годов ХХ века, медресе и мактабы занимавшие важное место в культурной и духовной жизни узбекского народа многие века были закрыты насильственными методами советской властью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Литература: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Шамсутдинов Р., Каримов Ш. Ўзбекистон тарихидан материаллар (Учинчи китоб). Андижон. 2004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Ўзбекистон тарихи. Р.Х.Муртазаева ум.тахр.ос.-Т.: Янги аср авлоди, 2003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Ўзбекистон давлатчилиги тарихи: (Очерклар)/ Масъул муҳаррирлар: Д.А.Алимова, Э.В.Ртвеладзе. –Т.: Шарқ, 2001. 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Йулдош Ж., Хасанов С. Туркистонда ўқиш-ўқитиш ишлари тарихидан // Халқ таълими. 1993. -№ 8-9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Аъзамхўжаев С. Туркистон мухторияти: миллий-демократик давлатчилик қурилиши тажрибаси // Масъул муҳаррир: Д.Алимова. –Т.: Маънавият, 2000.</w:t>
      </w:r>
    </w:p>
    <w:p>
      <w:pPr>
        <w:pStyle w:val="Footnote"/>
        <w:spacing w:lineRule="auto" w:line="360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spacing w:lineRule="auto" w:line="360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6:19:00Z</dcterms:created>
  <dc:creator>Admin</dc:creator>
  <dc:description/>
  <cp:keywords/>
  <dc:language>en-US</dc:language>
  <cp:lastModifiedBy>Admin</cp:lastModifiedBy>
  <dcterms:modified xsi:type="dcterms:W3CDTF">2014-03-28T22:47:00Z</dcterms:modified>
  <cp:revision>12</cp:revision>
  <dc:subject/>
  <dc:title>27 февраля 1917 года в столице Российской империи городе Петроград произошла буржуазно-демократическая революция</dc:title>
</cp:coreProperties>
</file>