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right"/>
        <w:rPr>
          <w:rFonts w:ascii="Times New Roman;Times New Roman" w:hAnsi="Times New Roman;Times New Roman" w:cs="Times New Roman;Times New Roman"/>
          <w:b/>
          <w:b/>
          <w:szCs w:val="28"/>
          <w:lang w:val="uk-UA"/>
        </w:rPr>
      </w:pPr>
      <w:r>
        <w:rPr>
          <w:rFonts w:cs="Times New Roman;Times New Roman" w:ascii="Times New Roman;Times New Roman" w:hAnsi="Times New Roman;Times New Roman"/>
          <w:b/>
          <w:szCs w:val="28"/>
        </w:rPr>
        <w:t>Шуҳрат Ҳайдаралиев</w:t>
      </w:r>
    </w:p>
    <w:p>
      <w:pPr>
        <w:pStyle w:val="Normal"/>
        <w:spacing w:lineRule="auto" w:line="360"/>
        <w:ind w:firstLine="709"/>
        <w:jc w:val="right"/>
        <w:rPr>
          <w:b/>
          <w:b/>
          <w:sz w:val="28"/>
          <w:szCs w:val="28"/>
          <w:lang w:val="uk-UA"/>
        </w:rPr>
      </w:pPr>
      <w:r>
        <w:rPr>
          <w:b/>
          <w:szCs w:val="28"/>
        </w:rPr>
        <w:t>(Наманган, Ўзбекистон)</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ru-RU"/>
        </w:rPr>
      </w:pPr>
      <w:r>
        <w:rPr>
          <w:b/>
          <w:sz w:val="28"/>
          <w:szCs w:val="28"/>
        </w:rPr>
        <w:t>МАРКАЗИЙ ОСИЁ ВА ЎЗБЕКИСТОН</w:t>
      </w:r>
    </w:p>
    <w:p>
      <w:pPr>
        <w:pStyle w:val="Normal"/>
        <w:jc w:val="right"/>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Ҳозирги кунда дунёда сиёсий ўзгаришлар жараёни кескин авж олиб бормоқда. Давлатлар ўртасида ҳамкорлик, ҳамжиҳатлик интеграция жараёни ривожланиб бориш билан биргаликда, терроризм, наркобизнес каби муаммолар ва низолар ҳам кучайиб бормоқда. XXI аср халқаро вазиятлар жуда чигаллашиб иқтисодий ва сиёсий инқирозларни келтириб чиқармоқда ва бунинг натижасида айрим минтақа ва давлатлар бундан қаттиқ зарар кўрмоқда. Йирик давлатларнинг манфатлари тўқнаш келиш жараёнида ва нуфузли ҳалқаро ташкилотлар БМТ, ЕҲҲТ, МДҲ, ШҲТ кабиларнинг мавқеи пасайиши натижасида кўпгина мустақил суверен давлатларнинг тинчлик ва хавфсизлигига таьсир кўрсатмоқда. Бунга мисол қилиб Африка қитъасидаги сиёсий ўзгаришлар ва Афғонистон муаммоси, Марказий Осиёдаги миллатлараро низоларни мисол келтириш мумкин. </w:t>
      </w:r>
    </w:p>
    <w:p>
      <w:pPr>
        <w:pStyle w:val="Normal"/>
        <w:spacing w:lineRule="auto" w:line="360"/>
        <w:ind w:firstLine="540"/>
        <w:jc w:val="both"/>
        <w:rPr/>
      </w:pPr>
      <w:r>
        <w:rPr>
          <w:sz w:val="28"/>
          <w:szCs w:val="28"/>
        </w:rPr>
        <w:t xml:space="preserve">Марказий Осиё халқлари тарихдан маьлумки бир-бирлари билан дўст, қариндош қуда-анда булиб тинч-тотув яшаб келишган. Ушбу давлатларнинг ҳар бири ўз мустақиллигини тинч йўл билан қўлга киритиб ўз тараққиёт йўлига эгадирлар. Мустақил давлатларнинг вужудга келиши Марказий Осиё минтақасидаги давлатларнинг ривожланишига янада имкониятлар яратиб берди. Ўзбекистон Республикаси Президенти И.А.Каримов таъкидлаганидек, “Ўзбекистон мустақиллик туфайли дунёга, жаҳонга чиқди. Қарийб юз йилдан бери ёпиб қўйилган чегаралар очилди... жаҳон жамоаси Ўзбекистонни, бизнинг Ватанимизни қучоқ очиб қабул қилди… Собиқ Иттифоқ доирасидаги мустақил республикалар билан яхши муносабатлар ўрнатдик… Ўрта Осиё республикалари ва Қозоғистон – қондош-қариндош қўшниларимиз билан янада яқинроқ бўлдик. Бугун шуни комил ишонч билан айтишим мумкинки, мустақил давлатлар даврасида Ўзбекистон ўзининг ўрнини эгаллади. Ўзбекистон тенглараро тенг бўлди” </w:t>
      </w:r>
      <w:r>
        <w:rPr>
          <w:sz w:val="28"/>
          <w:szCs w:val="28"/>
          <w:lang w:val="en-US"/>
        </w:rPr>
        <w:t xml:space="preserve">[1, </w:t>
      </w:r>
      <w:r>
        <w:rPr>
          <w:sz w:val="28"/>
          <w:szCs w:val="28"/>
        </w:rPr>
        <w:t>б. 4</w:t>
      </w:r>
      <w:r>
        <w:rPr>
          <w:sz w:val="28"/>
          <w:szCs w:val="28"/>
          <w:lang w:val="en-US"/>
        </w:rPr>
        <w:t>2</w:t>
      </w:r>
      <w:r>
        <w:rPr>
          <w:sz w:val="28"/>
          <w:szCs w:val="28"/>
        </w:rPr>
        <w:t>6-4</w:t>
      </w:r>
      <w:r>
        <w:rPr>
          <w:sz w:val="28"/>
          <w:szCs w:val="28"/>
          <w:lang w:val="en-US"/>
        </w:rPr>
        <w:t>2</w:t>
      </w:r>
      <w:r>
        <w:rPr>
          <w:sz w:val="28"/>
          <w:szCs w:val="28"/>
        </w:rPr>
        <w:t>7</w:t>
      </w:r>
      <w:r>
        <w:rPr>
          <w:sz w:val="28"/>
          <w:szCs w:val="28"/>
          <w:lang w:val="en-US"/>
        </w:rPr>
        <w:t>]</w:t>
      </w:r>
      <w:r>
        <w:rPr>
          <w:sz w:val="28"/>
          <w:szCs w:val="28"/>
        </w:rPr>
        <w:t>. Дарҳақиқат, Ўзбекистон Республикаси жаҳон ҳамжамиятининг мустақил субъектига айланиб, минтақа ва жаҳон миқёсидаги муаммоларни ҳал  қилишда фаол  иштирок этмоқда.</w:t>
      </w:r>
    </w:p>
    <w:p>
      <w:pPr>
        <w:pStyle w:val="Normal"/>
        <w:spacing w:lineRule="auto" w:line="360"/>
        <w:ind w:firstLine="709"/>
        <w:jc w:val="both"/>
        <w:rPr/>
      </w:pPr>
      <w:r>
        <w:rPr>
          <w:spacing w:val="-2"/>
          <w:sz w:val="28"/>
          <w:szCs w:val="28"/>
        </w:rPr>
        <w:t xml:space="preserve">Бугунги кунда Марказий Осиё минтақасида айрим Ғарб давлатларинг (АҚШ, Россия) ўзаро манфаатлари тўқнаш келаётган ҳудудга айланиб бориши натижасида минтақада сиёсий, иқтисодий ўзгаришлар юз бериб тобора ўзига хос кураш майдонига айланиб бормоқда. Бу, авваламбор, минтақанинг геостратегик мавқеи ва табиий ресурсларга бойлиги билан боғлиқ. </w:t>
      </w:r>
      <w:r>
        <w:rPr>
          <w:sz w:val="28"/>
          <w:szCs w:val="28"/>
        </w:rPr>
        <w:t>Бу ҳақда Ўзбекистон Республикаси Президенти И.А.</w:t>
      </w:r>
      <w:r>
        <w:rPr>
          <w:spacing w:val="-2"/>
          <w:sz w:val="28"/>
          <w:szCs w:val="28"/>
        </w:rPr>
        <w:t xml:space="preserve">Каримов таъкидлаганидек, “Марказий Осиё ўзининг жўғрофий-сиёсий </w:t>
      </w:r>
      <w:r>
        <w:rPr>
          <w:sz w:val="28"/>
          <w:szCs w:val="28"/>
        </w:rPr>
        <w:t>ҳолати жиҳа</w:t>
        <w:softHyphen/>
        <w:t>ти</w:t>
        <w:softHyphen/>
        <w:t xml:space="preserve">дан коллектив хавфсизлик тизими изчил йўлга қўйилмаган </w:t>
      </w:r>
      <w:r>
        <w:rPr>
          <w:spacing w:val="-5"/>
          <w:sz w:val="28"/>
          <w:szCs w:val="28"/>
        </w:rPr>
        <w:t>минтақа ҳисоб</w:t>
        <w:softHyphen/>
        <w:t xml:space="preserve">ланади. Биз Россия, Хитой ва Ҳиндистоннинг, Шарқ ва Ғарб </w:t>
      </w:r>
      <w:r>
        <w:rPr>
          <w:spacing w:val="-2"/>
          <w:sz w:val="28"/>
          <w:szCs w:val="28"/>
        </w:rPr>
        <w:t xml:space="preserve">мамлакатларининг бир-бирига мос келмайдиган манфаатлари юзага чиқадиган </w:t>
      </w:r>
      <w:r>
        <w:rPr>
          <w:sz w:val="28"/>
          <w:szCs w:val="28"/>
        </w:rPr>
        <w:t xml:space="preserve">минтақанинг бир </w:t>
      </w:r>
      <w:r>
        <w:rPr>
          <w:spacing w:val="-2"/>
          <w:sz w:val="28"/>
          <w:szCs w:val="28"/>
        </w:rPr>
        <w:t>қ</w:t>
      </w:r>
      <w:r>
        <w:rPr>
          <w:sz w:val="28"/>
          <w:szCs w:val="28"/>
        </w:rPr>
        <w:t>исмимиз” [2, б. 12]. Ўзбекистон Республикасини ташқи сиёсатининг асосини ҳам минтақада ва жаҳон датинчлик, осойишта</w:t>
        <w:softHyphen/>
        <w:t>лик, мил</w:t>
        <w:softHyphen/>
        <w:t>лат</w:t>
        <w:softHyphen/>
        <w:t>лараро тотувликни сақлаб қолишда минтақада мавжуд бўлган ёки ту</w:t>
        <w:softHyphen/>
        <w:t>ғи</w:t>
        <w:softHyphen/>
        <w:t>лиши мумкин бўлган турли хил таҳдидларнинг моҳиятини, уларнинг тарихий илдизларини чуқур англаб етиш, уларни келтириб чиқараётган омилларни ўз вақтида ҳал этиш муҳим аҳамият касб этади.</w:t>
      </w:r>
    </w:p>
    <w:p>
      <w:pPr>
        <w:pStyle w:val="Normal"/>
        <w:spacing w:lineRule="auto" w:line="360"/>
        <w:ind w:firstLine="709"/>
        <w:jc w:val="both"/>
        <w:rPr/>
      </w:pPr>
      <w:r>
        <w:rPr>
          <w:sz w:val="28"/>
          <w:szCs w:val="28"/>
        </w:rPr>
        <w:t>Ўзбекистон Республикаси Президенти И.А.Каримов ҳақли равишда таъкидлаганидек: “XXI аср, шубҳасиз, халқаро муносабатларда бутун дунё қамраб олинадиган аср бўлади. Бундай шароитда интеграция жараёнини халқаро институтлар ва ташкилотларда суверен давлатларнинг иштирок этишини кенгайтириш жараёнини фақат тарих тақозоси деб эмас, балки айрим минтақалар кўламида ҳам, шунингдек, умуман-бутун сайёрамиз кўламида ҳам собитқадамлик, барқарорликнинг қудратли омили деб ҳисобламоқ зарур” [2, б. 241].</w:t>
      </w:r>
    </w:p>
    <w:p>
      <w:pPr>
        <w:pStyle w:val="Normal"/>
        <w:spacing w:lineRule="auto" w:line="360"/>
        <w:ind w:firstLine="708"/>
        <w:jc w:val="both"/>
        <w:rPr/>
      </w:pPr>
      <w:r>
        <w:rPr>
          <w:sz w:val="28"/>
          <w:szCs w:val="28"/>
        </w:rPr>
        <w:t>Ҳозирги ривожланиш даврида бирорта ҳам давлат жаҳон миқёсида ҳам, минтақавий нуқтаи назардан ҳам ўзга мамлакатлардан ажралган ҳолда тараққий эта олмаслигини ҳозирги давр воқелиги яққол кўрсатиб турибди. Бундай ўзига хос вазият ҳозирги замон инсоният тараққиётига хавф туғдираётган минтақавий, ҳамда глобал аҳамиятга молик долзарб муаммолар юзага келмоқда. Улар қаторига, энг аввало халқаро терроризм, диний экстремизм, сепаратизм, экологик ва миллатлараро муносабатлар сингари инсоният хавфсизлигига таҳдидларни санаб ўтиш мумкин. Бундай омиллар ўзини яққол намоён этаётган минтақалар қаторига аҳолисининг тарихий илдизлари, дини урф-одатлари, маданий-маънавий қадриятлари муштарак бўлган Марказий Осиёни ҳақли равишда киритиш мумкин. Бундан ташқари, Марказий Осиё жаҳон миқёсида юз бераётган жараёнларга бевосита таъсир кўрсатаётган минтақалардан бири ҳисобланади. Ҳозирги даврда Марказий Осиё ҳам жаҳон, ҳам минтақа сиёсий жараёнларида фаол иштирок этаётган кучлар диққат марказидан ўзига хос ўрин эгаллаган.</w:t>
      </w:r>
    </w:p>
    <w:p>
      <w:pPr>
        <w:pStyle w:val="Normal"/>
        <w:spacing w:lineRule="auto" w:line="360"/>
        <w:ind w:firstLine="709"/>
        <w:jc w:val="both"/>
        <w:rPr>
          <w:sz w:val="28"/>
          <w:szCs w:val="28"/>
        </w:rPr>
      </w:pPr>
      <w:r>
        <w:rPr>
          <w:sz w:val="28"/>
          <w:szCs w:val="28"/>
        </w:rPr>
        <w:t>Мустақил давлатларнинг вужудга келиши Марказий Осиё минтақасида яшаётган ҳалқларнинг тараққий этиши учун катта имкониятлар яратди. Жумладан, Марказий Осиё минтақасида жойлашган республикаларга нисбатан халқаро терроризм ва диний экстремизм балосининг таҳдиди авж олди ва минтақада миллатлараро муносабатлар ҳамда сув муаммоси</w:t>
      </w:r>
      <w:bookmarkStart w:id="0" w:name="_GoBack"/>
      <w:bookmarkEnd w:id="0"/>
      <w:r>
        <w:rPr>
          <w:sz w:val="28"/>
          <w:szCs w:val="28"/>
        </w:rPr>
        <w:t xml:space="preserve">, афғон муаммоси минтақа </w:t>
      </w:r>
      <w:r>
        <w:rPr>
          <w:spacing w:val="-1"/>
          <w:sz w:val="28"/>
          <w:szCs w:val="28"/>
        </w:rPr>
        <w:t>хавфсизлиги</w:t>
        <w:softHyphen/>
        <w:t>га, айни пайтда бутун минтақада яшаётган халқлар ҳ</w:t>
      </w:r>
      <w:r>
        <w:rPr>
          <w:sz w:val="28"/>
          <w:szCs w:val="28"/>
        </w:rPr>
        <w:t>аётига хавф солмоқда. Уларга қарши кучларни уйғунлаштириш зарурияти кучайиб бормоқда. Бунинг учун эса мавжуд зўравон кучларнинг маъно-</w:t>
      </w:r>
      <w:r>
        <w:rPr>
          <w:spacing w:val="-3"/>
          <w:sz w:val="28"/>
          <w:szCs w:val="28"/>
        </w:rPr>
        <w:t xml:space="preserve">мазмунини, улар келтираётган моддий, маънавий ва ахлоқий зарарлар ҳамда </w:t>
      </w:r>
      <w:r>
        <w:rPr>
          <w:sz w:val="28"/>
          <w:szCs w:val="28"/>
        </w:rPr>
        <w:t xml:space="preserve">таҳдидлар оқибатларини ўрганиш ва уларни тинч йул билан ҳал этиш минтақа давларининг олдида турган вазифалардан бири бўлиб қолмоқда. Шу ўринда Ўзбекистон Республикасининг Президенти И.А.Каримовнинг 2012 йил 6-8 сентябрда Қозоғистон Республикасига қилган расмий таьшрифларида ҳам Қирғизистон ва Тожикистон республикаларида қурилаётган гидроиншоотларга тўҳталиб ўтдилар. </w:t>
      </w:r>
    </w:p>
    <w:p>
      <w:pPr>
        <w:pStyle w:val="Normal"/>
        <w:spacing w:lineRule="auto" w:line="360"/>
        <w:ind w:firstLine="709"/>
        <w:jc w:val="both"/>
        <w:rPr>
          <w:sz w:val="28"/>
          <w:szCs w:val="28"/>
        </w:rPr>
      </w:pPr>
      <w:r>
        <w:rPr>
          <w:sz w:val="28"/>
          <w:szCs w:val="28"/>
        </w:rPr>
        <w:t>Ўзбекистонда барқарорлик, тинчлик, осойишта</w:t>
        <w:softHyphen/>
        <w:t>лик, мил</w:t>
        <w:softHyphen/>
        <w:t>лат</w:t>
        <w:softHyphen/>
        <w:t>лараро тотувликни сақлаб қолиш ва минтақада халқлар ўртасида низоларни ўз вақтида ҳал этиш муҳим аҳамият касб этади. Бу муаммолар ҳозирги кунда бир давлат ҳудудидан чиқиб, бутун минтақани қамраб олган. Шу ўринда Марказий Осиё давлатлари ўртасидаги миллатлараро муносабатлар жуда кескинлашиб боришига, ҳар-хил низолар келтириб чиқаришга ҳаракат қилаётган ташқи кучларни иштироки ҳам кучаймоқда.</w:t>
      </w:r>
    </w:p>
    <w:p>
      <w:pPr>
        <w:pStyle w:val="Normal"/>
        <w:spacing w:lineRule="auto" w:line="360"/>
        <w:ind w:firstLine="709"/>
        <w:jc w:val="both"/>
        <w:rPr/>
      </w:pPr>
      <w:r>
        <w:rPr>
          <w:sz w:val="28"/>
          <w:szCs w:val="28"/>
        </w:rPr>
        <w:t xml:space="preserve">Қирғизистон жанубида 2010 йил ёзида вужудга келган вазиятни алоҳида кўрсатиб ўтиш мумкин. Бу ерда юз берган фожиали воқеалар оқибатида жабр кўрган одамларга инсонпаварлик ёрдамини кўрсатиш бўйича кечиктириб бўлмайдиган чора-тадбирларни амалга ошириш зарур эди. Қирғизистон Республикасининг жанубида 2010 йил 11-15 июнь кунлари содир этилган фожеали воқеалар оқибатида 100 мингга яқин Қирғизистон фуқароси Ўзбекистоннинг Андижон, Наманган ва Фарғона вилоятларида вақтинчалик қабул қилиниб, жойлаштирилган эди.  </w:t>
      </w:r>
    </w:p>
    <w:p>
      <w:pPr>
        <w:pStyle w:val="Normal"/>
        <w:spacing w:lineRule="auto" w:line="360"/>
        <w:ind w:firstLine="708"/>
        <w:jc w:val="both"/>
        <w:rPr>
          <w:sz w:val="28"/>
          <w:szCs w:val="28"/>
        </w:rPr>
      </w:pPr>
      <w:r>
        <w:rPr>
          <w:sz w:val="28"/>
          <w:szCs w:val="28"/>
        </w:rPr>
        <w:t xml:space="preserve">Ўзбекистонда қўшни давлатдан кўчиб келганларга бепул тиббий ёрдам кўрсатилди. Улар барча зарур нарсалар – палаткалар, кўрпа тўшак, кийим-кечак, озиқ-овқат ва маиший буюмлар билан таъминланди. Вақтинчалик кўчиб келганлар жойлашган лагерларни ташкил қилиш учун кўплаб одамлар ва молия ресурслари жалб қилинди. Ўзбекистон ҳукумати жабрланганларга умумий қиймати 4034412,9 минг сўмлик инсонпарварлик ёрдами кўрсатди. Бундан ташқари, мамлакатимиз ташкилотлари ва корхоналаридан 3,1 миллиард сўмдан ортиқ пул маблағлари тушди, Ўзбекистоннинг барча аҳолиси катта ёрдам кўрсатди [3, б. 2]. </w:t>
      </w:r>
    </w:p>
    <w:p>
      <w:pPr>
        <w:pStyle w:val="Normal"/>
        <w:spacing w:lineRule="auto" w:line="360"/>
        <w:ind w:firstLine="708"/>
        <w:jc w:val="both"/>
        <w:rPr>
          <w:sz w:val="28"/>
          <w:szCs w:val="28"/>
        </w:rPr>
      </w:pPr>
      <w:r>
        <w:rPr>
          <w:sz w:val="28"/>
          <w:szCs w:val="28"/>
        </w:rPr>
        <w:t>Хулоса қилиб шуни айтиш  жоизки,  Марказий Осиё халқлари тарихдан бир-бири билан яхши дўстона алоқада бўлиб келган улар ҳеч бир бошқа давлатлар (Ғарб давлатлари) назорати остида ёки уларни сиёсатига бўйсуниб яшашни ҳоҳламайдилар ва Марказий Осиё давлатлари ўз мустақиллигига доим содиқ бўлиб тинчликсевар давлат бўлиб қоладилар. Бу шундан далолат берадики, Ўзбекистон Республикаси минтақада қолаверса жаҳон миқёсида тинчлик ва барқарорлик йўлида доимий ҳамкор давлат бўлиб қолади.</w:t>
      </w:r>
    </w:p>
    <w:p>
      <w:pPr>
        <w:pStyle w:val="Normal"/>
        <w:spacing w:lineRule="auto" w:line="360"/>
        <w:ind w:firstLine="708"/>
        <w:jc w:val="both"/>
        <w:rPr>
          <w:sz w:val="28"/>
          <w:szCs w:val="28"/>
        </w:rPr>
      </w:pPr>
      <w:r>
        <w:rPr>
          <w:sz w:val="28"/>
          <w:szCs w:val="28"/>
        </w:rPr>
      </w:r>
    </w:p>
    <w:p>
      <w:pPr>
        <w:pStyle w:val="Normal"/>
        <w:spacing w:lineRule="auto" w:line="360"/>
        <w:rPr>
          <w:sz w:val="28"/>
          <w:szCs w:val="28"/>
        </w:rPr>
      </w:pPr>
      <w:r>
        <w:rPr>
          <w:b/>
          <w:sz w:val="28"/>
          <w:szCs w:val="28"/>
        </w:rPr>
        <w:t>Адабиётлар:</w:t>
      </w:r>
    </w:p>
    <w:p>
      <w:pPr>
        <w:pStyle w:val="Footnote"/>
        <w:numPr>
          <w:ilvl w:val="0"/>
          <w:numId w:val="2"/>
        </w:numPr>
        <w:spacing w:lineRule="auto" w:line="360"/>
        <w:jc w:val="both"/>
        <w:rPr>
          <w:sz w:val="28"/>
          <w:szCs w:val="28"/>
        </w:rPr>
      </w:pPr>
      <w:r>
        <w:rPr>
          <w:sz w:val="28"/>
          <w:szCs w:val="28"/>
        </w:rPr>
        <w:t xml:space="preserve">Каримов И.А. Ўзбекистон дунё харитасидан ўзига муносиб жой олди. // Ўзбекистон мустақилликка эришиш остонасида. –Тошкент: Ўзбекистон, 2011. </w:t>
      </w:r>
    </w:p>
    <w:p>
      <w:pPr>
        <w:pStyle w:val="Footnote"/>
        <w:numPr>
          <w:ilvl w:val="0"/>
          <w:numId w:val="2"/>
        </w:numPr>
        <w:spacing w:lineRule="auto" w:line="360"/>
        <w:jc w:val="both"/>
        <w:rPr/>
      </w:pPr>
      <w:r>
        <w:rPr>
          <w:spacing w:val="-2"/>
          <w:sz w:val="28"/>
          <w:szCs w:val="28"/>
        </w:rPr>
        <w:t xml:space="preserve">Каримов И. А. Ўзбекистон XXI аср бўсағасида: хавфсизликка тахдид, барқарорлик шартлари ва тараққиёт </w:t>
      </w:r>
      <w:r>
        <w:rPr>
          <w:sz w:val="28"/>
          <w:szCs w:val="28"/>
        </w:rPr>
        <w:t xml:space="preserve">кафолатлари. </w:t>
        <w:softHyphen/>
        <w:softHyphen/>
        <w:softHyphen/>
        <w:t>// Хавфсизлик ва барқарор тараққиёт йўлида. 6-жилд. –Тошкент: Ўзбекистон, 1997.</w:t>
      </w:r>
    </w:p>
    <w:p>
      <w:pPr>
        <w:pStyle w:val="Footnote"/>
        <w:numPr>
          <w:ilvl w:val="0"/>
          <w:numId w:val="2"/>
        </w:numPr>
        <w:spacing w:lineRule="auto" w:line="360"/>
        <w:jc w:val="both"/>
        <w:rPr>
          <w:sz w:val="28"/>
          <w:szCs w:val="28"/>
        </w:rPr>
      </w:pPr>
      <w:r>
        <w:rPr>
          <w:sz w:val="28"/>
          <w:szCs w:val="28"/>
        </w:rPr>
        <w:t>Ишонч. 2010 йил. 1 июль.</w:t>
      </w:r>
    </w:p>
    <w:p>
      <w:pPr>
        <w:pStyle w:val="Normal"/>
        <w:spacing w:lineRule="auto" w:line="360"/>
        <w:jc w:val="center"/>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z-Cyrl-U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список Знак"/>
    <w:basedOn w:val="Style13"/>
    <w:qFormat/>
    <w:rPr>
      <w:rFonts w:ascii="Times New Roman;Times New Roman" w:hAnsi="Times New Roman;Times New Roman" w:eastAsia="Times New Roman;Times New Roman" w:cs="Times New Roman;Times New Roman"/>
      <w:sz w:val="20"/>
      <w:szCs w:val="20"/>
      <w:lang w:val="uz-Cyrl-UZ"/>
    </w:rPr>
  </w:style>
  <w:style w:type="character" w:styleId="FootnoteCharacters">
    <w:name w:val="Footnote Characters"/>
    <w:qFormat/>
    <w:rPr>
      <w:vertAlign w:val="superscript"/>
    </w:rPr>
  </w:style>
  <w:style w:type="character" w:styleId="2">
    <w:name w:val=" Знак Знак2"/>
    <w:basedOn w:val="Style13"/>
    <w:qFormat/>
    <w:rPr>
      <w:rFonts w:ascii="Arial" w:hAnsi="Arial" w:eastAsia="Times New Roman;Times New Roman" w:cs="Arial"/>
      <w:b/>
      <w:bCs/>
      <w:kern w:val="2"/>
      <w:sz w:val="32"/>
      <w:szCs w:val="32"/>
      <w:lang w:val="uz-Cyrl-UZ"/>
    </w:rPr>
  </w:style>
  <w:style w:type="character" w:styleId="1">
    <w:name w:val=" Знак Знак1"/>
    <w:basedOn w:val="Style13"/>
    <w:qFormat/>
    <w:rPr>
      <w:rFonts w:ascii="Times New Roman;Times New Roman" w:hAnsi="Times New Roman;Times New Roman" w:eastAsia="Times New Roman;Times New Roman" w:cs="Times New Roman;Times New Roman"/>
      <w:sz w:val="24"/>
      <w:szCs w:val="24"/>
      <w:lang w:val="uz-Cyrl-UZ"/>
    </w:rPr>
  </w:style>
  <w:style w:type="character" w:styleId="Style15">
    <w:name w:val=" Знак Знак"/>
    <w:basedOn w:val="Style13"/>
    <w:qFormat/>
    <w:rPr>
      <w:rFonts w:ascii="Times New Roman;Times New Roman" w:hAnsi="Times New Roman;Times New Roman" w:eastAsia="Times New Roman;Times New Roman" w:cs="Times New Roman;Times New Roman"/>
      <w:sz w:val="24"/>
      <w:szCs w:val="24"/>
      <w:lang w:val="uz-Cyrl-UZ"/>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pPr>
    <w:rPr>
      <w:rFonts w:ascii="BalticaUzbek;Times New Roman" w:hAnsi="BalticaUzbek;Times New Roman" w:cs="BalticaUzbek;Times New Roman"/>
      <w:sz w:val="28"/>
      <w:szCs w:val="20"/>
    </w:rPr>
  </w:style>
  <w:style w:type="paragraph" w:styleId="Style16">
    <w:name w:val="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4:05:00Z</dcterms:created>
  <dc:creator>user</dc:creator>
  <dc:description/>
  <cp:keywords/>
  <dc:language>en-US</dc:language>
  <cp:lastModifiedBy>Admin</cp:lastModifiedBy>
  <dcterms:modified xsi:type="dcterms:W3CDTF">2014-03-28T22:26:00Z</dcterms:modified>
  <cp:revision>9</cp:revision>
  <dc:subject/>
  <dc:title/>
</cp:coreProperties>
</file>