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Любов Теличко </w:t>
      </w:r>
    </w:p>
    <w:p>
      <w:pPr>
        <w:pStyle w:val="Normal"/>
        <w:spacing w:before="0" w:after="0"/>
        <w:jc w:val="right"/>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Україна, Київ)</w:t>
      </w:r>
    </w:p>
    <w:p>
      <w:pPr>
        <w:pStyle w:val="Normal"/>
        <w:spacing w:before="0" w:after="0"/>
        <w:ind w:left="68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680" w:hanging="0"/>
        <w:jc w:val="center"/>
        <w:rPr/>
      </w:pPr>
      <w:r>
        <w:rPr>
          <w:rFonts w:cs="Times New Roman" w:ascii="Times New Roman" w:hAnsi="Times New Roman"/>
          <w:b/>
          <w:sz w:val="28"/>
          <w:szCs w:val="28"/>
        </w:rPr>
        <w:t>ЕКОЛОГІЧНО БЕЗПЕЧНЕ ВИРОЩУВАННЯ КУКУРУДЗИ ЦУКРОВОЇ</w:t>
      </w:r>
    </w:p>
    <w:p>
      <w:pPr>
        <w:pStyle w:val="Normal"/>
        <w:spacing w:before="0" w:after="0"/>
        <w:ind w:left="6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ільськогосподарське виробництво завжди було основою економіки України, добробуту її громадян, важливою складовою формування світосприйняття та способу життя українців. Сучасні технології перетворюють аграрний сектор на цілком індустріальний підрозділ, створюють негативний вплив на навколишнє природнє середовище і тим самим сприяють розвитку небажаних екологічних явищ [1].</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узь виробництва сільськогосподарської продукції в Україні розвивається швидкими темпами. Практично з 2010 по 2015 р. виробництво зерна збільшилося  від 39,3 до 63,8 млн т. Такий різкий приріст врожаю забезпечується за рахунок інтенсифікації виробництва[2].</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овах Лісостепу України валове виробництво зерна досягається переважно за рахунок озимої та ярої пшениці, ячменю та кукурудзи. В успішному вирішенні зернової проблеми велика роль належить кукурудзі - одній з найбільш високопродуктивних культур багатопланового використання. Кукурудза — культура, яка за популярністю не поступається гречці, рису і пшениці. Цукрова кукурудза вважається цінною овочевою культурою та одною з найбільш дохідних культур. Попит на неї завжди високий . Серед сільськогосподарських культур попит на кукурудзу посідає друге місце після картоплі . Цукрова кукурудза  має хороший смак та містить дуже багато вітамінів , тому є надзвичайно корисною для людини . Її вживають свіжозвареною, а також використовують для тривалого зберігання – заморожують , маринують або консервують. У порівнянні із зерновою зубовидною кукурудзою , цукрова містить у два рази більше цукрів та жирів. Завдяки цілющими властивостям кукурудзу застосовують також в цілях профілактики різних хвороб і для загального оздоровлення організму.</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танні роки ринок споживання та виробництва цукрової кукурудзи на території України росте швидкими темпами. Якщо 10 років тому консервовану кукурудзу ми куштували в основному «Бондюель» , то зараз вже в Україні є понад десяток вітчизняних виробників .</w:t>
      </w:r>
      <w:r>
        <w:rPr/>
        <w:t xml:space="preserve"> </w:t>
      </w:r>
      <w:r>
        <w:rPr>
          <w:rFonts w:cs="Times New Roman" w:ascii="Times New Roman" w:hAnsi="Times New Roman"/>
          <w:sz w:val="28"/>
          <w:szCs w:val="28"/>
        </w:rPr>
        <w:t xml:space="preserve">Аналіз стану виробництва продуктів харчування з зерна кукурудзи в Україні показує, що їх асортимент і кількість повною мірою не задовольняють потреби населення. В структурі посівних площ частка цукрової кукурудзи незначна. В нашій країні  2/3 споживчого ринку імпорт з країн ЄС та Росії [5, 6]. </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аховуючи, що попит на зерно даної культури з кожним роком помітно зростає , передбачено розширити посівні площі цього підвиду кукурудзи [7, 8].</w:t>
      </w:r>
      <w:r>
        <w:rPr/>
        <w:t xml:space="preserve"> </w:t>
      </w:r>
      <w:r>
        <w:rPr>
          <w:rFonts w:cs="Times New Roman" w:ascii="Times New Roman" w:hAnsi="Times New Roman"/>
          <w:sz w:val="28"/>
          <w:szCs w:val="28"/>
        </w:rPr>
        <w:t>Запорука отримання високої урожайності та якості овочевої продукції , зокрема цукрової кукурудзи , – впровадження ефективної технології вирощування.</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збільшенні виробництва та підвищенні якості сільськогосподарської продукції важливу роль відіграє захист рослин від шкідливих організмів.</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искучі успіхи органічної хімії за останні роки призвели до стрімкого росту хімічної промисловості та появи деяких абсолютно нових галузей хімічного виробництва, зокрема засобів хімічного захисту рослин. Виникло масове виробництво синтетичних органічних ядохімікатів . На даний час в різних країнах світу застосовується декілька тисяч фірмових препаратів ядохімікатів, основою для яких є понад 900 діючих речовин.</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імічний метод має явні переваги над іншими способами захисту рослин : він доступний , порівняно дешевий , швидко та ефективно знищує шкідливі комахи. Однак масове та зазвичай непотрібне застосування хімічної боротьби швидко виявило не лише її достоїнства , але й слабкі сторони.</w:t>
      </w:r>
    </w:p>
    <w:p>
      <w:pPr>
        <w:pStyle w:val="Normal"/>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ворення нових ефективних контактних інсектицидів є одним із найбільш видатних досягнень сільськогосподарської науки за останні роки. Здавалося б майже повне знищення всіх комах на всій площі посівів , яке здавна вважалося кінцевою метою хімічної боротьби з шкідниками тепер стало здійсненим. Однак пригнічення шкідників, що досягається в підсумку фактичного очищення від них посівів , всупереч очікуванням не було постійним. Швидко відбувалась поява нових видів шкідників , а деякі із шкідливих видів , проти яких проводилися обробки , розмножувалися знову із надзвичайною швидкістю. Щоб уникнути цих небажаних наслідків хімічної боротьби , токсикологи намагалися підвищити стійкість  застосовуваних інсектицидів або збільшували частоту обробітку з метою накопичення токсичних залишків. Це не завжди збільшувало очікувану тривалість дії ядохімікатів , але часто призводило до збільшення їх витрат та посиленню проблеми їх залишку в продуктах та ґрунті. </w:t>
      </w:r>
    </w:p>
    <w:p>
      <w:pPr>
        <w:pStyle w:val="Normal"/>
        <w:spacing w:lineRule="auto" w:line="360" w:before="0" w:after="0"/>
        <w:ind w:firstLine="540"/>
        <w:jc w:val="both"/>
        <w:rPr/>
      </w:pPr>
      <w:r>
        <w:rPr>
          <w:rFonts w:cs="Times New Roman" w:ascii="Times New Roman" w:hAnsi="Times New Roman"/>
          <w:sz w:val="28"/>
          <w:szCs w:val="28"/>
        </w:rPr>
        <w:t>Порушувалась біологічна рівновага в біогеоценозах , на деяких хижаків та паразитів шкідливих комах та кліщів інсектициди діяли сильніше ніж на самих шкідників , що призводило до нових спалахів їх розмноження . Деякі комахи та кліщі – раніше малопомітні перетворилися на найважливіших шкідників внаслідок масової загибелі їх хижаків та паразитів , значно більше чутливих до дії ядохімікатів , ніж їх жертви або господарі.</w:t>
      </w:r>
    </w:p>
    <w:p>
      <w:pPr>
        <w:pStyle w:val="Normal"/>
        <w:spacing w:lineRule="auto" w:line="360" w:before="0" w:after="0"/>
        <w:ind w:firstLine="540"/>
        <w:jc w:val="both"/>
        <w:rPr/>
      </w:pPr>
      <w:r>
        <w:rPr>
          <w:rFonts w:cs="Times New Roman" w:ascii="Times New Roman" w:hAnsi="Times New Roman"/>
          <w:sz w:val="28"/>
          <w:szCs w:val="28"/>
        </w:rPr>
        <w:t xml:space="preserve">Виявлення різних побічних шкідливих наслідків масового застосування ядохімікатів є причиною  протягом останнього десятиліття більш вдумливого та обачного відношення до хімічної боротьби із шкідниками та все більшого інтересу до біологічного методу боротьби .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Біологічна боротьба із шкідниками настільки очевидно заснована на використанні екологічних принципів , що її часто розглядають як прикладну екологію. Найголовніша перевага методу біологічної боротьби заключається не лише в тому , що шляхом впливу на біотичні фактори досягається придушення шкідливих видів в результаті погіршення умов оточуючого середовища , але й в його здатності надовго закріпити таке несприятливе становище. Біологічна боротьба являється по суті безперервною , і це одна із її найважливіших сторін[3].</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ажливим резервом подальшого збільшення виробництва сільськогосподарської продукції є застосування найбільш прогресивних технологій захисту рослин від шкідливих організмів. Зокрема , переведення цих технологій на екологічну , а точніше на агробіоценотичну основу передбачає науково обґрунтоване управління фітосанітарним станом посівів шляхом максимального використання природніх регулювальних факторів агробіоценозу.</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нципи бережливого , науково обґрунтованого й раціонального використання рослинного і тваринного світу , забезпечення відтворення природніх багатств та захисту навколишнього середовища сприяють розвитку нового напряму в біологічному захисті врожаю – збереженню і використанню корисних організмів , що живуть у посівах сільськогосподарських культур. З погляду на це було б невиправдано при захисті врожаю від шкідливих організмів не скористатися можливостями , які надає нам сама природа .</w:t>
      </w:r>
    </w:p>
    <w:p>
      <w:pPr>
        <w:pStyle w:val="Normal"/>
        <w:spacing w:lineRule="auto" w:line="360" w:before="0" w:after="0"/>
        <w:ind w:firstLine="540"/>
        <w:jc w:val="both"/>
        <w:rPr/>
      </w:pPr>
      <w:r>
        <w:rPr>
          <w:rFonts w:cs="Times New Roman" w:ascii="Times New Roman" w:hAnsi="Times New Roman"/>
          <w:sz w:val="28"/>
          <w:szCs w:val="28"/>
        </w:rPr>
        <w:t>Практика свідчить , що біоценотичні підходи не тільки забезпечують збереження й відтворення чисельності корисних організмів агробіоценозу , а й дають змогу значно скоротити витрати пестицидів на проведення захисних заходів – в 3-4 рази при майже повному збереженні продукції рослинництва[4].</w:t>
      </w:r>
    </w:p>
    <w:p>
      <w:pPr>
        <w:pStyle w:val="Normal"/>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ієнтація на підвищення родючості ґрунту , інтенсивні агротехнічні заходи вирощування культур ,широке впровадження відносно стійких сортів збільшує стійкість рослин проти шкідників і хвороб , підвищує їхні компенсаторні реакції на пошкодження.</w:t>
      </w:r>
    </w:p>
    <w:p>
      <w:pPr>
        <w:pStyle w:val="Normal"/>
        <w:spacing w:lineRule="auto" w:line="360" w:before="0" w:after="0"/>
        <w:ind w:firstLine="540"/>
        <w:jc w:val="both"/>
        <w:rPr/>
      </w:pPr>
      <w:r>
        <w:rPr>
          <w:rFonts w:cs="Times New Roman" w:ascii="Times New Roman" w:hAnsi="Times New Roman"/>
          <w:sz w:val="28"/>
          <w:szCs w:val="28"/>
        </w:rPr>
        <w:t>Пізнання спеціалістами сільського господарства агроекологічних підходів до захисту врожаю , особливо при сучасних інтенсивних технологіях вирощування культур , сприятиме значному скороченню обсягів застосування хімічних засобів , допоможе зберегти і максимально використати регулювальні механізми самих агроценозів.</w:t>
      </w:r>
    </w:p>
    <w:p>
      <w:pPr>
        <w:pStyle w:val="Normal"/>
        <w:spacing w:lineRule="auto" w:line="360" w:before="0" w:after="0"/>
        <w:ind w:firstLine="540"/>
        <w:jc w:val="both"/>
        <w:rPr/>
      </w:pPr>
      <w:r>
        <w:rPr>
          <w:rFonts w:cs="Times New Roman" w:ascii="Times New Roman" w:hAnsi="Times New Roman"/>
          <w:sz w:val="28"/>
          <w:szCs w:val="28"/>
        </w:rPr>
        <w:t>Біологічний метод полягає у використанні для захисту рослин від шкідливих організмів їх природних ворогів (хижаків, паразитів, гербофагів , антагоністів), продуктів їх життєдіяльності (антибіотиків, феромонів , ювеноїдів , біологічно активних речовин) та ентомопатогенних мікроорганізмів з метою зменшення їх чисельності та шкодочинності і створення сприятливих умов для діяльності корисних видів у агробіоценозах, тобто застосування “живого проти живого”. Позитивним фактором у застосуванні біологічного методу є його екологічність. Біологічні засоби можна використовувати без обмеження кратності застосування , в той час як кількість обробок рослин хімічними пестицидами суворо регламентована. Біологічний метод захисту рослин — сучасна фундаментальна прикладна галузь знань , головною метою якої є отримання високоякісної екологічної продукції і збереження природного різноманіття сільськогосподарських культур . Біологічний захист рослин ґрунтується на системному підході, комплексній реалізації двох основних напрямків: збереження і сприяння діяльності природних популяцій корисних видів (ентомофагів, мікроорганізмів) , самозахисту культурних рослин в агробіоценозах та поновлення агробіоценозів корисними видами , яких в них не вистачає або тих , які відсутні[9].</w:t>
      </w:r>
    </w:p>
    <w:p>
      <w:pPr>
        <w:pStyle w:val="Normal"/>
        <w:spacing w:lineRule="auto" w:line="360" w:before="0" w:after="0"/>
        <w:ind w:firstLine="540"/>
        <w:jc w:val="both"/>
        <w:rPr/>
      </w:pPr>
      <w:r>
        <w:rPr>
          <w:rFonts w:cs="Times New Roman" w:ascii="Times New Roman" w:hAnsi="Times New Roman"/>
          <w:sz w:val="28"/>
          <w:szCs w:val="28"/>
        </w:rPr>
        <w:t xml:space="preserve">В умовах хімізації сільського господарства важливе і перспективне значення при вирощуванні  кукурудзи цукрової має застосування біопрепаратів, які активно впливають на проростання насіння і розвиток рослини , відкривають широкий спектр їх застосування з метою підвищення продуктивності агрофітоценозів та поліпшення якісних характеристик рослинницької продукції. Не менш важливим аргументом на користь застосування біопрепаратів є те , що вони екологічно безпечні та мають відносно низьку вартість. </w:t>
      </w:r>
    </w:p>
    <w:p>
      <w:pPr>
        <w:pStyle w:val="Normal"/>
        <w:spacing w:lineRule="auto" w:line="360" w:before="0" w:after="0"/>
        <w:ind w:firstLine="540"/>
        <w:jc w:val="both"/>
        <w:rPr/>
      </w:pPr>
      <w:r>
        <w:rPr>
          <w:rFonts w:cs="Times New Roman" w:ascii="Times New Roman" w:hAnsi="Times New Roman"/>
          <w:sz w:val="28"/>
          <w:szCs w:val="28"/>
        </w:rPr>
        <w:t xml:space="preserve">У захисті рослин від шкідників і хвороб широко застосовують мікробні препарати на основі різних видів мікроорганізмів і метаболітів , які вони синтезують. Біопрепарати застосовуються як інсектициди , фунгіциди і протруювачі для захисту рослин від шкідників і хвороб. Слід зазначити , що біологічний метод ефективний за постійного поповнення агроценозів біологічними агентами . Крім того , мікробні препарати сприяють зростанню чисельності ґрунтових мікроорганізмів , що свідчить про метаболічні зміни бактеризованих рослин , та змінюють на краще продукційний процес сільськогосподарських культур .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ікробіопрепарати є одними з найважливіших засобами захисту рослин від шкідників і хвороб. Їх особливість в тому , що вони нешкідливі для людини, навколишнього середовища , тварин , бджіл , ентомофагів , але з їх допомогою можливе отримання екологічно чистої продукції.</w:t>
      </w:r>
    </w:p>
    <w:p>
      <w:pPr>
        <w:pStyle w:val="Normal"/>
        <w:spacing w:lineRule="auto" w:line="360" w:before="0" w:after="0"/>
        <w:ind w:firstLine="540"/>
        <w:jc w:val="both"/>
        <w:rPr/>
      </w:pPr>
      <w:r>
        <w:rPr>
          <w:rFonts w:cs="Times New Roman" w:ascii="Times New Roman" w:hAnsi="Times New Roman"/>
          <w:sz w:val="28"/>
          <w:szCs w:val="28"/>
        </w:rPr>
        <w:t xml:space="preserve">Проблеми екологічного плану , що загострилися сьогодні , примушують активізувати пошук шляхів їх  вирішення. Перспективною і єдино вірною для України є орієнтація сільського господарства на  біологічне землеробство , яке передбачає економію енергії , забезпечення круговороту речовин , збереження родючості ґрунту , підвищення якості продуктів харчування і умов життя людей.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з основних шляхів одержання екологічно безпечної продукції рослинництва є застосування біологічного методу захисту рослин як основного стратегічного еколого-біологічного заходу контролю шкідливих організмів у посівах сільськогосподарських культур та екологічного землеробств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Літератур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Агроекологія :монографія /О.І. Фурдичко.- Аграр.наука ,2014.-400с. </w:t>
      </w:r>
    </w:p>
    <w:p>
      <w:pPr>
        <w:pStyle w:val="Normal"/>
        <w:spacing w:lineRule="auto" w:line="360" w:before="0" w:after="0"/>
        <w:jc w:val="both"/>
        <w:rPr/>
      </w:pPr>
      <w:r>
        <w:rPr>
          <w:rFonts w:cs="Times New Roman" w:ascii="Times New Roman" w:hAnsi="Times New Roman"/>
          <w:sz w:val="28"/>
          <w:szCs w:val="28"/>
        </w:rPr>
        <w:t>2.Наукові основи виробництва органічної продукції в Україні :монографія / за ред. д-рас.-г. наук .проф., акад. НААН Я.М. Гадзала, д-рас.-г. наук .проф., чл.-кор . НААН В.Ф. Камінського .- К.: Аграрна наука,2016.- 592 с.</w:t>
      </w:r>
    </w:p>
    <w:p>
      <w:pPr>
        <w:pStyle w:val="Normal"/>
        <w:spacing w:lineRule="auto" w:line="360" w:before="0" w:after="0"/>
        <w:jc w:val="both"/>
        <w:rPr/>
      </w:pPr>
      <w:r>
        <w:rPr>
          <w:rFonts w:cs="Times New Roman" w:ascii="Times New Roman" w:hAnsi="Times New Roman"/>
          <w:sz w:val="28"/>
          <w:szCs w:val="28"/>
        </w:rPr>
        <w:t>3.Биологическая борьба с вред</w:t>
      </w:r>
      <w:r>
        <w:rPr>
          <w:rFonts w:cs="Times New Roman" w:ascii="Times New Roman" w:hAnsi="Times New Roman"/>
          <w:sz w:val="28"/>
          <w:szCs w:val="28"/>
          <w:lang w:val="ru-RU"/>
        </w:rPr>
        <w:t>ными насекомыми и сорняками. Пер. с англ. Н.А. Емельяновой. М.,изд-во «Колос»,1967.</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Сільськогосподарська екологія /В.К. М'якушко, Д.О.Мельничук, В.Ф.Вольвач та ін;.- К..Урожай, 1992.- 264 с.</w:t>
      </w:r>
    </w:p>
    <w:p>
      <w:pPr>
        <w:pStyle w:val="Normal"/>
        <w:spacing w:lineRule="auto" w:line="360" w:before="0" w:after="0"/>
        <w:jc w:val="both"/>
        <w:rPr/>
      </w:pPr>
      <w:r>
        <w:rPr>
          <w:rFonts w:cs="Times New Roman" w:ascii="Times New Roman" w:hAnsi="Times New Roman"/>
          <w:sz w:val="28"/>
          <w:szCs w:val="28"/>
        </w:rPr>
        <w:t xml:space="preserve">5. Болотських О.С. Овочі України /О.С. Болотських. – Х.: Орбіта, 2001 – 1088 с. </w:t>
      </w:r>
    </w:p>
    <w:p>
      <w:pPr>
        <w:pStyle w:val="Normal"/>
        <w:spacing w:lineRule="auto" w:line="360" w:before="0" w:after="0"/>
        <w:jc w:val="both"/>
        <w:rPr/>
      </w:pPr>
      <w:r>
        <w:rPr>
          <w:rFonts w:cs="Times New Roman" w:ascii="Times New Roman" w:hAnsi="Times New Roman"/>
          <w:sz w:val="28"/>
          <w:szCs w:val="28"/>
        </w:rPr>
        <w:t>6. Болотских А.С. Энциклопедия овощевода / А.С. Болотских. – Х.: Фолио, 2005. – 799 с.</w:t>
      </w:r>
    </w:p>
    <w:p>
      <w:pPr>
        <w:pStyle w:val="Normal"/>
        <w:spacing w:lineRule="auto" w:line="360" w:before="0" w:after="0"/>
        <w:jc w:val="both"/>
        <w:rPr/>
      </w:pPr>
      <w:r>
        <w:rPr>
          <w:rFonts w:cs="Times New Roman" w:ascii="Times New Roman" w:hAnsi="Times New Roman"/>
          <w:sz w:val="28"/>
          <w:szCs w:val="28"/>
        </w:rPr>
        <w:t>7. Завалин А.А. Биопрепараты, удобрения и урожай./ М.: Издатель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ИА, 2005,- 302 с.</w:t>
      </w:r>
    </w:p>
    <w:p>
      <w:pPr>
        <w:pStyle w:val="Normal"/>
        <w:spacing w:lineRule="auto" w:line="360" w:before="0" w:after="0"/>
        <w:jc w:val="both"/>
        <w:rPr/>
      </w:pPr>
      <w:r>
        <w:rPr>
          <w:rFonts w:cs="Times New Roman" w:ascii="Times New Roman" w:hAnsi="Times New Roman"/>
          <w:sz w:val="28"/>
          <w:szCs w:val="28"/>
        </w:rPr>
        <w:t>8. Веклич О.А. Эколого-экономические противоречия / О.А.Веклич. - К.: Наук. думка, 1991. –14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аукове забезпечення сталого розвитку сільського господарства. Лісостеп. Київ – 2004 р. 2 том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b/>
          <w:sz w:val="28"/>
          <w:szCs w:val="28"/>
        </w:rPr>
        <w:t xml:space="preserve">Науковий керівник :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андидат сільськогосподарських наук, Ящук Валентин Ульянович.</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17:00Z</dcterms:created>
  <dc:creator>Люба</dc:creator>
  <dc:description/>
  <cp:keywords/>
  <dc:language>en-US</dc:language>
  <cp:lastModifiedBy>Admin</cp:lastModifiedBy>
  <dcterms:modified xsi:type="dcterms:W3CDTF">2016-11-28T19:07:00Z</dcterms:modified>
  <cp:revision>22</cp:revision>
  <dc:subject/>
  <dc:title/>
</cp:coreProperties>
</file>