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Олена Лаврова, Ганна Лютова </w:t>
      </w:r>
    </w:p>
    <w:p>
      <w:pPr>
        <w:pStyle w:val="Normal"/>
        <w:spacing w:lineRule="auto" w:line="360" w:before="0" w:after="0"/>
        <w:jc w:val="right"/>
        <w:rPr/>
      </w:pPr>
      <w:r>
        <w:rPr>
          <w:rFonts w:eastAsia="Times New Roman" w:cs="Times New Roman" w:ascii="Times New Roman" w:hAnsi="Times New Roman"/>
          <w:b/>
          <w:sz w:val="28"/>
          <w:szCs w:val="28"/>
          <w:lang w:val="uk-UA" w:eastAsia="ru-RU"/>
        </w:rPr>
        <w:t>(Черкаси, Україна)</w:t>
      </w:r>
    </w:p>
    <w:p>
      <w:pPr>
        <w:pStyle w:val="Normal"/>
        <w:spacing w:lineRule="auto" w:line="36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t>Оптимізація системи спеціалізованої звітності страховиків</w:t>
      </w:r>
    </w:p>
    <w:p>
      <w:pPr>
        <w:pStyle w:val="Normal"/>
        <w:spacing w:lineRule="auto" w:line="360" w:before="0" w:after="0"/>
        <w:jc w:val="center"/>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рахові компанії України вже протягом чотирьох років застосовують міжнародні стандарти фінансової звітності. При цьому, не зважаючи на широкий спектр розкриття інформації у примітках до такої звітності, страховики додатково подають спеціалізовану звітність – звітні дані, перелік показників яких досить часто видозмінюється. Відповідно, дослідження змісту звітних даних на тлі сучасних ринкових трансформацій набуває особливої </w:t>
      </w:r>
      <w:r>
        <w:rPr>
          <w:rFonts w:eastAsia="Times New Roman" w:cs="Times New Roman" w:ascii="Times New Roman" w:hAnsi="Times New Roman"/>
          <w:i/>
          <w:sz w:val="28"/>
          <w:szCs w:val="28"/>
          <w:lang w:val="uk-UA" w:eastAsia="ru-RU"/>
        </w:rPr>
        <w:t>актуальності</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етою</w:t>
      </w:r>
      <w:r>
        <w:rPr>
          <w:rFonts w:eastAsia="Times New Roman" w:cs="Times New Roman" w:ascii="Times New Roman" w:hAnsi="Times New Roman"/>
          <w:sz w:val="28"/>
          <w:szCs w:val="28"/>
          <w:lang w:val="uk-UA" w:eastAsia="ru-RU"/>
        </w:rPr>
        <w:t xml:space="preserve"> даного дослідження є виявлення проблем процесу формування та змістового наповнення звітних даних страховиків у сучасних умовах. Питанням складання звітності страховиків, як завершальному етапу облікового процесу, приділяють певну увагу сучасні науковці, зокрема О.О. Гаманкова, Т.О. Гарматій, В.С. Лень, О.В. Бондаренко, М.О. Бєлгородцева, О.О. Сидоренко тощо. Проте питання складу звітності та доцільності розкриття певних об’єктів обліку в ній висвітлені поверхово.</w:t>
      </w:r>
    </w:p>
    <w:p>
      <w:pPr>
        <w:pStyle w:val="Normal"/>
        <w:spacing w:lineRule="auto" w:line="360" w:before="0" w:after="0"/>
        <w:ind w:firstLine="709"/>
        <w:jc w:val="both"/>
        <w:rPr/>
      </w:pPr>
      <w:r>
        <w:rPr>
          <w:rFonts w:eastAsia="Times New Roman" w:cs="Times New Roman" w:ascii="Times New Roman" w:hAnsi="Times New Roman"/>
          <w:i/>
          <w:sz w:val="28"/>
          <w:szCs w:val="28"/>
          <w:lang w:val="uk-UA" w:eastAsia="ru-RU"/>
        </w:rPr>
        <w:t xml:space="preserve">Виклад основного матеріалу. </w:t>
      </w:r>
      <w:r>
        <w:rPr>
          <w:rFonts w:eastAsia="Times New Roman" w:cs="Times New Roman" w:ascii="Times New Roman" w:hAnsi="Times New Roman"/>
          <w:sz w:val="28"/>
          <w:szCs w:val="28"/>
          <w:lang w:val="uk-UA" w:eastAsia="ru-RU"/>
        </w:rPr>
        <w:t>Звітні дані страхових компаній складаються у відповідності з статтею 28 Закону України «Про фінансові послуги та державне регулювання ринків фінансових послуг», статями 33 та 34 Закону України «Про страхування», статтею 14 Закону України «Про бухгалтерський облік та фінансову звітність в Україні» та розпорядженням Державної комісії з регулювання ринків фінансових послуг України (далі – Нацкомфінпослуг) від 03.02.2004 № 39, яким затверджено Порядок складання звітних даних страховиків [1, 2, 3, 4].</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гідно зазначеного порядку звітні дані страховика включають:</w:t>
      </w:r>
    </w:p>
    <w:p>
      <w:pPr>
        <w:pStyle w:val="Style16"/>
        <w:numPr>
          <w:ilvl w:val="0"/>
          <w:numId w:val="3"/>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і відомості про страховика;</w:t>
      </w:r>
    </w:p>
    <w:p>
      <w:pPr>
        <w:pStyle w:val="Style16"/>
        <w:numPr>
          <w:ilvl w:val="0"/>
          <w:numId w:val="3"/>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іт про доходи та витрати страховика;</w:t>
      </w:r>
    </w:p>
    <w:p>
      <w:pPr>
        <w:pStyle w:val="Style16"/>
        <w:numPr>
          <w:ilvl w:val="0"/>
          <w:numId w:val="3"/>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іт про страхові платежі та виплати за структурними підрозділами страховика;</w:t>
      </w:r>
    </w:p>
    <w:p>
      <w:pPr>
        <w:pStyle w:val="Style16"/>
        <w:numPr>
          <w:ilvl w:val="0"/>
          <w:numId w:val="3"/>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яснювальна записка до звітних даних страховика</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цьому, переважна більшість представленої в таких звітних даних інформації розкривається і у фінансовій звітності [</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 Проведені раніше дослідження доводять недоцільність формування звітних даних страховиків як окремого пакету форм. На нашу думку, специфічні показники страхової діяльності варто відображати у складі приміток до фінансової звітності у вигляді окремих таблиць або спеціально розробленої для страховиків форми.</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На сучасному етапі звітні дані не здатні задовольняти і потреби Національної комісії з регулювання ринків фінансових послуг. На підтвердження цього, на офіційному сайті регулятора, 30 червня 2016 року розпочато громадське обговорення Проекту змін до Порядку складання звітних даних страховиків, яке успішно завершилося 3 листопада 2016 року. На сьогодні спільнота учасників страхового ринку очікує на схвалення даного Проекту. На думку авторів Проекту змін</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4"/>
          <w:lang w:val="uk-UA" w:eastAsia="ru-RU"/>
        </w:rPr>
        <w:t xml:space="preserve">інформація у регуляторній звітності, яка розкривається страховиками, не є повною для визначення фінансового стану таких суб’єктів нагляду (зокрема щодо якості активів, розміщення коштів страхових резервів), у деяких звітних формах існують технічні недоліки та логічна невпорядкованість [5]. Саме з метою подолання окреслених недоліків і сформовано аналізований Проект, що згідно з його текстом </w:t>
      </w:r>
      <w:r>
        <w:rPr>
          <w:rFonts w:eastAsia="Times New Roman" w:cs="Times New Roman" w:ascii="Times New Roman" w:hAnsi="Times New Roman"/>
          <w:sz w:val="28"/>
          <w:szCs w:val="28"/>
          <w:lang w:val="uk-UA" w:eastAsia="ru-RU"/>
        </w:rPr>
        <w:t>дозволить:</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досконалити порядок складання, формування та подання страховиками звітності щодо їх діяльності;</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римувати більш широку та достовірну інформацію про діяльність страховиків;</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вищити ефективність здійснення Нацкомфінпослуг нагляду за страховиками та дотримання ними вимог щодо складання та подання звітності щодо здійснення страхової діяльності;</w:t>
      </w:r>
    </w:p>
    <w:p>
      <w:pPr>
        <w:pStyle w:val="Normal"/>
        <w:numPr>
          <w:ilvl w:val="0"/>
          <w:numId w:val="2"/>
        </w:numPr>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посилити захист майнових прав та інтересів споживачів страхових послуги </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становлення достовірності задекларованих положень ефективності даного проекту проаналізуємо пропоновані зміни більш детально (табл. 1).</w:t>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блиця 1. Положення Проекту змін до Порядку складання звітних даних страховиків</w:t>
      </w:r>
    </w:p>
    <w:tbl>
      <w:tblPr>
        <w:tblW w:w="10084" w:type="dxa"/>
        <w:jc w:val="left"/>
        <w:tblInd w:w="-113" w:type="dxa"/>
        <w:tblLayout w:type="fixed"/>
        <w:tblCellMar>
          <w:top w:w="0" w:type="dxa"/>
          <w:left w:w="108" w:type="dxa"/>
          <w:bottom w:w="0" w:type="dxa"/>
          <w:right w:w="108" w:type="dxa"/>
        </w:tblCellMar>
      </w:tblPr>
      <w:tblGrid>
        <w:gridCol w:w="563"/>
        <w:gridCol w:w="4081"/>
        <w:gridCol w:w="5440"/>
      </w:tblGrid>
      <w:tr>
        <w:trPr>
          <w:trHeight w:val="5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п</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ункт Змін</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ентар та / або пропозиції автора</w:t>
            </w:r>
          </w:p>
        </w:tc>
      </w:tr>
      <w:tr>
        <w:trPr>
          <w:trHeight w:val="6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досконалення понятійно-категорійного апарату</w:t>
            </w:r>
          </w:p>
        </w:tc>
      </w:tr>
      <w:tr>
        <w:trPr>
          <w:trHeight w:val="2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повнення трактуванням сутності поняття «звітні дані» - звітність страховика (інша, ніж фінансова та консолідована фінансова звітність), складена на підставі даних бухгалтерського обліку за відповідний період і містить показники діяльності та подається за формою та у обсязі, визначеному цим Порядком</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нашу думку, не розкриває сутності поняття в достатньому обсязі, оскільки таке визначення не характеризує призначення звітних даних. Пропонуємо використовуват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ітні дані – сукупність спеціалізованих показників фінансової звітності суб'єктів страхової діяльності, що складена за даними бухгалтерського обліку та розкриває специфічні показники такої діяльності з метою забезпечення інформаційних потреб установи-державного регулятора даного сегменту ринку</w:t>
            </w:r>
          </w:p>
        </w:tc>
      </w:tr>
      <w:tr>
        <w:trPr>
          <w:trHeight w:val="22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переліку складу звітності страховика у складі: фінансова звітність, консолідована фінансова звітність (у разі якщо страховик відповідно до законодавства складає консолідовану фінансову звітність) та звітні дані страховика</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нашу думку та за умов прийняття до уваги потреби у відмови від звітних даних як окремої звітності, такий склад має бути обмежений фінансовою звітністю та консолідованою фінансовою звітністю (у разі якщо страховик відповідно до законодавства складає консолідовану фінансову звітність)</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досконалення порядку подання звітності</w:t>
            </w:r>
          </w:p>
        </w:tc>
      </w:tr>
      <w:tr>
        <w:trPr>
          <w:trHeight w:val="303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ним пунктом передбачається доповнення обов’язкових реквізитів, уточнення порядку їх заповнення, а також передбачено, що «Відповідність інформації паперової форми звітності електронній формі підтверджується підписом керівника страховика, засвідчується печаткою (за наявності) на титульному аркуші звіту, а також у належних полях кожної форми звітності відповідно до цього Порядку»</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нашу думку, на сучасному етапі розвитку інформаційно-телекомунікаційних технологій для квартального типу звітності доречно передбачити подання виключно в електронній формі. Паперова форма звітності може бути передбачена виключно для річного періоду, достовірність якої підтверджується аудиторським висновком</w:t>
            </w:r>
          </w:p>
        </w:tc>
      </w:tr>
    </w:tbl>
    <w:p>
      <w:pPr>
        <w:pStyle w:val="Normal"/>
        <w:spacing w:before="0" w:after="0"/>
        <w:jc w:val="right"/>
        <w:rPr/>
      </w:pPr>
      <w:r>
        <w:rPr/>
        <w:t>Продовження таблиці 1</w:t>
      </w:r>
    </w:p>
    <w:tbl>
      <w:tblPr>
        <w:tblW w:w="10084" w:type="dxa"/>
        <w:jc w:val="left"/>
        <w:tblInd w:w="-113" w:type="dxa"/>
        <w:tblLayout w:type="fixed"/>
        <w:tblCellMar>
          <w:top w:w="0" w:type="dxa"/>
          <w:left w:w="108" w:type="dxa"/>
          <w:bottom w:w="0" w:type="dxa"/>
          <w:right w:w="108" w:type="dxa"/>
        </w:tblCellMar>
      </w:tblPr>
      <w:tblGrid>
        <w:gridCol w:w="563"/>
        <w:gridCol w:w="4689"/>
        <w:gridCol w:w="4832"/>
      </w:tblGrid>
      <w:tr>
        <w:trPr>
          <w:trHeight w:val="6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точнення періодичності подання звітності</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468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lang w:val="uk-UA"/>
              </w:rPr>
              <w:t>Доповнено: «Звітним періодом для складання річної звітності страховика, яка подається до Нацкомфінпослуг, є календарний рік. Проміжна звітність страховика складається щокварталу за I квартал, перше півріччя та 9 місяців наростаючим підсумком з початку звітного періоду станом на кінець останнього дня кварталу»</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нашу думку та за умов прийняття до уваги потреби у відмови від звітних даних як окремої звітності, таке уточнення є недоречним, оскільки повністю повторює вимоги ст. 13.1 Закону України «Про бухгалтерський облік та фінансову звітність в Україні» щодо фінансової звітності</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стовірність звітності</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повнено: «Достовірність та повнота річної фінансової звітності, річної консолідованої фінансової звітності (у разі якщо страховик відповідно до законодавства складає консолідовану фінансову звітність), а також впевненість щодо річних звітних даних страховика щодо здійснення страхової діяльності повинна бути підтверджена аудитором, який внесений до реєстру аудиторів, які можуть проводити аудиторські перевірки фінансових установ, відповідно до вимог Міжнародних стандартів аудиту»</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нашу думку та за умов прийняття до уваги потреби у відмови від звітних даних як окремої звітності, таке уточнення є недоречним, оскільки повністю повторює вимоги ст. 34 закону України «Про страхування»</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и оприлюднення звітності</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пропоновано скоротити термін оприлюднення фінансової звітності та тексту аудиторського висновку з періоду «до 1 червня» до періоду «до 30 квітня»</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ru-RU"/>
              </w:rPr>
              <w:t>року, наступного за звітним, при цьому терміни подання звітності до Нацкомфінпослуг залишаються незмінними</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оприлюднення фінансової звітності страховиками до 30 квітня»</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ru-RU"/>
              </w:rPr>
              <w:t>року, наступного за звітним передбачений ст. 14 Закону України «Про бухгалтерський облік та фінансову звітність в Україні», тож дублювати його недоречно</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лад звітності </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пропоновано Додаток 5 «Звіт про корпоративне управління» виключити</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нашу думку та за умов прийняття до уваги потреби у відмови від звітних даних як окремої звітності, таке уточнення є недоречним, оскільки Звіт про корпоративне управління є бажаним компонентом річного звіту страховика, особливо на тлі розвитку парадигми соціального обліку</w:t>
            </w:r>
          </w:p>
        </w:tc>
      </w:tr>
      <w:tr>
        <w:trPr>
          <w:trHeight w:val="2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пропоновано розширити зміст Пояснювальної записки до звітних даних страховика</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нашу думку, наведені пропозиції дублюють зміст тестової частини річного звіту страховика, складеного за міжнародними стандартами фінансової звітності. Відповідно, представлення їх як окремого звіту є недоцільним</w:t>
            </w:r>
          </w:p>
        </w:tc>
      </w:tr>
    </w:tbl>
    <w:p>
      <w:pPr>
        <w:pStyle w:val="Normal"/>
        <w:spacing w:lineRule="auto" w:line="360" w:before="0" w:after="0"/>
        <w:ind w:firstLine="709"/>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xml:space="preserve">Джерело: складено автором із використанням матеріалів [5]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Таким чином, в ході аналізу Проекту змін до Порядку складання звітних даних страховиків, котрий перебуває на стадії затвердження Нацкомфінпослуг, встановлено, що даним нормативно-правовим документом жодним чином нре вирішуються актуальні проблеми звітності страховиків, а саме не усувається проблема дублювання інформації у фінансовій звітності та звітних даних. На нашу думку, спеціалістам Нацкомфінпослуг, як державному регулятору страхової діяльності варто зосередити увагу на розробці Методичних рекомендацій (або Порядку) щодо складу, порядку формування та подання фінансової звітності страхових компаній із застосування міжнародних стандартів фінансової звітності. Саме такий документ дасть змогу оптимізувати перелік форм звітності, склад та наповнення показників, розвантажити облікові та аналітичні служби, встановити перелік суттєвої інформації щодо страхової діяльності.</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одячи із тексту проаналізованого Проекту змін до Порядку складання звітних даних страховиків, затверджуючи цей нормативно-правовий акт, Нацкомфінпослуг має на меті  удосконалити нагляд за страховиками шляхом отримання повної та прозорої інформації щодо фінансового стану страховика, стану його активів та зобов’язань, інвестиційної політики, що, у свою чергу, дозволить покращити держане регулювання у сфері страхування [5]. При цьому, вже існуючі форми фінансової звітності цілком здатні задовольнити такі інформаційні потреби регулятора, а за умови використання і текстової частини звітності та доповнення її мінімальним переліком змін можливо досягти значно більшого соціального та економічного ефекту від перегляду звітних даних.</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аналіз Пропозицій Нацкомфінпослуг щодо змін до Порядку складання звітних даних страховиків дозволив довести їх недоцільність. В ході дослідження встановлено, що звітні дані треба переглядати докорінно, а не за окремим рядками, і найбільш доречним способом такого перегляду стане доповнення звітності фінансової і використання єдиного пакету форм.</w:t>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ітература:</w:t>
      </w:r>
    </w:p>
    <w:p>
      <w:pPr>
        <w:pStyle w:val="Style16"/>
        <w:numPr>
          <w:ilvl w:val="0"/>
          <w:numId w:val="1"/>
        </w:numPr>
        <w:spacing w:lineRule="auto" w:line="360" w:before="0" w:after="0"/>
        <w:ind w:left="0" w:firstLine="709"/>
        <w:contextualSpacing/>
        <w:jc w:val="both"/>
        <w:rPr>
          <w:rStyle w:val="InternetLink"/>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ухгалтерський облік та фінансову звітність в Україні» № 996 від 16.07.99 р. [Електронний ресурс]. – Режим доступу: // www.zakon.rada.gov.ua</w:t>
      </w:r>
    </w:p>
    <w:p>
      <w:pPr>
        <w:pStyle w:val="Normal"/>
        <w:numPr>
          <w:ilvl w:val="0"/>
          <w:numId w:val="1"/>
        </w:numPr>
        <w:spacing w:lineRule="auto" w:line="36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 85/96-ВР від 07.03.1996 р. «Про страхування» [Електронний ресурс]. – Режим доступу: // www.zakon.rada.gov.ua</w:t>
      </w:r>
    </w:p>
    <w:p>
      <w:pPr>
        <w:pStyle w:val="Normal"/>
        <w:numPr>
          <w:ilvl w:val="0"/>
          <w:numId w:val="1"/>
        </w:numPr>
        <w:spacing w:lineRule="auto" w:line="36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 2664-ІІІ від 12.07.2001 р. «Про фінансові послуги та державне регулювання ринків фінансових послуг», [Електронний ресурс]. – Режим доступу: // www.zakon.rada.gov.ua</w:t>
      </w:r>
    </w:p>
    <w:p>
      <w:pPr>
        <w:pStyle w:val="Normal"/>
        <w:numPr>
          <w:ilvl w:val="0"/>
          <w:numId w:val="1"/>
        </w:numPr>
        <w:spacing w:lineRule="auto" w:line="36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Державної комісії з регулювання ринків фінансових послуг України № 39 від 03.02.2004 р. «Про затвердження Порядку складання звітних даних страховиків» [Електронний ресурс]. – Режим доступу: // </w:t>
      </w:r>
      <w:hyperlink r:id="rId2">
        <w:r>
          <w:rPr>
            <w:rStyle w:val="InternetLink"/>
            <w:rFonts w:cs="Times New Roman" w:ascii="Times New Roman" w:hAnsi="Times New Roman"/>
            <w:sz w:val="28"/>
            <w:szCs w:val="28"/>
            <w:lang w:val="uk-UA"/>
          </w:rPr>
          <w:t>www.dfp.gov.ua</w:t>
        </w:r>
      </w:hyperlink>
    </w:p>
    <w:p>
      <w:pPr>
        <w:pStyle w:val="Normal"/>
        <w:numPr>
          <w:ilvl w:val="0"/>
          <w:numId w:val="1"/>
        </w:numPr>
        <w:spacing w:lineRule="auto" w:line="360" w:before="0" w:after="0"/>
        <w:ind w:left="-142" w:right="-1"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нформаційне повідомлення </w:t>
      </w:r>
      <w:r>
        <w:rPr>
          <w:rFonts w:cs="Times New Roman" w:ascii="Times New Roman" w:hAnsi="Times New Roman"/>
          <w:sz w:val="28"/>
          <w:szCs w:val="28"/>
          <w:lang w:val="uk-UA"/>
        </w:rPr>
        <w:t>Національної комісії з регулювання ринків фінансових послуг України</w:t>
      </w:r>
      <w:r>
        <w:rPr>
          <w:rFonts w:cs="Times New Roman" w:ascii="Times New Roman" w:hAnsi="Times New Roman"/>
          <w:bCs/>
          <w:sz w:val="28"/>
          <w:szCs w:val="28"/>
          <w:lang w:val="uk-UA"/>
        </w:rPr>
        <w:t xml:space="preserve"> про оприлюднення доопрацьованого проекту розпорядження „Про затвердження Змін до Порядку складання звітних даних страховиків” </w:t>
      </w:r>
      <w:r>
        <w:rPr>
          <w:rFonts w:cs="Times New Roman" w:ascii="Times New Roman" w:hAnsi="Times New Roman"/>
          <w:sz w:val="28"/>
          <w:szCs w:val="28"/>
          <w:lang w:val="uk-UA"/>
        </w:rPr>
        <w:t xml:space="preserve">[Електронний ресурс]. – Режим доступу: // http://nfp.gov.ua/news/1561.html </w:t>
      </w:r>
    </w:p>
    <w:p>
      <w:pPr>
        <w:pStyle w:val="Style16"/>
        <w:numPr>
          <w:ilvl w:val="0"/>
          <w:numId w:val="1"/>
        </w:numPr>
        <w:spacing w:lineRule="auto" w:line="360" w:before="0" w:after="0"/>
        <w:ind w:left="0" w:firstLine="709"/>
        <w:contextualSpacing/>
        <w:jc w:val="both"/>
        <w:rPr/>
      </w:pPr>
      <w:r>
        <w:rPr>
          <w:bCs/>
          <w:lang w:val="uk-UA"/>
        </w:rPr>
        <w:t>Лютова, Г.М., Лаврова, О.О.</w:t>
      </w:r>
      <w:r>
        <w:rPr>
          <w:lang w:val="uk-UA"/>
        </w:rPr>
        <w:t xml:space="preserve"> Особливості обліку та звітності страхових компаній [Текст] : // Вісник Університету банківської справи Національного банку України (м. Київ). Збірник наукових праць. – 2010. - № 3 (9) (грудень). – С. 283-286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p.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39:00Z</dcterms:created>
  <dc:creator>пк</dc:creator>
  <dc:description/>
  <cp:keywords/>
  <dc:language>en-US</dc:language>
  <cp:lastModifiedBy>Admin</cp:lastModifiedBy>
  <dcterms:modified xsi:type="dcterms:W3CDTF">2016-11-26T17:41:00Z</dcterms:modified>
  <cp:revision>6</cp:revision>
  <dc:subject/>
  <dc:title/>
</cp:coreProperties>
</file>