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нтон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Кітченко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Єлизавет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Сідякіна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(Харків, Україна)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ИННОВАЦ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ІЙНИЙ РОЗВИТОК ЯК ШЛЯХ ПІДВИЩЕННЯ КОНКУРЕНТНОСПРОМОЖНОСТІ ПІДПРИЄМСТВ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оден ринок не може існувати без конкуренції. Завдяки конкуренції він насичується різними видами товарів, споживачі отримують можливість вибору. Основним способом участі в конкурентній боротьбі є удосконалення своєї діяльності, тобто модернізація процесу виробництва, поліпшення сервісного обслуговування, розширення асортименту, активна рекламна діяльні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жна держава прагне досягти добросовісної конкуренції за допомогою антимонопольної політики. Як методи використовуються регулювання цін і формування політики оподаткування. Безумовно, вітчизняна антимонопольна політика тільки починає розвиватися і потребує постійного вдосконалення. Для повного розкриття теми статті необхідно розкрити основні термі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Конкурентоспроможність підприємств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- здатність певного суб'єкта відповідати запитам зацікавлених осіб в порівнянні з іншими аналогічними суб'єк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Підприємств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- самостійний господарюючий суб'єкт, який має право юридичної особи та здійснює виробничу, науково-дослідницьку і комерційну діяльність з метою отримання прибутку.[2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учасних трансформаціях економіки ми зіштовхуємося з двома взаємозалежними проблемами – ринкових перетворень і переходу економіки до зростання. Як відомо, зростання сучасної економіки – це, насамперед, виробництво інноваційної продукції і її збут, які динамічно розширюються. Виходячи з цього, тип економічного розвитку залежить від того, з якою продукцією, на які ринки та на який попит орієнтована економіка. З метою обґрунтування типу економічного розвитку і повинна розроблятися стратегія розвитку, через яку реалізується державна інноваційно-промислова політ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и вважаємо, що саме поєднання промислового та інноваційного потенціалу, які в Україні поки досить потужні, дозволить досить швидко і результативно завершити заходи з реформування і вийти на новий виток економічного розвитку краї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Як показує досвід розвинутих країн, перехід до ринкових відносин передбачає розроблення комплексу інноваційних заходів, які повинні містити в собі елементи, пов’язані за створенням зовнішнього і внутрішнього середовищ для розвитку підприємництва в інноваційній сфері, заохочення конкуренції, обмеження монополізму в цій сфері. При цьому варто мати на увазі, що прогрес формування інноваційних заходів має досить істотну специфіку. Вона пов’язана з тим, які інноваційна сфера має свої закономірності розвитку, що визначаються внутрішньою логікою пізнання природних і суспільних явищ, вона чинить вплив на соціально-економічні цілі розвитку суспільства . Крім того, для ефективного розвитку інноваційної сфери необхідне створення організаційно-правових і економічних умов, що сприяють її активізації й адаптації до динамічно мінливої виробничої сфери. Саме інноваційна сфера детермінує мету і завдання економічного розвитку національної економі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ідзначене особливо актуально для української економіки, в якій у результаті так званих ринкових реформ найбільшому руйнуванню піддалася саме сфера науки і наукомістких видів виробництва. На початку реформ передбачалося, що рух до ринкових відносин стане могутнім фактором прояву інтересу у підприємств і організацій до інновацій. Однак цього не відбулося, тому що всі наявні стимули інноваційності були зламані, а підприємці сконцентрувалися винятково на прибутках. І оскільки інноваційна політика держави не була розроблена (її нема ще й на сьогодні!), відбувся  регрес інноваційного потенціалу підприємств промисловості та інших галузей економіки і практично була зруйнована фундаментальна наука.[1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наліз інноваційної діяльності на підприємствах промисловості показав, що найбільшу частку займають проектно-конструкторські і технологічні роботи, меншу – науково-дослідні роботи, а ще меншу – науково-технологічні послуги. Отже, технологічна і виробнича структура економіки України стає все менш ефективною й усе відчутніше відстає від найрозвиненіших країн. Це спричиняє необхідність серйозних змін у всій системі відтворювальних відносин. За даними Глобального огляду конкурентоспроможності (Global Competitiveness Reрort) за 2013-2014 рр. Україна займає 84 місце в рейтингу конкурентоспроможності [5]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shd w:fill="FCFCFC" w:val="clear"/>
        </w:rPr>
      </w:pPr>
      <w:r>
        <w:rPr>
          <w:lang w:val="ru-RU" w:eastAsia="en-US"/>
        </w:rPr>
        <w:drawing>
          <wp:inline distT="0" distB="0" distL="0" distR="0">
            <wp:extent cx="5919470" cy="274320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унок 1. Рейтинг країн за індексом глобальної конкурентоспроможності 2015-2016р.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CFCFC" w:val="clear"/>
        </w:rPr>
        <w:t>Проаналізувавши рейтинг глобальної конкурентоспроможності деяких країн світу за 2015-2016р.р., можна стверджувати, що Україна має достатньо низьке значення індексу, що свідчить про низький рівень конкурентоспроможності у порівнянні з Швейцарією, Великою Британією, Францією, Польщею та Росією. Але якщо брати до уваги такі країни як Ефіопія, Болівія та Венесуела, то показник конкурентоспроможності України є більш перспективним. Незважаючи на краще положення України серед вищезазначених країн, наша держава займає 79 місце серед усіх країн світу, що свідчить про низький рівень розвитку країни в системі світового господарства.</w:t>
      </w:r>
      <w:r>
        <w:rPr>
          <w:rFonts w:cs="Times New Roman" w:ascii="Times New Roman" w:hAnsi="Times New Roman"/>
          <w:sz w:val="28"/>
          <w:szCs w:val="28"/>
        </w:rPr>
        <w:t xml:space="preserve">   Об’єктивні умови розвитку світового співтовариства, внутрішні і зовнішні фактори вимагають від кожної країни, у тому числі і від України, чіткого визначення свого місця і ролі на світовій арені. Для виконання цієї умови необхідно, щоб найважливішою складовою державної політики був інноваційний компонент, що ініціює серйозні структурні зміни в економіц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енденції переходу від між фірмової конкуренції до конкуренції могутніх наднаціональних компаній і до конкуренції угрупувань лідируючих країн із іншими країнами світу, що підсилилися у світі, змушують започатковувати могутні зусилля для інтеграції у світове співтовариство. Для цього Україні необхідні конкретні і реальні дії і, насамперед, потужний інноваційний потенціал. Розроблення і реалізація інноваційної стратегії повинні стати визначними в ринкових трансформаціях економіки.[3]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Як відомо, стратегії класифікують за різними ознаками. Для розуміння зв’язку між стратегією інноваційної діяльності і процесом прийняття інноваційних рішень доцільна класифікація, за якої розрізнялися б запланована стратегія і реалізована. У свою чергу, запланована стратегія складається зі свідомої і нереалізованої, а реалізована включає свідому і виникаючу у процесі реалізації стратегі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нципово новою є ідея про виникаючу стратегію, що поєднується з адаптованістю і здатністю впровадити нове. Цю виникаючу стратегію іноді називають поступовою стратегією, у процесі реалізації якої звичайно відбувається переміщення ресурсів, у тому числи, розвиток або придбання нових. Усередині організації це виглядає як стратегічні інноваційні рішення.</w:t>
      </w:r>
    </w:p>
    <w:p>
      <w:pPr>
        <w:pStyle w:val="Normal"/>
        <w:spacing w:lineRule="auto" w:line="360" w:before="0" w:after="0"/>
        <w:ind w:left="19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ибору стратегії розвитку промислових підприємств з урахуванням інноваційного потенціалу принципово важливими є такі рішення: </w:t>
        <w:br/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іввідношенні інвестиційної підтримки базових і перспективних підприємств країни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іввідношення між орієнтацією на зовнішній і внутрішній науково-технічний потенціал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інь централізації ресурсів для підтримки науково-технічної діяльності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іввідношення короткострокових і довгострокових інтересів. Залежно від ринкової кон’юнктури найпріоритетнішими є інтегруючі інновації, що являють собою фінішні етапи збирання здавання «під ключ» складних наукомістких комплексів з перевірених світовою практикою утворюючих підсистем-модулів.[4]</w:t>
      </w:r>
    </w:p>
    <w:p>
      <w:pPr>
        <w:pStyle w:val="Normal"/>
        <w:spacing w:lineRule="auto" w:line="360" w:before="0" w:after="0"/>
        <w:ind w:left="19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иходячи із зазначеного, пропонуємо такі варіанти стратегій розвитку промислових підприємств інноваційної орієнтації, згрупованих навколо визначальних принципових підходів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9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існо нова, інтенсивна спрямованість інноваційного розвитку. Нова модель інноваційних перетворень – це переорієнтація на інноваційний шлях розвитку економіки країни на базі найпередовіших ідей, науково-технічних досягнень світового рівня, освоєння конкурентоспроможних наукових і технологічних видів продукції, що відповідають вимогам майбутнього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9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одержавна інноваційна стратегія – стрижень економічного процвітання країни. Розвиток приватного й акціонерного капіталу, розширення можливостей підприємництва підсилюють значення державної політики в зазначеному аспекті. Різноманіття форм власності й організаційно-правових форм господарювання в перехідний період створює основу для активізації інноваційної діяльності різних ланок, сприяє підвищенню ефективності і конкурентоспроможності національної економіки. При цьому об’єктивно необхідним стає кваліфікований координуючий початок збоку держави, що забезпечує необхідні пріоритети в розв’язанні соціально-економічних завдань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9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тегія докорінних структурних перетворень підприємств на інноваційній основі. Мистецтво структурних перетворень полягає в багаторівневому стимулюванні найефективніших структурних змін у самому широкому плані, націлених на забезпечення високої конкурентоспроможності економіки. Ми вважаємо, що першочергові структурні зміни необхідні в таких напрямах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9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иток матеріально-технічної бази з урахуванням життєвого циклу найважливіших галузей: промисловості (машинобудування), інформатики та інше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9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ширення виробництва найважливіших видів техніки, устаткування, енергії, сучасних матеріалів і сировин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9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ільшення виробництва непродовольчих товарів народного споживанн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9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вищення науково-інформаційного та інноваційного потенціалу і інвестицій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9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ільшення експортно-імпортного потенціалу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9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ширення інноваційної інфраструктури та інноваційного ринку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9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кадрового і освітнього потенціал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сновок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і вивчення літератури та методичних матеріалів з оцінки конкурентоспроможності можна зробити наступні виснов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з найважливіших умов успіху підприємства на ринку є висока конкурентоспроможність продукції. Національна економіка від підвищення конкурентоспроможності продукції отримує ряд переваг: збільшення експортного потенціалу і прибуткової частини платіжного балансу країни, підвищення життєвого рівня населення і зміцнення економічних позицій держави в світовому співтоваристві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тоспроможність - це відносна й узагальнена характеристика товару, що виражає його вигідні відмінності від товару-конкурента за ступенем задоволення потреби і за витратами на її задоволення. Конкурентоспроможної є та продукція, яка на одиницю своєї вартості (ціни) задовольняє більше потреб, ніж продукція конкуренті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курентоспроможність впливає безліч факторів, при реалізації яких підприємство буде конкурентоспроможним. Найважливішим завданням менеджерів є визначення ключових факторів успіху та успішне виконання дій по реалізації стратегії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вчення конкурентоспроможності має вестися безупинно і систематично на всіх фазах життєвого циклу продукції. Це забезпечує безперервне управління конкурентоспроможністю в часі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інки рівня конкурентоспроможності повинна включати послідовне застосування диференціального і комплексного методів, заснованих на одиничних і групових показниках, які дозволяють з'ясувати, наскільки властивості оцінюваної продукції задовольняють потребам споживачів.</w:t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ітература: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ый менеджмент: теория и практика: учебник / Под ред. Е.С. Стояновой. – 5-е изд., перераб. и доп. – М. : Изд-во «Перспектива», 2003. – 656 с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охин В.Я. Види конкуренції [Текст]: підручник / В.Я. Иохин // Економічна теорія. - 2006. - с. 681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Єфімов О.М. Економіка підприємства: навчальний посібник / Єфімов О.Н.- Вузівська освіта, 2014.- 732 с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убков, Є. П. Основи маркетингу: Підручник. / Є.П. Голубков. - М .: Видавництво «Финпресс», 1999. - 656 с. 334-335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The Global Competitiveness Report 2013 – 2014 [Електронний ресурс]. – Режим доступу: http://www3.weforum.org/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уковий керівник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ндидат економічних наук, доцент Попадинець Олена Василівна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7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22:24:00Z</dcterms:created>
  <dc:creator>Антонио</dc:creator>
  <dc:description/>
  <cp:keywords/>
  <dc:language>en-US</dc:language>
  <cp:lastModifiedBy>Admin</cp:lastModifiedBy>
  <dcterms:modified xsi:type="dcterms:W3CDTF">2016-11-26T18:23:00Z</dcterms:modified>
  <cp:revision>3</cp:revision>
  <dc:subject/>
  <dc:title>Кітченко А</dc:title>
</cp:coreProperties>
</file>