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Юлія Матейчук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Київ, Україна)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ЧАСНИЙ СТАН РОЗВИТКУ ЕЛЕКТРОННОЇ ТОРГІВЛІ В УКРАЇН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тановка проблем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всіх етапах розвитку суспільства торгівля відіграє важливу роль. Вона є основою для підвищення рівня економіки країни. Так як с</w:t>
      </w:r>
      <w:r>
        <w:rPr>
          <w:rFonts w:cs="Times New Roman" w:ascii="Times New Roman" w:hAnsi="Times New Roman"/>
          <w:sz w:val="28"/>
          <w:szCs w:val="28"/>
        </w:rPr>
        <w:t xml:space="preserve">ьогодні неможливо уявити діяльність будь-якого підприємства без застосування можливостей мережі Інтернет, то Інтернет набуває все більше поширення. І саме у процесі розвитку та розповсюдження мережі Інтернет відбувається становлення різних видів електронних комерційних відносин, </w:t>
      </w:r>
      <w:r>
        <w:rPr>
          <w:rFonts w:cs="Times New Roman" w:ascii="Times New Roman" w:hAnsi="Times New Roman"/>
          <w:sz w:val="28"/>
          <w:szCs w:val="28"/>
          <w:lang w:val="ru-RU"/>
        </w:rPr>
        <w:t>одним із яких</w:t>
      </w:r>
      <w:r>
        <w:rPr>
          <w:rFonts w:cs="Times New Roman" w:ascii="Times New Roman" w:hAnsi="Times New Roman"/>
          <w:sz w:val="28"/>
          <w:szCs w:val="28"/>
        </w:rPr>
        <w:t xml:space="preserve"> є «електронна торгівля». Це поняття є відносно новим, саме тому необхідно звернути увагу на його сутність та стан розвитку в Украї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наліз досліджень і публікацій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слідженням сутності та особливостей  електронної торгівлі займались такі вчені як:  Н.М. Тягунова, А. Новицький, В.О. Соболєв, М.І. Возний, О.Р. Шишка, В. Циганков, Г.М. Лозікова, В. Тріз, Л. Стюарт, Т.Г. Затонацька, В.Л. Плескач, Ю. Лисенко, В. Андрієнко та і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ю дослідже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є </w:t>
      </w:r>
      <w:r>
        <w:rPr>
          <w:rFonts w:cs="Times New Roman" w:ascii="Times New Roman" w:hAnsi="Times New Roman"/>
          <w:color w:val="000000"/>
          <w:sz w:val="28"/>
          <w:szCs w:val="28"/>
        </w:rPr>
        <w:t>розкриття сутності та огляд стану розвитку електронної торгівлі в Україні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лад основного матеріалу. </w:t>
      </w:r>
      <w:r>
        <w:rPr>
          <w:rFonts w:cs="Times New Roman" w:ascii="Times New Roman" w:hAnsi="Times New Roman"/>
          <w:sz w:val="28"/>
          <w:szCs w:val="28"/>
        </w:rPr>
        <w:t>В економічній літературі досліджуються поняття «електронний бізнес», «електронна комерція» та «електронна торгівля». Так, автор К.А. Єсіпова під електронним бізнесом (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en"/>
        </w:rPr>
        <w:t>e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en"/>
        </w:rPr>
        <w:t>business</w:t>
      </w:r>
      <w:r>
        <w:rPr>
          <w:rFonts w:cs="Times New Roman" w:ascii="Times New Roman" w:hAnsi="Times New Roman"/>
          <w:sz w:val="28"/>
          <w:szCs w:val="28"/>
        </w:rPr>
        <w:t xml:space="preserve">) розуміє орієнтовану на отримання прибутку діяльність організації або індивіду, в якій основні бізнес-процеси, а також зовнішні та внутрішні зв'язки здійснюються шляхом застосування електронних технологі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1]. Прикладами електронного бізнесу є електронна комерція або торгівля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Часто на практиці термі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електронна комерція» та «електронна торгівля» ототожнюються і  використовуються як синоніми. Проте під електронною комерцією розуміється технологія, яка забезпечує повний замкнений цикл операцій, включаючи замовлення товарів, проведення платежів, участь в управлінні доставки товарів або виконання послуг на основі Інтернет-технологій, і забезпечує перехід права власності або користування від однієї юридичної або фізичної особи до іншо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1]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яття «електронна комерція» наведено в нормативних джерелах. Так, Зако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їни «Про електронну комерцію»  визначає електронну комерцію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як відносини, спрямовані на отримання прибутку, що виникають під час вчинення правочинів щодо набуття, зміни або припинення цивільних прав та обов’язків, здійснені дистанційно з використанням інформаційно-телекомунікаційних систем, внаслідок чого в учасників таких відносин виникають права та обов’язки майнового характер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гідно з Законом до електронної комерції відносять електронну торгівлю, яка є господарською діяльністю у сфері електронної купівлі-продажу, реалізації товарів дистанційним способом покупцю шляхом вчинення електронних правочинів із використанням інформаційно-телекомунікаційних систем [2]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снові таких трактувань можна представити схематичну залежність між поняттями </w:t>
      </w:r>
      <w:r>
        <w:rPr>
          <w:rFonts w:cs="Times New Roman" w:ascii="Times New Roman" w:hAnsi="Times New Roman"/>
          <w:color w:val="000000"/>
          <w:sz w:val="28"/>
          <w:szCs w:val="28"/>
        </w:rPr>
        <w:t>«електронний бізнес», «електронна комерція» та «електронна торгівля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(рис.1.1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shd w:fill="FFFFFF" w:val="clear"/>
          <w:lang w:val="en-US" w:eastAsia="en-US"/>
        </w:rPr>
        <w:drawing>
          <wp:inline distT="0" distB="0" distL="0" distR="0">
            <wp:extent cx="6296025" cy="60960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ис. 1.1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Схематична залежність понять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же, «електронний  бізнес» –   найширше з трьох представлених понять, яке включає «електронну комерцію». А до «електронної комерції», в свою чергу, відноситься і «електронна торгівля»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значимо, що електронна торгівля як один з найпоширеніших видів електронної комерції, на відміну від останньої, охоплює не весь процес товарно-грошового обміну, а тільки ту частину, яка  безпосередньо повʹязана з купівлею-продаже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ом електронний бізнес об’єднує якісно нові підходи та методи роботи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ій, надаючи у такий спосіб можливість забезпечити конкурентні переваги за рахунок зменшення витрат на взаємодію, розширення ринків і сфери діяльності, проникнення на вже існуючі ринки та виявлення нових каналів збуту, залучення нових та поліпшення обслуговування старих клієнтів, більшої мобільності та оперативності під час прийняття управлінських рішень [3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розгляді сутності електронної торгівлі слід розглянути її особливості, які значно відрізняють електронну торгівлю від інших форм комерції (рис.1.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6198235" cy="1565275"/>
            <wp:effectExtent l="0" t="0" r="0" b="0"/>
            <wp:docPr id="2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1" t="-18" r="-40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ис. 1.2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Особливості електронної торгів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ім   особливостей   доцільним   є   розгляд  форм  електронної торгівлі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дасть змогу повністю розкрити інформацію про об’єкт дослі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орії електронної торгівлі склалось декілька форм, які відображають взаємозв'язок між учасниками торговельних відносин (табл.1).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Таблиця 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часні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/>
        <w:t>орми електронної торгівлі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знес для бізнесу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sines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sines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 взаємозв’язком  компаній  в електронному середовищі; через віртуальні майданчи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ідприємства і компанії отримують можливість обмінюватись інформацією, знаходити нових партнерів, постачальників і проводити торгові операц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знес   для   користувача 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sines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onsum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є    значення взаємозв’язку компаній з кінцевими користувачами в мережі, тобто роздрібний продаж товарів і послуг приватним особам через Інтернет. Це найбільш перспективний напрямок електронної комерції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стувач  до 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стувача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ює взаємодію між користувачами Інтернет-послу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інцевими споживачами). Така взаємодія відбувається</w:t>
            </w:r>
          </w:p>
        </w:tc>
      </w:tr>
      <w:tr>
        <w:trPr/>
        <w:tc>
          <w:tcPr>
            <w:tcW w:w="9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довження табл. 1</w:t>
            </w:r>
          </w:p>
        </w:tc>
      </w:tr>
      <w:tr>
        <w:trPr>
          <w:trHeight w:val="3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sum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sum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яки Інтернет аукціонам, які виступають у ролі посередників між покупцями і продавця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знес для адміністрації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sines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vernm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  взаємозв’язком компаній з державними адміністративними органами; в цю категорію включаються ділові зв’язки комерційних структур з урядовими органами, місцевими та міжнародними організація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истувач для адміністрації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sum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vernm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ює взаємозв’язки користувачів з адміністрацією. Цей напрямок є найменш розвиненим, але має великий потенціал і використовується для організації взаємодії уряду і споживача (особливо в соціальній і податковій сферах)</w:t>
            </w:r>
          </w:p>
        </w:tc>
      </w:tr>
    </w:tbl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хему форм електронної торгівлі, що виражає взаємозв’язки між суб’єктами кожної із вищезазначених систем представимо у вигляді рис.1.3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168910</wp:posOffset>
                </wp:positionV>
                <wp:extent cx="6196965" cy="1172845"/>
                <wp:effectExtent l="13335" t="12700" r="12700" b="13335"/>
                <wp:wrapNone/>
                <wp:docPr id="3" name="Группа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1172880"/>
                          <a:chOff x="0" y="0"/>
                          <a:chExt cx="6197040" cy="1172880"/>
                        </a:xfrm>
                      </wpg:grpSpPr>
                      <wpg:grpSp>
                        <wpg:cNvGrpSpPr/>
                        <wpg:grpSpPr>
                          <a:xfrm>
                            <a:off x="0" y="108720"/>
                            <a:ext cx="6197040" cy="106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97040" cy="106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720"/>
                                <a:ext cx="1582920" cy="37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Бізнес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86880"/>
                                <a:ext cx="1583640" cy="37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Бізнес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78000" y="0"/>
                                <a:ext cx="1582920" cy="41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Держава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45640" y="686880"/>
                                <a:ext cx="1582920" cy="37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Користувач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13760" y="0"/>
                                <a:ext cx="1582920" cy="37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Користувач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2179440" y="224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13760" y="191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45640" y="87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1520" y="68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37640" y="68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4f81bd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0440" y="0"/>
                            <a:ext cx="5118120" cy="92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3720"/>
                              <a:ext cx="67176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2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320" y="0"/>
                              <a:ext cx="6717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2G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1000" y="0"/>
                              <a:ext cx="6717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2G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360" y="513000"/>
                              <a:ext cx="67176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2C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040" y="637560"/>
                              <a:ext cx="67176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2C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3" style="position:absolute;margin-left:9.75pt;margin-top:13.3pt;width:487.95pt;height:92.35pt" coordorigin="195,266" coordsize="9759,1847">
                <v:group id="shape_0" alt="Группа 15" style="position:absolute;left:195;top:437;width:9759;height:1676">
                  <v:group id="shape_0" alt="Группа 14" style="position:absolute;left:195;top:437;width:9759;height:1676">
                    <v:oval id="shape_0" ID="Овал 4" fillcolor="white" stroked="t" o:allowincell="f" style="position:absolute;left:195;top:481;width:2492;height:593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Бізнес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oval>
                    <v:oval id="shape_0" ID="Овал 5" fillcolor="white" stroked="t" o:allowincell="f" style="position:absolute;left:195;top:1519;width:2493;height:593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Бізнес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25560" joinstyle="miter" endcap="flat"/>
                      <w10:wrap type="none"/>
                    </v:oval>
                    <v:oval id="shape_0" ID="Овал 6" fillcolor="white" stroked="t" o:allowincell="f" style="position:absolute;left:3625;top:437;width:2492;height:646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Держава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25560" joinstyle="miter" endcap="flat"/>
                      <w10:wrap type="none"/>
                    </v:oval>
                    <v:oval id="shape_0" ID="Овал 7" fillcolor="white" stroked="t" o:allowincell="f" style="position:absolute;left:7196;top:1519;width:2492;height:593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Користувач</w:t>
                            </w:r>
                          </w:p>
                        </w:txbxContent>
                      </v:textbox>
                      <v:fill o:detectmouseclick="t" type="solid" color2="black"/>
                      <v:stroke color="#f79646" weight="25560" joinstyle="miter" endcap="flat"/>
                      <w10:wrap type="none"/>
                    </v:oval>
                    <v:oval id="shape_0" ID="Овал 8" fillcolor="white" stroked="t" o:allowincell="f" style="position:absolute;left:7461;top:437;width:2492;height:593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Користувач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oval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9" stroked="t" o:allowincell="f" style="position:absolute;left:3627;top:791;width:0;height:0" type="_x0000_t32">
                    <v:stroke color="black" weight="25560" startarrow="open" endarrow="open" startarrowwidth="medium" startarrowlength="medium" endarrowwidth="medium" endarrowlength="medium" joinstyle="miter" endcap="flat"/>
                    <v:fill o:detectmouseclick="t" on="false"/>
                    <v:shadow on="t" obscured="f" color="black"/>
                    <w10:wrap type="none"/>
                  </v:shape>
                  <v:shape id="shape_0" ID="Прямая со стрелкой 10" stroked="t" o:allowincell="f" style="position:absolute;left:7461;top:738;width:0;height:0" type="_x0000_t32">
                    <v:stroke color="black" weight="25560" startarrow="open" endarrow="open" startarrowwidth="medium" startarrowlength="medium" endarrowwidth="medium" endarrowlength="medium" joinstyle="miter" endcap="flat"/>
                    <v:fill o:detectmouseclick="t" on="false"/>
                    <v:shadow on="t" obscured="f" color="black"/>
                    <w10:wrap type="none"/>
                  </v:shape>
                  <v:shape id="shape_0" ID="Прямая со стрелкой 11" stroked="t" o:allowincell="f" style="position:absolute;left:7196;top:1812;width:0;height:0" type="_x0000_t32">
                    <v:stroke color="black" weight="25560" startarrow="open" endarrow="open" startarrowwidth="medium" startarrowlength="medium" endarrowwidth="medium" endarrowlength="medium" joinstyle="miter" endcap="flat"/>
                    <v:fill o:detectmouseclick="t" on="false"/>
                    <v:shadow on="t" obscured="f" color="black"/>
                    <w10:wrap type="none"/>
                  </v:shape>
                  <v:shape id="shape_0" ID="Прямая со стрелкой 12" stroked="t" o:allowincell="f" style="position:absolute;left:1489;top:1519;width:0;height:0" type="_x0000_t32">
                    <v:stroke color="black" weight="25560" startarrow="open" endarrow="open" startarrowwidth="medium" startarrowlength="medium" endarrowwidth="medium" endarrowlength="medium" joinstyle="miter" endcap="flat"/>
                    <v:fill o:detectmouseclick="t" on="false"/>
                    <v:shadow on="t" obscured="f" color="black"/>
                    <w10:wrap type="none"/>
                  </v:shape>
                  <v:shape id="shape_0" ID="Прямая со стрелкой 13" stroked="t" o:allowincell="f" style="position:absolute;left:8443;top:1519;width:0;height:0" type="_x0000_t32">
                    <v:stroke color="#4f81bd" weight="25560" startarrow="open" endarrow="open" startarrowwidth="medium" startarrowlength="medium" endarrowwidth="medium" endarrowlength="medium" joinstyle="miter" endcap="flat"/>
                    <v:fill o:detectmouseclick="t" on="false"/>
                    <v:shadow on="t" obscured="f" color="black"/>
                    <w10:wrap type="none"/>
                  </v:shape>
                </v:group>
                <v:group id="shape_0" alt="Группа 22" style="position:absolute;left:1629;top:266;width:8060;height:14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29;top:1075;width:1057;height:38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2B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shape id="shape_0" fillcolor="white" stroked="t" o:allowincell="f" style="position:absolute;left:2642;top:266;width:1057;height:39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2G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shape id="shape_0" fillcolor="white" stroked="t" o:allowincell="f" style="position:absolute;left:6292;top:266;width:1057;height:39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2G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shape id="shape_0" fillcolor="white" stroked="t" o:allowincell="f" style="position:absolute;left:8631;top:1074;width:1057;height:3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2C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shape id="shape_0" fillcolor="white" stroked="t" o:allowincell="f" style="position:absolute;left:4358;top:1270;width:1057;height:4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2C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ис. 1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Схема форм електронної торгівлі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истувачами у даних системах мож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ступати громадяни України, інших держав, особи без громадянства, а також установи, соціальні заклади та інші види споживачі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[4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удосконаленням технічних і програмних можливостей глобальної комп'ютерної мережі Інтернет виникають нові форми електронної торгівлі – інтернет-магазини, електронні моли тощо. 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крема, інтернет-магазин розглядається як програмний комплекс, який дозволяє реалізовувати товари чи послуги через електронну мережу Інтернет та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увати управління економічною діяльністю. Вони можуть бути різні за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внем складності: простий магазин; магазин із системою внутрішнього адміністрування та віртуальним кошиком споживача для замовлень </w:t>
      </w:r>
      <w:r>
        <w:rPr>
          <w:rFonts w:cs="Times New Roman" w:ascii="Times New Roman" w:hAnsi="Times New Roman"/>
          <w:sz w:val="28"/>
          <w:szCs w:val="28"/>
          <w:lang w:val="ru-RU"/>
        </w:rPr>
        <w:t>[5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леж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того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наскіль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клад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функ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иконувати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нтернет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агазин, а також від того, на який термін він створюється, з якою кількістю й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асортиментом товару виходить на ринок, від багатьох інших чинників, що реабілітують економічну доцільність проекту, підприємство створює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Web-сай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який для забезпечення його роботи в мережі Інтернет розміщується на дисковому просторі провайдера (віртуальний сервер)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WWW-серв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Web-сайт, самостійно розміщений підприємством в Інтернеті, за допомогою його власного обладнання.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у форма як електронні моли (електронний торговельний центр) можна вважати накопиченням в одній web-системі великої кількості різноманітних торгових організацій зі спільною інфраструктурою. Це своєрідне "місто" магазинів, зорієнтованих на обслуговування покупців певного регіону. Важливу роль в електронному молі відіграє провайдер, який здає в оренду свої програмно технічні потужності, забезпечує роботу електронного молу, але не бере участі у бізнесі електронних магазинів </w:t>
      </w:r>
      <w:r>
        <w:rPr>
          <w:rFonts w:cs="Times New Roman" w:ascii="Times New Roman" w:hAnsi="Times New Roman"/>
          <w:sz w:val="28"/>
          <w:szCs w:val="28"/>
          <w:lang w:val="ru-RU"/>
        </w:rPr>
        <w:t>[5].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ьогодні масштаби  електронної торгівлі збільшуються неймовірними темпам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часниками ринку електронної торгівлі було встановлено, що обсяги електронної торгівлі зросли майже в 5 разів в період з 2010 по 2016 рр. [6]. У докризовому ж 2013 році, як показує дослідження Української асоціації директ-маркетингу (УАДМ), обсяг ринку онлайн-комерції становив $ 2 млрд, що можна порівняти з тією сумою, яку країна отримує в рік за перекачку російського газу. Особливо активно через інтернет продається одяг, електроніка, книги і побутова техніка. Набирає обертів і торгівля продуктами харчування –  більшість учасників ринку вважають саме цей сегмент найперспективнішим на найближчі 5 років. І  згідно з  прогнозами експертів,  ринок  електронної  комерції буде  і  далі  успішно відвойовувати покупців у звичайній торгівлі.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   сучасному   ета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звитк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країн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лектронн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оргівл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ічує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лику кількість Інтернет-магазинів. Щодо магазинів техніки та товарів для дому,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о у 2015 р. найбільшу частку в даній галузі займали такі Інтернет-магазини як: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ozetka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All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tos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Fokstrot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; серед магазинів одягу та взуття можна виділити такі магазини як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L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Boutiqu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Bo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ri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Modna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Kasta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ab/>
        <w:t>Розглянемо ранжування магазинів в грошовому вимірі. За оцінками фахівців у сфері торгівлі товарообіг Інтернет-магазинів за п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сумками 2015 року зріс на 40-60%, а кількість замовлень на 20-30%. В результаті обсяг ринку збільшився з 19 млрд. грн. в 2014 році до 25 млрд. грн. в 2015-м. Найбільшим попитом купівлі через Інтернет-магазини користується товарна група «Одяг, взуття, аксесуари», найменшим – «Медицина». На фоні зростання курсу долара, інфляції і зростання патріотизму, істотно зростає попит на товари українських виробників. На Prom.ua товарообіг збільшився в 3 рази, а кількість замовлень на 130%. Кожен п'ятий товар, придбаний на майданчику в 2015 році, був українського виробництва. Найбільш популярними серед зарубіжних країн стали українські продукти харчування і напої, на другому місці продукція сільського господарства, а на третьому місці дерево і пиломатеріали [6]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сновними драйверами росту електронної торгівлі є зростання показника розповсюдження Інтернету і збільшення частки онлайн покупців. За даними Світового банку, розповсюдження Інтернету в Україні щорічно підвищується в середньому на 5%. У 2015 році цей показник склав 49%. Станом на початок 2016 року в Україні підключено 63% домогосподарств. Регулярно – раз на місяць або частіше – користуються Інтернетом  62% сімей (наприкінці 2015 роки - 58%). При цьому частка онлайн покупців в роздрібній торгівлі щороку зростає в середньому на 4% (у 2015 році частка дорівнювала приблизно 21%), що свідчить про швидкий темп зростання електронної торгівлі в Україні [7]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новк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же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лектрон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ргівл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номен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ітової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кономіки та еволюції міжнародних економічних відносин. Вона характеризується швидким кількісним (за вартісним обсягом) зростанням і все більш глибоким упровадженням в економічні структури розвинених країн та країн, що розвиваються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ізуючи дані статистичних довідників можна зробити висновок, щ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 кожним роком електронна торгівля займає все помітніше місце, і вже відіграє роль не тільки засобу пошуку нових ринків збуту, а й, що значно важливіше, передбачає нові способи виробництва, перерозподілу та збуту товарів та послу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Єсіпова К.А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Єдність і відмінності понять електронний бізнес та електронна комерці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К.А.Єсіпова//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іали ІІІ міжнародної наукової інтернет конференції   «Інновації   та   традиції   в   сучасній   науковій   думці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 2012.- </w:t>
      </w:r>
    </w:p>
    <w:p>
      <w:pPr>
        <w:pStyle w:val="Style15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[Електронний ресурс].– Режим доступу: http://nauka.kushnir.mk.ua/?p=56084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електронну комерцію: Закон України від 03.09.2015 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675-19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[Електронний ресурс]. – Режим доступу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zakon3.rada.gov.ua/laws/show/ 675-19</w:t>
        </w:r>
      </w:hyperlink>
    </w:p>
    <w:p>
      <w:pPr>
        <w:pStyle w:val="Style15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лик У.О., Колісник М.В. Електронна комерція як елемент системи світового господарства / У.О. Балик, М.В. Колісник // Видавництво Національного університету «Львівська політехніка», 2014. – ст.11-19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[Електронний ресурс]. – Режим доступу: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http://ena.lp.edu.ua:8080/bitstream/ntb/29214/1/003_011_019.pdf</w:t>
        </w:r>
      </w:hyperlink>
    </w:p>
    <w:p>
      <w:pPr>
        <w:pStyle w:val="Style15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емет А.Д. Форми електронної комерції та її склад в системі цифрової економіки/А.Д. Шемет// Дніпропетровськ:  Наука та прогрес транспорту, 2012. – № 41 – с.311-315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инович І.В. Розвиток форм електронної торгівлі на світовому ринку/І.В. Мартинович// Соціально-економічні трансформації в епоху глобалізації: Матеріали Всеукр. наук.-прак. конференції. - Т.1 – Полтава, 2005. – с. 202-206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лектронна комер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я в Україні. -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[Електронний ресурс]. – Режим доступу: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http://www.trust.ua/news/124066-elektronnaya-kommerciya-v-ukraine.html</w:t>
        </w:r>
      </w:hyperlink>
    </w:p>
    <w:p>
      <w:pPr>
        <w:pStyle w:val="Style15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лог про інтернет-маркет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бізнесу. -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[Електронний ресурс]. – Режим доступу: http://netpeak.net/ru/blog/15-slaydov-o-tom-kak-razvivaetsya-rynok-elektronnoy- kommercii-v-ukraine/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уковий керів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 економічних наук, доцент </w:t>
      </w:r>
      <w:r>
        <w:rPr>
          <w:rFonts w:cs="Times New Roman" w:ascii="Times New Roman" w:hAnsi="Times New Roman"/>
          <w:b/>
          <w:sz w:val="28"/>
          <w:szCs w:val="28"/>
        </w:rPr>
        <w:t xml:space="preserve"> Шаповалова Алла Павлівн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+ Курсив5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Style14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ix">
    <w:name w:val="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80;&#1090;&#1077;&#1085;&#1082;&#1086; &#1051;$" TargetMode="External"/><Relationship Id="rId5" Type="http://schemas.openxmlformats.org/officeDocument/2006/relationships/hyperlink" Target="http://zakon3.rada.gov.ua/laws/show/ 675-19" TargetMode="External"/><Relationship Id="rId6" Type="http://schemas.openxmlformats.org/officeDocument/2006/relationships/hyperlink" Target="http://ena.lp.edu.ua:8080/bitstream/ntb/29214/1/003_011_019.pdf" TargetMode="External"/><Relationship Id="rId7" Type="http://schemas.openxmlformats.org/officeDocument/2006/relationships/hyperlink" Target="http://www.trust.ua/news/124066-elektronnaya-kommerciya-v-ukraine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53:00Z</dcterms:created>
  <dc:creator>Костя</dc:creator>
  <dc:description/>
  <cp:keywords/>
  <dc:language>en-US</dc:language>
  <cp:lastModifiedBy>Admin</cp:lastModifiedBy>
  <cp:lastPrinted>2016-11-20T14:51:00Z</cp:lastPrinted>
  <dcterms:modified xsi:type="dcterms:W3CDTF">2016-11-27T22:27:00Z</dcterms:modified>
  <cp:revision>15</cp:revision>
  <dc:subject/>
  <dc:title/>
</cp:coreProperties>
</file>