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5.png" ContentType="image/png"/>
  <Override PartName="/word/media/image24.png" ContentType="image/png"/>
  <Override PartName="/word/media/image14.wmf" ContentType="image/x-wmf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17.wmf" ContentType="image/x-wmf"/>
  <Override PartName="/word/media/image9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10.png" ContentType="image/png"/>
  <Override PartName="/word/media/image4.png" ContentType="image/png"/>
  <Override PartName="/word/media/image27.png" ContentType="image/png"/>
  <Override PartName="/word/media/image3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15.png" ContentType="image/png"/>
  <Override PartName="/word/media/image16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илмурод Ахмеджонов, Юддашева Сафаргул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Ташкент, Узбекистан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АТЕМАТИЧЕСКОЕ МОДЕЛИРОВАНИЕ БОРОЗДКОВОГО ПОЛИВА И МИНЕРАЛИЗАЦИИ ПОЧВ С УЧЕТОМ ПРОТИВОФИЛЬТРАЦИОННЫХ ЭКРАНОВ</w:t>
      </w:r>
    </w:p>
    <w:p>
      <w:pPr>
        <w:pStyle w:val="Normal"/>
        <w:spacing w:lineRule="auto" w:line="240" w:before="0" w:after="0"/>
        <w:ind w:hanging="1416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кономия воды и минеральных удобрений при поливах хлопчатника достигается за счет исключения потерь воды на глубинную фильтрацию, испарений из поверхности и из-за глубины почв. Нами проводились исследования по поливам через противофильтрационные экраны из интерполимерных комплексов с добавлением минералов в виде искусственной тонкой пленки как на поверхности, так и в глубине почвы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ю данной работы является разработка математической модели бороздкового полива с учетом противофильтрационных экранов из ИПК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ей полевых исследований являлось проведением поливов водосберегающими приемами с применением ИПК добиться равномерности увлажнения по длине борозды, исчерпая концевые сбросы оросительной воды, при котором учитываются расходы в борозду, уклон поверхности, водопроницаемость почвы и другие природные факторы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вые попытки описания процессов добегания воды по борозде, а затем стекания накопившегося объема после прекращения подачи воды, используемые для расчетов элементов техники полива показали, что решения, приводимые на балансовых уравнениях [1], не отражают специфики предлагаемого полива, что требуется создание математической модел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тематическое моделирование бороздкового полива с учетом противофильтрационного экрана основывается на уравнения Сен-Венана [2,3]: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(1)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                                ∂Q∂x+∂F∂t=I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984250" cy="47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(2)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ход воды в борозду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64389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Q=VF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(3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де</w: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расстояние от створа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время;</w: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скорость течения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площадь сечения борозды; </w:t>
      </w: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70180" cy="217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относительная скорость бокового притока (или оттока) инфильтр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ускорение силы тяжести; </w:t>
      </w:r>
      <w:r>
        <w:fldChar w:fldCharType="begin"/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3335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уклон борозды по течению; </w:t>
      </w:r>
      <w:r>
        <w:fldChar w:fldCharType="begin"/>
      </w:r>
      <w:r>
        <w:rPr>
          <w:position w:val="-14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14"/>
          <w:sz w:val="28"/>
          <w:szCs w:val="28"/>
        </w:rPr>
      </w:r>
      <w:r>
        <w:rPr>
          <w:rFonts w:eastAsia="Times New Roman"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3350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46" r="-27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уклон трен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равнения (1) и (2) получены из общего уравнения Навье-Стокса [3] для несжимаемой жидкости усреднением двумерных уравнений для течения конечной ширины по вертикальной координате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fldChar w:fldCharType="begin"/>
      </w:r>
      <w:r>
        <w:rPr>
          <w:position w:val="-11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11"/>
          <w:sz w:val="28"/>
          <w:szCs w:val="28"/>
        </w:rPr>
      </w:r>
      <w:r>
        <w:rPr>
          <w:rFonts w:eastAsia="Times New Roman"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(4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, </w:t>
      </w:r>
      <w:r>
        <w:fldChar w:fldCharType="begin"/>
      </w:r>
      <w:r>
        <w:rPr>
          <w:position w:val="-11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11"/>
          <w:sz w:val="28"/>
          <w:szCs w:val="28"/>
        </w:rPr>
      </w:r>
      <w:r>
        <w:rPr>
          <w:rFonts w:eastAsia="Times New Roman"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857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158" r="-7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уравнение возмущенной поверхности, а в данном случае высоты наполнения борозды; Зная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можно вычислить площадь сечения борозды: </w:t>
      </w:r>
      <w:r>
        <w:fldChar w:fldCharType="begin"/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5429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fldChar w:fldCharType="begin"/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9525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158" r="-3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ширина потока). Если подставить выражение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</w:rPr>
        <w:t>»  в формулу (1) и разделить на «</w:t>
      </w:r>
      <w:r>
        <w:fldChar w:fldCharType="begin"/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9525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158" r="-3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то приходим к уравнению, общепринятому в задачах по течению жидкостей в бороздах. В таком случа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расход воды на единицу ширины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количество оттока воды в единиц</w:t>
      </w:r>
      <w:r>
        <w:rPr>
          <w:rFonts w:eastAsia="Times New Roman"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времени на единицу ширин</w:t>
      </w:r>
      <w:r>
        <w:rPr>
          <w:rFonts w:eastAsia="Times New Roman" w:cs="Times New Roman" w:ascii="Times New Roman" w:hAnsi="Times New Roman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еобходимо отметить, что и</w: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>нтенсивност</w:t>
      </w:r>
      <w:r>
        <w:rPr>
          <w:rFonts w:eastAsia="Times New Roman" w:cs="Times New Roman" w:ascii="Times New Roman" w:hAnsi="Times New Roman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инфильтрации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» в общем случае зависит от глубины борозды и описывается уравнением переноса [3]: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fldChar w:fldCharType="begin"/>
      </w:r>
      <w:r>
        <w:rPr>
          <w:position w:val="-18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18"/>
          <w:sz w:val="28"/>
          <w:szCs w:val="28"/>
        </w:rPr>
      </w:r>
      <w:r>
        <w:rPr>
          <w:rFonts w:eastAsia="Times New Roman" w:cs="Times New Roman" w:ascii="Times New Roman" w:hAnsi="Times New Roman"/>
          <w:position w:val="-18"/>
          <w:sz w:val="28"/>
          <w:szCs w:val="28"/>
        </w:rPr>
        <w:drawing>
          <wp:inline distT="0" distB="0" distL="0" distR="0">
            <wp:extent cx="1362075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(5)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координата по глубине слоя почвы, а функция </w:t>
      </w:r>
      <w:r>
        <w:fldChar w:fldCharType="begin"/>
      </w:r>
      <w:r>
        <w:rPr>
          <w:position w:val="-11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11"/>
          <w:sz w:val="28"/>
          <w:szCs w:val="28"/>
        </w:rPr>
      </w:r>
      <w:r>
        <w:rPr>
          <w:rFonts w:eastAsia="Times New Roman"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762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158" r="-7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ражает фильтрационные свойства почвы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 многих практических задач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» постоянна. Для суммарной инфильтрации воды на единицу длины борозды принимают эмпирическую формулу, например, уравнению Костякова А.Н. [4]: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(6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8572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158" r="-4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position w:val="-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эффективное время впитывания;  α 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эмпирические параметры;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70180" cy="217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</w:rPr>
        <w:t>скорость инфильтрац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аким образом, можно сказать, что уравнение (1) выражает зависимость между расходом подачи воды в борозду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</w:rPr>
        <w:t>), инфильтрацией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) и скоростью инфильтрации (</w:t>
      </w: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82880" cy="243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высотой наполнения борозд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а также уклоном борозды. Для упрощения решения уравнений (1) и (2), уравнения (1) эмпирически заменяют зависимостью 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fldChar w:fldCharType="begin"/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66675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158" r="-5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(7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Тогда уравнение (2) упрощается и принимает вид: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fldChar w:fldCharType="begin"/>
      </w:r>
      <w:r>
        <w:rPr>
          <w:position w:val="-18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18"/>
          <w:sz w:val="28"/>
          <w:szCs w:val="28"/>
        </w:rPr>
      </w:r>
      <w:r>
        <w:rPr>
          <w:rFonts w:eastAsia="Times New Roman" w:cs="Times New Roman" w:ascii="Times New Roman" w:hAnsi="Times New Roman"/>
          <w:position w:val="-18"/>
          <w:sz w:val="28"/>
          <w:szCs w:val="28"/>
        </w:rPr>
        <w:drawing>
          <wp:inline distT="0" distB="0" distL="0" distR="0">
            <wp:extent cx="1609725" cy="323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(8)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равнение (2) фактически является уравнением неразрывности течения жидкости, усредненным по вертикальной координате. Поэтому под интенсивностью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понимается усредненная интенсивность, а не само значение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», полученное как решение уравнения (5) для случая постоянного значения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т.е. эти два понятия одинаковы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изменению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при поливах хлопчатника через поверхностный экран из ИПК можно сказать, что физически влияние экрана отразится на количестве и скорости инфильтрации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» и «</w:t>
      </w: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170180" cy="2178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»,  остальные соотношения не меняются [5]. В случае размещения экрана в виде тонкой пленки (как показывают опыты), инфильтрация почв уменьшается приблизительно в 3-3,5 раза. Следовательно, расчет для этого варианта необходимо произвести с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уменьшенной во столько же раз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 опыта следует, что на полях с внутрипочвенным экраном на дне борозды интенсивность является одинаковой по величине с  обычной условией, но на глуб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3" t="-158" r="-2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на уменьшается в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>раз</w:t>
      </w:r>
      <w:r>
        <w:rPr>
          <w:rFonts w:eastAsia="Times New Roman" w:cs="Times New Roman" w:ascii="Times New Roman" w:hAnsi="Times New Roman"/>
          <w:sz w:val="28"/>
          <w:szCs w:val="28"/>
        </w:rPr>
        <w:t>. При решении краевой задачи для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» необходимо решить уравнение (5) со следующими граничными условиями: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fldChar w:fldCharType="begin"/>
      </w:r>
      <w:r>
        <w:rPr>
          <w:position w:val="-56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56"/>
          <w:sz w:val="28"/>
          <w:szCs w:val="28"/>
        </w:rPr>
      </w:r>
      <w:r>
        <w:rPr>
          <w:position w:val="-56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56"/>
          <w:sz w:val="28"/>
          <w:szCs w:val="28"/>
        </w:rPr>
      </w:r>
      <w:r>
        <w:rPr>
          <w:rFonts w:eastAsia="Times New Roman" w:cs="Times New Roman" w:ascii="Times New Roman" w:hAnsi="Times New Roman"/>
          <w:position w:val="-56"/>
          <w:sz w:val="28"/>
          <w:szCs w:val="28"/>
        </w:rPr>
        <w:drawing>
          <wp:inline distT="0" distB="0" distL="0" distR="0">
            <wp:extent cx="1266825" cy="809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56"/>
          <w:sz w:val="28"/>
          <w:szCs w:val="28"/>
        </w:rPr>
      </w:r>
      <w:r>
        <w:rPr>
          <w:position w:val="-56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(9)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Iz, t=0=I0I0, t=I0Iz0, t=I0n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шение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» производится в виде суммы постоянной во времени составляющей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</w:rPr>
        <w:t>)» и возмущении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>)»: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fldChar w:fldCharType="begin"/>
      </w:r>
      <w:r>
        <w:rPr>
          <w:position w:val="-11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11"/>
          <w:sz w:val="28"/>
          <w:szCs w:val="28"/>
        </w:rPr>
      </w:r>
      <w:r>
        <w:rPr>
          <w:rFonts w:eastAsia="Times New Roman"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80022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(10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данном случае можно обходиться без решения уравнения (10), используя элементов техники бороздкового полив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общем случае решения квазилинейного уравнения первого порядка в частных производных в следующем виде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aϑx+bϑy=c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aUx+bUy=c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fldChar w:fldCharType="begin"/>
      </w:r>
      <w:r>
        <w:rPr>
          <w:position w:val="-14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14"/>
          <w:sz w:val="28"/>
          <w:szCs w:val="28"/>
        </w:rPr>
      </w:r>
      <w:r>
        <w:rPr>
          <w:rFonts w:eastAsia="Times New Roman"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09537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46" r="-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(11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0477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158" r="-3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имеет тесную связь с общими решениями своих характеристик, описывающиеся следующими обыкновенными дифференциальными уравнениями [2]: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fldChar w:fldCharType="begin"/>
      </w:r>
      <w:r>
        <w:rPr>
          <w:position w:val="-21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21"/>
          <w:sz w:val="28"/>
          <w:szCs w:val="28"/>
        </w:rPr>
      </w:r>
      <w:r>
        <w:rPr>
          <w:rFonts w:eastAsia="Times New Roman" w:cs="Times New Roman" w:ascii="Times New Roman" w:hAnsi="Times New Roman"/>
          <w:position w:val="-21"/>
          <w:sz w:val="28"/>
          <w:szCs w:val="28"/>
        </w:rPr>
        <w:drawing>
          <wp:inline distT="0" distB="0" distL="0" distR="0">
            <wp:extent cx="1857375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(12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Здесь </w:t>
      </w:r>
      <w:r>
        <w:fldChar w:fldCharType="begin"/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95250" cy="285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9" t="-126" r="-3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периметр, в качестве которого можно выбрать одну из независимых переменн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</w:rPr>
        <w:t>. Применительно к нашему случаю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>=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α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0477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158" r="-3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и выбирая в качестве </w:t>
      </w:r>
      <w:r>
        <w:fldChar w:fldCharType="begin"/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95250" cy="285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9" t="-126" r="-3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>, получим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fldChar w:fldCharType="begin"/>
      </w:r>
      <w:r>
        <w:rPr>
          <w:position w:val="-18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18"/>
          <w:sz w:val="28"/>
          <w:szCs w:val="28"/>
        </w:rPr>
      </w:r>
      <w:r>
        <w:rPr>
          <w:rFonts w:eastAsia="Times New Roman" w:cs="Times New Roman" w:ascii="Times New Roman" w:hAnsi="Times New Roman"/>
          <w:position w:val="-18"/>
          <w:sz w:val="28"/>
          <w:szCs w:val="28"/>
        </w:rPr>
        <w:drawing>
          <wp:inline distT="0" distB="0" distL="0" distR="0">
            <wp:extent cx="695325" cy="3238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11" r="-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(13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fldChar w:fldCharType="begin"/>
      </w:r>
      <w:r>
        <w:rPr>
          <w:position w:val="-18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18"/>
          <w:sz w:val="28"/>
          <w:szCs w:val="28"/>
        </w:rPr>
      </w:r>
      <w:r>
        <w:rPr>
          <w:rFonts w:eastAsia="Times New Roman" w:cs="Times New Roman" w:ascii="Times New Roman" w:hAnsi="Times New Roman"/>
          <w:position w:val="-18"/>
          <w:sz w:val="28"/>
          <w:szCs w:val="28"/>
        </w:rPr>
        <w:drawing>
          <wp:inline distT="0" distB="0" distL="0" distR="0">
            <wp:extent cx="600075" cy="323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11" r="-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(14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Здесь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нимаются как функции парамет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т.е. 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</w:rPr>
        <w:t>[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>)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]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роинтегрировав сначала (14), получим: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238115" cy="609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133215" cy="714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Интегрируя (13), получим конечный результат: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342765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428615" cy="600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both"/>
        <w:rPr/>
      </w:pP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 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tab/>
        <w:t>При постоянной интенсивности инфильтрации «</w:t>
      </w:r>
      <w:r>
        <w:fldChar w:fldCharType="begin"/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14287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3" t="-158" r="-2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» уравнения (15) и (16)  принимают следующий вид: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fldChar w:fldCharType="begin"/>
      </w:r>
      <w:r>
        <w:rPr>
          <w:position w:val="-29"/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29"/>
          <w:sz w:val="28"/>
          <w:szCs w:val="28"/>
        </w:rPr>
      </w:r>
      <w:r>
        <w:rPr>
          <w:position w:val="-29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29"/>
          <w:sz w:val="28"/>
          <w:szCs w:val="28"/>
        </w:rPr>
      </w:r>
      <w:r>
        <w:rPr>
          <w:rFonts w:eastAsia="Times New Roman" w:cs="Times New Roman" w:ascii="Times New Roman" w:hAnsi="Times New Roman"/>
          <w:position w:val="-29"/>
          <w:sz w:val="28"/>
          <w:szCs w:val="28"/>
        </w:rPr>
        <w:drawing>
          <wp:inline distT="0" distB="0" distL="0" distR="0">
            <wp:extent cx="330454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29"/>
          <w:sz w:val="28"/>
          <w:szCs w:val="28"/>
        </w:rPr>
      </w:r>
      <w:r>
        <w:rPr>
          <w:position w:val="-29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(17)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им образом, мы получили выражение для вычисления значения инфильтрации при поливах хлопчатника с </w: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противофильтрационные </w:t>
      </w:r>
      <w:r>
        <w:rPr>
          <w:rFonts w:eastAsia="Times New Roman" w:cs="Times New Roman" w:ascii="Times New Roman" w:hAnsi="Times New Roman"/>
          <w:sz w:val="28"/>
          <w:szCs w:val="28"/>
        </w:rPr>
        <w:t>экран</w: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>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з ИПК, для различных значений глубины расчетного слоя почвы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z-Cyrl-UZ"/>
        </w:rPr>
        <w:t>Выводы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>Выяснено то, что расчеты элементов техники бороздкового полива показали, что решения по балансовым уравнениям не отражают специфики предлагаемого полива и требуется создание  математическая модель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>Создана математическая модель бороздкового полива с учетом противофильтрационного экрана из ИПК на поверхности и в глубине почвы на основе уравнений получаемых из общего уравнения для несжимаемой жидк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>Установлено то, что по изменению интенсивности “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>”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 полевых через поверхностный экран из ИПК, влияние экрана отразится на количестве и скорости инфильтрации, остальные соотношение не меняются. Из-за экрана инфильтрация почв уменьшается приблизительно в 3-3,5 раза.</w:t>
      </w:r>
    </w:p>
    <w:p>
      <w:pPr>
        <w:pStyle w:val="Normal"/>
        <w:spacing w:lineRule="auto" w:line="360" w:before="0" w:after="0"/>
        <w:ind w:left="-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lineRule="auto" w:line="360" w:before="0" w:after="0"/>
        <w:ind w:hanging="348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угуши  Г.Е. Совершенствование теории техники орошения и методов расчета ее параметров: Дис. … доктора техн. наук. - М.: ВНИИГИМ, 1984. – 242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чин Н.Е., Кибель И.А., Розе Н.В. Теоретическая гидромеханика. М.: Физматгиз, Переизд. 1983. – 727 с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рант Р. Уравнения частных производных. – М.: Мир, Переизд.1984. – 472 с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стяков А.Н. Основы мелиорации. - М.: Сельхозиздат. -1960. – 620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хмеджонов Д.Г. Техника и технология бороздкового полива // Ж-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gr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l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Ташкент, 2010 - №1(13) – С.34-36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 Знак Знак1"/>
    <w:qFormat/>
    <w:rPr>
      <w:rFonts w:ascii="Times New Roman" w:hAnsi="Times New Roman" w:eastAsia="Calibri" w:cs="Times New Roman"/>
      <w:sz w:val="24"/>
      <w:szCs w:val="26"/>
      <w:lang w:val="en-US"/>
    </w:rPr>
  </w:style>
  <w:style w:type="character" w:styleId="Style16">
    <w:name w:val=" Знак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0"/>
      <w:ind w:firstLine="2"/>
      <w:jc w:val="both"/>
    </w:pPr>
    <w:rPr>
      <w:rFonts w:ascii="Times New Roman" w:hAnsi="Times New Roman" w:eastAsia="Calibri" w:cs="Times New Roman"/>
      <w:sz w:val="24"/>
      <w:szCs w:val="2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2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8:00Z</dcterms:created>
  <dc:creator>Пользователь Windows</dc:creator>
  <dc:description/>
  <cp:keywords/>
  <dc:language>en-US</dc:language>
  <cp:lastModifiedBy>Admin</cp:lastModifiedBy>
  <cp:lastPrinted>2014-06-12T22:36:00Z</cp:lastPrinted>
  <dcterms:modified xsi:type="dcterms:W3CDTF">2016-11-28T13:39:00Z</dcterms:modified>
  <cp:revision>4</cp:revision>
  <dc:subject/>
  <dc:title/>
</cp:coreProperties>
</file>