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Бахтиёр Халмуратов</w:t>
      </w:r>
    </w:p>
    <w:p>
      <w:pPr>
        <w:pStyle w:val="TextBodyIndent"/>
        <w:spacing w:lineRule="auto" w:line="240"/>
        <w:jc w:val="right"/>
        <w:rPr>
          <w:b/>
          <w:b/>
          <w:szCs w:val="28"/>
        </w:rPr>
      </w:pPr>
      <w:r>
        <w:rPr>
          <w:b/>
          <w:szCs w:val="28"/>
        </w:rPr>
        <w:t>(Наманган, Ўзбекистон)</w:t>
      </w:r>
    </w:p>
    <w:p>
      <w:pPr>
        <w:pStyle w:val="Normal"/>
        <w:tabs>
          <w:tab w:val="clear" w:pos="708"/>
          <w:tab w:val="left" w:pos="2220" w:leader="none"/>
        </w:tabs>
        <w:jc w:val="center"/>
        <w:rPr>
          <w:b/>
          <w:b/>
          <w:sz w:val="28"/>
          <w:szCs w:val="28"/>
          <w:lang w:val="uk-UA"/>
        </w:rPr>
      </w:pPr>
      <w:r>
        <w:rPr>
          <w:b/>
          <w:sz w:val="28"/>
          <w:szCs w:val="28"/>
          <w:lang w:val="uk-UA"/>
        </w:rPr>
      </w:r>
    </w:p>
    <w:p>
      <w:pPr>
        <w:pStyle w:val="Normal"/>
        <w:tabs>
          <w:tab w:val="clear" w:pos="708"/>
          <w:tab w:val="left" w:pos="2220" w:leader="none"/>
        </w:tabs>
        <w:jc w:val="center"/>
        <w:rPr>
          <w:b/>
          <w:b/>
          <w:sz w:val="28"/>
          <w:szCs w:val="28"/>
          <w:lang w:val="uz-Cyrl-UZ"/>
        </w:rPr>
      </w:pPr>
      <w:r>
        <w:rPr>
          <w:b/>
          <w:sz w:val="28"/>
          <w:szCs w:val="28"/>
          <w:lang w:val="uz-Cyrl-UZ"/>
        </w:rPr>
        <w:t>ФАРҒОНА ВОДИЙСИ ЎЗБЕКЛАРИНИНГ “ДАҲА” МАРОСИМИ ХУСУСИДА АЙРИМ МУЛОҲАЗАЛАР</w:t>
      </w:r>
    </w:p>
    <w:p>
      <w:pPr>
        <w:pStyle w:val="TextBodyIndent"/>
        <w:spacing w:lineRule="auto" w:line="240"/>
        <w:jc w:val="right"/>
        <w:rPr>
          <w:rFonts w:ascii="Times New Roman;Times New Roman" w:hAnsi="Times New Roman;Times New Roman" w:cs="Times New Roman;Times New Roman"/>
          <w:b/>
          <w:b/>
          <w:sz w:val="28"/>
          <w:szCs w:val="28"/>
          <w:lang w:val="uz-Cyrl-UZ"/>
        </w:rPr>
      </w:pPr>
      <w:r>
        <w:rPr>
          <w:rFonts w:cs="Times New Roman;Times New Roman" w:ascii="Times New Roman;Times New Roman" w:hAnsi="Times New Roman;Times New Roman"/>
          <w:b/>
          <w:sz w:val="28"/>
          <w:szCs w:val="28"/>
          <w:lang w:val="uz-Cyrl-UZ"/>
        </w:rPr>
      </w:r>
    </w:p>
    <w:p>
      <w:pPr>
        <w:pStyle w:val="Normal"/>
        <w:tabs>
          <w:tab w:val="clear" w:pos="708"/>
          <w:tab w:val="left" w:pos="540" w:leader="none"/>
        </w:tabs>
        <w:spacing w:lineRule="auto" w:line="360"/>
        <w:ind w:firstLine="720"/>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tabs>
          <w:tab w:val="clear" w:pos="708"/>
          <w:tab w:val="left" w:pos="540" w:leader="none"/>
        </w:tabs>
        <w:spacing w:lineRule="auto" w:line="360"/>
        <w:ind w:firstLine="720"/>
        <w:jc w:val="both"/>
        <w:rPr/>
      </w:pPr>
      <w:r>
        <w:rPr>
          <w:sz w:val="28"/>
          <w:szCs w:val="28"/>
          <w:lang w:val="uz-Cyrl-UZ"/>
        </w:rPr>
        <w:t>Тарихга ҳурмат туйғуси, ўтмишни ўрганиш халқнинг ўзлигини англашдаги муҳим омиллардан бири ҳисоб</w:t>
        <w:softHyphen/>
        <w:t>ла</w:t>
        <w:softHyphen/>
        <w:t>нади. Ўзбекистоннинг мустақилликка эришиши туфайли унинг маънавий ҳаё</w:t>
        <w:softHyphen/>
        <w:t>тида янги давр – руҳий пок</w:t>
        <w:softHyphen/>
        <w:t>ла</w:t>
        <w:softHyphen/>
        <w:t>ниш ва уй</w:t>
        <w:softHyphen/>
        <w:t>ғо</w:t>
        <w:softHyphen/>
        <w:t>ниш бос</w:t>
        <w:softHyphen/>
        <w:t>қи</w:t>
        <w:softHyphen/>
        <w:t>чи бошланди. Ўзбе</w:t>
        <w:softHyphen/>
        <w:t>кис</w:t>
        <w:softHyphen/>
        <w:t>тон Республикаси Президенти И. А. Кари</w:t>
        <w:softHyphen/>
        <w:t>мов тўғри таъ</w:t>
        <w:softHyphen/>
        <w:softHyphen/>
        <w:t>кид</w:t>
        <w:softHyphen/>
        <w:t>ла</w:t>
        <w:softHyphen/>
        <w:t>га</w:t>
        <w:softHyphen/>
        <w:t>ни</w:t>
        <w:softHyphen/>
        <w:t>дек, “Бугун биз</w:t>
        <w:softHyphen/>
        <w:t>нинг олди</w:t>
        <w:softHyphen/>
        <w:t>мизда шун</w:t>
        <w:softHyphen/>
        <w:t>дай тари</w:t>
        <w:softHyphen/>
        <w:t>хий им</w:t>
        <w:softHyphen/>
        <w:t>ко</w:t>
        <w:softHyphen/>
        <w:t>ният пай</w:t>
        <w:softHyphen/>
        <w:t>до бўлдики, биз босиб ўтган йўл</w:t>
        <w:softHyphen/>
        <w:t>ларимизни танқи</w:t>
        <w:softHyphen/>
        <w:t>дий баҳолаб, миллий давлатчилигимиз негиз</w:t>
        <w:softHyphen/>
        <w:t>ларини аниқ</w:t>
        <w:softHyphen/>
        <w:softHyphen/>
        <w:softHyphen/>
        <w:t>лаб, буюк мадания</w:t>
        <w:softHyphen/>
        <w:t>тимиз томирла</w:t>
        <w:softHyphen/>
        <w:softHyphen/>
        <w:softHyphen/>
        <w:t>рига, қади</w:t>
        <w:softHyphen/>
        <w:t>мий меросимиз илдизларига қайтиб, ўтмишимиздаги бой анъа</w:t>
        <w:softHyphen/>
        <w:t>на</w:t>
        <w:softHyphen/>
        <w:t>ла</w:t>
        <w:softHyphen/>
        <w:t>римизни ян</w:t>
        <w:softHyphen/>
        <w:softHyphen/>
        <w:t>ги жамият қу</w:t>
        <w:softHyphen/>
        <w:t>ри</w:t>
        <w:softHyphen/>
        <w:t>лишига тат</w:t>
        <w:softHyphen/>
        <w:t xml:space="preserve">биқ этмоғимиз керак” [1, б. 176]. </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Халқнинг маданий қадриятлари, маънавий мероси минг йиллар мобайнида Шарқ халқлари учун қудратли маънавият манбаи бўлиб хизмат қилган. Узоқ вақт давом этган қаттиқ мафкуравий тазйиққа қарамай, Ўзбекистон халқи авлоддан-авлодга ўтиб келган ўз тарихий ва маданий қадриятларини ҳамда ўзига хос анъанала</w:t>
        <w:softHyphen/>
        <w:t>рини сақлаб қолишга муваффақ бўлди.</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Фарғона водийси аҳолиси анъанавий турмуш тарзида ҳам қадимдан тур</w:t>
        <w:softHyphen/>
        <w:softHyphen/>
        <w:t>ли диний эътиқод ва культлар мавжуд бўлиб, водийга ислом ди</w:t>
        <w:softHyphen/>
        <w:t>ни кириб келганидан сўнг мазкур диний эътиқодлар билан боғлиқ маросим ва урф-одатлар исломлашган кўринишда давом этган. Шу боис ўзбек халқи анъа</w:t>
        <w:softHyphen/>
        <w:t>на</w:t>
        <w:softHyphen/>
        <w:t>вий тур</w:t>
        <w:softHyphen/>
        <w:t>муш тарзидаги турли хил урф-одат ва маросимлар ва унинг ўзига хос хусуси</w:t>
        <w:softHyphen/>
        <w:t>ят</w:t>
        <w:softHyphen/>
        <w:t>ла</w:t>
        <w:softHyphen/>
        <w:t>ри</w:t>
        <w:softHyphen/>
        <w:t>ни тадқиқ этиш муҳим аҳамиятга эга ҳисобланади.</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Маълумки, ҳар бир халқнинг ўзига хос анъаналари, урф-одат ва маросимлари мавжуд. Кўп асрлик тарихга эга бўлган ўзбек халқининг диний эъти</w:t>
        <w:softHyphen/>
        <w:t>қод</w:t>
        <w:softHyphen/>
        <w:t xml:space="preserve">лари билан боғлиқ маросимлари авлоддан-авлодга маданий мерос сифатида ўтиб келмоқда. </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Диний маросимларидан бири бўлган мотам билан боғлиқ урф-одатлар қадимдан халқнинг ўтмиши ҳамда дунёқарашини ўзида акс эттирган ҳолда, турли хил кўринишда бизгача етиб келган. Ўз ўрнида шуни эътироф этиш лозимки, мотам маросимлари инсоният пайдо бўлганидан буён географик муҳит, ижтимоий ҳаёт ва кишиларнинг имкониятлари, табиий-илмий тасаввурларига ва дунёқарашларига боғлиқ ҳолда ўзгариб борганли</w:t>
        <w:softHyphen/>
        <w:t>ги</w:t>
        <w:softHyphen/>
        <w:t>ни кузатиш мумкин. Мотам маросимлари ҳамма халқларда ўзига хос расм-русумларга ва қоидаларга эга бўлиб, умумий ҳаммага хос маросимлар жумласига киради.</w:t>
      </w:r>
    </w:p>
    <w:p>
      <w:pPr>
        <w:pStyle w:val="Normal"/>
        <w:tabs>
          <w:tab w:val="clear" w:pos="708"/>
          <w:tab w:val="left" w:pos="540" w:leader="none"/>
        </w:tabs>
        <w:spacing w:lineRule="auto" w:line="360"/>
        <w:ind w:firstLine="720"/>
        <w:jc w:val="both"/>
        <w:rPr/>
      </w:pPr>
      <w:r>
        <w:rPr>
          <w:sz w:val="28"/>
          <w:szCs w:val="28"/>
          <w:lang w:val="uz-Cyrl-UZ"/>
        </w:rPr>
        <w:t>Элшунос олим А. Ашировнинг таъкидлашича, мотам маросимлари таркибига нафақат марҳумни дафн этиш билан боғлиқ, балки мотам ва у дунё билан боғлиқ тасаввур ва магик урф-одатлар, турли туман табулар, эҳсон ва қурбонликлар, маросимий йиғилар, қабр тошлар, аза маросимлари ва либос</w:t>
        <w:softHyphen/>
        <w:t>лари ҳам киради [2, б. 105]. Мазкур маросимлар нафақат тавси</w:t>
        <w:softHyphen/>
        <w:t>фий жиҳатдан, балки тарихий-назарий жиҳатдан ҳам муҳим аҳамиятга эга ҳисобланади. Шу боис тадқиқотнинг ушбу қисмида ўзбек халқи мотам маро</w:t>
        <w:softHyphen/>
        <w:t>симларида бажариб келинаётган турли исломгача ва исломий урф-одат, расм-русумларнинг синкретлашувига эътибор қаратиш ва батафсил таҳлил қилиш</w:t>
        <w:softHyphen/>
        <w:t xml:space="preserve">ни жоиздир. </w:t>
      </w:r>
    </w:p>
    <w:p>
      <w:pPr>
        <w:pStyle w:val="Normal1"/>
        <w:spacing w:lineRule="auto" w:line="360"/>
        <w:ind w:firstLine="720"/>
        <w:jc w:val="both"/>
        <w:rPr/>
      </w:pPr>
      <w:r>
        <w:rPr>
          <w:rFonts w:cs="Times New Roman;Times New Roman" w:ascii="Times New Roman;Times New Roman" w:hAnsi="Times New Roman;Times New Roman"/>
          <w:szCs w:val="28"/>
          <w:lang w:val="uz-Cyrl-UZ"/>
        </w:rPr>
        <w:t>Шундай маросимлар жумласига “Даҳа”ни ҳам киритиш мумкин [3, б. 35–36]. “Даҳа” атамаси форс-тожик тилидан олинган бўлиб, “ўн кунлик” деган маъ</w:t>
        <w:softHyphen/>
        <w:t>но</w:t>
        <w:softHyphen/>
        <w:t xml:space="preserve">ни билдиради.  Бошқа бир маълумотга кўра, ўзбекларда рамазон ва ийди қурбон ҳайити байрами арафасида ўтказиладига ўн кунлик ибодат ва у билан боғлиқ маросимлар йиғиндиси тушунилади [4, </w:t>
      </w:r>
      <w:r>
        <w:rPr>
          <w:rFonts w:cs="Times New Roman;Times New Roman" w:ascii="Times New Roman;Times New Roman" w:hAnsi="Times New Roman;Times New Roman"/>
          <w:lang w:val="uz-Cyrl-UZ"/>
        </w:rPr>
        <w:t>б. 216</w:t>
      </w:r>
      <w:r>
        <w:rPr>
          <w:rFonts w:cs="Times New Roman;Times New Roman" w:ascii="Times New Roman;Times New Roman" w:hAnsi="Times New Roman;Times New Roman"/>
          <w:szCs w:val="28"/>
          <w:lang w:val="uz-Cyrl-UZ"/>
        </w:rPr>
        <w:t>]. Бу маросимнинг яна бир муҳим хусусияти шуки, у Ўзбекистоннинг ҳамма жойида ҳам ўтказилмаслигидир. Биз дала тадқиқотларини олиб борган Фарғона вилояти Қўқон олди ҳудуд</w:t>
        <w:softHyphen/>
        <w:t>лари ҳисобланмиш Данғара, Бувайда ва Учкўприк туманларида ушбу маро</w:t>
        <w:softHyphen/>
        <w:t>сим</w:t>
        <w:softHyphen/>
        <w:t>нинг ҳозирги кунгача ўтказилишига гувоҳ бўлинди. Бу маросимнинг ассо</w:t>
        <w:softHyphen/>
        <w:t>сий мақсади, ўтганларни хотирлаш ва уларнинг руҳига ҳурмат бажо келтиришдан иборатдир. Одатда, маросим қуйидагича бошланади: Марҳум чиққан уйнинг эгаси ҳайитга 11 кун қолганда эртага даҳа кириши тўғри</w:t>
        <w:softHyphen/>
        <w:t>сида барча ўз яқин қариндошларини огоҳлантириб, эрталабга катта ҳовлига йиғилишини эслатиб қўяди. Шундан сўнг ўлик чиққан хонадон маросим бошлангунга қадар тозаланиб, шай ҳолатига келтирилади. Даҳанинг биринчи куни эрталаб бомдод намозидан кейин то қуёш чиққунига қадар хонадонга тўпланганлар овоз чиқариб йиғлаб, марҳумни эсга оладилар. Нима учун айнан бомдод намози билан қуёш чиққунигача бўлган оралиқ вақтда йиғ</w:t>
        <w:softHyphen/>
        <w:t>ла</w:t>
        <w:softHyphen/>
        <w:t>ни</w:t>
        <w:softHyphen/>
        <w:t>шини ахборотчилардан сўралганида, улар худди шу вақт оралиғида мар</w:t>
        <w:softHyphen/>
        <w:t>ҳумлар озодликда бўлиши, шунинг учун уларни эслаб йиғланганида улар</w:t>
        <w:softHyphen/>
        <w:t xml:space="preserve">нинг руҳи шод бўлиши мумкинлиги ҳақида маълумот бердилар [5, </w:t>
      </w:r>
      <w:r>
        <w:rPr>
          <w:rFonts w:cs="Times New Roman;Times New Roman" w:ascii="Times New Roman;Times New Roman" w:hAnsi="Times New Roman;Times New Roman"/>
          <w:lang w:val="uz-Cyrl-UZ"/>
        </w:rPr>
        <w:t>б. 21</w:t>
      </w:r>
      <w:r>
        <w:rPr>
          <w:rFonts w:cs="Times New Roman;Times New Roman" w:ascii="Times New Roman;Times New Roman" w:hAnsi="Times New Roman;Times New Roman"/>
          <w:szCs w:val="28"/>
          <w:lang w:val="uz-Cyrl-UZ"/>
        </w:rPr>
        <w:t>]. Бу маро</w:t>
        <w:softHyphen/>
        <w:t>симнинг яна бир қизиқ томони шундаки, даҳа бошланганидан кейин кин</w:t>
        <w:softHyphen/>
        <w:t>на</w:t>
        <w:softHyphen/>
        <w:t xml:space="preserve">чи [6, </w:t>
      </w:r>
      <w:r>
        <w:rPr>
          <w:rFonts w:cs="Times New Roman;Times New Roman" w:ascii="Times New Roman;Times New Roman" w:hAnsi="Times New Roman;Times New Roman"/>
          <w:lang w:val="uz-Cyrl-UZ"/>
        </w:rPr>
        <w:t>б. 368</w:t>
      </w:r>
      <w:r>
        <w:rPr>
          <w:rFonts w:cs="Times New Roman;Times New Roman" w:ascii="Times New Roman;Times New Roman" w:hAnsi="Times New Roman;Times New Roman"/>
          <w:szCs w:val="28"/>
          <w:lang w:val="uz-Cyrl-UZ"/>
        </w:rPr>
        <w:t>] лар ўз фаолиятларини вақтинча тўхтатадилар. Бунинг сабаби улардан сўрал</w:t>
        <w:softHyphen/>
        <w:softHyphen/>
        <w:softHyphen/>
        <w:t>га</w:t>
        <w:softHyphen/>
        <w:t>нида, даҳа кирганидан сўнг киннанинг таъсири беморга ўтиши қийин</w:t>
        <w:softHyphen/>
        <w:t>лашар экан. Шунинг учун водийдаги кўпгина кинначилар даҳа кирганидан кейин бемор</w:t>
        <w:softHyphen/>
        <w:t xml:space="preserve">ларни қабул қилмайдилар [7, </w:t>
      </w:r>
      <w:r>
        <w:rPr>
          <w:rFonts w:cs="Times New Roman;Times New Roman" w:ascii="Times New Roman;Times New Roman" w:hAnsi="Times New Roman;Times New Roman"/>
          <w:lang w:val="uz-Cyrl-UZ"/>
        </w:rPr>
        <w:t>б. 14</w:t>
      </w:r>
      <w:r>
        <w:rPr>
          <w:rFonts w:cs="Times New Roman;Times New Roman" w:ascii="Times New Roman;Times New Roman" w:hAnsi="Times New Roman;Times New Roman"/>
          <w:szCs w:val="28"/>
          <w:lang w:val="uz-Cyrl-UZ"/>
        </w:rPr>
        <w:t>].</w:t>
      </w:r>
    </w:p>
    <w:p>
      <w:pPr>
        <w:pStyle w:val="Normal1"/>
        <w:spacing w:lineRule="auto" w:line="360"/>
        <w:ind w:firstLine="720"/>
        <w:jc w:val="both"/>
        <w:rPr/>
      </w:pPr>
      <w:r>
        <w:rPr>
          <w:rFonts w:cs="Times New Roman;Times New Roman" w:ascii="Times New Roman;Times New Roman" w:hAnsi="Times New Roman;Times New Roman"/>
          <w:szCs w:val="28"/>
          <w:lang w:val="uz-Cyrl-UZ"/>
        </w:rPr>
        <w:t>Ўз навбатида шуни қайд этиш лозимки, “Даҳа” фақатгина диний маро</w:t>
        <w:softHyphen/>
        <w:t>сим бўлибгина қол</w:t>
        <w:softHyphen/>
        <w:t>май, у хал</w:t>
        <w:softHyphen/>
        <w:t>қнинг кундалик машғулотларида ҳам ўз аксини топган. Масалан, элшунос А. Саримсоқовнинг қайд этишича, т</w:t>
      </w:r>
      <w:r>
        <w:rPr>
          <w:rStyle w:val="Pagenumber1"/>
          <w:rFonts w:cs="Times New Roman;Times New Roman" w:ascii="Times New Roman;Times New Roman" w:hAnsi="Times New Roman;Times New Roman"/>
          <w:szCs w:val="28"/>
          <w:lang w:val="uz-Cyrl-UZ"/>
        </w:rPr>
        <w:t>ақвимий маро</w:t>
        <w:softHyphen/>
        <w:t>симларни ўр</w:t>
        <w:softHyphen/>
        <w:t>га</w:t>
        <w:softHyphen/>
        <w:t>ниш жараё</w:t>
        <w:softHyphen/>
        <w:t>нида халқ хўжалигининг муҳим тармоқларидан бўлган пиллачилик билан боғлиқ маросимларга ҳам эътибор қа</w:t>
        <w:softHyphen/>
        <w:t>ратмоқ жоиз</w:t>
        <w:softHyphen/>
        <w:t>дир. Мавсумий машғулот тури ҳи</w:t>
        <w:softHyphen/>
        <w:t>соб</w:t>
        <w:softHyphen/>
        <w:t>ланган пиллачилик, яъни ипак қуртини боқиш билан Ўзбекис</w:t>
        <w:softHyphen/>
        <w:t>тонда, жум</w:t>
        <w:softHyphen/>
        <w:t>ладан, Фарғона водийсида баҳорнинг охири – ёзнинг бошларида шуғул</w:t>
        <w:softHyphen/>
        <w:t>ла</w:t>
        <w:softHyphen/>
        <w:softHyphen/>
        <w:t>ниб келинган. Ипак қурти пиллага айлангу</w:t>
        <w:softHyphen/>
        <w:t>нига қадар бўлган вақт тур</w:t>
        <w:softHyphen/>
        <w:t>ли давр</w:t>
        <w:softHyphen/>
        <w:t>ларга бўлинган. “Даҳа” деб юритилувчи маз</w:t>
        <w:softHyphen/>
        <w:t>кур даврлар “кичик” ва “кат</w:t>
        <w:softHyphen/>
        <w:t>та” даҳаларга бўлинган. “Кичик даҳа” ипак қурти</w:t>
        <w:softHyphen/>
        <w:t>нинг 1-, 2-, 3- уй</w:t>
        <w:softHyphen/>
        <w:t>қу</w:t>
        <w:softHyphen/>
        <w:t>си бўлса, “катта даҳа” 4- ва 5- уйқуси ҳисобланади. Ипак қуртлари кўмилгач, “ёмон кўз”лардан асраш мақсадида унга бегона кишилар яқинлаштирил</w:t>
        <w:softHyphen/>
        <w:t>май</w:t>
        <w:softHyphen/>
        <w:t xml:space="preserve">ди [8, </w:t>
      </w:r>
      <w:r>
        <w:rPr>
          <w:rFonts w:cs="Times New Roman;Times New Roman" w:ascii="Times New Roman;Times New Roman" w:hAnsi="Times New Roman;Times New Roman"/>
          <w:lang w:val="uz-Cyrl-UZ"/>
        </w:rPr>
        <w:t>б. 3</w:t>
      </w:r>
      <w:r>
        <w:rPr>
          <w:rStyle w:val="Pagenumber1"/>
          <w:rFonts w:cs="Times New Roman;Times New Roman" w:ascii="Times New Roman;Times New Roman" w:hAnsi="Times New Roman;Times New Roman"/>
          <w:szCs w:val="28"/>
          <w:lang w:val="uz-Cyrl-UZ"/>
        </w:rPr>
        <w:t>].</w:t>
      </w:r>
    </w:p>
    <w:p>
      <w:pPr>
        <w:pStyle w:val="Normal1"/>
        <w:spacing w:lineRule="auto" w:line="360"/>
        <w:ind w:firstLine="720"/>
        <w:jc w:val="both"/>
        <w:rPr/>
      </w:pPr>
      <w:r>
        <w:rPr>
          <w:rStyle w:val="Pagenumber1"/>
          <w:rFonts w:cs="Times New Roman;Times New Roman" w:ascii="Times New Roman;Times New Roman" w:hAnsi="Times New Roman;Times New Roman"/>
          <w:szCs w:val="28"/>
          <w:lang w:val="uz-Cyrl-UZ"/>
        </w:rPr>
        <w:t xml:space="preserve">Пилла ҳашар усулида, ёши улуғ онахонлар бошчилигидаги териб олинган. Ҳозирги кунга қадар бундай ҳашарларда асосан мошхўрда, ширгуруч таомларининг пиширилиши серҳосиллик рамзи билан боғлиқ бўлса керак. Мошли таомлар фақат “иссиқ” маъракаларда тайёрланиши ва ҳосилдорлик билан боғлиқ эканлиги А. Аширов тадқиқотларида ҳам қайд этилган [2, </w:t>
      </w:r>
      <w:r>
        <w:rPr>
          <w:rFonts w:cs="Times New Roman;Times New Roman" w:ascii="Times New Roman;Times New Roman" w:hAnsi="Times New Roman;Times New Roman"/>
          <w:lang w:val="uz-Cyrl-UZ"/>
        </w:rPr>
        <w:t>б. 211</w:t>
      </w:r>
      <w:r>
        <w:rPr>
          <w:rStyle w:val="Pagenumber1"/>
          <w:rFonts w:cs="Times New Roman;Times New Roman" w:ascii="Times New Roman;Times New Roman" w:hAnsi="Times New Roman;Times New Roman"/>
          <w:szCs w:val="28"/>
          <w:lang w:val="uz-Cyrl-UZ"/>
        </w:rPr>
        <w:t>]. Н. П. Лоба</w:t>
        <w:softHyphen/>
        <w:t>чеванинг таъкидлашича, пилладан маҳаллий усулда – қўл меҳ</w:t>
        <w:softHyphen/>
        <w:t>нати асо</w:t>
        <w:softHyphen/>
        <w:t>сида ипак олинган даврларда пиллачилар ўз ҳомийлари бўлмиш Биби Фоти</w:t>
        <w:softHyphen/>
        <w:t xml:space="preserve">мадан ёрдам сўраганлар. </w:t>
      </w:r>
    </w:p>
    <w:p>
      <w:pPr>
        <w:pStyle w:val="Normal"/>
        <w:spacing w:lineRule="auto" w:line="360"/>
        <w:ind w:firstLine="708"/>
        <w:jc w:val="both"/>
        <w:rPr>
          <w:sz w:val="28"/>
          <w:szCs w:val="28"/>
          <w:lang w:val="en-US"/>
        </w:rPr>
      </w:pPr>
      <w:r>
        <w:rPr>
          <w:sz w:val="28"/>
          <w:szCs w:val="28"/>
          <w:lang w:val="uz-Cyrl-UZ"/>
        </w:rPr>
        <w:t>Хулоса қилиб эътироф этганда, асрлар ўтиши билан анъана ва урф-одатларнинг баъзилари йўқолиб, бошқалари ўзгариб, янгиланиб бораверади. Халқ ҳаётига, руҳига сингиб кетган удумлар авлоддан-авлодга ўтиб бугунги кунларимизгача етиб келганлиги айни ҳақиқатдир. “Даҳа” маросими билан боғлиқ урф-одатлар ҳам ана шу узвийликнинг бир кўринишидир. Бу одат</w:t>
        <w:softHyphen/>
        <w:t>нинг халқимиз турмуш тарзида сақланиб қолишига сабаб, ота-боблар удум</w:t>
        <w:softHyphen/>
        <w:t>лари ва маросимларига қаттиқ амал қилиш анъанасининг жуда ҳам мустаҳ</w:t>
        <w:softHyphen/>
        <w:t xml:space="preserve">камлиги билан изоҳланади.  </w:t>
      </w:r>
    </w:p>
    <w:p>
      <w:pPr>
        <w:pStyle w:val="Normal"/>
        <w:spacing w:lineRule="auto" w:line="360"/>
        <w:ind w:firstLine="567"/>
        <w:rPr>
          <w:sz w:val="28"/>
          <w:szCs w:val="28"/>
          <w:lang w:val="en-US"/>
        </w:rPr>
      </w:pPr>
      <w:r>
        <w:rPr>
          <w:b/>
          <w:sz w:val="28"/>
          <w:szCs w:val="28"/>
          <w:lang w:val="uz-Cyrl-UZ"/>
        </w:rPr>
        <w:t>Адабиётлар:</w:t>
      </w:r>
    </w:p>
    <w:p>
      <w:pPr>
        <w:pStyle w:val="Footnote"/>
        <w:numPr>
          <w:ilvl w:val="0"/>
          <w:numId w:val="1"/>
        </w:numPr>
        <w:spacing w:lineRule="auto" w:line="360"/>
        <w:jc w:val="both"/>
        <w:rPr>
          <w:sz w:val="28"/>
          <w:szCs w:val="28"/>
          <w:lang w:val="uz-Cyrl-UZ"/>
        </w:rPr>
      </w:pPr>
      <w:r>
        <w:rPr>
          <w:sz w:val="28"/>
          <w:szCs w:val="28"/>
          <w:lang w:val="uz-Cyrl-UZ"/>
        </w:rPr>
        <w:t xml:space="preserve">Каримов И. А. Ватан саждагоҳ каби муқаддасдир. – Тошкент: Ўзбекистон, 1995.  </w:t>
      </w:r>
    </w:p>
    <w:p>
      <w:pPr>
        <w:pStyle w:val="Footnote"/>
        <w:numPr>
          <w:ilvl w:val="0"/>
          <w:numId w:val="1"/>
        </w:numPr>
        <w:spacing w:lineRule="auto" w:line="360"/>
        <w:jc w:val="both"/>
        <w:rPr>
          <w:sz w:val="28"/>
          <w:szCs w:val="28"/>
          <w:lang w:val="uz-Cyrl-UZ"/>
        </w:rPr>
      </w:pPr>
      <w:r>
        <w:rPr>
          <w:sz w:val="28"/>
          <w:szCs w:val="28"/>
          <w:lang w:val="uz-Cyrl-UZ"/>
        </w:rPr>
        <w:t>Аширов А. А. Ўзбек халқининг қадимий эътиқод ва маросимлари. – Тошкент: Алишер Навоий номидаги Ўзбекистон Миллий кутубхонаси нашриёти, 2007.</w:t>
      </w:r>
    </w:p>
    <w:p>
      <w:pPr>
        <w:pStyle w:val="Footnote"/>
        <w:numPr>
          <w:ilvl w:val="0"/>
          <w:numId w:val="1"/>
        </w:numPr>
        <w:spacing w:lineRule="auto" w:line="360"/>
        <w:jc w:val="both"/>
        <w:rPr>
          <w:sz w:val="28"/>
          <w:szCs w:val="28"/>
          <w:lang w:val="uz-Cyrl-UZ"/>
        </w:rPr>
      </w:pPr>
      <w:r>
        <w:rPr>
          <w:sz w:val="28"/>
          <w:szCs w:val="28"/>
          <w:lang w:val="uz-Cyrl-UZ"/>
        </w:rPr>
        <w:t>Султонмурод Олим.  Байрамларимиз. – Тошкент: Маънавият,  2008.</w:t>
      </w:r>
    </w:p>
    <w:p>
      <w:pPr>
        <w:pStyle w:val="Footnote"/>
        <w:numPr>
          <w:ilvl w:val="0"/>
          <w:numId w:val="1"/>
        </w:numPr>
        <w:spacing w:lineRule="auto" w:line="360"/>
        <w:jc w:val="both"/>
        <w:rPr>
          <w:sz w:val="28"/>
          <w:szCs w:val="28"/>
          <w:lang w:val="uz-Cyrl-UZ"/>
        </w:rPr>
      </w:pPr>
      <w:r>
        <w:rPr>
          <w:sz w:val="28"/>
          <w:szCs w:val="28"/>
          <w:lang w:val="uz-Cyrl-UZ"/>
        </w:rPr>
        <w:t>Ўзбек тилининг изоҳли луғати. – Тошкент: Рус тили нашриёти, 1981. – Т. 1.</w:t>
      </w:r>
    </w:p>
    <w:p>
      <w:pPr>
        <w:pStyle w:val="Footnote"/>
        <w:numPr>
          <w:ilvl w:val="0"/>
          <w:numId w:val="1"/>
        </w:numPr>
        <w:spacing w:lineRule="auto" w:line="360"/>
        <w:jc w:val="both"/>
        <w:rPr>
          <w:sz w:val="28"/>
          <w:szCs w:val="28"/>
          <w:lang w:val="uz-Cyrl-UZ"/>
        </w:rPr>
      </w:pPr>
      <w:r>
        <w:rPr>
          <w:sz w:val="28"/>
          <w:szCs w:val="28"/>
          <w:lang w:val="uz-Cyrl-UZ"/>
        </w:rPr>
        <w:t>Дала ёзувлари. Фарғона вилояти Данғара тумани Тумор қишлоғи. 2013.</w:t>
      </w:r>
    </w:p>
    <w:p>
      <w:pPr>
        <w:pStyle w:val="Footnote"/>
        <w:numPr>
          <w:ilvl w:val="0"/>
          <w:numId w:val="1"/>
        </w:numPr>
        <w:spacing w:lineRule="auto" w:line="360"/>
        <w:jc w:val="both"/>
        <w:rPr>
          <w:sz w:val="28"/>
          <w:szCs w:val="28"/>
          <w:lang w:val="uz-Cyrl-UZ"/>
        </w:rPr>
      </w:pPr>
      <w:r>
        <w:rPr>
          <w:sz w:val="28"/>
          <w:szCs w:val="28"/>
          <w:lang w:val="uz-Cyrl-UZ"/>
        </w:rPr>
        <w:t xml:space="preserve">Ўзбек тилининг изоҳли луғати. – Т.2. –Тошкент: ЎЗМЭ, 2006. </w:t>
      </w:r>
    </w:p>
    <w:p>
      <w:pPr>
        <w:pStyle w:val="Footnote"/>
        <w:numPr>
          <w:ilvl w:val="0"/>
          <w:numId w:val="1"/>
        </w:numPr>
        <w:spacing w:lineRule="auto" w:line="360"/>
        <w:jc w:val="both"/>
        <w:rPr>
          <w:sz w:val="28"/>
          <w:szCs w:val="28"/>
          <w:lang w:val="uz-Cyrl-UZ"/>
        </w:rPr>
      </w:pPr>
      <w:r>
        <w:rPr>
          <w:sz w:val="28"/>
          <w:szCs w:val="28"/>
          <w:lang w:val="uz-Cyrl-UZ"/>
        </w:rPr>
        <w:t xml:space="preserve">Дала ёзувлари. Фарғона вилояти Данғара тумани Урганжи қишлоғи. 2013. </w:t>
      </w:r>
    </w:p>
    <w:p>
      <w:pPr>
        <w:pStyle w:val="Footnote"/>
        <w:numPr>
          <w:ilvl w:val="0"/>
          <w:numId w:val="1"/>
        </w:numPr>
        <w:spacing w:lineRule="auto" w:line="360"/>
        <w:jc w:val="both"/>
        <w:rPr>
          <w:sz w:val="28"/>
          <w:szCs w:val="28"/>
          <w:lang w:val="uz-Cyrl-UZ"/>
        </w:rPr>
      </w:pPr>
      <w:r>
        <w:rPr>
          <w:sz w:val="28"/>
          <w:szCs w:val="28"/>
          <w:lang w:val="uz-Cyrl-UZ"/>
        </w:rPr>
        <w:t>Дала ёзувлари. Наманган вилояти Чуст тумани Какликқўрғон қишлоғи. 2010</w:t>
      </w:r>
      <w:r>
        <w:rPr>
          <w:sz w:val="28"/>
          <w:szCs w:val="28"/>
          <w:lang w:val="en-US"/>
        </w:rPr>
        <w:t>.</w:t>
      </w:r>
    </w:p>
    <w:p>
      <w:pPr>
        <w:pStyle w:val="Normal"/>
        <w:spacing w:lineRule="auto" w:line="360"/>
        <w:rPr>
          <w:sz w:val="28"/>
          <w:szCs w:val="28"/>
          <w:lang w:val="uz-Cyrl-UZ"/>
        </w:rPr>
      </w:pPr>
      <w:r>
        <w:rPr>
          <w:sz w:val="28"/>
          <w:szCs w:val="28"/>
          <w:lang w:val="uz-Cyrl-UZ"/>
        </w:rPr>
      </w:r>
    </w:p>
    <w:p>
      <w:pPr>
        <w:pStyle w:val="Normal"/>
        <w:tabs>
          <w:tab w:val="clear" w:pos="708"/>
          <w:tab w:val="left" w:pos="2220" w:leader="none"/>
        </w:tabs>
        <w:spacing w:lineRule="auto" w:line="360"/>
        <w:rPr>
          <w:b/>
          <w:b/>
          <w:sz w:val="28"/>
          <w:szCs w:val="28"/>
          <w:lang w:val="uz-Cyrl-UZ"/>
        </w:rPr>
      </w:pPr>
      <w:r>
        <w:rPr>
          <w:b/>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NDA Times UZ">
    <w:altName w:val="Century Gothic"/>
    <w:charset w:val="00"/>
    <w:family w:val="swiss"/>
    <w:pitch w:val="variable"/>
  </w:font>
  <w:font w:name="BalticaUzbe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noska">
    <w:name w:val="snoska Знак Знак"/>
    <w:basedOn w:val="Style14"/>
    <w:qFormat/>
    <w:rPr>
      <w:lang w:val="ru-RU" w:bidi="ar-SA"/>
    </w:rPr>
  </w:style>
  <w:style w:type="character" w:styleId="PageNumber">
    <w:name w:val="Page Number"/>
    <w:basedOn w:val="Style14"/>
    <w:rPr/>
  </w:style>
  <w:style w:type="character" w:styleId="Pagenumber1">
    <w:name w:val="page number"/>
    <w:basedOn w:val="Style14"/>
    <w:qFormat/>
    <w:rPr/>
  </w:style>
  <w:style w:type="character" w:styleId="Style15">
    <w:name w:val="Текст сноски Знак"/>
    <w:basedOn w:val="Style14"/>
    <w:qFormat/>
    <w:rPr>
      <w:lang w:val="uz-Cyrl-UZ"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PANDA Times UZ;Century Gothic" w:hAnsi="PANDA Times UZ;Century Gothic" w:eastAsia="Times New Roman;Times New Roman" w:cs="PANDA Times UZ;Century Gothic"/>
      <w:color w:val="auto"/>
      <w:sz w:val="28"/>
      <w:szCs w:val="20"/>
      <w:lang w:val="ru-RU" w:bidi="ar-SA" w:eastAsia="zh-CN"/>
    </w:rPr>
  </w:style>
  <w:style w:type="paragraph" w:styleId="TextBodyIndent">
    <w:name w:val="Body Text Indent"/>
    <w:basedOn w:val="Normal"/>
    <w:pPr>
      <w:spacing w:lineRule="auto" w:line="360"/>
      <w:ind w:firstLine="567"/>
    </w:pPr>
    <w:rPr>
      <w:rFonts w:ascii="BalticaUzbek;Times New Roman" w:hAnsi="BalticaUzbek;Times New Roman" w:cs="BalticaUzbek;Times New Roman"/>
      <w:sz w:val="28"/>
      <w:szCs w:val="20"/>
      <w:lang w:val="uz-Cyrl-UZ"/>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8:01:00Z</dcterms:created>
  <dc:creator>User</dc:creator>
  <dc:description/>
  <cp:keywords/>
  <dc:language>en-US</dc:language>
  <cp:lastModifiedBy>Admin</cp:lastModifiedBy>
  <dcterms:modified xsi:type="dcterms:W3CDTF">2014-03-28T22:15:00Z</dcterms:modified>
  <cp:revision>58</cp:revision>
  <dc:subject/>
  <dc:title>Б</dc:title>
</cp:coreProperties>
</file>