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Ольга Журавльов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 xml:space="preserve">ІСТОРІЯ СТВОРЕННЯ УКРАЇНСЬКОЇ ІНОМОВНОЇ СЛУЖБИ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ДІО КИЇ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е міжнародне радіомовлення відіграло вагому роль у веденні інформаційної боротьби під час «холодної війни» – глобального протистояння  між Радянським Союзом з одного боку та США, країнами Заходу і їх союзниками з іншого, яке тривало з середини 1940-х до початку 1990-х років.   Але незважаючи на більш ніж 60-річну історію існування української служби, її діяльність не достатньо вивчена науковцям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агалом дослідженням міжнародного мовлення займалис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адянські дослідники П. Гуревич, В. Дубровін, А. Панфілов, В. Ружников, М.Соломатін. Зокрема, Панфілов зазначає, що міжнародне радіомовлення – це специфічна форма діяльності, яка полягає у підготовці та випуску радіопередач, призначених для слухачів в інших країнах з метою здійснення на них певного політико-ідеологічного впливу. Також дослідник ставить в один синонімічний ряд терміни «міжнародне радіомовлення», «іномовлення», «радіомовлення на зарубіжні країни», «зовнішнє радіомовлення», «зарубіжне радіомовлення» [3, 6–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і аспекти діяльності «Радіо Київ» (ефірна назва радіостанції до проголошення незалежності України) дослідила Н. Скофенко у дисертаційній роботі «Роль средств внешнеполитической информации УССР в освещении международной деятельности республики (1981–1986 гг.)».</w:t>
      </w:r>
    </w:p>
    <w:p>
      <w:pPr>
        <w:pStyle w:val="Normal"/>
        <w:spacing w:lineRule="auto" w:line="360" w:before="0" w:after="0"/>
        <w:ind w:firstLine="709"/>
        <w:jc w:val="both"/>
        <w:rPr/>
      </w:pPr>
      <w:r>
        <w:rPr>
          <w:rFonts w:cs="Times New Roman" w:ascii="Times New Roman" w:hAnsi="Times New Roman"/>
          <w:sz w:val="28"/>
          <w:szCs w:val="28"/>
          <w:lang w:val="uk-UA"/>
        </w:rPr>
        <w:t>У наш час історія діяльності українського міжнародного радіомовлення була частково висвітлена у кандидатській дисертації Л. Павленко «Всесвітня служба радіомовлення України: тематика та структура радіопрограм». Про деякі аспекти національного іномовлення у своїх працях згадували сучасні українські дослідники О. Гоян, О. Гресько, В. Лизанчук, І. Мащенко, В. Миронченко, М. Нагорняк, В. Полковенко, Г. Почепц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Метою </w:t>
      </w:r>
      <w:r>
        <w:rPr>
          <w:rFonts w:cs="Times New Roman" w:ascii="Times New Roman" w:hAnsi="Times New Roman"/>
          <w:sz w:val="28"/>
          <w:szCs w:val="28"/>
          <w:lang w:val="uk-UA"/>
        </w:rPr>
        <w:t xml:space="preserve">дослідження є вивчення передумов створення, специфіки та історії діяльності української служби радіо для закордонної аудиторії на основі архівних докумен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Завдання: </w:t>
      </w:r>
      <w:r>
        <w:rPr>
          <w:rFonts w:cs="Times New Roman" w:ascii="Times New Roman" w:hAnsi="Times New Roman"/>
          <w:sz w:val="28"/>
          <w:szCs w:val="28"/>
          <w:lang w:val="uk-UA"/>
        </w:rPr>
        <w:t>розкрити основні історичні віхи українського міжнародного радіомовлення у післявоєнні роки та у період так званої «хрущовської відлиги» (1950–1964 рр.), з’ясувати організаційну структуру «Радіо Київ», аудиторію, проаналізувати тематику та жанри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Методи дослідж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ля виконання поставлених завдань поєднано загальнонаукові та конкретно-наукові методи: бібліографічно-описовий, порівняльно-історичний, проблемно-тематичний, жанрово-стилістичний, теоретичний аналіз та синтез. Основним методом для дослідження джерельної бази обрано історичний метод, який передбачає вивчення об’єктів у хронологічній послідов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Джерельною базою</w:t>
      </w:r>
      <w:r>
        <w:rPr>
          <w:rFonts w:cs="Times New Roman" w:ascii="Times New Roman" w:hAnsi="Times New Roman"/>
          <w:sz w:val="28"/>
          <w:szCs w:val="28"/>
          <w:lang w:val="uk-UA"/>
        </w:rPr>
        <w:t xml:space="preserve"> дослідження стали матеріали Центрального державного архіву вищих органів влади та управління України (ЦДАВО України), а також деякі документи Центрального державного архіву громадських об’єднань України (ЦДА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е радіомовлення для закордонної аудиторії з’явилося лише через 21 рік після створення регулярного центрального іномовлення у Москві у 1929 році. Вперше у ефір радіопередачі для українців, що проживають за кордоном, вийшли 1 листопада 1950 року. Мовлення велося із Києва на Північну Америку та Західну Європу лише українською мовою щоденно по дві год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і програми були спрямовані на емігрантів. За даними історика В. Кубійовича, тези виступу у США якого у 1958 році цитувало МЗС УРСР, у Сполучених Штатах проживали близько 1 млн. українців, у Канаді – 450 тис., у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Аргентині та Бразилії – по 120. тис., Франції – 50 тис., Британії  – 25 тис., Німеччині – 20 тис. чоловік [8, арк. 173].</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Діяльність управління іномовлення, як і інші редакції радіо,  контролював спеціальний орган виконавчої влади, відповідальний за інформаційну політику в УРСР. Його перейменовували чотири рази протягом досліджуваного періоду: 1949–1953 рр. – Комітет радіоінформації при Раді Міністрів УРСР; 1953–1957 рр. – Головне Управління радіоінформації Міністерства Культури УРСР (Укррадіо); 1957–1962 рр. – Комітет з радіомовлення і телебачення при Раді Міністрів УРСР; 1962–1965 рр. – Державний Комітет Ради Міністрів Української РСР з радіомовлення і телебачення (далі – Держкомтелерадіо). Його керівником з 1949 до 1978 року був Скачко Микола Артемович. Незмінним керівником українського іномовлення за весь досліджуваний період був Бухтяк Степан Лукич (пішов на пенсію у 1977 році).</w:t>
      </w:r>
    </w:p>
    <w:p>
      <w:pPr>
        <w:pStyle w:val="Normal"/>
        <w:spacing w:lineRule="auto" w:line="360" w:before="0" w:after="0"/>
        <w:ind w:firstLine="709"/>
        <w:jc w:val="both"/>
        <w:rPr/>
      </w:pPr>
      <w:r>
        <w:rPr>
          <w:rFonts w:cs="Times New Roman" w:ascii="Times New Roman" w:hAnsi="Times New Roman"/>
          <w:sz w:val="28"/>
          <w:szCs w:val="28"/>
          <w:lang w:val="uk-UA"/>
        </w:rPr>
        <w:t>Протягом перших років існування часто змінювалася структура редакцій іномовлення. За різні роки згадуються такі назви підрозділів: редакції випуску, інформації, спрямованих передач, спеціальних передач, мовлення на Канаду, мовлення на Європу; відділи радіоперехватів, зарубіжних слухачів.</w:t>
      </w:r>
    </w:p>
    <w:p>
      <w:pPr>
        <w:pStyle w:val="Normal"/>
        <w:spacing w:lineRule="auto" w:line="360" w:before="0" w:after="0"/>
        <w:ind w:firstLine="709"/>
        <w:jc w:val="both"/>
        <w:rPr/>
      </w:pPr>
      <w:r>
        <w:rPr>
          <w:rFonts w:cs="Times New Roman" w:ascii="Times New Roman" w:hAnsi="Times New Roman"/>
          <w:sz w:val="28"/>
          <w:szCs w:val="28"/>
          <w:lang w:val="uk-UA"/>
        </w:rPr>
        <w:t>Важливою подією цього періоду є запуск мовлення англійською мовою у вересні 1962</w:t>
      </w:r>
      <w:r>
        <w:rPr>
          <w:rFonts w:cs="Times New Roman" w:ascii="Times New Roman" w:hAnsi="Times New Roman"/>
          <w:sz w:val="28"/>
          <w:szCs w:val="28"/>
          <w:shd w:fill="FFFFFF" w:val="clear"/>
          <w:lang w:val="uk-UA"/>
        </w:rPr>
        <w:t xml:space="preserve"> року. Це рішення було прийняте </w:t>
      </w:r>
      <w:r>
        <w:rPr>
          <w:rFonts w:cs="Times New Roman" w:ascii="Times New Roman" w:hAnsi="Times New Roman"/>
          <w:sz w:val="28"/>
          <w:szCs w:val="28"/>
          <w:lang w:val="uk-UA"/>
        </w:rPr>
        <w:t xml:space="preserve">відповідно до </w:t>
      </w:r>
      <w:r>
        <w:rPr>
          <w:rFonts w:cs="Times New Roman" w:ascii="Times New Roman" w:hAnsi="Times New Roman"/>
          <w:sz w:val="28"/>
          <w:szCs w:val="28"/>
          <w:shd w:fill="FFFFFF" w:val="clear"/>
          <w:lang w:val="uk-UA"/>
        </w:rPr>
        <w:t>Постанови ЦК КП України «Про дальше поліпшення радіомовлення і телебачення в Українській РСР» від 23 червня 1962 року та «Заходів по виконанню вказівок М. С. Хрущова з приводу поліпшення роботи радіомовлення і телебачення», затверджених Постановою ЦК КП України 25 травня 1962 року [4, арк. 102].</w:t>
      </w:r>
      <w:r>
        <w:rPr>
          <w:rFonts w:cs="Times New Roman" w:ascii="Times New Roman" w:hAnsi="Times New Roman"/>
          <w:b/>
          <w:sz w:val="28"/>
          <w:szCs w:val="28"/>
          <w:shd w:fill="FFFFFF" w:val="clear"/>
          <w:lang w:val="uk-UA"/>
        </w:rPr>
        <w:t xml:space="preserve"> </w:t>
      </w:r>
      <w:r>
        <w:rPr>
          <w:rFonts w:cs="Times New Roman" w:ascii="Times New Roman" w:hAnsi="Times New Roman"/>
          <w:sz w:val="28"/>
          <w:szCs w:val="28"/>
          <w:shd w:fill="FFFFFF" w:val="clear"/>
          <w:lang w:val="uk-UA"/>
        </w:rPr>
        <w:t>Як зазначає дослідниця Павленко, це сталося після численних невдалих намагань наблизити етнічне за своєю суттю мовлення з України до загальноприйнятих у світі стандартів іномовлення, які блокувалися у Москві державними контролюючими органами [2, с. 44].</w:t>
      </w:r>
      <w:r>
        <w:rPr>
          <w:rFonts w:cs="Times New Roman" w:ascii="Times New Roman" w:hAnsi="Times New Roman"/>
          <w:b/>
          <w:sz w:val="28"/>
          <w:szCs w:val="28"/>
          <w:shd w:fill="FFFFFF" w:val="clear"/>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Спочатку головною аудиторією передач англомовної редакції була визначена молодша генерація емігрантів, яка не розуміла української. Згодом на основі листів слухачів було встановлено, що інтерес до радіостанції виявляє не лише молодь українського походження, а й представники різного віку, соціальних прошарків та країн [5, арк. 141]. </w:t>
      </w:r>
      <w:r>
        <w:rPr>
          <w:rFonts w:cs="Times New Roman" w:ascii="Times New Roman" w:hAnsi="Times New Roman"/>
          <w:sz w:val="28"/>
          <w:szCs w:val="28"/>
          <w:shd w:fill="FFFFFF" w:val="clear"/>
          <w:lang w:val="uk-UA"/>
        </w:rPr>
        <w:t>У планах Держкомтелерадіо було запровадження у 1960-х роках також мовлення французькою, але цей намір не вдалося здійснити.</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Загалом, у кінці 60-х років «Радіо Київ»</w:t>
      </w:r>
      <w:r>
        <w:rPr>
          <w:rFonts w:cs="Times New Roman" w:ascii="Times New Roman" w:hAnsi="Times New Roman"/>
          <w:sz w:val="28"/>
          <w:szCs w:val="28"/>
          <w:shd w:fill="FFFFFF" w:val="clear"/>
          <w:lang w:val="uk-UA"/>
        </w:rPr>
        <w:t xml:space="preserve"> слухали у 38 країнах світу [7, арк. 66]. Редакція отримувала листи з Канади, США, країн Латинської Америки (Бразилія, Панама, Аргентина, Мексика, Венесуела, Куба), Європи (Англія, Франція, Бельгія, ФРН, Австрія, НДР, Польща, Чехословаччина), а також із Нової Зеландії та Індонез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а спрямованість «Радіо Київ» була зумовлена зовнішньою та внутрішньою політикою Радянського Союзу. Направленість мовлення вмотивовувалася політико-ідеологічними потребами офіційної влади. Мета діяльності іномовлення була неодноразово описана у документах: пропаганда комунізму, радянського способу життя та ведення контрпропаганди, зокрема проти так званих «ворожих станцій» країн Західного блоку (Голос Америки, Радіо Свобода, Бі-бі-сі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редакцій суворо контролювалася, матеріали піддавалися жорсткій цензурі. Відмітимо, що для різних країн враховувалися особливості аудиторії, тому тексти передач відрізнялися. Зокрема, як зазначає Павленко, авторам передач для США і Канади були дозволені мінімальні прояви українського націоналізму. У той же час, передачі для країн Європи за ідеологічними характеристиками були більш подібними до програм для слухачів-жителів СРСР [2, с. 165].</w:t>
      </w:r>
    </w:p>
    <w:p>
      <w:pPr>
        <w:pStyle w:val="Normal"/>
        <w:spacing w:lineRule="auto" w:line="360" w:before="0" w:after="0"/>
        <w:ind w:firstLine="709"/>
        <w:jc w:val="both"/>
        <w:rPr/>
      </w:pPr>
      <w:r>
        <w:rPr>
          <w:rFonts w:cs="Times New Roman" w:ascii="Times New Roman" w:hAnsi="Times New Roman"/>
          <w:sz w:val="28"/>
          <w:szCs w:val="28"/>
          <w:lang w:val="uk-UA"/>
        </w:rPr>
        <w:t>Окрім пропагандистських матеріалів, співробітники іномовлення готували контрпропагандистські програми: спеціальні матеріали-реакції на події у світі, повідомлення закордонних ЗМІ. Наприклад, у 1964 році, були надані такі рекомендації щодо заходів з контрпропаганди: «систематично спростовувати наклепницькі заяви керівництва КПК (Комуністична партія Китаю – авт.) на радянську країну, КПРС і світовий комуністичний рух (по суті, без зазначення конкретної адреси, прізвищ керівників КПК), показувати, до якого падіння дійшли китайські догматики і інші відщепенці. Встановити постійний контроль за радіопередачами, що ведуться з Китаю російською мовою і регулярно інформувати про ці передачі ЦК КП України» [6, арк. 39]. Такі указівки переважно надсилалися з ЦК КПУ.</w:t>
      </w:r>
    </w:p>
    <w:p>
      <w:pPr>
        <w:pStyle w:val="Normal"/>
        <w:spacing w:lineRule="auto" w:line="360" w:before="0" w:after="0"/>
        <w:ind w:firstLine="709"/>
        <w:jc w:val="both"/>
        <w:rPr/>
      </w:pPr>
      <w:r>
        <w:rPr>
          <w:rFonts w:cs="Times New Roman" w:ascii="Times New Roman" w:hAnsi="Times New Roman"/>
          <w:sz w:val="28"/>
          <w:szCs w:val="28"/>
          <w:lang w:val="uk-UA"/>
        </w:rPr>
        <w:t>Як згадувала у своєму інтерв’ю коментатор іномовлення Шаповалова Тамара Володимирівна, співробітниця Українського радіо з 1959 року, запис у студії відбувався з наперед підготовленими текстами, які перед цим вичитували оглядачі, авторський матеріал візувався у вищих інстанціях. «В ефірі вже лунав «остаточний результат», доопрацьований, врегульований, ідеологічно підтверджений… І ніхто не мав права відхилитися хоч на йоту, допустити якесь банальне коригування», – розповідала коментатор [1, с. 162].</w:t>
      </w:r>
    </w:p>
    <w:p>
      <w:pPr>
        <w:pStyle w:val="Normal"/>
        <w:spacing w:lineRule="auto" w:line="360" w:before="0" w:after="0"/>
        <w:ind w:firstLine="709"/>
        <w:jc w:val="both"/>
        <w:rPr/>
      </w:pPr>
      <w:r>
        <w:rPr>
          <w:rFonts w:cs="Times New Roman" w:ascii="Times New Roman" w:hAnsi="Times New Roman"/>
          <w:sz w:val="28"/>
          <w:szCs w:val="28"/>
          <w:lang w:val="uk-UA"/>
        </w:rPr>
        <w:t xml:space="preserve">Автори використовували різноманітні жанри: бесіди, виступи, інтерв’ю, розповіді, нариси, репортажі, новини, коментарі, вікторини. У програмах іномовлення використовувалися такі рубрики: радіожурнали «По Радянській Україні», «У світі науки і техніки», портрети радянських людей (нариси про життя і побут), спортивні огляди, виступи оглядачів на промислові теми. В ефірі звучали програми: радіопанорама «Україна сьогодні», «На теми дня», «Поштова скринька», «Сторінка для жінок», музичні, дитячі передачі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мікрофоном виступали відомі державні і громадські діячі, вчені, спеціалісти, письменники, митці. Широко використовувалися інтерв’ю з зарубіжними гостями, які відвідували Україну. Серед відомих авторів та гостей ефіру «Радіо Київ» були: публіцист Дмитро Прилюк, письменники Павло Тичина та Платон Воронько, науковець Борис Патон (президент Академії наук з 1962 року), народна артистка СРСР Євгенія Мірошниченко, художник Георгій Меліхов, директор кіностудії Довженка Василь Цвіркунов та багато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Засоби масової інформації в СРСР були частиною партійно-державного апарату та виконували його завдання. Українське іномовлення діяло у межах цілей радянської влади, його робота було тісно пов’язана із внутрішньополітичними та міжнародними подіями. Українське іномовлення розпочало свою роботу у 1950 році. Перші 12 років мовлення велося лише українською мовою. У 1962 році відбулася значна подія – відкриття англомовної редакції. Обсяги мовлення на закордон зросли з 2 годин у рік створення до 6 годин у 1964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і «Радіо Київ» були спрямовані на українських емігрантів у Канаді, США, країнах Західної Європи. Разом з тим, їх слухали у майже 40 країнах світу на різних континентах, про що свідчили листи іноземних слух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едачах готувалися різноманітні за формою та жанрами матеріали. Авторами та гостями іномовлення були відомі публіцисти, письменники науковці, політичні, громадські, культурні діячі. Зміст програм іномовлення суворо контролювався відділом агітації та пропаганди ЦК КПУ. У пропагандистських матеріалах розповідалося про позитивні сторони радянського способу життя, переваги соціалізму над капіталізмом, «миролюбну політику» радянської влади. Також велася контрпропаганда – спеціальні матеріали у відповідь на «ворожі голоси», події у країнах м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7"/>
        <w:numPr>
          <w:ilvl w:val="0"/>
          <w:numId w:val="1"/>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акарян С. З її голосу світ чує Україну / С. Агакарян // Журналістика: науковий збірник /Київський національний університет імені Тараса Шевченка, Інститут ж-ки. – К, 2006. – Вип. 5 (30). – С. 157–168.</w:t>
      </w:r>
    </w:p>
    <w:p>
      <w:pPr>
        <w:pStyle w:val="Style17"/>
        <w:numPr>
          <w:ilvl w:val="0"/>
          <w:numId w:val="1"/>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вленко Л. Г. Всесвітня служба радіомовлення України: тематика та структура радіопрограм: дис. ... канд. наук із соц. комунікацій: 27.00.01 / Павленко Людмила Григорівна; Київ. нац. ун-т ім. Тараса Шевченка, Ін-т журналістики. – К., 2010. – 191 арк. </w:t>
      </w:r>
    </w:p>
    <w:p>
      <w:pPr>
        <w:pStyle w:val="Style17"/>
        <w:numPr>
          <w:ilvl w:val="0"/>
          <w:numId w:val="1"/>
        </w:numPr>
        <w:spacing w:lineRule="auto" w:line="360" w:before="0" w:after="0"/>
        <w:contextualSpacing/>
        <w:jc w:val="both"/>
        <w:rPr/>
      </w:pPr>
      <w:r>
        <w:rPr>
          <w:rFonts w:cs="Times New Roman" w:ascii="Times New Roman" w:hAnsi="Times New Roman"/>
          <w:sz w:val="28"/>
          <w:szCs w:val="28"/>
          <w:lang w:val="uk-UA"/>
        </w:rPr>
        <w:t>Панфилов А. Радиовойна: История и современность. Очерки о внешнеполитической радиопропаганде фашистской Германии, США, Англии и ФРГ / А. Панфилов. – М.: Искусство, 1984. – 239 с.</w:t>
      </w:r>
    </w:p>
    <w:p>
      <w:pPr>
        <w:pStyle w:val="Style17"/>
        <w:numPr>
          <w:ilvl w:val="0"/>
          <w:numId w:val="1"/>
        </w:numPr>
        <w:spacing w:lineRule="auto" w:line="360" w:before="0" w:after="0"/>
        <w:ind w:left="714" w:hanging="357"/>
        <w:contextualSpacing/>
        <w:jc w:val="both"/>
        <w:rPr/>
      </w:pPr>
      <w:r>
        <w:rPr>
          <w:rFonts w:cs="Times New Roman" w:ascii="Times New Roman" w:hAnsi="Times New Roman"/>
          <w:sz w:val="28"/>
          <w:szCs w:val="28"/>
          <w:lang w:val="uk-UA"/>
        </w:rPr>
        <w:t xml:space="preserve">ЦДАВО України. – Ф. 4915. – Оп. 1. – Т. 3. – Спр. 3139. – 118 арк. </w:t>
      </w:r>
    </w:p>
    <w:p>
      <w:pPr>
        <w:pStyle w:val="Style17"/>
        <w:numPr>
          <w:ilvl w:val="0"/>
          <w:numId w:val="1"/>
        </w:numPr>
        <w:spacing w:lineRule="auto" w:line="360" w:before="0" w:after="0"/>
        <w:ind w:left="714" w:hanging="357"/>
        <w:contextualSpacing/>
        <w:jc w:val="both"/>
        <w:rPr/>
      </w:pPr>
      <w:r>
        <w:rPr>
          <w:rFonts w:cs="Times New Roman" w:ascii="Times New Roman" w:hAnsi="Times New Roman"/>
          <w:sz w:val="28"/>
          <w:szCs w:val="28"/>
          <w:lang w:val="uk-UA"/>
        </w:rPr>
        <w:t>Там само. – Т. 3. – Спр. 4022. – 394 арк.</w:t>
      </w:r>
    </w:p>
    <w:p>
      <w:pPr>
        <w:pStyle w:val="Style17"/>
        <w:numPr>
          <w:ilvl w:val="0"/>
          <w:numId w:val="1"/>
        </w:numPr>
        <w:spacing w:lineRule="auto" w:line="360" w:before="0" w:after="0"/>
        <w:ind w:left="714" w:hanging="357"/>
        <w:contextualSpacing/>
        <w:jc w:val="both"/>
        <w:rPr/>
      </w:pPr>
      <w:r>
        <w:rPr>
          <w:rFonts w:cs="Times New Roman" w:ascii="Times New Roman" w:hAnsi="Times New Roman"/>
          <w:sz w:val="28"/>
          <w:szCs w:val="28"/>
          <w:lang w:val="uk-UA"/>
        </w:rPr>
        <w:t>Там само. – Т. 3. – Спр. 3717. – 272 арк.</w:t>
      </w:r>
    </w:p>
    <w:p>
      <w:pPr>
        <w:pStyle w:val="Style17"/>
        <w:numPr>
          <w:ilvl w:val="0"/>
          <w:numId w:val="1"/>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м само. – Т. 4. – Спр. 4337. – 125 арк.</w:t>
      </w:r>
    </w:p>
    <w:p>
      <w:pPr>
        <w:pStyle w:val="Style17"/>
        <w:numPr>
          <w:ilvl w:val="0"/>
          <w:numId w:val="1"/>
        </w:numPr>
        <w:spacing w:lineRule="auto" w:line="36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ДАГО України. – Ф. 1. – Оп. 24. – Спр. 4782. – 386 ар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360" w:before="0" w:after="0"/>
        <w:jc w:val="right"/>
        <w:rPr/>
      </w:pPr>
      <w:r>
        <w:rPr>
          <w:rFonts w:cs="Times New Roman" w:ascii="Times New Roman" w:hAnsi="Times New Roman"/>
          <w:sz w:val="28"/>
          <w:szCs w:val="28"/>
          <w:lang w:val="uk-UA"/>
        </w:rPr>
        <w:t>доктор наук із соціальних комунікацій, доцент Чекмишев Олександр Вікторович.</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Calibri"/>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efinfo">
    <w:name w:val="ref-info"/>
    <w:basedOn w:val="Style14"/>
    <w:qFormat/>
    <w:rPr/>
  </w:style>
  <w:style w:type="character" w:styleId="2">
    <w:name w:val=" Знак Знак2"/>
    <w:qFormat/>
    <w:rPr>
      <w:rFonts w:ascii="Tahoma" w:hAnsi="Tahoma" w:cs="Tahoma"/>
      <w:sz w:val="16"/>
      <w:szCs w:val="16"/>
      <w:lang w:val="ru-RU"/>
    </w:rPr>
  </w:style>
  <w:style w:type="character" w:styleId="1">
    <w:name w:val=" Знак Знак1"/>
    <w:qFormat/>
    <w:rPr>
      <w:lang w:val="ru-RU"/>
    </w:rPr>
  </w:style>
  <w:style w:type="character" w:styleId="Style15">
    <w:name w:val=" Знак Знак"/>
    <w:qFormat/>
    <w:rPr>
      <w:lang w:val="ru-RU"/>
    </w:rPr>
  </w:style>
  <w:style w:type="character" w:styleId="Style16">
    <w:name w:val="Замещающий текст"/>
    <w:qFormat/>
    <w:rPr>
      <w:color w:val="808080"/>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9:18:00Z</dcterms:created>
  <dc:creator>zhuravliov@ukr.net</dc:creator>
  <dc:description/>
  <cp:keywords/>
  <dc:language>en-US</dc:language>
  <cp:lastModifiedBy>Admin</cp:lastModifiedBy>
  <dcterms:modified xsi:type="dcterms:W3CDTF">2016-11-28T15:13:00Z</dcterms:modified>
  <cp:revision>32</cp:revision>
  <dc:subject/>
  <dc:title/>
</cp:coreProperties>
</file>