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настасія Моргун </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Черкаси, Україна)</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t>ІНТЕРНЕТ-РЕСУРСИ ДЛЯ ДОШКІЛЬНИХ НАВЧАЛЬНИХ ЗАКЛАДІВ ЯК СУСПІЛЬНО ЗАПОТРЕБУВАНІ ПРОЕКТИ</w:t>
      </w:r>
    </w:p>
    <w:p>
      <w:pPr>
        <w:pStyle w:val="Normal"/>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 xml:space="preserve">Постановка наукової проблеми та її значення. </w:t>
      </w:r>
      <w:r>
        <w:rPr>
          <w:rFonts w:cs="Times New Roman" w:ascii="Times New Roman" w:hAnsi="Times New Roman"/>
          <w:color w:val="000000"/>
          <w:sz w:val="28"/>
          <w:szCs w:val="28"/>
          <w:shd w:fill="FFFFFF" w:val="clear"/>
          <w:lang w:val="uk-UA"/>
        </w:rPr>
        <w:t>Люди постійно перебувають у соціальному зв’язку</w:t>
      </w:r>
      <w:r>
        <w:rPr>
          <w:rFonts w:cs="Times New Roman" w:ascii="Times New Roman" w:hAnsi="Times New Roman"/>
          <w:color w:val="000000"/>
          <w:sz w:val="28"/>
          <w:szCs w:val="20"/>
          <w:shd w:fill="FFFFFF" w:val="clear"/>
          <w:lang w:val="uk-UA"/>
        </w:rPr>
        <w:t>, який передбачає систематичний, взаємний вплив індивідів. У процесі взаємодії відбувається обмін інформацією, знаннями, досвідом, матеріальними й духовними цінностями. Індивід обирає свою позицію стосовно інших осіб, власне місце, статус у суспільній структурі. Така соціальна проекція окреслює для індивіда певні зразки поведінки та робить взаємодію прогнозованою. Соціальні інститути, такі як: дитячі навчальні заклади, навчально-виховні комплекси, вищі освітні установи ‒ повинні використовувати різні види й форми для більш продуктивної соціальної взаємодії.</w:t>
      </w:r>
    </w:p>
    <w:p>
      <w:pPr>
        <w:pStyle w:val="Normal"/>
        <w:spacing w:lineRule="auto" w:line="360" w:before="0" w:after="0"/>
        <w:ind w:firstLine="709"/>
        <w:jc w:val="both"/>
        <w:rPr/>
      </w:pPr>
      <w:r>
        <w:rPr>
          <w:rFonts w:cs="Times New Roman" w:ascii="Times New Roman" w:hAnsi="Times New Roman"/>
          <w:sz w:val="28"/>
          <w:szCs w:val="28"/>
          <w:lang w:val="uk-UA"/>
        </w:rPr>
        <w:t xml:space="preserve">Зручним, запотребуваним та ефективним інструментом налагодження комунікації між різними соціальними інститутами слугує веб-сайт, що вможливлює самопрезентацію суб’єкта, інтерактивний зв’язок, </w:t>
      </w:r>
      <w:r>
        <w:rPr>
          <w:rFonts w:cs="Times New Roman" w:ascii="Times New Roman" w:hAnsi="Times New Roman"/>
          <w:color w:val="000000"/>
          <w:sz w:val="28"/>
          <w:szCs w:val="21"/>
          <w:shd w:fill="FFFFFF" w:val="clear"/>
          <w:lang w:val="uk-UA"/>
        </w:rPr>
        <w:t xml:space="preserve">передання відомостей про певну компанію чи організацію, рекламування послуг. </w:t>
      </w:r>
      <w:r>
        <w:rPr>
          <w:rFonts w:cs="Times New Roman" w:ascii="Times New Roman" w:hAnsi="Times New Roman"/>
          <w:sz w:val="28"/>
          <w:szCs w:val="28"/>
          <w:lang w:val="uk-UA"/>
        </w:rPr>
        <w:t>Нині більшість організацій, дбаючи про зростання рівня власної конкурентоспроможності, створює корпоративний сайт та докладає зусиль до його постійного оновлення, удосконалення, вивчення комунікативної поведінки відвідувачів.</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uk-UA" w:eastAsia="ru-RU"/>
        </w:rPr>
        <w:t>Універсальною платформою, що робить реальними самопрезентацію освітньої установи, зв’язок із батьками, залучення громадських організацій до спільної мети (формування особистості), є веб-сайт, бо саме він допомагає</w:t>
      </w:r>
      <w:r>
        <w:rPr>
          <w:rFonts w:cs="Times New Roman" w:ascii="Times New Roman" w:hAnsi="Times New Roman"/>
          <w:sz w:val="28"/>
          <w:szCs w:val="28"/>
          <w:lang w:val="uk-UA"/>
        </w:rPr>
        <w:t xml:space="preserve"> налагодити конструктивний діалог із батьками. Для цього потрібна й професійна компетентність педагогів, їхній досвід і знання сучасних технологій роботи з батьками. Сьогодні українські ДНЗ працюють у такому напрямі, щоб змінити свій пострадянський образ закритої організації на відкриту установу, орієнтовану на діалог. Цьому сприятимуть сучасні засади реалізації традиційних форм спілкування з батьками, перейняті від європейської «школи, яка приязна до батьків».</w:t>
      </w:r>
    </w:p>
    <w:p>
      <w:pPr>
        <w:pStyle w:val="Normal"/>
        <w:shd w:fill="FFFFFF" w:val="clear"/>
        <w:spacing w:lineRule="auto" w:line="360" w:before="0" w:after="0"/>
        <w:ind w:firstLine="709"/>
        <w:jc w:val="both"/>
        <w:textAlignment w:val="baseline"/>
        <w:rPr/>
      </w:pPr>
      <w:r>
        <w:rPr>
          <w:rFonts w:cs="Times New Roman" w:ascii="Times New Roman" w:hAnsi="Times New Roman"/>
          <w:b/>
          <w:sz w:val="28"/>
          <w:szCs w:val="28"/>
          <w:lang w:val="uk-UA"/>
        </w:rPr>
        <w:t xml:space="preserve">Короткий аналіз досліджень із порушеної проблеми. </w:t>
      </w:r>
      <w:r>
        <w:rPr>
          <w:rFonts w:eastAsia="Times New Roman" w:cs="Times New Roman" w:ascii="Times New Roman" w:hAnsi="Times New Roman"/>
          <w:color w:val="000000"/>
          <w:sz w:val="28"/>
          <w:szCs w:val="28"/>
          <w:lang w:val="uk-UA" w:eastAsia="ru-RU"/>
        </w:rPr>
        <w:t>Опрацювання наукової літератури засвідчує, що проблема створення веб-сайтів поставала предметом пильної уваги багатьох дослідників. У цій галузі запропоновано характеристику специфіки веб-сайтів (</w:t>
      </w:r>
      <w:r>
        <w:rPr>
          <w:rFonts w:eastAsia="Times New Roman" w:cs="Times New Roman" w:ascii="Times New Roman" w:hAnsi="Times New Roman"/>
          <w:color w:val="000000"/>
          <w:sz w:val="28"/>
          <w:szCs w:val="28"/>
          <w:lang w:val="uk-UA"/>
        </w:rPr>
        <w:t xml:space="preserve">А. Бабаєв [1], А. Борисенко [2], </w:t>
      </w:r>
      <w:r>
        <w:rPr>
          <w:rFonts w:eastAsia="Times New Roman" w:cs="Times New Roman" w:ascii="Times New Roman" w:hAnsi="Times New Roman"/>
          <w:color w:val="000000"/>
          <w:sz w:val="28"/>
          <w:szCs w:val="28"/>
          <w:lang w:val="uk-UA" w:eastAsia="ru-RU"/>
        </w:rPr>
        <w:t xml:space="preserve">С. Машкова [11]); </w:t>
      </w:r>
      <w:r>
        <w:rPr>
          <w:rFonts w:eastAsia="Times New Roman" w:cs="Times New Roman" w:ascii="Times New Roman" w:hAnsi="Times New Roman"/>
          <w:color w:val="000000"/>
          <w:sz w:val="28"/>
          <w:szCs w:val="28"/>
          <w:lang w:val="uk-UA"/>
        </w:rPr>
        <w:t>проаналізовано помилкові дії в розробленні інтернет-ресурсів (М. Коул [7], В. Мержевич [12], Я. Нільсон [13]); о</w:t>
      </w:r>
      <w:r>
        <w:rPr>
          <w:rFonts w:eastAsia="Times New Roman" w:cs="Times New Roman" w:ascii="Times New Roman" w:hAnsi="Times New Roman"/>
          <w:color w:val="000000"/>
          <w:sz w:val="28"/>
          <w:szCs w:val="28"/>
          <w:lang w:val="uk-UA" w:eastAsia="ru-RU"/>
        </w:rPr>
        <w:t xml:space="preserve">писано проблеми якісного мережевого контенту (М. Кембел [10], Д. Кірсанова [6], С. Круг [9], Я. Нільсон [13]). Науковець Д. Бородаєв [3] витлумачує веб-сайт як об’єкт комунікації, Д. Кірсонов [6] у дослідженнях </w:t>
      </w:r>
      <w:r>
        <w:rPr>
          <w:rFonts w:eastAsia="SimSun;ЛОМе" w:cs="Times New Roman" w:ascii="Times New Roman" w:hAnsi="Times New Roman"/>
          <w:sz w:val="28"/>
          <w:szCs w:val="24"/>
          <w:lang w:val="uk-UA"/>
        </w:rPr>
        <w:t xml:space="preserve">зосереджує увагу на практичному використанні дизайн-рішень та осмисленні веб-дизайну як феномену інтернету. </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8"/>
          <w:szCs w:val="28"/>
          <w:lang w:val="uk-UA" w:eastAsia="ru-RU"/>
        </w:rPr>
      </w:pPr>
      <w:r>
        <w:rPr>
          <w:rFonts w:eastAsia="SimSun;ЛОМе" w:cs="Times New Roman" w:ascii="Times New Roman" w:hAnsi="Times New Roman"/>
          <w:b/>
          <w:sz w:val="28"/>
          <w:szCs w:val="24"/>
          <w:lang w:val="uk-UA"/>
        </w:rPr>
        <w:t>Мета й завдання розвідки.</w:t>
      </w:r>
      <w:r>
        <w:rPr>
          <w:rFonts w:eastAsia="SimSun;ЛОМе" w:cs="Times New Roman" w:ascii="Times New Roman" w:hAnsi="Times New Roman"/>
          <w:sz w:val="28"/>
          <w:szCs w:val="24"/>
          <w:lang w:val="uk-UA"/>
        </w:rPr>
        <w:t xml:space="preserve"> Дослідження покликане проаналізувати наявність і змістове наповнення сайтів, що представляють діяльність дитячих садочків у м. Черкаси, довести їхню запотребуваність, а також підготувати й описати авторський проект сайту для одного з дошкільних навчально-виховних закладів. </w:t>
      </w:r>
      <w:r>
        <w:rPr>
          <w:rFonts w:eastAsia="Times New Roman" w:cs="Times New Roman" w:ascii="Times New Roman" w:hAnsi="Times New Roman"/>
          <w:color w:val="000000"/>
          <w:sz w:val="28"/>
          <w:szCs w:val="28"/>
          <w:lang w:val="uk-UA" w:eastAsia="ru-RU"/>
        </w:rPr>
        <w:t xml:space="preserve">Реалізація поставленої мети передбачає виконання таких завдань: окреслити базові терміни, необхідні для студії; виконати моніторинг сайтів черкаських ДНЗ; виготовити інформаційний продукт. </w:t>
      </w:r>
    </w:p>
    <w:p>
      <w:pPr>
        <w:pStyle w:val="Normal"/>
        <w:spacing w:lineRule="auto" w:line="360" w:before="0" w:after="0"/>
        <w:ind w:firstLine="709"/>
        <w:jc w:val="both"/>
        <w:rPr/>
      </w:pPr>
      <w:r>
        <w:rPr>
          <w:rFonts w:cs="Times New Roman" w:ascii="Times New Roman" w:hAnsi="Times New Roman"/>
          <w:b/>
          <w:sz w:val="28"/>
          <w:szCs w:val="28"/>
          <w:lang w:val="uk-UA"/>
        </w:rPr>
        <w:t xml:space="preserve">Виклад основного матеріалу й обґрунтування отриманих результатів дослідження. </w:t>
      </w:r>
      <w:r>
        <w:rPr>
          <w:rFonts w:cs="Times New Roman" w:ascii="Times New Roman" w:hAnsi="Times New Roman"/>
          <w:sz w:val="28"/>
          <w:szCs w:val="28"/>
          <w:lang w:val="uk-UA"/>
        </w:rPr>
        <w:t>У контексті порушеної проблем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ажливо витлумачити таке поняття, як «веб-сайт», або ж «сайт». «Веб-сайт (англ. «web» ‒ павутина, мережа і «site» – місце, а «website» – місце в мережі) ‒ це набір веб-сторінок (переважно поєднаних гіперпокликаннями та стилістично узгоджених), тематично пов’язаних із певною організацією, особою чи групою «за інтересами» [5]. Відповідно до «Вікіпедії», веб-сайт – це сукупність веб-сторінок, доступних у мережі Інтернет, які об’єднані як за замістом, так і за навігацією [4]. Перевагою веб-сайту, або ж інтернет-ресурсу, є можливе оновлення інформації,  подання фото-, аудіо- та відеоматеріалів, що потребує аудиторія [8].</w:t>
      </w:r>
    </w:p>
    <w:p>
      <w:pPr>
        <w:pStyle w:val="Normal"/>
        <w:spacing w:lineRule="auto" w:line="360" w:before="0" w:after="0"/>
        <w:ind w:firstLine="709"/>
        <w:jc w:val="both"/>
        <w:rPr>
          <w:rFonts w:ascii="Times New Roman" w:hAnsi="Times New Roman" w:cs="Times New Roman"/>
          <w:sz w:val="28"/>
          <w:szCs w:val="28"/>
          <w:lang w:val="uk-UA"/>
        </w:rPr>
      </w:pPr>
      <w:r>
        <w:rPr>
          <w:rFonts w:cs="Calibri" w:ascii="Times New Roman" w:hAnsi="Times New Roman"/>
          <w:sz w:val="28"/>
          <w:szCs w:val="28"/>
          <w:lang w:val="uk-UA" w:eastAsia="ar-SA"/>
        </w:rPr>
        <w:t>У педагогічних дискусіях про якість освіти, тенденції розвитку освітньої політики щоразу частіше звучить ідея про потребу залучення батьків до діяльності ДНЗ. На жаль, останніми роками можемо констатувати послаблення інтересу батьків не тільки до освіти, а й до процесу виховання дитини. Налагодження співпраці садочка з батьками вкрай актуальне на сьогодні, оскільки вможливлює позитивні зміни у формуванні особистості. За такого тандему виростає моральна, національно свідома особистість із глибокими знаннями й потрібними практичними навичками, спроможна обстоювати свої переконання і, зрештою, власну гідність.</w:t>
      </w:r>
    </w:p>
    <w:p>
      <w:pPr>
        <w:pStyle w:val="Normal"/>
        <w:spacing w:lineRule="auto" w:line="360" w:before="0" w:after="0"/>
        <w:ind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даними Черкаської міської ради, станом на </w:t>
      </w:r>
      <w:r>
        <w:rPr>
          <w:rFonts w:eastAsia="Times New Roman" w:cs="Times New Roman" w:ascii="Times New Roman" w:hAnsi="Times New Roman"/>
          <w:color w:val="000000"/>
          <w:sz w:val="28"/>
          <w:szCs w:val="28"/>
          <w:lang w:val="uk-UA" w:eastAsia="ru-RU"/>
        </w:rPr>
        <w:t>2016</w:t>
      </w:r>
      <w:r>
        <w:rPr>
          <w:rFonts w:eastAsia="Times New Roman" w:cs="Times New Roman" w:ascii="Times New Roman" w:hAnsi="Times New Roman"/>
          <w:sz w:val="28"/>
          <w:szCs w:val="28"/>
          <w:lang w:val="uk-UA" w:eastAsia="ru-RU"/>
        </w:rPr>
        <w:t xml:space="preserve"> рік у місті зареєстровано 51 дошкільний навчальний заклад. Серед завдань таких установ – забезпеч</w:t>
      </w:r>
      <w:r>
        <w:rPr>
          <w:rFonts w:cs="Times New Roman" w:ascii="Times New Roman" w:hAnsi="Times New Roman"/>
          <w:color w:val="000000"/>
          <w:sz w:val="28"/>
          <w:szCs w:val="28"/>
          <w:lang w:val="uk-UA"/>
        </w:rPr>
        <w:t xml:space="preserve">ення розвитку освітнього, творчого (інтелектуального), наукового </w:t>
      </w:r>
      <w:r>
        <w:rPr>
          <w:rFonts w:cs="Times New Roman" w:ascii="Times New Roman" w:hAnsi="Times New Roman"/>
          <w:color w:val="000000"/>
          <w:spacing w:val="1"/>
          <w:sz w:val="28"/>
          <w:szCs w:val="28"/>
          <w:lang w:val="uk-UA"/>
        </w:rPr>
        <w:t>потенціалу, реалізація</w:t>
      </w:r>
      <w:r>
        <w:rPr>
          <w:rFonts w:cs="Times New Roman" w:ascii="Times New Roman" w:hAnsi="Times New Roman"/>
          <w:spacing w:val="-6"/>
          <w:sz w:val="28"/>
          <w:szCs w:val="28"/>
          <w:lang w:val="uk-UA"/>
        </w:rPr>
        <w:t xml:space="preserve"> моніторингу у сфері освіти, c</w:t>
      </w:r>
      <w:r>
        <w:rPr>
          <w:rFonts w:cs="Times New Roman" w:ascii="Times New Roman" w:hAnsi="Times New Roman"/>
          <w:sz w:val="28"/>
          <w:szCs w:val="28"/>
          <w:lang w:val="uk-UA"/>
        </w:rPr>
        <w:t xml:space="preserve">прияння інтеграції вітчизняної освіти і науки </w:t>
      </w:r>
      <w:r>
        <w:rPr>
          <w:rFonts w:cs="Times New Roman" w:ascii="Times New Roman" w:hAnsi="Times New Roman"/>
          <w:color w:val="000000"/>
          <w:sz w:val="28"/>
          <w:szCs w:val="28"/>
          <w:lang w:val="uk-UA"/>
        </w:rPr>
        <w:t>в європейський та світовий освітній і науковий простір [15].</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uk-UA" w:eastAsia="ru-RU"/>
        </w:rPr>
        <w:t xml:space="preserve">Констатуємо прикрий факт, що не всі дошкільні навчальні заклади успішно виконують завдання, які сприяють налагодженню комунікації з батьками. Унаслідок вивчення інтернет-простору зафіксовано, що лише 12 закладів мають власні веб-сайти. У дослідженні систематизовано інформацію про дошкільні навчальні заклади, які створили мережеві ресурси для представлення своєї діяльності в мережі. Згідно з отриманими даними, у відсотковому співвідношенні кількість ДНЗ, які пропонують свої сторінки в мережі, становить 24 %. Варте дослідницької уваги й змістове наповнення зафіксованих сайтів. Так, інтернет-майданчики ДНЗ містять багато спільних рубрик: «Інформація про ДНЗ», «Наш колектив», «Інформація для батьків» («Батьківська вітальна», «Батькам»)», «Фото», «Події (Новини)» та «Зворотній зв’язок». Проте є відмінні рубрики, наприклад: «Законодавча база», «Вихователям на допомогу», «Допомога дошкільному закладу», «Розваги для дітей» та «Тести». У двох дитячих садочках «Лісовий куточок» і «Лісова казка» меню інтернет-сайтів ідентичні. Цікавими є рубрики: «Поради логопеда», «Обмін досвідом педагогів», «Чомусики» та «Документи». Згідно з рубрикацією сайтів, у відсотковому співвідношенні кількість схожих, тобто спільних рубрик на сайтах ДНЗ становить 40 %, а відмінних – 60 %.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uk-UA" w:eastAsia="ru-RU"/>
        </w:rPr>
        <w:t xml:space="preserve">Відповідно до критеріїв журналістської майстерності, інформаційне наповнення сайтів не відповідає вимогам, оскільки на сайтах представляють інформацію переважно з інтернету, що не має покликання на джерело. Лише на сайті ДНЗ «Дударик» систематично з’являються авторські статті в рубриці «Новини». Серед негативів варто назвати те, що відомості, які розміщені на сайтах, здебільшого застарілі, не зазначено джерел інформації та ін. Позитивний момент ‒ постійне оновлення рубрики «Новини». Натомість інші рубрики не оновлюють або взагалі не пропонують текстового наповнення. </w:t>
      </w:r>
    </w:p>
    <w:p>
      <w:pPr>
        <w:pStyle w:val="Normal"/>
        <w:spacing w:lineRule="auto" w:line="360" w:before="0" w:after="0"/>
        <w:ind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е призначення сайтів ДНЗ – самопрезентація, інформування про діяльність закладу, налагодження зв’язку з аудиторією. У місті Черкаси 76 % дошкільних навчальних закладів, зокрема й ДНЗ, не мають своїх майданчиків в інтернеті, що ускладнює реалізацію їхнього функційного призначення та спонукає до розроблення інформаційного продукту ‒ сайту ДНЗ (ясла-садочок)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33 «Супутник».</w:t>
      </w:r>
    </w:p>
    <w:p>
      <w:pPr>
        <w:pStyle w:val="Normal"/>
        <w:spacing w:lineRule="auto" w:line="360" w:before="0" w:after="0"/>
        <w:ind w:firstLine="709"/>
        <w:jc w:val="both"/>
        <w:rPr/>
      </w:pPr>
      <w:r>
        <w:rPr>
          <w:rFonts w:cs="Times New Roman" w:ascii="Times New Roman" w:hAnsi="Times New Roman"/>
          <w:sz w:val="28"/>
          <w:szCs w:val="28"/>
          <w:lang w:val="uk-UA"/>
        </w:rPr>
        <w:t xml:space="preserve">Створюючи інформаційний продукт для сайту дитячого садочка, ми сконцентрувати увагу на корисних для читачів-батьків темах, побудували композицію матеріалів, дібрали героїв та експертів. Написання матеріалів для сайту ДНЗ є специфічним не лише в руслі обрання теми, але й в аспекті жанру, джерел інформації. Вдалий формат матеріалів уможливлює універсальне подання інформації про «дитячу» дійс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дея авторського творчого проекту – розробити та впровадити сайт для дитячого навчального закладу № 33 (ясла-садочок) «Супутник». Ресурс має представляти всебічну інформацію про дітей, для дітей та їхніх батьків, упрозорювати діяльність педагогічного колективу та допомагати персоналові. Створений інформаційний продукт повинен стати ціннісним для цільової аудиторії. Основне функційне призначення платформи – досягнення якісного рівня в системі комунікації «дитсадок – діти – батьки».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Готуючи проект, ми мали на меті створити платформу, доступну в мережі інтернет, що представляє інформацію про ДНЗ (історія, режим роботи, колектив садочка, новини, правила прийому до дошкільного навчального закладу, організація харчування й охорона праці та безпеки життєдіяльності). Цій меті підпорядкована рубрикація матеріалів, запропонованих нами на сайті: «Наш садочок», «Інформація про ДНЗ», «Адміністрація», «Наш колектив», «Режим роботи», «Новини», «Правила прийому до ДНЗ», «На допомогу батькам», «Про здоров’я», «Про харчування», «Про психологію», «Про розвиток і дозвілля», «Сторінка завідувача», «Організація харчування», «Охорона праці та безпека життєдіяльності», «Фотогалерея», «Форум», «Навчання та розвиток дітей», «Корисні покликання» (http://sypytnuk33.webnode.com.ua/).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у рубриці «На допомогу батькам» поінформовано батьків про різні спектри розвитку дитини. Рубрика «Фото» демонструє світлини з різноманітних заходів, які відбувалися в садку. «Форум» дає змогу батькам поставити працівникам садочка різні запитання, оцінити роботу вихователів, висловити свою думку про сайт і роботу ДНЗ, запропонувати ідеї для покращеного фукціювання майданчика в інтернеті й реальному житті. Отже, проект «3 D у ДНЗ: діти, дітям, про дітей» інформує батьків, громаду про різні аспекти життя дітей. Оригінальність творчого проекту «3 D: діти, дітям, про дітей» засвідчують політематичні й різножанрові матеріали.</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широкого спектру інформування поєднано різні методи збирання відомостей, підготовлено відео-, фотоматеріали, які апріорі зацікавлять аудиторію. Проект «3 D: діти, дітям, про дітей» умотивований потребою надати цільовій аудиторії якісний і корисний продукт. </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виготовлення творчого доробку, доступного для сприймання аудиторією, використано достовірні джерела інформації: люди (експерти), документи (статистичні дані, інформація з освітніх установ, публікації інших засобів масової інформації), інтернет. Джерела-люди ‒ основне джерело інформації для написання статі. У ході підготовки матеріалів залучено експертів: психолога, вихователя, лікаря-терапевта, лікаря-педіатра та інші. </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використано низку документів: відомості ДНЗ (ясла-садочок) № 33 «Супутник», Закон України «Про освіту», Закон України «Про статус і соціальний захист військовослужбовців та членів їх сімей», Закон України «Про статус і соціальний захист громадян, які постраждали внаслідок Чорнобильської катастрофи», Положення про дошкільні навчальні заклади та інші. Корисним та зручним джерелом інформування послугували різноманітні </w:t>
      </w:r>
      <w:r>
        <w:rPr>
          <w:rFonts w:cs="Times New Roman" w:ascii="Times New Roman" w:hAnsi="Times New Roman"/>
          <w:color w:val="292526"/>
          <w:sz w:val="28"/>
          <w:szCs w:val="28"/>
          <w:lang w:val="uk-UA"/>
        </w:rPr>
        <w:t xml:space="preserve">інтернет-ресурси: </w:t>
      </w:r>
      <w:hyperlink r:id="rId2">
        <w:r>
          <w:rPr>
            <w:rStyle w:val="InternetLink"/>
            <w:rFonts w:cs="Times New Roman" w:ascii="Times New Roman" w:hAnsi="Times New Roman"/>
            <w:color w:val="000000"/>
            <w:sz w:val="28"/>
            <w:szCs w:val="28"/>
            <w:u w:val="none"/>
            <w:lang w:val="uk-UA"/>
          </w:rPr>
          <w:t>http://dity.te.ua/</w:t>
        </w:r>
      </w:hyperlink>
      <w:r>
        <w:rPr>
          <w:rFonts w:cs="Times New Roman" w:ascii="Times New Roman" w:hAnsi="Times New Roman"/>
          <w:color w:val="000000"/>
          <w:sz w:val="28"/>
          <w:szCs w:val="28"/>
          <w:lang w:val="uk-UA"/>
        </w:rPr>
        <w:t>,</w:t>
      </w:r>
      <w:r>
        <w:rPr>
          <w:rFonts w:cs="Times New Roman" w:ascii="Times New Roman" w:hAnsi="Times New Roman"/>
          <w:color w:val="292526"/>
          <w:sz w:val="28"/>
          <w:szCs w:val="28"/>
          <w:lang w:val="uk-UA"/>
        </w:rPr>
        <w:t xml:space="preserve"> </w:t>
      </w:r>
      <w:hyperlink r:id="rId3">
        <w:r>
          <w:rPr>
            <w:rStyle w:val="InternetLink"/>
            <w:rFonts w:cs="Times New Roman" w:ascii="Times New Roman" w:hAnsi="Times New Roman"/>
            <w:color w:val="000000"/>
            <w:sz w:val="28"/>
            <w:szCs w:val="28"/>
            <w:u w:val="none"/>
            <w:lang w:val="uk-UA"/>
          </w:rPr>
          <w:t>http://mama-tato.com.ua/</w:t>
        </w:r>
      </w:hyperlink>
      <w:r>
        <w:rPr>
          <w:rFonts w:cs="Times New Roman" w:ascii="Times New Roman" w:hAnsi="Times New Roman"/>
          <w:color w:val="292526"/>
          <w:sz w:val="28"/>
          <w:szCs w:val="28"/>
          <w:lang w:val="uk-UA"/>
        </w:rPr>
        <w:t xml:space="preserve"> та http://pustunchik.ua/ua.</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бирання інформації застосовано методи інтерв’ювання (бесіда з психологом, лікарем-терапевтом та ін.), експертного опитування (думка експерта з приводу певного явища чи проблеми), невключеного та включеного спостереження, що допомогло в написанні низки матеріалів, контент-аналізу, синтезу, порівняльного аналізу. Останні методи збирання інформації дали змогу систематизувати й узагальнити отримані відомості для написання матеріалу. </w:t>
      </w:r>
    </w:p>
    <w:p>
      <w:pPr>
        <w:pStyle w:val="1"/>
        <w:tabs>
          <w:tab w:val="clear" w:pos="708"/>
          <w:tab w:val="left" w:pos="993" w:leader="none"/>
        </w:tabs>
        <w:autoSpaceDE w:val="false"/>
        <w:spacing w:before="0" w:after="0"/>
        <w:ind w:firstLine="709"/>
        <w:rPr/>
      </w:pPr>
      <w:r>
        <w:rPr>
          <w:lang w:val="uk-UA"/>
        </w:rPr>
        <w:t xml:space="preserve">Отже, зважаючи на бурхливий розвиток мережевої інфраструктури та поширення веб-сайтів, створення якісного, конкурентоспроможного сайту для ДНЗ є тим каналом комунікації, за допомогою якого можна налагодити зв’язок з аудиторією для подальшої співпраці. Функціювання сайту ‒ теоретико-практична проблема, що не може претендувати на вичерпність, оскільки мережева платформа вимагає постійного оновлення, активної промоції, організації зворотного зв’язку з аудиторією, модернізації інтерфейсу тощо. Усі ці чинники слугують переконливим аргументом для твердження про перспективність порушеного питання. </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5"/>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баев А. Создание сайтов / А. Бабаев. – М. : Питер, 2014. – 410 с.</w:t>
      </w:r>
    </w:p>
    <w:p>
      <w:pPr>
        <w:pStyle w:val="Style15"/>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Борисенко А. А. Web-дизайн. Просто как дважды два / А. А. Борисенко. – М. : Эксмо, 2008. – 320 с.</w:t>
      </w:r>
    </w:p>
    <w:p>
      <w:pPr>
        <w:pStyle w:val="Style15"/>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Бородаев Д. Веб-сайт как объект графического дизайна / Д. Бородаев. – Х. : Септима ЛТД, 2006. – 288 с.</w:t>
      </w:r>
    </w:p>
    <w:p>
      <w:pPr>
        <w:pStyle w:val="Style15"/>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б-сайт [Електронний ресурс]. – Режим доступу : </w:t>
      </w:r>
      <w:hyperlink r:id="rId4">
        <w:r>
          <w:rPr>
            <w:rStyle w:val="InternetLink"/>
            <w:rFonts w:cs="Times New Roman" w:ascii="Times New Roman" w:hAnsi="Times New Roman"/>
            <w:sz w:val="28"/>
            <w:szCs w:val="28"/>
            <w:lang w:val="uk-UA"/>
          </w:rPr>
          <w:t>https://uk.wikipedia.org/wiki/Веб-сайт</w:t>
        </w:r>
      </w:hyperlink>
    </w:p>
    <w:p>
      <w:pPr>
        <w:pStyle w:val="Style15"/>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 xml:space="preserve">Гол Дж. Онлайнова журналістика / Дж. Гол ; пер. з англ. – К. : «К. І. С.», 2005. – 344 с. </w:t>
      </w:r>
    </w:p>
    <w:p>
      <w:pPr>
        <w:pStyle w:val="Style15"/>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Кирсанов Д. Ф. Веб-дизайн: книга Дмитрия Кирсанова / Д. Ф. Кирсанов. – СПб. : Символ-Плюс, 1999. – 376 с.</w:t>
      </w:r>
    </w:p>
    <w:p>
      <w:pPr>
        <w:pStyle w:val="Style15"/>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Коул М. А. Новые информационные технологии, базовые навыки и изнанка образования: что следует делать? Социально-исторический подход в психологии обучений / М. А. Коул. ‒ М. : Педагогика, 1989. – 346 с.</w:t>
      </w:r>
    </w:p>
    <w:p>
      <w:pPr>
        <w:pStyle w:val="Style15"/>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 xml:space="preserve">Крейг Р. Інтернет-журналістика: робота журналіста і редактора у нових ЗМІ / Р. Крейг ; пер. з англ. А. Іщенка. – К. : Вид. дім «Києво-Могилянська академія», 2007. – 324 с. </w:t>
      </w:r>
    </w:p>
    <w:p>
      <w:pPr>
        <w:pStyle w:val="Style15"/>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Круг С. О. Веб-дизайн: книга Стива Круга или «Не заставляйте меня думать!» / С. О. Круг. – СПб. : Символ-Плюс, 2005. – 200 с.</w:t>
      </w:r>
    </w:p>
    <w:p>
      <w:pPr>
        <w:pStyle w:val="Style15"/>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эмпбел М. О. Строим Web-сайты. Дизайн HTML CSS. GARAGE / М. О. Кэмпбел, А. Горлач А ; перевод с англ. – М. : ТРИУМФ, 2006. – 480 с.</w:t>
      </w:r>
    </w:p>
    <w:p>
      <w:pPr>
        <w:pStyle w:val="Style15"/>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Машкова С. Г. Интернет-журналистика : учеб. пособ. / С. Г. Машкова. – Тамбов : изд-во Тамбовского государственного технического ун-та, 2006. – 80</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Style15"/>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Мержевич В. В. Ускорение работы сайта: для веб-разработчиков / В. В. Мержевич. – СПб. : БХВ-Петербург, 2005. – 384 с.</w:t>
      </w:r>
    </w:p>
    <w:p>
      <w:pPr>
        <w:pStyle w:val="Style15"/>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Нильсен Я. Л. Веб-дизайн: книга Якоба Нильсена / Я. Л.</w:t>
      </w:r>
      <w:r>
        <w:rPr>
          <w:lang w:val="uk-UA"/>
        </w:rPr>
        <w:t> </w:t>
      </w:r>
      <w:r>
        <w:rPr>
          <w:rFonts w:cs="Times New Roman" w:ascii="Times New Roman" w:hAnsi="Times New Roman"/>
          <w:sz w:val="28"/>
          <w:szCs w:val="28"/>
          <w:lang w:val="uk-UA"/>
        </w:rPr>
        <w:t>Нильсен. – СПб. : Символ-Плюс, 2003. – 512 с.</w:t>
      </w:r>
    </w:p>
    <w:p>
      <w:pPr>
        <w:pStyle w:val="Style15"/>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Нильсен Я. Л. Юзабилити. Наука или идеология [Электронный ресурс] / Я. Л. Нильсен. ‒ Режим доступа : www.webmascon.com.</w:t>
      </w:r>
    </w:p>
    <w:p>
      <w:pPr>
        <w:pStyle w:val="Style15"/>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департамент освіти і науки Черкаської обласної державної адміністрації [Електронний ресурс]. – Режим доступу : </w:t>
      </w:r>
      <w:hyperlink r:id="rId5">
        <w:r>
          <w:rPr>
            <w:rStyle w:val="InternetLink"/>
            <w:rFonts w:cs="Times New Roman" w:ascii="Times New Roman" w:hAnsi="Times New Roman"/>
            <w:sz w:val="28"/>
            <w:szCs w:val="28"/>
            <w:lang w:val="uk-UA"/>
          </w:rPr>
          <w:t>http://www.oda.ck.ua/?lng=ukr&amp;section=6</w:t>
        </w:r>
      </w:hyperlink>
      <w:r>
        <w:rPr>
          <w:rFonts w:cs="Times New Roman" w:ascii="Times New Roman" w:hAnsi="Times New Roman"/>
          <w:sz w:val="28"/>
          <w:szCs w:val="28"/>
          <w:lang w:val="uk-UA"/>
        </w:rPr>
        <w:t>.</w:t>
      </w:r>
    </w:p>
    <w:p>
      <w:pPr>
        <w:pStyle w:val="Normal"/>
        <w:tabs>
          <w:tab w:val="clear" w:pos="708"/>
          <w:tab w:val="left" w:pos="1134" w:leader="none"/>
        </w:tabs>
        <w:spacing w:lineRule="auto" w:line="360" w:before="0" w:after="0"/>
        <w:jc w:val="right"/>
        <w:rPr>
          <w:rFonts w:ascii="Times New Roman" w:hAnsi="Times New Roman" w:cs="Times New Roman"/>
          <w:sz w:val="32"/>
          <w:szCs w:val="28"/>
          <w:lang w:val="uk-UA"/>
        </w:rPr>
      </w:pPr>
      <w:r>
        <w:rPr>
          <w:rFonts w:cs="Times New Roman" w:ascii="Times New Roman" w:hAnsi="Times New Roman"/>
          <w:sz w:val="32"/>
          <w:szCs w:val="28"/>
          <w:lang w:val="uk-UA"/>
        </w:rPr>
      </w:r>
    </w:p>
    <w:p>
      <w:pPr>
        <w:pStyle w:val="Normal"/>
        <w:tabs>
          <w:tab w:val="clear" w:pos="708"/>
          <w:tab w:val="left" w:pos="1134" w:leader="none"/>
        </w:tabs>
        <w:spacing w:lineRule="auto" w:line="360" w:before="0" w:after="0"/>
        <w:jc w:val="right"/>
        <w:rPr>
          <w:rFonts w:ascii="Times New Roman" w:hAnsi="Times New Roman" w:cs="Times New Roman"/>
          <w:color w:val="000000"/>
          <w:sz w:val="28"/>
          <w:szCs w:val="24"/>
          <w:lang w:val="uk-UA"/>
        </w:rPr>
      </w:pPr>
      <w:r>
        <w:rPr>
          <w:rFonts w:cs="Times New Roman" w:ascii="Times New Roman" w:hAnsi="Times New Roman"/>
          <w:b/>
          <w:color w:val="000000"/>
          <w:sz w:val="28"/>
          <w:szCs w:val="24"/>
          <w:lang w:val="uk-UA"/>
        </w:rPr>
        <w:t>Науковий керівник:</w:t>
      </w:r>
      <w:r>
        <w:rPr>
          <w:rFonts w:cs="Times New Roman" w:ascii="Times New Roman" w:hAnsi="Times New Roman"/>
          <w:color w:val="000000"/>
          <w:sz w:val="28"/>
          <w:szCs w:val="24"/>
          <w:lang w:val="uk-UA"/>
        </w:rPr>
        <w:t xml:space="preserve"> </w:t>
      </w:r>
    </w:p>
    <w:p>
      <w:pPr>
        <w:pStyle w:val="Normal"/>
        <w:tabs>
          <w:tab w:val="clear" w:pos="708"/>
          <w:tab w:val="left" w:pos="1134" w:leader="none"/>
        </w:tabs>
        <w:spacing w:lineRule="auto" w:line="360" w:before="0" w:after="0"/>
        <w:jc w:val="right"/>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андидат філологічних наук, Бондаренко Тетяна Григорівна.</w:t>
      </w:r>
    </w:p>
    <w:p>
      <w:pPr>
        <w:pStyle w:val="Normal"/>
        <w:tabs>
          <w:tab w:val="clear" w:pos="708"/>
          <w:tab w:val="left" w:pos="1134" w:leader="none"/>
        </w:tabs>
        <w:spacing w:lineRule="auto" w:line="36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1">
    <w:name w:val="Стиль1"/>
    <w:basedOn w:val="Normal"/>
    <w:qFormat/>
    <w:pPr>
      <w:spacing w:lineRule="auto" w:line="360" w:before="0" w:after="200"/>
      <w:ind w:firstLine="567"/>
      <w:jc w:val="both"/>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ty.te.ua/" TargetMode="External"/><Relationship Id="rId3" Type="http://schemas.openxmlformats.org/officeDocument/2006/relationships/hyperlink" Target="http://mama-tato.com.ua/" TargetMode="External"/><Relationship Id="rId4" Type="http://schemas.openxmlformats.org/officeDocument/2006/relationships/hyperlink" Target="https://uk.wikipedia.org/wiki/&#1042;&#1077;&#1073;-&#1089;&#1072;&#1081;&#1090;" TargetMode="External"/><Relationship Id="rId5" Type="http://schemas.openxmlformats.org/officeDocument/2006/relationships/hyperlink" Target="http://www.oda.ck.ua/?lng=ukr&amp;section=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7:45:00Z</dcterms:created>
  <dc:creator>www</dc:creator>
  <dc:description/>
  <cp:keywords/>
  <dc:language>en-US</dc:language>
  <cp:lastModifiedBy>Admin</cp:lastModifiedBy>
  <dcterms:modified xsi:type="dcterms:W3CDTF">2016-11-26T17:39:00Z</dcterms:modified>
  <cp:revision>3</cp:revision>
  <dc:subject/>
  <dc:title/>
</cp:coreProperties>
</file>