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right"/>
        <w:rPr>
          <w:rFonts w:ascii="Times New Roman" w:hAnsi="Times New Roman" w:cs="Times New Roman"/>
          <w:b/>
          <w:b/>
          <w:sz w:val="28"/>
          <w:szCs w:val="28"/>
          <w:lang w:val="uk-UA"/>
        </w:rPr>
      </w:pPr>
      <w:r>
        <w:rPr>
          <w:rFonts w:cs="Times New Roman" w:ascii="Times New Roman" w:hAnsi="Times New Roman"/>
          <w:b/>
          <w:sz w:val="28"/>
          <w:szCs w:val="28"/>
        </w:rPr>
        <w:t>Гульназ Нурбек, Гульнара Сейдалиева</w:t>
      </w:r>
      <w:r>
        <w:rPr>
          <w:rFonts w:cs="Times New Roman" w:ascii="Times New Roman" w:hAnsi="Times New Roman"/>
          <w:b/>
          <w:sz w:val="28"/>
          <w:szCs w:val="28"/>
          <w:lang w:val="uk-UA"/>
        </w:rPr>
        <w:t xml:space="preserve">, </w:t>
      </w:r>
    </w:p>
    <w:p>
      <w:pPr>
        <w:pStyle w:val="Normal"/>
        <w:widowControl w:val="false"/>
        <w:spacing w:lineRule="auto" w:line="360" w:before="0" w:after="0"/>
        <w:ind w:firstLine="720"/>
        <w:jc w:val="right"/>
        <w:rPr>
          <w:rFonts w:ascii="Times New Roman" w:hAnsi="Times New Roman" w:cs="Times New Roman"/>
          <w:b/>
          <w:b/>
          <w:sz w:val="28"/>
          <w:szCs w:val="28"/>
        </w:rPr>
      </w:pPr>
      <w:r>
        <w:rPr>
          <w:rFonts w:cs="Times New Roman" w:ascii="Times New Roman" w:hAnsi="Times New Roman"/>
          <w:b/>
          <w:sz w:val="28"/>
          <w:szCs w:val="28"/>
        </w:rPr>
        <w:t>Гаухар Сейдалиева</w:t>
      </w:r>
    </w:p>
    <w:p>
      <w:pPr>
        <w:pStyle w:val="Normal"/>
        <w:widowControl w:val="false"/>
        <w:spacing w:lineRule="auto" w:line="360" w:before="0" w:after="0"/>
        <w:ind w:firstLine="720"/>
        <w:jc w:val="right"/>
        <w:rPr>
          <w:rFonts w:ascii="Times New Roman" w:hAnsi="Times New Roman" w:cs="Times New Roman"/>
          <w:b/>
          <w:b/>
          <w:sz w:val="28"/>
          <w:szCs w:val="28"/>
        </w:rPr>
      </w:pPr>
      <w:r>
        <w:rPr>
          <w:rFonts w:cs="Times New Roman" w:ascii="Times New Roman" w:hAnsi="Times New Roman"/>
          <w:b/>
          <w:sz w:val="28"/>
          <w:szCs w:val="28"/>
        </w:rPr>
        <w:t>(Алматы, Казахстан)</w:t>
      </w:r>
    </w:p>
    <w:p>
      <w:pPr>
        <w:pStyle w:val="Normal"/>
        <w:widowControl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36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КЕМЕНІҢ АРХИВ БӨЛІМІН АВТОМАТТАНДЫРУ</w:t>
      </w:r>
    </w:p>
    <w:p>
      <w:pPr>
        <w:pStyle w:val="Normal"/>
        <w:widowControl w:val="false"/>
        <w:spacing w:lineRule="auto" w:line="36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36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t>Бүгінгі таңда  электрондық архив бөлімін  құру өте маңызды болып табылады. Қағаз құжаттардың көлемінің өсуімен және оларды пайдалану және сақтау күрделілігін арттыруымен байланысты маңызды орынға ие болып отыр. Сондықтан архив бөлімін автоматтандыру,  қағаз мұрағаттар электрондық айналымы құжат мұрағатымен жұмыс жасауға  ұйым үшін тиімді болып табылады. Біріншіден, бұл құжаттардың жоғалуы немесе жойылуы сақтандыру түрі болып табылады. Екіншіден, ол іздеу және пайдалану қарапайымдылығын арттырады.</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Электрондық мұрағатын құру артықшылықтары:</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Құжаттармен  тиімді жұмыс істеуге мүмкіндік бере алады,  электрондық мұрағат іздеу  немесе қажетті құжатты көшіру өте аз уақыт алады, қауіпсіз сақтауды  қамтамасыз етеді  Электрондық мұрағат түрінде құжаттары мәңгі сақтауға болады. Олар қасиеттері мен нысандарын жоғалтпайды, қыметкерлердің жұмысын жеңілдетеді, сол құжаттармен электронды мұрағат арқылы дұрыс ұйымдастыру бір мезгілде бірнеше адам жұмыс істей алады.</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ақтандыру және қорғау. жалғандық жасау, өзгерту, жою және жою қорғалған электрондық мұрағат құжаттары. Электрондық мұрағат -  барлық құжаттар үшін сақтандыру компаниясы секілді.</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Құжаттардың электрондық мұрағатын құру бірнеше кезеңнен өтеді:</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Барлық құжаттарды сканерлеу. Яғни, құжаттар электронды түрде түрлендіріледі. Сканерлеуді пайдалану барлық егжей сақтай отырып құжаттарды, нысандарын, мөрлер, қойылған қолдардың нақты сандық көшірмелерін (Сканирлеу) жасайды.</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кінші кезең - сканерленген құжаттарды индекстеу. Құжаттар түріне, іс нөмірі, атауы, күні, тақырыптық аксессуарлар индекстеледі.</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Үшінші қадам - ​​электрондық құжат мұрағатын толтыру. Бұл кезеңде, олардың индекстер мен керек-жарақтары сәйкес құжаттар электрондық мұрағатқа жазылады.</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л адам ресурстарын үнемдеу, тиімділігін арттырады және шығындарды төмендетеді Көптеген ұйымдар мен компаниялар қазірдің өзінде, электрондық мұрағатын жасау қажеттігіне тап. өздерін құруға немесе осы мәселе сарапшыларға тапсыруда. Нарықтық экономиканың функционалды құрылымының ақпарат жүйесіне негізінен экономикадағы ақпарат жүйесі кіреді - бұл экономика бағытындағы қызметкерлерді, техникалық және программалық жабдықтарды, мәліметтерді өңдеу амалдары мен әдістерді, сондай-ақ нақты бір саладағы ақпараттық жүйені қосатын жоғарғы деңгейде арнайы тұрғызылған ақпарат жүйесі. Экономикадағы ақпарат жүйелерінің кіріс құжаттарына ішкі және сыртқы ақпарат жатса, ал шығыс құжаттарына басқару шешімдерін қабылдауға арналған ақпарат жатады. </w:t>
      </w:r>
    </w:p>
    <w:p>
      <w:pPr>
        <w:pStyle w:val="Normal"/>
        <w:widowControl w:val="false"/>
        <w:spacing w:lineRule="auto" w:line="360" w:before="0" w:after="0"/>
        <w:ind w:firstLine="709"/>
        <w:jc w:val="both"/>
        <w:rPr/>
      </w:pPr>
      <w:r>
        <w:rPr>
          <w:rFonts w:cs="Times New Roman" w:ascii="Times New Roman" w:hAnsi="Times New Roman"/>
          <w:sz w:val="28"/>
          <w:szCs w:val="28"/>
          <w:lang w:val="kk-KZ"/>
        </w:rPr>
        <w:t xml:space="preserve">Microsoft аспаптық құралы бүгінгі таңда стандартты өнімді қолдануға негізделген, ақпараттық технология бойынша әдебиеттерде көшбасшы экономикалық әдіске балама болып табылатын, басқарушылық есеп жүйесінде бизнес ақпаратты компьютерлік өңдеудің кең ауқымды міндеттері үшін жеке бизнес қосымшасын жасауда қол жетімді және әлеуетті аспап болып табылады. Microsoft бағдарламалық құралының экономика саласындағы мүмкіндіктері толық зерттелмеген, сонымен қатар оларды басқарушылық есеп тапсырмаларын экономикалық ерекшелігімен қолданудың аяқталған бағдарламасының жоқтығы зерттеу тақырыбы өзектілігін дәлелдейді. </w:t>
      </w:r>
      <w:r>
        <w:rPr>
          <w:rFonts w:cs="Times New Roman" w:ascii="Times New Roman" w:hAnsi="Times New Roman"/>
          <w:color w:val="000000"/>
          <w:sz w:val="28"/>
          <w:szCs w:val="28"/>
          <w:lang w:val="kk-KZ"/>
        </w:rPr>
        <w:t>Қазіргі заманда  барлық салада автоматтандыру маңызды болып табылады. Сондықтан, компания менеджерінің жұмысын автоматтандыру барлық компания жұмыстарын жылдамдатуға, жеңілдетуге, дамытуға ықпалын тигізеді.</w:t>
      </w:r>
      <w:r>
        <w:rPr>
          <w:rFonts w:cs="Times New Roman" w:ascii="Times New Roman" w:hAnsi="Times New Roman"/>
          <w:sz w:val="28"/>
          <w:szCs w:val="28"/>
          <w:lang w:val="kk-KZ"/>
        </w:rPr>
        <w:t>Кез келген жүйе жұмысын автоматтандырғанда, ең бірінші стратегияны қалыптастыру керек, яғни құрылатын жүйе негізіне басқарудың қандай концепциясы енетіндігі, осы концепция төңірегінде қандай бизнес-үрдістерді автоматтандыру қажеттігі және жобаны жүзеге асыру үрдісінде, жүзеге асыру үшін дайындық кезінде қандай шектеулерді (финастық, кадрлік, техникалық) ескеру керектігі. Сондықтан қарастырылып жатқан тақырып маңызды жане орынды болып табылады. Қазіргі заманғы ақпараттық технологиялар мекеме құрылымдарының қызметін үйлестіріп, мекеме аралық байланыстарды кеңейтіп, бірнеше мемлекеттің қаржы нарығында бір мезгілде әрекет ету мүмкіншілігін ұсына алды.</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Зерттеудің ғылыми жаңалығы мәліметтер базасын бағдарламалаудың дәстүрлі құралы ретінде емес, басқарушылық есепті автоматтандыру үшін компьютерлік жүйе құру құралы ретінде заманауи фирмаларының аспаптық құралын қолданудың логикалық аяқталған технологиясы табылғанында болып отыр. Осы арқылы әзірлеме тиімділігі бірнеше есе артатын, бұл мақсаттағы арнайы басқарушылық есептің компьютерлік жүйесін құрудың жинақты технологиясын және бағдарламалық платформаны құруға мүмкіндік берді.</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хивтеу мекемелерінің жүйесін жетілдіру барысында қалалық, аудандық мұрағаттарда бөлімшелерін ұйымдастыру жолдары.Республикалық мұрағатта Қазақстан тарихына қатысты құжаттарды басқа республикасынан жинақтап шоғырлануы. Мұрағаттық құжаттарды пайдаланудағы кеңестік биліктің саяси мүддесі. Жаңа биліктің қарсыластарының құжаттарын іздестіру және жинау. </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ң барлығы мен өзгерістер мұрағат қорындағы құрамын, құжат есебін жүргізетін арнайы жүйе құрылған, бұларға мынадай есеп құжаттары жатады:</w:t>
      </w:r>
    </w:p>
    <w:p>
      <w:pPr>
        <w:pStyle w:val="Normal"/>
        <w:widowControl w:val="false"/>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 түсімінің есеп кітабы;</w:t>
      </w:r>
    </w:p>
    <w:p>
      <w:pPr>
        <w:pStyle w:val="Normal"/>
        <w:widowControl w:val="false"/>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рхивтеу жиынтығы;</w:t>
      </w:r>
    </w:p>
    <w:p>
      <w:pPr>
        <w:pStyle w:val="Normal"/>
        <w:widowControl w:val="false"/>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рхивтеу төлқұжаты;</w:t>
      </w:r>
    </w:p>
    <w:p>
      <w:pPr>
        <w:pStyle w:val="Normal"/>
        <w:widowControl w:val="false"/>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са бағалы құжаттар тізімі және тағы басқа құжаттар.</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әлдікпен есеп жүргізу үшін қорлар ісі құралады. Олар мынадай элементтерден тұрады:</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 құрайтын тарихи қорлар;</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рихи анықтама;</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лар мінездемесінің көшірмесі;</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ларды пайдалану жөніндегі мәлімет;</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ларды өңдеу туралы жазбалар;</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қтауға жарамсыз құжаттарды жоюға бөлінген актілер;</w:t>
      </w:r>
    </w:p>
    <w:p>
      <w:pPr>
        <w:pStyle w:val="Normal"/>
        <w:widowControl w:val="false"/>
        <w:numPr>
          <w:ilvl w:val="1"/>
          <w:numId w:val="1"/>
        </w:numPr>
        <w:tabs>
          <w:tab w:val="clear" w:pos="708"/>
          <w:tab w:val="left" w:pos="720" w:leader="none"/>
          <w:tab w:val="left" w:pos="993" w:leader="none"/>
          <w:tab w:val="left" w:pos="1440"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ңдеуге келмейтін құжаттар тексеру материалдарының барысы тағы басқалар.</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рлардағы өзгерістер қаралған құжаттар қорлар ісіне тіркеледі. Қорлар ісінің қорлар тәрізді реттік саны болады. Қорлар ісіне тіркеуге болады,олар тігіліп, реттік саны қойылып,сенімділік жазбамен толықтырылады. Есеп құжаттарының сақтау міндетіне жауапты тұлғаларға міндеттеледі. Олар есеп құжаттарын арналған көлемдегі шкаф пен сейфтерде сақталу ережесін мүлтіксіз орындауға міндетті.</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рхив қорлары мекемелерде белгіленген жылдар бойы жинақталады, тура солай жанүялық құжаттар да, міне сол құжаттарды жинақтағанда  фонд құрастырушы деп аталады. Мұрағат мекемесі осы фондттарды арнайы тізіммен алып сақтауға, зерттеуге алады.</w:t>
      </w:r>
    </w:p>
    <w:p>
      <w:pPr>
        <w:pStyle w:val="Normal"/>
        <w:widowControl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рхив  көлемі, сақтауда тұрған сақтау бірліктерімен есептеледі, ол бір сақтау бірлігінен, бірнеше жүз , мың бірлікке жетуі мүмкін.</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кеме қызметіндегі архивтеу бөлімінің ақпараттық жүйесіне қойылатын талаптарды қарастырайық.</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қпарттық жүйе – жеке бөлім мен элементтерге бөлуді қажет ететін күрделі жүйе. Толық жүйеге істей алмайтын нәрсені жеке элементтерге бөліп істей алуға болады. Жүйе элементтері мен бөлімдері неғұрлым нақты әрі толық бөлінсе, бөлім қатынасы анық болса, соғұрлым жүйені функциялау мен құру үрдісі тиімді болады. Ақпараттық жүйені құраушы элементтер, өзінің алатын орнына қарай функционалдық және жабдықтайтын болып екіге бөлінеді. АЖ-нің функционалды бөлімі – ішкі жүйе мен кешен жиынынан және басқарудың маңызды бөлімін құрайтын құрылымнан құралған жиынтық. Функционалды бөлім ішкі жүйе қамтылған кешен жиынынан тұратын функционалды ішкі жүйе кешенін құрайды. Функционалды ішкі жүйе –  нақты белгілер бойынша бөлінген жүйенің салыстырмалы тәуелсіз бөлігі.</w:t>
      </w:r>
    </w:p>
    <w:p>
      <w:pPr>
        <w:pStyle w:val="Normal"/>
        <w:widowControl w:val="false"/>
        <w:spacing w:lineRule="auto" w:line="360" w:before="0" w:after="0"/>
        <w:ind w:firstLine="709"/>
        <w:jc w:val="both"/>
        <w:rPr/>
      </w:pPr>
      <w:r>
        <w:rPr>
          <w:rFonts w:cs="Times New Roman" w:ascii="Times New Roman" w:hAnsi="Times New Roman"/>
          <w:bCs/>
          <w:sz w:val="28"/>
          <w:szCs w:val="28"/>
          <w:lang w:val="kk-KZ"/>
        </w:rPr>
        <w:t xml:space="preserve">Әрбір кіші жүйе кешен жиынына бөлінуі мүмкін. Кіші жүйе – нақты белгімен белгіленген жеке жүйе бөлімі. Кешендер жиыны – нақты белгі бойынша топталған жиын. Ақпарат жүйесінің негізгі талаптары қызметкерлер орындайтын жұмыс кешенін автоматтандырылған түрде орындалуы. </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Ж ресурстарының келесілеріне талаптар қойылады:</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қпаратты қамтамасыз етуге қойылатын талаптар;</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ұйымдастырушылық – құқықтық қамтамасыз етуге қойылатын талаптар;</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техникалық қамтамасыз етуге қойылатын талаптар;</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атематикалық қамтамасыз етуге қойылатын талаптар;</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рограммалық қаматамасыз етуге қойылатын талаптар; </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қпаратты қорғауға және программа құралдар жабдығына қойылатын талаптар.</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қпаратты қамтамасыз ету төмендегі талаптарды қанағаттандыруы керек:</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септеу жүргізетін объектілер мен субъектілердің сипаттамаларына сәйкес келуі тиіс, сонымен қатар ақпарат анық және өзекті болуы керек;</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септеу мәліметтерінің есебіне қойылатын талаптарына сай келуі және ақпарат толық болуы керек;</w:t>
      </w:r>
    </w:p>
    <w:p>
      <w:pPr>
        <w:pStyle w:val="Normal"/>
        <w:widowControl w:val="false"/>
        <w:numPr>
          <w:ilvl w:val="0"/>
          <w:numId w:val="3"/>
        </w:numPr>
        <w:tabs>
          <w:tab w:val="clear" w:pos="708"/>
          <w:tab w:val="left" w:pos="-30" w:leader="none"/>
          <w:tab w:val="left" w:pos="993" w:leader="none"/>
        </w:tabs>
        <w:spacing w:lineRule="auto" w:line="36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қпарат құпиялылық деңгейі бойынша жіктелуі тиіс;</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ашық ақпаратқа қол жеткізу максималды түрде жеңілдетілгені жөн.</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Есеп кешенін шешуде қолданушының техникалық құрал – жабдықтарымен есептерді шешу үрдісі кезінде ұйымдастырушылық қамтамасыз ету жеткілікті болуы шарт.</w:t>
      </w:r>
    </w:p>
    <w:p>
      <w:pPr>
        <w:pStyle w:val="Normal"/>
        <w:widowControl w:val="false"/>
        <w:spacing w:lineRule="auto" w:line="360" w:before="0" w:after="0"/>
        <w:ind w:firstLine="709"/>
        <w:jc w:val="both"/>
        <w:rPr/>
      </w:pPr>
      <w:r>
        <w:rPr>
          <w:rFonts w:cs="Times New Roman" w:ascii="Times New Roman" w:hAnsi="Times New Roman"/>
          <w:bCs/>
          <w:sz w:val="28"/>
          <w:szCs w:val="28"/>
          <w:lang w:val="kk-KZ"/>
        </w:rPr>
        <w:t>Жобалау үрдісі кезінде ұйымдастырушылы қамтамасыз ету бойынша өңделетін қолданушыға берілетін нұсқау түсінікті, нақты орындалатын іс - әрекеттер көрсетілуі керек. АЖ-ның функционалдық бөлімі – бұл басқарудың маңызды бөлігін құрайтын ішкі жүйелердің немесе есептер жиынтығының және есептердің бірігуі.</w:t>
      </w:r>
      <w:r>
        <w:rPr>
          <w:rFonts w:cs="Times New Roman" w:ascii="Times New Roman" w:hAnsi="Times New Roman"/>
          <w:bCs/>
          <w:i/>
          <w:sz w:val="28"/>
          <w:szCs w:val="28"/>
          <w:lang w:val="kk-KZ"/>
        </w:rPr>
        <w:t xml:space="preserve"> АЖ құқықтық қамтамасыздандыру </w:t>
      </w:r>
      <w:r>
        <w:rPr>
          <w:rFonts w:cs="Times New Roman" w:ascii="Times New Roman" w:hAnsi="Times New Roman"/>
          <w:bCs/>
          <w:sz w:val="28"/>
          <w:szCs w:val="28"/>
          <w:lang w:val="kk-KZ"/>
        </w:rPr>
        <w:t>– АЖ функциялау мен құрудағы құқықтық нормалар жиынтығы.</w:t>
      </w:r>
      <w:r>
        <w:rPr>
          <w:rFonts w:cs="Times New Roman" w:ascii="Times New Roman" w:hAnsi="Times New Roman"/>
          <w:iCs/>
          <w:sz w:val="28"/>
          <w:szCs w:val="28"/>
          <w:lang w:val="kk-KZ"/>
        </w:rPr>
        <w:t xml:space="preserve"> Техникалық қамтамасыз ету</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АЖ функционалдылығы үшін қолданудағы техникалық құралдар кешен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kk-KZ"/>
        </w:rPr>
        <w:t xml:space="preserve">PHP (негізгі аты "PHP: Hypertext Preprocessor") сервер –жақты HTML-ге енгізілген скриптік тіл [1]. РНР тілін жобалағанда ең басты фактор қолайлылық болып табылады. РНР программистке қойылған есептің тез әрі тиімді шешімін қамтамасыз ету керек.  Жалпы РНР сипаттамалары бес негізгі қасиеттермен сипатталынады: дәстүрлілікпен, қарапайымдылықпен, тиімділікпен, қауіпсіздікпен, икемділікпен. </w:t>
      </w:r>
    </w:p>
    <w:p>
      <w:pPr>
        <w:pStyle w:val="Normal"/>
        <w:widowControl w:val="false"/>
        <w:autoSpaceDE w:val="fals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ліметтер базасы – белгілі бір арнаулы ауқымға қатысты мәліметтерді баяндау, сақтау мен амал – тәсілдермен ұқсата білудің жалпы приициптерін қарастыратын белгілі бір ережелер бойынша ұйымдастырылған мәліметтердің жиынтығы. Адамның қатысуы ықтимал, автоматтық  құралдармен  өңдеуге  жарамды  түрде ұсынылған ақпарат мәліметтер ретінде түсініледі.</w:t>
      </w:r>
    </w:p>
    <w:p>
      <w:pPr>
        <w:pStyle w:val="Style16"/>
        <w:widowControl w:val="false"/>
        <w:shd w:fill="FFFFFF" w:val="clear"/>
        <w:spacing w:lineRule="auto" w:line="360" w:before="0" w:after="0"/>
        <w:ind w:firstLine="709"/>
        <w:jc w:val="both"/>
        <w:rPr/>
      </w:pPr>
      <w:r>
        <w:rPr>
          <w:sz w:val="28"/>
          <w:szCs w:val="28"/>
          <w:lang w:val="kk-KZ"/>
        </w:rPr>
        <w:t>Толық функционалды мәліметтер қорын қажет ететін, қайнары тегін проекттер жиі MySQL- ды қолданады. Серверді коммерциялық проекттерде қолдану үшін, қосымша функциялармен ұсынылатын бірнеше нұсқалары бар. MySQL-ді қолданатын бағдарламаларға TYPO3, Joomla, WordPress, phpBB, MyBB, Drupal және де басқа LAMP бағдарламаларын жатқызуға болады. MySQL сонымен қатар Google, Wikipedia, Facebook және Twitter сияқты дүниежүзілік және кең ауқымды web - бағдарламаларында қолданылады [2].</w:t>
      </w:r>
    </w:p>
    <w:p>
      <w:pPr>
        <w:pStyle w:val="Normal"/>
        <w:widowControl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widowControl w:val="false"/>
        <w:spacing w:lineRule="auto" w:line="360"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Әдебиеттер:</w:t>
      </w:r>
    </w:p>
    <w:p>
      <w:pPr>
        <w:pStyle w:val="Normal"/>
        <w:widowControl w:val="false"/>
        <w:numPr>
          <w:ilvl w:val="0"/>
          <w:numId w:val="4"/>
        </w:numPr>
        <w:tabs>
          <w:tab w:val="clear" w:pos="708"/>
          <w:tab w:val="left" w:pos="12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эринг</w:t>
      </w:r>
      <w:r>
        <w:rPr>
          <w:rFonts w:eastAsia="Times New Roman" w:cs="Times New Roman" w:ascii="Times New Roman" w:hAnsi="Times New Roman"/>
          <w:color w:val="000000"/>
          <w:sz w:val="28"/>
          <w:szCs w:val="28"/>
          <w:lang w:val="kk-KZ" w:eastAsia="ru-RU"/>
        </w:rPr>
        <w:t xml:space="preserve"> С. </w:t>
      </w:r>
      <w:r>
        <w:rPr>
          <w:rFonts w:eastAsia="Times New Roman" w:cs="Times New Roman" w:ascii="Times New Roman" w:hAnsi="Times New Roman"/>
          <w:color w:val="000000"/>
          <w:sz w:val="28"/>
          <w:szCs w:val="28"/>
          <w:lang w:eastAsia="ru-RU"/>
        </w:rPr>
        <w:t>PHP и MySQL. Библия программиста</w:t>
      </w: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shd w:fill="FFFFFF" w:val="clear"/>
          <w:lang w:eastAsia="ru-RU"/>
        </w:rPr>
        <w:t>Издательство: Символ-Плюс</w:t>
      </w:r>
      <w:r>
        <w:rPr>
          <w:rFonts w:eastAsia="Times New Roman" w:cs="Times New Roman" w:ascii="Times New Roman" w:hAnsi="Times New Roman"/>
          <w:sz w:val="28"/>
          <w:szCs w:val="28"/>
          <w:shd w:fill="FFFFFF" w:val="clear"/>
          <w:lang w:val="kk-KZ" w:eastAsia="ru-RU"/>
        </w:rPr>
        <w:t>, 2010.</w:t>
      </w:r>
    </w:p>
    <w:p>
      <w:pPr>
        <w:pStyle w:val="Normal"/>
        <w:widowControl w:val="false"/>
        <w:numPr>
          <w:ilvl w:val="0"/>
          <w:numId w:val="4"/>
        </w:numPr>
        <w:tabs>
          <w:tab w:val="clear" w:pos="708"/>
          <w:tab w:val="left" w:pos="12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жеймс Р. Грофф, Пол Н. Вайнберг, Эндрю Дж. Оппель SQL: полное руководство, 3-е издание = SQL: The Complete Reference, Third Edition. - М.: «Вильямс», 2014. - 960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ind w:left="30" w:hanging="360"/>
      </w:pPr>
      <w:rPr>
        <w:rFonts w:ascii="Times New Roman" w:hAnsi="Times New Roman" w:cs="Times New Roman" w:hint="default"/>
      </w:rPr>
    </w:lvl>
    <w:lvl w:ilvl="1">
      <w:start w:val="1"/>
      <w:numFmt w:val="bullet"/>
      <w:lvlText w:val=""/>
      <w:lvlJc w:val="left"/>
      <w:pPr>
        <w:tabs>
          <w:tab w:val="num" w:pos="690"/>
        </w:tabs>
        <w:ind w:left="690" w:hanging="360"/>
      </w:pPr>
      <w:rPr>
        <w:rFonts w:ascii="Symbol" w:hAnsi="Symbol" w:cs="Symbol" w:hint="default"/>
      </w:rPr>
    </w:lvl>
    <w:lvl w:ilvl="2">
      <w:start w:val="1"/>
      <w:numFmt w:val="bullet"/>
      <w:lvlText w:val=""/>
      <w:lvlJc w:val="left"/>
      <w:pPr>
        <w:tabs>
          <w:tab w:val="num" w:pos="1410"/>
        </w:tabs>
        <w:ind w:left="1410" w:hanging="360"/>
      </w:pPr>
      <w:rPr>
        <w:rFonts w:ascii="Wingdings" w:hAnsi="Wingdings" w:cs="Wingdings" w:hint="default"/>
      </w:rPr>
    </w:lvl>
    <w:lvl w:ilvl="3">
      <w:start w:val="1"/>
      <w:numFmt w:val="bullet"/>
      <w:lvlText w:val=""/>
      <w:lvlJc w:val="left"/>
      <w:pPr>
        <w:tabs>
          <w:tab w:val="num" w:pos="2130"/>
        </w:tabs>
        <w:ind w:left="2130" w:hanging="360"/>
      </w:pPr>
      <w:rPr>
        <w:rFonts w:ascii="Symbol" w:hAnsi="Symbol" w:cs="Symbol" w:hint="default"/>
      </w:rPr>
    </w:lvl>
    <w:lvl w:ilvl="4">
      <w:start w:val="1"/>
      <w:numFmt w:val="bullet"/>
      <w:lvlText w:val="o"/>
      <w:lvlJc w:val="left"/>
      <w:pPr>
        <w:tabs>
          <w:tab w:val="num" w:pos="2850"/>
        </w:tabs>
        <w:ind w:left="2850" w:hanging="360"/>
      </w:pPr>
      <w:rPr>
        <w:rFonts w:ascii="Courier New" w:hAnsi="Courier New" w:cs="Courier New" w:hint="default"/>
      </w:rPr>
    </w:lvl>
    <w:lvl w:ilvl="5">
      <w:start w:val="1"/>
      <w:numFmt w:val="bullet"/>
      <w:lvlText w:val=""/>
      <w:lvlJc w:val="left"/>
      <w:pPr>
        <w:tabs>
          <w:tab w:val="num" w:pos="3570"/>
        </w:tabs>
        <w:ind w:left="3570" w:hanging="360"/>
      </w:pPr>
      <w:rPr>
        <w:rFonts w:ascii="Wingdings" w:hAnsi="Wingdings" w:cs="Wingdings" w:hint="default"/>
      </w:rPr>
    </w:lvl>
    <w:lvl w:ilvl="6">
      <w:start w:val="1"/>
      <w:numFmt w:val="bullet"/>
      <w:lvlText w:val=""/>
      <w:lvlJc w:val="left"/>
      <w:pPr>
        <w:tabs>
          <w:tab w:val="num" w:pos="4290"/>
        </w:tabs>
        <w:ind w:left="4290" w:hanging="360"/>
      </w:pPr>
      <w:rPr>
        <w:rFonts w:ascii="Symbol" w:hAnsi="Symbol" w:cs="Symbol" w:hint="default"/>
      </w:rPr>
    </w:lvl>
    <w:lvl w:ilvl="7">
      <w:start w:val="1"/>
      <w:numFmt w:val="bullet"/>
      <w:lvlText w:val="o"/>
      <w:lvlJc w:val="left"/>
      <w:pPr>
        <w:tabs>
          <w:tab w:val="num" w:pos="5010"/>
        </w:tabs>
        <w:ind w:left="5010" w:hanging="360"/>
      </w:pPr>
      <w:rPr>
        <w:rFonts w:ascii="Courier New" w:hAnsi="Courier New" w:cs="Courier New" w:hint="default"/>
      </w:rPr>
    </w:lvl>
    <w:lvl w:ilvl="8">
      <w:start w:val="1"/>
      <w:numFmt w:val="bullet"/>
      <w:lvlText w:val=""/>
      <w:lvlJc w:val="left"/>
      <w:pPr>
        <w:tabs>
          <w:tab w:val="num" w:pos="5730"/>
        </w:tabs>
        <w:ind w:left="573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Style15">
    <w:name w:val="Обычный (веб) Знак Знак Знак Знак Знак Знак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39:00Z</dcterms:created>
  <dc:creator>user671</dc:creator>
  <dc:description/>
  <cp:keywords/>
  <dc:language>en-US</dc:language>
  <cp:lastModifiedBy>Admin</cp:lastModifiedBy>
  <dcterms:modified xsi:type="dcterms:W3CDTF">2016-11-28T20:39:00Z</dcterms:modified>
  <cp:revision>2</cp:revision>
  <dc:subject/>
  <dc:title>Гульназ Нурбек, Гульнара Сейдалиева, </dc:title>
</cp:coreProperties>
</file>