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рина Лісовська, Анатолій Польови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Одеса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ГРОЕКОЛОГІЧНІ УМОВИ ВИРОЩУВАННЯ КАРТОПЛІ В ВІННИЦЬКІЙ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дослідження є оцінка впливу агроекологічних умов на формування продуктивності  картоплі в Вінницькій області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ртопля – цінна продовольча, кормова і технічна культур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відміну від інших сільськогосподарських культур її вирізняє універсальність використання. </w:t>
      </w:r>
      <w:r>
        <w:rPr>
          <w:bCs/>
          <w:iCs/>
          <w:color w:val="000000"/>
          <w:sz w:val="28"/>
          <w:szCs w:val="28"/>
          <w:lang w:eastAsia="uk-UA" w:bidi="uk-UA"/>
        </w:rPr>
        <w:t>Це винятково важливий продукт харчування. Недарма її називають другим хлібом. Цінність картоплі визначається високими смаковими якостями та сприятливим для здоров'я людини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iCs/>
          <w:color w:val="000000"/>
          <w:sz w:val="28"/>
          <w:szCs w:val="28"/>
          <w:lang w:eastAsia="uk-UA" w:bidi="uk-UA"/>
        </w:rPr>
        <w:t>хімічним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iCs/>
          <w:color w:val="000000"/>
          <w:sz w:val="28"/>
          <w:szCs w:val="28"/>
          <w:lang w:eastAsia="uk-UA" w:bidi="uk-UA"/>
        </w:rPr>
        <w:t>складо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ї бульбах міститься 12-30% крохмалю, присутній білок, жир, солі калію, магнію, фосфору, вітаміни А, С, 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 xml:space="preserve">, РР, Н </w:t>
      </w:r>
      <w:r>
        <w:rPr>
          <w:color w:val="000000"/>
          <w:sz w:val="28"/>
          <w:szCs w:val="28"/>
        </w:rPr>
        <w:t>[1].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Жоден інший продукт не має такого розповсюдження в кулінарії. Підраховано, що з картоплі можна приготувати 76 різних перших страв, 25 видів салатів, близько 130 інших страв, в тому числі такі розповсюдженні, як картопля смажена, картопляне пюре, українські деруни, литовські цепеліни, вареники з картоплею та ін.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кож це один з основних видів сировини для крохмале-патокової та спиртової промисловості. Картопляний крохмаль використовують на текстильних, консервних, м’ясоперобляючих підприємствах, з нього отримують глюкоз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артопля також</w:t>
      </w:r>
      <w:r>
        <w:rPr>
          <w:color w:val="000000"/>
          <w:sz w:val="28"/>
          <w:szCs w:val="28"/>
          <w:lang w:val="uk-UA"/>
        </w:rPr>
        <w:t xml:space="preserve"> є</w:t>
      </w:r>
      <w:r>
        <w:rPr>
          <w:color w:val="000000"/>
          <w:sz w:val="28"/>
          <w:szCs w:val="28"/>
        </w:rPr>
        <w:t xml:space="preserve"> одн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з цінних кормів для великої рогатої худоби, свиней, птиці. </w:t>
      </w:r>
    </w:p>
    <w:p>
      <w:pPr>
        <w:pStyle w:val="Style15"/>
        <w:shd w:fill="FFFFFF" w:val="clear"/>
        <w:spacing w:lineRule="auto" w:line="360" w:before="280" w:after="280"/>
        <w:ind w:firstLine="708"/>
        <w:contextualSpacing/>
        <w:jc w:val="both"/>
        <w:rPr>
          <w:bCs/>
          <w:iCs/>
          <w:color w:val="000000"/>
          <w:sz w:val="28"/>
          <w:szCs w:val="28"/>
          <w:lang w:val="uk-UA" w:eastAsia="uk-UA" w:bidi="uk-UA"/>
        </w:rPr>
      </w:pPr>
      <w:r>
        <w:rPr>
          <w:bCs/>
          <w:iCs/>
          <w:color w:val="000000"/>
          <w:sz w:val="28"/>
          <w:szCs w:val="28"/>
          <w:lang w:eastAsia="uk-UA" w:bidi="uk-UA"/>
        </w:rPr>
        <w:t>Картопля є цінною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iCs/>
          <w:color w:val="000000"/>
          <w:sz w:val="28"/>
          <w:szCs w:val="28"/>
          <w:lang w:eastAsia="uk-UA" w:bidi="uk-UA"/>
        </w:rPr>
        <w:t>технічною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iCs/>
          <w:color w:val="000000"/>
          <w:sz w:val="28"/>
          <w:szCs w:val="28"/>
          <w:lang w:eastAsia="uk-UA" w:bidi="uk-UA"/>
        </w:rPr>
        <w:t>культурою. З неї виготовляють спирт, крохмаль, глюкозу, декстрин та ін. З 1 т бульб одержують 112 л спирт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Cs/>
          <w:iCs/>
          <w:color w:val="000000"/>
          <w:sz w:val="28"/>
          <w:szCs w:val="28"/>
          <w:lang w:eastAsia="uk-UA" w:bidi="uk-UA"/>
        </w:rPr>
      </w:pPr>
      <w:r>
        <w:rPr>
          <w:bCs/>
          <w:iCs/>
          <w:color w:val="000000"/>
          <w:sz w:val="28"/>
          <w:szCs w:val="28"/>
          <w:lang w:val="uk-UA" w:eastAsia="uk-UA" w:bidi="uk-UA"/>
        </w:rPr>
        <w:t>Картопля, як просапна культура,</w:t>
      </w:r>
      <w:r>
        <w:rPr>
          <w:bCs/>
          <w:iCs/>
          <w:color w:val="000000"/>
          <w:sz w:val="28"/>
          <w:szCs w:val="28"/>
          <w:lang w:eastAsia="uk-UA" w:bidi="uk-UA"/>
        </w:rPr>
        <w:t> </w:t>
      </w:r>
      <w:r>
        <w:rPr>
          <w:bCs/>
          <w:iCs/>
          <w:color w:val="000000"/>
          <w:sz w:val="28"/>
          <w:szCs w:val="28"/>
          <w:lang w:val="uk-UA" w:eastAsia="uk-UA" w:bidi="uk-UA"/>
        </w:rPr>
        <w:t>має важливе агротехнічне значення</w:t>
      </w:r>
      <w:r>
        <w:rPr>
          <w:bCs/>
          <w:iCs/>
          <w:color w:val="000000"/>
          <w:sz w:val="28"/>
          <w:szCs w:val="28"/>
          <w:lang w:eastAsia="uk-UA" w:bidi="uk-UA"/>
        </w:rPr>
        <w:t> 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Під неї вносять органічні і мінеральні добрива, міжрядні обробітки очищують поле від бур'янів. </w:t>
      </w:r>
      <w:r>
        <w:rPr>
          <w:bCs/>
          <w:iCs/>
          <w:color w:val="000000"/>
          <w:sz w:val="28"/>
          <w:szCs w:val="28"/>
          <w:lang w:eastAsia="uk-UA" w:bidi="uk-UA"/>
        </w:rPr>
        <w:t>Тому картопля є добрим попередником для зернових та інших культур</w:t>
      </w:r>
      <w:r>
        <w:rPr>
          <w:bCs/>
          <w:iCs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iCs/>
          <w:color w:val="000000"/>
          <w:sz w:val="28"/>
          <w:szCs w:val="28"/>
          <w:lang w:eastAsia="uk-UA" w:bidi="uk-UA"/>
        </w:rPr>
        <w:t>[2].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 w:eastAsia="uk-UA" w:bidi="uk-UA"/>
        </w:rPr>
        <w:t>Продуктивність сільськогосподарських культур обумовлюється цілою сукупністю агрокліматичних факторів - агрокліматичними умовами. Показники агрокліматичних умов повинні всебічно відображати забезпеченість сільськогосподарських культур природними ресурсами, відповідність агрокліматичних умов потребам рослин, а також ступінь їх використання. Найбільш адекватне відображення агрокліматичних умов може бути реалізовано в агроекологічних категоріях врожайності, які ґрунтуються на принципах максимальної продуктивності та відповідності умов зовнішнього середовища мешкання потребам рослин.</w:t>
      </w:r>
    </w:p>
    <w:p>
      <w:pPr>
        <w:pStyle w:val="Normal"/>
        <w:widowControl w:val="false"/>
        <w:spacing w:lineRule="auto" w:line="36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агрокліматичного обгрунтування вирощування  картоплі в Вінницькій області була використана модифікована модель оцінки агрокліматичних ресурсів формування врожаїв сільськогосподарських культур [3, 4]. Були визначені параметри моделі та функції впливу агрокліматичних показників території на продуктивність картоплі.</w:t>
      </w:r>
    </w:p>
    <w:p>
      <w:pPr>
        <w:pStyle w:val="Normal"/>
        <w:autoSpaceDE w:val="false"/>
        <w:spacing w:lineRule="auto" w:line="360" w:before="0" w:after="198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цінена щодекадна динаміка показників приростів агроекологічних категорій врожайності під впливом радіаційного, теплового та водного режимів для території Вінницької області.</w:t>
      </w:r>
    </w:p>
    <w:p>
      <w:pPr>
        <w:pStyle w:val="Normal"/>
        <w:autoSpaceDE w:val="false"/>
        <w:spacing w:lineRule="auto" w:line="360" w:before="0" w:after="198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 допомогою математичної моделі виконана оцінка агрокліматичних ресурсів продуктивності території Вінницької області, яка включає оцінку рівнів ПУ (потенційного урожаю), ММУ (метеорологічно можливого урожаю), ДМУ (дійсно-можливого урожаю) та УВ (урожаю у виробництві) картоплі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ж виконана комплексна оці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уп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риятл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іматичних у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нницької області вирощуванню картоп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/>
        <w:t>Приріст потенційної урожайності (ПУ) визначається приходом ФАР і біологічними особливостями, які виражаються через онтогенетичну криву фотосинтезу, ККД та калорійність посівів</w:t>
      </w:r>
    </w:p>
    <w:tbl>
      <w:tblPr>
        <w:tblW w:w="98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  <w:gridCol w:w="560"/>
      </w:tblGrid>
      <w:tr>
        <w:trPr>
          <w:trHeight w:val="1011" w:hRule="atLeast"/>
        </w:trPr>
        <w:tc>
          <w:tcPr>
            <w:tcW w:w="9314" w:type="dxa"/>
            <w:tcBorders/>
          </w:tcPr>
          <w:p>
            <w:pPr>
              <w:pStyle w:val="Normal"/>
              <w:spacing w:lineRule="auto" w:line="360" w:before="0" w:after="0"/>
              <w:ind w:firstLine="77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7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1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Q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ф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середньодекадна за добу су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ФА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ал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;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калорійність, кал/г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/>
        <w:t>Приріст метеорологічно можливої урожайності (ММУ) загальної біомаси являє собою приріст потенційної урожайності, який буде обмежений впливом волого-температурного режиму</w:t>
      </w:r>
    </w:p>
    <w:tbl>
      <w:tblPr>
        <w:tblW w:w="98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  <w:gridCol w:w="560"/>
      </w:tblGrid>
      <w:tr>
        <w:trPr>
          <w:trHeight w:val="910" w:hRule="atLeast"/>
        </w:trPr>
        <w:tc>
          <w:tcPr>
            <w:tcW w:w="9314" w:type="dxa"/>
            <w:tcBorders/>
          </w:tcPr>
          <w:p>
            <w:pPr>
              <w:pStyle w:val="Normal"/>
              <w:spacing w:lineRule="auto" w:line="360" w:before="0" w:after="0"/>
              <w:ind w:firstLine="77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W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2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FT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поєднання двох функцій: температурної кривої фотосинтезу та функції впливу вологозабезпеченості на фотосинтез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Формування дійсно можливої урожайності (ДМУ) загальної біомаси обмежується рівнем природної родючості ґрунту</w:t>
      </w:r>
    </w:p>
    <w:tbl>
      <w:tblPr>
        <w:tblW w:w="98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  <w:gridCol w:w="560"/>
      </w:tblGrid>
      <w:tr>
        <w:trPr>
          <w:trHeight w:val="822" w:hRule="atLeast"/>
        </w:trPr>
        <w:tc>
          <w:tcPr>
            <w:tcW w:w="9314" w:type="dxa"/>
            <w:tcBorders/>
          </w:tcPr>
          <w:p>
            <w:pPr>
              <w:pStyle w:val="Normal"/>
              <w:spacing w:lineRule="auto" w:line="360" w:before="0" w:after="0"/>
              <w:ind w:firstLine="77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М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hanging="2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3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п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бал ґрунтового бонітету, відн. од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виробничої урожайності (УВ) обмежується реально існуючим рів</w:t>
      </w:r>
      <w:r>
        <w:rPr/>
        <w:t>нем культури землеробства та ефективністю внесення органічних і мінеральних добрив</w:t>
      </w:r>
    </w:p>
    <w:tbl>
      <w:tblPr>
        <w:tblW w:w="98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  <w:gridCol w:w="560"/>
      </w:tblGrid>
      <w:tr>
        <w:trPr>
          <w:trHeight w:val="965" w:hRule="atLeast"/>
        </w:trPr>
        <w:tc>
          <w:tcPr>
            <w:tcW w:w="9314" w:type="dxa"/>
            <w:tcBorders/>
          </w:tcPr>
          <w:p>
            <w:pPr>
              <w:pStyle w:val="Normal"/>
              <w:spacing w:lineRule="auto" w:line="360" w:before="0" w:after="0"/>
              <w:ind w:firstLine="77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М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мл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W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4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зем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коефіцієнт, що характеризує рівень культури землеробства і господарської діяльності, відн. од.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FW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uk-UA"/>
        </w:rPr>
        <w:t>ef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функція, що залежить від дози внесення добрив та вологозабезпеченості посів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ено, що на фазу сходів сума ФАР за декаду складає 812,9 кДж/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а величина приростів ПУ складає 280,2-308,7 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к. У фазу цвітіння прирости ПУ досягають свого максимуму. В подальшому по мірі настання фази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ення бадилля відбувалось старіння рослин, що обумовило зниження приростів ПУ на фоні досить високих сум ФАР за декаду (14,9-16,2 кДж/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 У фаз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ення бадилля прирости зменшились до 436,5-464,4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к. і до кінця вегетації прирости ПУ зменшились до 344,8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ек. Приріст ПУ обмежується впливом волого-температурного режиму посів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перші декади вегетації (сходи – утворення бокових пагонів) сумарне випаровування посівів картоплі  складає 11,2-24,4 мм, випаровуваність знаходиться в межах 11,2-32,3 мм. Період утворення суцвіть-цвітіння являється критичним по відношенню до вологи и для підтримання оптимальної вологозабезпеченості необхідні високі запаси вологи у ґрунті. Найбільш значні величини випаровуваності спостерігаються в період утворення суцвіть-цвітіння, вони досягають 30,3-32,3 мм. Відносна вологозабезпеченість посівів на початкових фазах була достатньо висока, хоча і від декади до декади знижувалась. В період посадка-сходи вона була найбільша і складала 0,52-0,51 відн.од. В період максимального наростання відносної маси від сходів до цвітіння вона знижувалась до 0,49-0,31 відн.од. В наступний період відбувалось незначне погіршення вологозабезпеченості (до 0,26-0,27 відн.од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мпературний режим в період вегетації був близький до верхньої межі оптимальних температур для фотосинтезу. В період сходи – утворення бокових пагонів середня температура повітря складала 18,5-19,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 і знаходилась між нижньою та верхньою межами оптимальних температур. В період утворення суцвіть-цвітіння температура повітря дорівнювала верхній межі оптимальних температур і складала 22,4-23,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й хід волого-температурного режиму визначив прирости ММУ картоплі. В період сходи – утворення бокових пагонів прирости ММУ складають 308,7-383,3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декаду,  в  період  утворення суцвіть-цвітіння прирости ММУ збільшуються. В період після цвітіння прирости ММУ знижуються. Від фази цвітіння до в’янення бадилля прирости змінились від 447 до 280,2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В подальшому прирости ММУ були мінімальни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рости ДМУ лімітуються балом родючості ґрунтів. За рахунок цього рівень приростів ДМУ загальної та сухої біомаси буде суттєво нижчим в порівнянні з ММУ. В період сходів прирости ДМУ склали 271,6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декаду. В подальшому з  настанням фази утворення суцвіть та цвітіння прирости ДМУ були 331,4 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декаду і на фаз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ення бадилля вони склали 246,6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дека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рожай у виробництві визначається загальним рівнем культури землеробства, який прийнятий в даному регіоні і дозами ефективності внесення мінеральних і органічних добрив. При заданому рівні культури землеробства (0,8 відн.од.) і розрахованій ефективності внесення органічних і мінеральних добрив, яка дорівнює 0,89 відн.од. в період сходів вона змінюється від 344,8 до 436,5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аксимальне значення приростів УВ спостерігається наприкінці вегетаційного періоду. Значення приростів УВ в цей період досягає 555,8  г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 дека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аким чином за результатами розрахунків можна зробити висновок, що Вінницька область є сприятливою для вирощування картоплі, а  агроекологічні умови області сприяють отриманню високих врожаїв.</w:t>
      </w:r>
    </w:p>
    <w:p>
      <w:pPr>
        <w:pStyle w:val="Normal"/>
        <w:autoSpaceDE w:val="false"/>
        <w:spacing w:lineRule="auto" w:line="360" w:before="0" w:after="1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95" w:leader="none"/>
        </w:tabs>
        <w:spacing w:lineRule="auto" w:line="360"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Література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Вольпер И.М., Магидов Я.И., Картофель: История, применение, употребление. – М .: Колос,1978. – 285 с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 w:bidi="uk-UA"/>
        </w:rPr>
        <w:t>Картофель / Под ред. Н.С. Бацанова. – М.: Колос, 1970. – 376 с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 Полевой А.Н. Теория и расчет продуктивности сельскохозяйственных культур. – Л.: Гидрометеоиздат, 1983. - 175 с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4. Польовий А.М.. Моделювання гідрометеорологічного режиму та продуктивності агроекосистем / Навчальний посібник. – К.: КНТ, 2007. – 348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4:00Z</dcterms:created>
  <dc:creator>Olesja</dc:creator>
  <dc:description/>
  <cp:keywords/>
  <dc:language>en-US</dc:language>
  <cp:lastModifiedBy>Admin</cp:lastModifiedBy>
  <dcterms:modified xsi:type="dcterms:W3CDTF">2016-12-29T19:11:00Z</dcterms:modified>
  <cp:revision>3</cp:revision>
  <dc:subject/>
  <dc:title/>
</cp:coreProperties>
</file>