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b/>
          <w:sz w:val="28"/>
          <w:szCs w:val="28"/>
          <w:lang w:val="uk-UA"/>
        </w:rPr>
        <w:t>О.М</w:t>
      </w:r>
      <w:r>
        <w:rPr>
          <w:rFonts w:cs="Times New Roman" w:ascii="Times New Roman" w:hAnsi="Times New Roman"/>
          <w:b/>
          <w:sz w:val="28"/>
          <w:szCs w:val="28"/>
        </w:rPr>
        <w:t>. Прокоф’</w:t>
      </w:r>
      <w:r>
        <w:rPr>
          <w:rFonts w:cs="Times New Roman" w:ascii="Times New Roman" w:hAnsi="Times New Roman"/>
          <w:b/>
          <w:sz w:val="28"/>
          <w:szCs w:val="28"/>
          <w:lang w:val="uk-UA"/>
        </w:rPr>
        <w:t xml:space="preserve">єв, А.І.Сущенко </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spacing w:lineRule="auto" w:line="36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РОЗПОДІЛУ АТМОСФЕРНОГО ТИСКУ ТА ТЕМПЕРАТУРИ ПОВІТРЯ В ПРИЧОРНОМОРСЬКОМУ РЕГІОНІ</w:t>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відомо, кліматичні коливання істотно впливають на діяльність людини та економіку в різних регіонах. Навіть зовсім малі зміни середньої температури півкулі можуть відповідати великим регіональним коливанням. Зміни клімату в значній мірі впливають на всі сторони нашого життя. Зокрема, на стійкість сільськогосподарського розвитку та міського планування, безпеку водопостачання та ефективність заходів захисту від стихійних лих. Також впливають на різноманітність сільськогосподарських культур та їх урожайність; рентабельність проектів, пов'язаних з поновлюваними джерелами енергії; стійкість транспортної інфраструктури; охорону здоров'я і кампанії по боротьбі з захворюваннями, і це лише кілька видів їх впливу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глобального клімату, що спостерігаються протягом останніх десятиліть, зумовлюють виражені зміни водних ресурсів [1, 5]. У зв'язку з підвищенням температури повітря Північної півкулі продовольча безпека країн в значній мірі буде залежати від того, наскільки ефективно адаптується сільське господарство до очікуваних змін клімату, майбутніх агрокліматичних умов вирощування сільськогосподарських культур [1, 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термобаричного режиму Причорноморського регіону проводилося за даними проекту ERA Interim Європейського Центру середньострокових прогнозів погоди (European Centre for Medium-Range Weather Forecasts) Рідінг, Великобританія.  Вихідні дані представляють собою середньомісячні значення приземної температури повітря та атмосферного тиску на рівні моря у вузлах регулярної мережі 1 на 1º в діапазоні 38° - 50° півн.ш.  і 25° - 45° сх.д.  площею близько 3 млн.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 період з 1979 по 2015рр.  (Рис. 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69435" cy="322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4369435" cy="32283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1 Територія Причорноморського регіон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го досліджуваного місяця кожного року в вузлах регулярної мережі отримані середньомісячні значення атмосферного тиску і приземної температури повітря, які в подальшому були осереднені за весь період для виявлення характерних особливостей внутрішньорічного розподілу атмосферного тиску на рівні моря і приземної температури повітря досліджуваного регі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для виявлення особливостей термобаричного режиму Причорноморського регіону, були розраховані середні квадратичні відхили атмосферного тиску і температури повітря для всіх місяців року. Результати розрахунків були візуалізовані за допомогою програмного комплексу OpenGrADS.</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а метеорологічних характеристик, поряд із сезонним ходом теплового балансу, визначається атмосферною циркуляцією. Чорне море знаходиться під впливом постійного центра дії атмосфери – Азорського максимуму і декількох термічних баричних утворень: взимку Сибірського антициклону і середземноморської депресії, влітку – аравійської депр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ах, виконаних за даними спостережень першої половини 20-го століття, описується лише розподіл приземного тиску над Чорним морем. Він характеризується наявністю двох областей зниженого тиску над західною і східною частинами моря взимку і двох областей підвищеного тиску в літньо-осінній період. Якісна різниця між полів приземного тиску для першої і другої половини 20-го століття може бути пов'язана з якістю використаних даних, але можливі і кліматичні зміни. Наявність двох областей зниженого тиску пояснювалося поширенням відрогу Сибірського антициклону в напрямку Криму та поділяє єдину область низького тиску на дві частини. Як показано, інтенсивність Сибірського антициклону в останні роки стійко знижується, а субтропічного циклону зростає, що для Чорного моря повинно призводити до підвищення ролі Азорського максимуму у формуванні великомасштабної циркуляції атмосфе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ля визначення особливостей формування полів приземної температури повітря були побудовані поля середніх значень температури повітря в досліджуваному регіоні, для центральних місяців сезонів. На рисунку 2 представлено полі середніх значень температури повітря січня. Як видно з рисунку, область максимальних значень температури спостерігається в східній частині Чорного моря і в південно-західній частині регіону. Перший максимум можна пояснити впливом Чорного моря. Як відомо, в зимовий час року акваторії морів служать «акумуляторами» тепла. Другий максимум обумовлений широтним розподілом сонячної радіації, а також впливом Середземного мо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en-US" w:eastAsia="en-US"/>
        </w:rPr>
        <w:drawing>
          <wp:inline distT="0" distB="0" distL="0" distR="0">
            <wp:extent cx="5478780" cy="3231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6519" r="4186" b="4905"/>
                    <a:stretch>
                      <a:fillRect/>
                    </a:stretch>
                  </pic:blipFill>
                  <pic:spPr bwMode="auto">
                    <a:xfrm>
                      <a:off x="0" y="0"/>
                      <a:ext cx="5478780" cy="323151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Поле середніх значень приземної температури повітря (січе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оровий розподіл приземної температури повітря в липні місяці представлено на рис. 3 Розподіл ізотерм має квазіширотний вигляд, однак у південно-західній частині регіону вид ізотерм має замкнуту структуру, яка пов'язана з особливостями рельєфу підстильної поверхні. Положення зон максимальних і мінімальних значень зберігаєтьс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3 представлено поле середніх значень приземної температури повітря для жовтня. Як бачимо, відбувається незначна перебудова структури поля температури: над акваторією Чорного моря, а саме в західній і східній частині, відбувається формування областей максимальних значень температури повітря зі значеннями 14-16ºС. У північній частині досліджуваного регіону спостерігається область мінімальних значень, яка пов'язана зі зменшенням кількості сонячної радіації і посиленням адвективних процесів. Також область мінімальних значень спостерігається в районі Кавказ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ля виявлення особливостей баричного режиму досліджуваного регіону були побудовані поля середніх значень приземного атмосферного тиску для центральних місяців сезонів за період з 1979-2015 роки.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34940" cy="32492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6036" r="4578" b="4850"/>
                    <a:stretch>
                      <a:fillRect/>
                    </a:stretch>
                  </pic:blipFill>
                  <pic:spPr bwMode="auto">
                    <a:xfrm>
                      <a:off x="0" y="0"/>
                      <a:ext cx="5234940" cy="324929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lang w:val="uk-UA"/>
        </w:rPr>
        <w:t>Рис. 3 Поле середніх значень приземної температури повітря (липень)</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5402580" cy="29489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8422" r="2905" b="5131"/>
                    <a:stretch>
                      <a:fillRect/>
                    </a:stretch>
                  </pic:blipFill>
                  <pic:spPr bwMode="auto">
                    <a:xfrm>
                      <a:off x="0" y="0"/>
                      <a:ext cx="5402580" cy="2948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Поле середніх значень приземного атмосферного тиску (січень)</w:t>
      </w:r>
    </w:p>
    <w:p>
      <w:pPr>
        <w:pStyle w:val="Normal"/>
        <w:spacing w:lineRule="auto" w:line="360"/>
        <w:ind w:firstLine="709"/>
        <w:jc w:val="both"/>
        <w:rPr/>
      </w:pPr>
      <w:r>
        <w:rPr>
          <w:rFonts w:cs="Times New Roman" w:ascii="Times New Roman" w:hAnsi="Times New Roman"/>
          <w:sz w:val="28"/>
          <w:szCs w:val="28"/>
          <w:lang w:val="uk-UA"/>
        </w:rPr>
        <w:t>На рисунку 4 представлено поле середніх значень атмосферного тиску для січня. Як видно з рисунка область мінімальних значень спостерігається в центрі досліджуваного регіону, а саме над акваторією Чорного моря. Це пов'язано з тим, що взимку над морями, які є відносно теплою підстильної поверхнею, формуються області зниженого атмосферного тиску, а над холодними материками - області підвищеного тиску. У південно-східній частині регіону, а саме над Кавказом і півостровом Малою Азією спостерігаються область підвищеного атмосферного тиску. Наявність цієї області пояснюється західним відрогом Сибірського антициклону. На південному заході регіону, а саме над Егейським морем чітко проявляється область зниженого атмосферного тиску.</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5280660" cy="30549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5461" r="3704" b="5119"/>
                    <a:stretch>
                      <a:fillRect/>
                    </a:stretch>
                  </pic:blipFill>
                  <pic:spPr bwMode="auto">
                    <a:xfrm>
                      <a:off x="0" y="0"/>
                      <a:ext cx="5280660" cy="3054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5 Поле середніх значень приземного атмосферного тиску (лип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ис. 5 представлено поле середніх значень атмосферного тиску для липня. Область підвищеного атмосферного тиску в північно-західній частині регіону обумовлена відрогом високого тиску з Азорського антициклону. У зв'язку з цим на відміну від зими переважне значення має перенесення повітря з Атлантичного океану всередину континенту. Наявність відрогу Азорського антициклону в даному регіоні складається в результаті просування ядер високого тиску з області Азорського антициклону, а також арктичних антициклонів, що зміщуються над Руською рівниною з півночі на південь і головним чином на південний схід. Вплив Сибірського антициклону слабшає, про що свідчить положення ізобар в північно-східній частині регіону. </w:t>
      </w:r>
    </w:p>
    <w:p>
      <w:pPr>
        <w:pStyle w:val="Normal"/>
        <w:spacing w:lineRule="auto" w:line="360" w:before="0" w:after="0"/>
        <w:ind w:firstLine="709"/>
        <w:jc w:val="both"/>
        <w:rPr>
          <w:rFonts w:ascii="Times New Roman" w:hAnsi="Times New Roman" w:cs="Times New Roman"/>
          <w:bCs/>
          <w:sz w:val="28"/>
          <w:szCs w:val="28"/>
          <w:lang w:val="uk-UA"/>
        </w:rPr>
      </w:pPr>
      <w:bookmarkStart w:id="0" w:name="_GoBack"/>
      <w:bookmarkEnd w:id="0"/>
      <w:r>
        <w:rPr>
          <w:rFonts w:cs="Times New Roman" w:ascii="Times New Roman" w:hAnsi="Times New Roman"/>
          <w:bCs/>
          <w:sz w:val="28"/>
          <w:szCs w:val="28"/>
          <w:lang w:val="uk-UA"/>
        </w:rPr>
        <w:t>Таким чином, можна зробити наступні висновки:</w:t>
      </w:r>
    </w:p>
    <w:p>
      <w:pPr>
        <w:pStyle w:val="Normal"/>
        <w:spacing w:lineRule="auto" w:line="360" w:before="0" w:after="0"/>
        <w:ind w:firstLine="709"/>
        <w:jc w:val="both"/>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термобаричний режим Причорноморського регіону визначається розподілом сонячної радіації і переважанням західно-східного переносу, а також впливом відрогу Сибірського антициклону на східну частину досліджуваного регіону.</w:t>
      </w:r>
    </w:p>
    <w:p>
      <w:pPr>
        <w:pStyle w:val="Normal"/>
        <w:spacing w:lineRule="auto" w:line="360" w:before="0" w:after="0"/>
        <w:ind w:firstLine="709"/>
        <w:jc w:val="both"/>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зменшення сумарної сонячної радіації з півдня на північ досліджуваного регіону обумовлює квазіширотну зональність в характеристиці термічного режиму. Однак у формуванні полів приземної температури повітря також відіграє не останню роль характер рельєфу і наявність Чорного і частини Середземного морів в досліджуваному регіоні. З віддаленням від моря континентальність клімату зростає, у зв'язку з чим збільшуються добові і річні амплітуди температури повітр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великий вплив на формування структури полів приземної температури повітря чинить циркуляція атмосфери. У південній частині України і Кавказу під впливом середземноморських і чорноморських циклонів, нерідко виходять на територію південних районів, меридіональне положення ізотерм порушується. В даному регіоні вони розташовуються практично в широтному напрямку, місцями майже уздовж паралел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pPr>
      <w:r>
        <w:rPr>
          <w:rFonts w:cs="Times New Roman" w:ascii="Times New Roman" w:hAnsi="Times New Roman"/>
          <w:bCs/>
          <w:sz w:val="28"/>
          <w:szCs w:val="28"/>
          <w:lang w:val="uk-UA"/>
        </w:rPr>
        <w:t>1.</w:t>
        <w:tab/>
        <w:t>Данова Т.Е. Мониторинг климатических изменений в Причерноморском регионе: Монографія. – 2016. 180 с.</w:t>
      </w:r>
    </w:p>
    <w:p>
      <w:pPr>
        <w:pStyle w:val="Normal"/>
        <w:spacing w:lineRule="auto" w:line="360" w:before="0" w:after="0"/>
        <w:ind w:firstLine="709"/>
        <w:jc w:val="both"/>
        <w:rPr/>
      </w:pPr>
      <w:r>
        <w:rPr>
          <w:rFonts w:cs="Times New Roman" w:ascii="Times New Roman" w:hAnsi="Times New Roman"/>
          <w:bCs/>
          <w:sz w:val="28"/>
          <w:szCs w:val="28"/>
          <w:lang w:val="uk-UA"/>
        </w:rPr>
        <w:t>2.</w:t>
        <w:tab/>
        <w:t>Хохлов В.Н., Иванов А.В. Количественное описание изменений климата в конце ХХ – начале ХХ1 века. / Метеорологія, кліматологія та гідрологія. – 2008. – Вип. 50. – С. 221-226.</w:t>
      </w:r>
    </w:p>
    <w:p>
      <w:pPr>
        <w:pStyle w:val="Normal"/>
        <w:spacing w:lineRule="auto" w:line="360" w:before="0" w:after="0"/>
        <w:ind w:firstLine="709"/>
        <w:jc w:val="both"/>
        <w:rPr/>
      </w:pPr>
      <w:r>
        <w:rPr>
          <w:rFonts w:cs="Times New Roman" w:ascii="Times New Roman" w:hAnsi="Times New Roman"/>
          <w:bCs/>
          <w:sz w:val="28"/>
          <w:szCs w:val="28"/>
          <w:lang w:val="uk-UA"/>
        </w:rPr>
        <w:t>3.</w:t>
        <w:tab/>
        <w:t>Progress Report on the Implementation of the Global Observing System for Climate in Support of the UNFCCC 2004-2008. GCOS-129. WMO-TD/No. 1489. GOOS-173. GTOS-70). August 2009. – 112 p.</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w:t>
        <w:tab/>
        <w:t>Scientific Assessment of the Effects of Global Change on the United States. A Report of the Committee on Environment and Natural Resources National Science and Technology Council. – 2008. – 271 p.</w:t>
      </w:r>
    </w:p>
    <w:p>
      <w:pPr>
        <w:pStyle w:val="Normal"/>
        <w:spacing w:lineRule="auto" w:line="360" w:before="0" w:after="0"/>
        <w:ind w:firstLine="709"/>
        <w:jc w:val="both"/>
        <w:rPr/>
      </w:pPr>
      <w:r>
        <w:rPr>
          <w:rFonts w:cs="Times New Roman" w:ascii="Times New Roman" w:hAnsi="Times New Roman"/>
          <w:bCs/>
          <w:sz w:val="28"/>
          <w:szCs w:val="28"/>
          <w:lang w:val="uk-UA"/>
        </w:rPr>
        <w:t>5.</w:t>
        <w:tab/>
        <w:t>Польовий А.М., Кульбіда М.І., Трофімова І.Т., Адаменко Т.І. Вплив змін клімату на сільське господарство півдня України. / Метеорологія, кліматологія та гідрологія. – К.: КНТ. 2005. – Вип. 49. – С. 252-26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00:00Z</dcterms:created>
  <dc:creator>Инна</dc:creator>
  <dc:description/>
  <cp:keywords/>
  <dc:language>en-US</dc:language>
  <cp:lastModifiedBy>Admin</cp:lastModifiedBy>
  <dcterms:modified xsi:type="dcterms:W3CDTF">2016-12-25T19:11:00Z</dcterms:modified>
  <cp:revision>5</cp:revision>
  <dc:subject/>
  <dc:title>к</dc:title>
</cp:coreProperties>
</file>