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" w:hanging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юдмила Дедяєва, Аліна Алечка</w:t>
      </w:r>
    </w:p>
    <w:p>
      <w:pPr>
        <w:pStyle w:val="Normal"/>
        <w:spacing w:lineRule="auto" w:line="360"/>
        <w:ind w:right="113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(Пирятин,</w:t>
      </w:r>
      <w:r>
        <w:rPr>
          <w:b/>
          <w:color w:val="000000"/>
          <w:lang w:val="uk-UA"/>
        </w:rPr>
        <w:t xml:space="preserve"> Україна</w:t>
      </w:r>
      <w:r>
        <w:rPr>
          <w:b/>
          <w:bCs/>
          <w:color w:val="000000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ЕКОНОМІКО-МАТЕМАТИЧНІ МЕТОДИ В</w:t>
      </w:r>
      <w:r>
        <w:rPr>
          <w:b/>
          <w:sz w:val="28"/>
          <w:szCs w:val="28"/>
          <w:lang w:val="uk-UA"/>
        </w:rPr>
        <w:t xml:space="preserve"> КОМПЛЕКСН</w:t>
      </w:r>
      <w:r>
        <w:rPr>
          <w:b/>
          <w:sz w:val="28"/>
          <w:szCs w:val="28"/>
        </w:rPr>
        <w:t>ОМУ</w:t>
      </w:r>
      <w:r>
        <w:rPr>
          <w:b/>
          <w:sz w:val="28"/>
          <w:szCs w:val="28"/>
          <w:lang w:val="uk-UA"/>
        </w:rPr>
        <w:t xml:space="preserve"> АНАЛІЗІ ФІНАНСОВОГО СТАНУ</w:t>
      </w:r>
      <w:r>
        <w:rPr>
          <w:b/>
          <w:sz w:val="28"/>
          <w:szCs w:val="28"/>
        </w:rPr>
        <w:t xml:space="preserve"> ПІДПРИЄМСТВА</w:t>
      </w:r>
    </w:p>
    <w:p>
      <w:pPr>
        <w:pStyle w:val="Normal"/>
        <w:ind w:right="-5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ідвищення рівня фінансового стану підприємства носить у сучасному світі універсальний всеохоплюючий характер. Від того, наскільки успішно вона вирішується, залежать численні аспекти економічного життя країни. Особливу значимість дана проблема набуває в умовах ринкової економіки, коли мінливість і динамічність факторів навколишнього середовища досягають найбільш високого ступеня в порівнянні з періодами стабільного стану економічної системи. Високопрофесій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будова економіко-математичних моделей фінансового стану підприємства є передумовою прийняття ефективних управлінських рішень та нормального функціонування підприємств. Тому розвиток теорії й практики економіко-математичного моделювання фінансового стану підприємства має в сучасних умовах винятково важливе значення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2, с.6</w:t>
      </w:r>
      <w:r>
        <w:rPr>
          <w:color w:val="000000"/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9"/>
          <w:sz w:val="28"/>
          <w:szCs w:val="28"/>
          <w:lang w:val="uk-UA"/>
        </w:rPr>
        <w:t xml:space="preserve">Економіко-математичні моделі фінансового стану підприємства </w:t>
      </w:r>
      <w:r>
        <w:rPr>
          <w:color w:val="000000"/>
          <w:spacing w:val="-9"/>
          <w:sz w:val="28"/>
          <w:szCs w:val="28"/>
          <w:lang w:val="uk-UA"/>
        </w:rPr>
        <w:t>призначені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5" w:hanging="0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 xml:space="preserve">для аналізу </w:t>
      </w:r>
      <w:r>
        <w:rPr>
          <w:spacing w:val="-9"/>
          <w:sz w:val="28"/>
          <w:szCs w:val="28"/>
          <w:lang w:val="uk-UA"/>
        </w:rPr>
        <w:t>тих</w:t>
      </w:r>
      <w:r>
        <w:rPr>
          <w:color w:val="000000"/>
          <w:spacing w:val="-9"/>
          <w:sz w:val="28"/>
          <w:szCs w:val="28"/>
          <w:lang w:val="uk-UA"/>
        </w:rPr>
        <w:t xml:space="preserve"> або інших передумов і </w:t>
      </w:r>
      <w:r>
        <w:rPr>
          <w:spacing w:val="-9"/>
          <w:sz w:val="28"/>
          <w:szCs w:val="28"/>
          <w:lang w:val="uk-UA"/>
        </w:rPr>
        <w:t>положень</w:t>
      </w:r>
      <w:r>
        <w:rPr>
          <w:color w:val="000000"/>
          <w:spacing w:val="-9"/>
          <w:sz w:val="28"/>
          <w:szCs w:val="28"/>
          <w:lang w:val="uk-UA"/>
        </w:rPr>
        <w:t xml:space="preserve"> фінансового стану підприєм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5" w:hanging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для логічного обґрунтування економічних закономірностей, які виявлено при аналізі фінансового стану підприємства і його фінансових результат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 xml:space="preserve">отримання якісних висновків відносно підвищення рівня </w:t>
      </w:r>
      <w:r>
        <w:rPr>
          <w:color w:val="000000"/>
          <w:sz w:val="28"/>
          <w:szCs w:val="28"/>
          <w:lang w:val="uk-UA"/>
        </w:rPr>
        <w:t>фінансового стану підприємства серед конкурен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рактичному плані економіко-математичні моделі фінансового стану підприємства застосовуються як інструмент прогнозування, планування, </w:t>
      </w:r>
      <w:r>
        <w:rPr>
          <w:sz w:val="28"/>
          <w:szCs w:val="28"/>
          <w:lang w:val="uk-UA"/>
        </w:rPr>
        <w:t>керування</w:t>
      </w:r>
      <w:r>
        <w:rPr>
          <w:color w:val="000000"/>
          <w:sz w:val="28"/>
          <w:szCs w:val="28"/>
          <w:lang w:val="uk-UA"/>
        </w:rPr>
        <w:t xml:space="preserve"> в фінансово-економічній підсистемі підприємства, що суттєво впливає на діяльність всіх його під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</w:t>
      </w:r>
      <w:r>
        <w:rPr>
          <w:spacing w:val="-2"/>
          <w:sz w:val="28"/>
          <w:szCs w:val="28"/>
          <w:lang w:val="uk-UA"/>
        </w:rPr>
        <w:t>загальному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вигляді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економіко-математична</w:t>
      </w:r>
      <w:r>
        <w:rPr>
          <w:color w:val="000000"/>
          <w:spacing w:val="-2"/>
          <w:sz w:val="28"/>
          <w:szCs w:val="28"/>
          <w:lang w:val="uk-UA"/>
        </w:rPr>
        <w:t xml:space="preserve"> модель представляється як система лінійних рівнянь</w:t>
      </w:r>
      <w:r>
        <w:rPr>
          <w:sz w:val="28"/>
          <w:szCs w:val="28"/>
          <w:lang w:val="uk-UA"/>
        </w:rPr>
        <w:t>. Проте моделювання фінансового стану підприємства не завжди описується лінійними рівняннями, але будь-яке нелінійне рівняння можливо привести до форми лінійного за допомогою логарифмуванн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z w:val="28"/>
          <w:szCs w:val="28"/>
          <w:lang w:val="uk-UA"/>
        </w:rPr>
        <w:t>За сп</w:t>
      </w:r>
      <w:r>
        <w:rPr>
          <w:bCs/>
          <w:sz w:val="28"/>
          <w:szCs w:val="28"/>
          <w:lang w:val="uk-UA"/>
        </w:rPr>
        <w:t>особом математичного представлення економіко-математичні моделі умовно поділяються на прості й складні. Прості моделі представлені одним рівнянням, однією залежністю, складні – декількома рівняннями, декількома залежностями. Прості економіко-математичні моделі можна розділити на однофакторні й багатофакторні. У свою чергу, як одно факторні, так і багатофакторні можуть бути представлені лінійними й нелінійними функціями.</w:t>
      </w:r>
    </w:p>
    <w:p>
      <w:pPr>
        <w:pStyle w:val="Normal"/>
        <w:shd w:fill="FFFFFF" w:val="clear"/>
        <w:spacing w:lineRule="auto" w:line="360"/>
        <w:ind w:right="5" w:firstLine="708"/>
        <w:jc w:val="both"/>
        <w:rPr/>
      </w:pPr>
      <w:r>
        <w:rPr>
          <w:bCs/>
          <w:sz w:val="28"/>
          <w:szCs w:val="28"/>
          <w:lang w:val="uk-UA"/>
        </w:rPr>
        <w:t xml:space="preserve">Складні економіко-математичні моделі представляються декількома видами систем рівнянь залежно від мети дослідження. </w:t>
      </w:r>
    </w:p>
    <w:p>
      <w:pPr>
        <w:pStyle w:val="Normal"/>
        <w:shd w:fill="FFFFFF" w:val="clear"/>
        <w:spacing w:lineRule="auto" w:line="360"/>
        <w:ind w:right="5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немо методику побудови економіко-математичної моделі для аналізу та прогнозування прибутку підприєм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основі статистичних даних про значення факторного показника 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 xml:space="preserve">– витрати підприємства на придбання нового устаткування, тис. од., та результативного показника </w:t>
      </w:r>
      <w:r>
        <w:rPr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прибутку від продажу виготовленої продукції, тис. од.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ити щільність зв’язку між показникам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лінійну регресійну модель, оцінити всі її параметр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адекватність моделі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довірчі інтервали для параметрів з рівнем надійності 0,9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перевірити показник </w:t>
      </w:r>
      <w:r>
        <w:rPr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на автокореляцію, оцінити параметри моделі за допомогою методу Ейткена і порівняти результат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оцінити прогно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для заданого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, побудувати довірчий інтервал для прогнозованого значенн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ілюструвати залежність між ознаками графічн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6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9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Графік залежності значень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від </w:t>
      </w:r>
      <w:r>
        <w:rPr>
          <w:i/>
          <w:sz w:val="28"/>
          <w:szCs w:val="28"/>
          <w:lang w:val="uk-UA"/>
        </w:rPr>
        <w:t>х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48200" cy="2379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379240"/>
                          <a:chOff x="0" y="0"/>
                          <a:chExt cx="4648320" cy="237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48320" cy="23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4543560" cy="226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7680"/>
                            <a:ext cx="3962520" cy="167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73340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5268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6224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116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072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964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920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812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768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7680"/>
                            <a:ext cx="3962520" cy="167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7680"/>
                            <a:ext cx="0" cy="16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242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7334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5526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622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8116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9907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096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192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381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476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2420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08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720" y="192420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8478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6858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5336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3906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286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104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9334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812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285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953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3240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18478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65744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4763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8592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0484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1440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73332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54288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36180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7136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2028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2028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20289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20289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20289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20289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20289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1680" y="20289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4543560" cy="226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pt;height:187.35pt" coordorigin="0,0" coordsize="7320,3747">
                <v:rect id="shape_0" stroked="f" o:allowincell="f" style="position:absolute;left:0;top:0;width:7319;height:37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7154;height:35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720;top:390;width:6239;height:26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720,2730" to="6959,2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2445" to="6959,2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2145" to="6959,2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1860" to="6959,18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1560" to="6959,15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1275" to="6959,12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975" to="6959,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690" to="6959,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390" to="6959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20;top:390;width:6239;height:2639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line id="shape_0" from="720,390" to="720,30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030" to="719,3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2730" to="719,2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2445" to="719,2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2145" to="719,2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1860" to="719,18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1560" to="719,15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1275" to="719,12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975" to="719,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690" to="719,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90" to="719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3030" to="6959,3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,3030" to="720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05,3030" to="1605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5,3030" to="2505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90,3030" to="3390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0,3030" to="4290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75,3030" to="5175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75,3030" to="6075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60,3030" to="6960,30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90,90" path="m45,0l90,45l45,90l0,45l45,0xe" fillcolor="navy" stroked="t" o:allowincell="f" style="position:absolute;left:945;top:291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1470;top:265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2010;top:241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2550;top:219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3075;top:193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3615;top:174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4155;top:147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4680;top:123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5220;top:99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5760;top:78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45l45,90l0,45l45,0xe" fillcolor="navy" stroked="t" o:allowincell="f" style="position:absolute;left:6285;top:51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stroked="f" o:allowincell="f" style="position:absolute;left:464;top:291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610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32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02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740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1440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1155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855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570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270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319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319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319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319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319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319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8;top:319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3;top:319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7154;height:35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графіка дозволяє зробити припущення про лінійну форму залежності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значення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ї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квадратичні відхилення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9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ємо коефіцієнт кореляції: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кільки значення коефіцієнта кореляції близькі до 1, то між факторними і результативними показниками існує суттєвий прямий зв'язок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Зміна факторного показника впливає 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uk-UA"/>
        </w:rPr>
        <w:t xml:space="preserve"> на зміну результативного показника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uk-UA"/>
        </w:rPr>
        <w:t xml:space="preserve">Оцінка параметр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та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лінійного рівняння регрес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</m:d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3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регресії має вид: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3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011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збільшенні факторного показника (витрат підприємства на придбання нового устаткування) на 1 (1 тис. гр. од.) результативний показник (прибуток від продажу виготовленої продукції) збільшиться на 4,92</w:t>
      </w:r>
      <w:r>
        <w:rPr>
          <w:sz w:val="28"/>
          <w:szCs w:val="28"/>
        </w:rPr>
        <w:t>011</w:t>
      </w:r>
      <w:r>
        <w:rPr>
          <w:sz w:val="28"/>
          <w:szCs w:val="28"/>
          <w:lang w:val="uk-UA"/>
        </w:rPr>
        <w:t xml:space="preserve">  (4,92</w:t>
      </w:r>
      <w:r>
        <w:rPr>
          <w:sz w:val="28"/>
          <w:szCs w:val="28"/>
        </w:rPr>
        <w:t>011</w:t>
      </w:r>
      <w:r>
        <w:rPr>
          <w:sz w:val="28"/>
          <w:szCs w:val="28"/>
          <w:lang w:val="uk-UA"/>
        </w:rPr>
        <w:t xml:space="preserve"> тис. од.); якщо значення факторного показника будуть дорівнювати 0, то значення результативного дорівнюватимуть 5,636364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исперсія похибки: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персія похибки менша від дисперсії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Це дозволяє висунути гіпотезу про адекватність побудованої моде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ємо критерій Фішера, перевіримо нульову гіпоте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ри альтернативні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- нахил узагальненої регресійної моделі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т</m:t>
            </m:r>
          </m:sub>
        </m:sSub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</m:nary>
              </m:num>
              <m:den>
                <m:nary>
                  <m:naryPr>
                    <m:chr m:val="∑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таблиця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-критерію за рівнем значущ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 xml:space="preserve"> (надійністю 0,9) та числами ступенів свободи 1 і 9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,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  <w:lang w:val="uk-UA"/>
        </w:rPr>
        <w:t xml:space="preserve">. 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т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,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  <w:lang w:val="uk-UA"/>
        </w:rPr>
        <w:t>, та побудована регресійна модель може вважатися адекватною з ймовірністю 9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квадратична похибка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σ</m:t>
            </m:r>
          </m:e>
          <m:lim>
            <m:sSub>
              <m:e>
                <m:acc>
                  <m:accPr>
                    <m:chr m:val="^"/>
                  </m:accPr>
                  <m:e/>
                </m:acc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</m:e>
            </m:rad>
          </m:lim>
        </m:limUpp>
      </m:oMath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σ</m:t>
            </m:r>
          </m:e>
          <m:lim>
            <m:sSub>
              <m:e>
                <m:acc>
                  <m:accPr>
                    <m:chr m:val="^"/>
                  </m:accPr>
                  <m:e/>
                </m:acc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Оцінки дисперсії параметр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acc>
                  <m:accPr>
                    <m:chr m:val="^"/>
                  </m:accPr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</m:sSub>
                  </m:e>
                </m:acc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den>
                    </m:f>
                  </m:e>
                </m:rad>
              </m:lim>
            </m:limUpp>
          </m:lim>
        </m:limUpp>
      </m:oMath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σ</m:t>
            </m:r>
          </m:e>
          <m:lim>
            <m:sSub>
              <m:e>
                <m:acc>
                  <m:accPr>
                    <m:chr m:val="^"/>
                  </m:accPr>
                  <m:e/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num>
              <m:den>
                <m:rad>
                  <m:radPr>
                    <m:degHide m:val="1"/>
                  </m:radPr>
                  <m:deg/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rad>
              </m:den>
            </m:f>
          </m:lim>
        </m:limUpp>
      </m:oMath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σ</m:t>
            </m:r>
          </m:e>
          <m:lim>
            <m:sSub>
              <m:e>
                <m:acc>
                  <m:accPr>
                    <m:chr m:val="^"/>
                  </m:accPr>
                  <m:e/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увані значення Критерію Стьюдента для параметрів регресії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  <m:lim>
                <m:acc>
                  <m:accPr>
                    <m:chr m:val="^"/>
                  </m:accPr>
                  <m:e/>
                </m:acc>
              </m:lim>
            </m:limUpp>
          </m:den>
        </m:f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итичн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833.</w:t>
      </w:r>
      <w:r>
        <w:rPr>
          <w:sz w:val="28"/>
          <w:szCs w:val="28"/>
          <w:lang w:val="uk-UA"/>
        </w:rPr>
        <w:t xml:space="preserve"> Оскільки спостережувані значення більш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  <w:lang w:val="uk-UA"/>
        </w:rPr>
        <w:t xml:space="preserve">, а отже, обчислені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є статистично значущим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рчі інтервали для параметрів рівняння регресії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sSub>
                  <m:e>
                    <m:acc>
                      <m:accPr>
                        <m:chr m:val="^"/>
                      </m:accPr>
                      <m:e/>
                    </m:acc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lim>
            </m:limUp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01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7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  <m:f>
          <m:num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sSub>
                  <m:e>
                    <m:acc>
                      <m:accPr>
                        <m:chr m:val="^"/>
                      </m:accPr>
                      <m:e/>
                    </m:acc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lim>
            </m:limUp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36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рогноз для значення факторної озна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3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рчий інтервал для залежної змінн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sSub>
                <m:e>
                  <m:acc>
                    <m:accPr>
                      <m:chr m:val="^"/>
                    </m:accPr>
                    <m:e/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lim>
                                  </m:limUp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51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lim>
          </m:limUp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Отже, інтервал довіри для прогнозу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88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  <w:lang w:val="uk-UA"/>
        </w:rPr>
        <w:t>. З ймовірністю 90% можна стверджувати, що прогнозоване значення результативної ознаки набуватиме значення з інтервалу (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2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173,95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ий стан - це найважливіша характеристика економічної діяльності підприємства в зовнішнім середовищі, визначає конкурентоздатність підприємства, його потенціал у діловому співробітництві, оцінює, у якому ступені гарантовані економічні інтереси самого підприємства і його партнерів по фінансовим і іншим відносинам. Широке застосування математичних методів є важливим напрямком удосконалення фінансово-економічного аналізу, підвищує ефективність аналізу діяльності підприємств, їхніх підрозділів та інших структур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5"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абовецький Б.Є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NewRoman"/>
          <w:sz w:val="28"/>
          <w:szCs w:val="28"/>
          <w:lang w:val="uk-UA"/>
        </w:rPr>
        <w:t>Економічне прогнозування і планування: Навч. посібник. – К.:</w:t>
      </w:r>
      <w:r>
        <w:rPr>
          <w:sz w:val="28"/>
          <w:szCs w:val="28"/>
          <w:lang w:val="uk-UA"/>
        </w:rPr>
        <w:t xml:space="preserve"> </w:t>
      </w:r>
      <w:r>
        <w:rPr>
          <w:rFonts w:eastAsia="TimesNewRoman"/>
          <w:sz w:val="28"/>
          <w:szCs w:val="28"/>
          <w:lang w:val="uk-UA"/>
        </w:rPr>
        <w:t>Центр навчальної літератури, 2003. – 1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ков П. М., Іващенко 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А. Економіко-математичне моделювання фінансового стану підприємства. Навчальний посібник  – Харків: Вид. ХНЕУ, 2009. -  17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Мец В. О. Економічний аналіз фінансових результатів та фінансового стану підприємства: Навч. посібник. – К.: КНЕУ, 1999. – 13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</w:rPr>
        <w:t>Отенко </w:t>
      </w:r>
      <w:r>
        <w:rPr>
          <w:sz w:val="28"/>
          <w:lang w:val="uk-UA"/>
        </w:rPr>
        <w:t>І</w:t>
      </w:r>
      <w:r>
        <w:rPr>
          <w:sz w:val="28"/>
        </w:rPr>
        <w:t>. П., Малярец</w:t>
      </w:r>
      <w:r>
        <w:rPr>
          <w:sz w:val="28"/>
          <w:lang w:val="uk-UA"/>
        </w:rPr>
        <w:t>ь</w:t>
      </w:r>
      <w:r>
        <w:rPr>
          <w:sz w:val="28"/>
        </w:rPr>
        <w:t> Л. М.</w:t>
      </w:r>
      <w:r>
        <w:rPr>
          <w:sz w:val="28"/>
          <w:lang w:val="uk-UA"/>
        </w:rPr>
        <w:t>, Іващенко Г. А</w:t>
      </w:r>
      <w:r>
        <w:rPr>
          <w:sz w:val="28"/>
          <w:szCs w:val="28"/>
          <w:lang w:val="uk-UA"/>
        </w:rPr>
        <w:t xml:space="preserve">. Аналіз та оцінка стратегічного потенціалу підприємства: Наукове видання. – Харків: Вид. ХНЕУ, 2007. – </w:t>
      </w:r>
      <w:r>
        <w:rPr>
          <w:sz w:val="28"/>
          <w:szCs w:val="28"/>
        </w:rPr>
        <w:t xml:space="preserve">20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амарский А.А., Михайлов А.П. Математическое моделирование. Идеи. Методы. Примеры. – 2-е изд. – М., 200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  <w:tab w:val="left" w:pos="10205" w:leader="none"/>
        </w:tabs>
        <w:ind w:right="-5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24:00Z</dcterms:created>
  <dc:creator>Lyuda</dc:creator>
  <dc:description/>
  <cp:keywords/>
  <dc:language>en-US</dc:language>
  <cp:lastModifiedBy>Admin</cp:lastModifiedBy>
  <dcterms:modified xsi:type="dcterms:W3CDTF">2014-03-28T14:24:00Z</dcterms:modified>
  <cp:revision>2</cp:revision>
  <dc:subject/>
  <dc:title>Людмила Дедяєва, Аліна Алечка</dc:title>
</cp:coreProperties>
</file>