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ind w:hanging="0"/>
        <w:jc w:val="right"/>
        <w:rPr>
          <w:b/>
          <w:b/>
        </w:rPr>
      </w:pPr>
      <w:r>
        <w:rPr>
          <w:b/>
        </w:rPr>
        <w:t xml:space="preserve">Яна Кулагина, Виталия Листопадова </w:t>
      </w:r>
    </w:p>
    <w:p>
      <w:pPr>
        <w:pStyle w:val="Style18"/>
        <w:spacing w:lineRule="auto" w:line="360"/>
        <w:ind w:hanging="0"/>
        <w:jc w:val="right"/>
        <w:rPr>
          <w:b/>
          <w:b/>
        </w:rPr>
      </w:pPr>
      <w:r>
        <w:rPr>
          <w:b/>
        </w:rPr>
        <w:t xml:space="preserve">(Гомель, Беларусь) </w:t>
      </w:r>
    </w:p>
    <w:p>
      <w:pPr>
        <w:pStyle w:val="Style18"/>
        <w:spacing w:lineRule="auto" w:line="36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Использование некоторых форм контроля знаний учащихся при обучении химии в 10 классах СРЕДНЕЙ ШКОЛ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наний учащихся при обучении химии в средней школе является одним из основных компонентов управления образованием и управлением качества образования. Для того чтобы управлять образовательным процессом реально, а не формально, преподавателю необходимо иметь разнообразные фактические данные о различных сторонах процесса образования[1]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управления качеством образования становиться невозможным без постоянной обратной связи, без информации о промежуточных результатах, которая, получается, посредством контроля. Сегодня перед всеми участниками образовательного процесса стоит проблема повышения качества образования, его адаптации к новым стандарта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эффективности систем контроля и оценки хода результативности обучения является  актуальной задачей, так как позволяет обосновано судить о том, насколько точно и полно реализуются цели обучения[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зультатов обучения – важнейшая и неотъемлемая часть процесса обучения химии. Он стимулирует систематическую работу учащихся  над учебным материалом, и является одним из важнейших элементов учебного процесса, позволяющий оперативно регулировать и корригировать ход обучения, ставить конкретизированные задачи на новый ур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работ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илось изучение особенностей различных форм контроля знаний учащихся по химии и применения их в современной школ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ктом исследований явились знания учащихся 10-х классов ГУО «Гимназия  № 56» города Гомеля. Уровень успеваемости учеников по химии за 2015 – 2016 учебный год составила в 10 «А» классе  – 8,2 балла; в 10 «В» классе – 7,9 балла. В ходе педагогического эксперимента использовались следующие учебные методы: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метод обучения</w:t>
      </w:r>
      <w:r>
        <w:rPr>
          <w:rFonts w:cs="Times New Roman" w:ascii="Times New Roman" w:hAnsi="Times New Roman"/>
          <w:sz w:val="28"/>
          <w:szCs w:val="28"/>
        </w:rPr>
        <w:t>, о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бъяснительно-иллюстративный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</w:t>
      </w:r>
      <w:r>
        <w:rPr>
          <w:rFonts w:cs="Times New Roman" w:ascii="Times New Roman" w:hAnsi="Times New Roman"/>
          <w:sz w:val="28"/>
          <w:szCs w:val="28"/>
        </w:rPr>
        <w:t>етод проблемного изложения в обучении, метод объяс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учебной деятельности учащихся рассчитывали по следующим формула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ий балл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266825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% качества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152650" cy="37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97" r="-1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обученности учащихся ( СОУ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 xml:space="preserve">У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809365" cy="49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* 100% =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03835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* 100% 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,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(10),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9), … - количество учащихся, получивших соответственно 10, 9, 8, … балл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– общее количество аттестованных учащихс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педагогического эксперимента применялись различные формы контроля знаний учащихся, в частности химический диктант и самостоятельная рабо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й диктант – метод, который относится к письменной форме контроля знаний учащихся, несет дополнительные сведения к изучаемой теме, помогает понять применение химических знаний в производстве, медицине, бы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ая работа</w:t>
      </w:r>
      <w:r>
        <w:rPr>
          <w:rFonts w:cs="Times New Roman" w:ascii="Times New Roman" w:hAnsi="Times New Roman"/>
          <w:b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традиционная форма контроля знаний,  которая по-своему назначению делится на обучающую, самостоятельную и контролирующую рабо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и были разработаны варианты химических диктантов  и самостоятельных работ по темам: «Алканы», «Алкены», результаты контроля знаний учащихся приведены в таблице.</w:t>
      </w:r>
    </w:p>
    <w:p>
      <w:pPr>
        <w:pStyle w:val="Normal"/>
        <w:shd w:fill="FFFFFF" w:val="clear"/>
        <w:spacing w:lineRule="auto" w:line="360" w:before="0" w:after="12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  Показатели успеваемости учащихся 10 «А» и 10 «В» по результатам проведения химического диктанта и самостоятельной работ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94"/>
        <w:gridCol w:w="2277"/>
        <w:gridCol w:w="1905"/>
        <w:gridCol w:w="1941"/>
      </w:tblGrid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Класс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Тема урок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Форма контроля знани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Средний бал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Степень обученности учащихся (СОУ),%</w:t>
            </w:r>
          </w:p>
        </w:tc>
      </w:tr>
      <w:tr>
        <w:trPr/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»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лкен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Химический диктан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175"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75"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,0</w:t>
            </w:r>
          </w:p>
        </w:tc>
      </w:tr>
      <w:tr>
        <w:trPr/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ая работ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175"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,8</w:t>
            </w:r>
          </w:p>
          <w:p>
            <w:pPr>
              <w:pStyle w:val="Normal"/>
              <w:spacing w:lineRule="auto" w:line="240" w:before="0" w:after="0"/>
              <w:ind w:left="34" w:right="175"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75"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76,0</w:t>
            </w:r>
          </w:p>
        </w:tc>
      </w:tr>
      <w:tr>
        <w:trPr/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«В»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Химический диктан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175"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7,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75"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75,0</w:t>
            </w:r>
          </w:p>
        </w:tc>
      </w:tr>
      <w:tr>
        <w:trPr/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ая работ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75"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75"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5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,0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иболее высокие показатели по результатам проведения химического диктанта наблюдаются в 10 «А» классе, средний балл в данном классе составляет 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8,0 баллов; степень обученности учащихся – 79%. В 10 «В» классе средний балл составляет 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7,7; степень обученности учащихся –75%. Проверка знаний учащихся по данной теме с применением самостоятельной работы показала, что 10 «А» классе средний балл составляет 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7,8 баллов; степень обученности учащихся – 76%. В 10 «В» классе средний балл составляет 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7,6; степень обученности учащихся –75%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нение различных форм контроля знаний, таких как: химический диктант и самостоятельная работа – позволяет за короткий промежуток времени осуществить контроль усвоения знаний  по отдельным разделам изучаемых тем, а так же способствует развитию самоконтроля и активизирует мыслительную деятельность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итература: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ind w:left="709" w:firstLine="39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be-BY" w:eastAsia="ru-RU"/>
        </w:rPr>
        <w:t>Чернобельская, Г . М. Методика обучения химии в средней школе: учебник для вузов / Г. М. Чернобельская. – М.: ВЛАДОС, 2000.- 336 с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ind w:left="709" w:firstLine="39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ршанский, Е.Я. Настольная книга учителя химии: учебно-методическое пособие для учителей общебразоват. Учереждений с бел. и рус. яз. обучения / Е.Я. Аршанский, Г.С. Романовец, Т.Н. Мякинник; под ред. Е.Я. Аршанского. –Минск: Сэр-Вит, 2010. – 352 с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ind w:left="709" w:firstLine="39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йцев О.С.  Методика обучения химии / О.С. Зайцев. – М.: Гуманитар. Изд. центр «Владос», 1999. – 382 с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учный руководитель: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ндидат химических наук, доцент Хаданович Альбина Викторов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99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19:00Z</dcterms:created>
  <dc:creator>User</dc:creator>
  <dc:description/>
  <cp:keywords/>
  <dc:language>en-US</dc:language>
  <cp:lastModifiedBy>Admin</cp:lastModifiedBy>
  <dcterms:modified xsi:type="dcterms:W3CDTF">2016-12-29T19:19:00Z</dcterms:modified>
  <cp:revision>4</cp:revision>
  <dc:subject/>
  <dc:title/>
</cp:coreProperties>
</file>