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lang w:val="en-US"/>
        </w:rPr>
      </w:pPr>
      <w:r>
        <w:rPr>
          <w:b/>
          <w:sz w:val="28"/>
          <w:szCs w:val="28"/>
        </w:rPr>
        <w:t>Юлія Беспалова</w:t>
        <w:br/>
        <w:t>(Харків, Україна)</w:t>
      </w:r>
    </w:p>
    <w:p>
      <w:pPr>
        <w:pStyle w:val="Style15"/>
        <w:spacing w:lineRule="auto" w:line="360" w:before="0" w:after="180"/>
        <w:jc w:val="center"/>
        <w:rPr>
          <w:b/>
          <w:b/>
          <w:bCs/>
          <w:color w:val="000000"/>
          <w:sz w:val="28"/>
          <w:szCs w:val="28"/>
          <w:lang w:val="en-US"/>
        </w:rPr>
      </w:pPr>
      <w:r>
        <w:rPr>
          <w:b/>
          <w:bCs/>
          <w:color w:val="000000"/>
          <w:sz w:val="28"/>
          <w:szCs w:val="28"/>
          <w:lang w:val="en-US"/>
        </w:rPr>
      </w:r>
    </w:p>
    <w:p>
      <w:pPr>
        <w:pStyle w:val="Style15"/>
        <w:spacing w:lineRule="auto" w:line="360" w:before="0" w:after="180"/>
        <w:jc w:val="center"/>
        <w:rPr>
          <w:b/>
          <w:b/>
          <w:color w:val="000000"/>
          <w:sz w:val="28"/>
          <w:szCs w:val="28"/>
        </w:rPr>
      </w:pPr>
      <w:r>
        <w:rPr>
          <w:b/>
          <w:color w:val="000000"/>
          <w:sz w:val="28"/>
          <w:szCs w:val="28"/>
        </w:rPr>
        <w:t>КОНСТИТУЦІЙНО-ПРАВОВЕ РЕГУЛЮВАННЯ ФОРМ РЕАЛІЗАЦІЇ БЕЗПОСЕРЕДНЬОЇ ДЕМОКРАТІЇ ГРОМАДЯНАМИ УКРАЇНИ В СУЧАСНИХ СОЦІАЛЬНО-ПОЛІТИЧНИХ УМОВАХ</w:t>
      </w:r>
    </w:p>
    <w:p>
      <w:pPr>
        <w:pStyle w:val="Style15"/>
        <w:spacing w:lineRule="auto" w:line="360" w:before="0" w:after="180"/>
        <w:ind w:firstLine="708"/>
        <w:jc w:val="both"/>
        <w:rPr>
          <w:color w:val="000000"/>
          <w:sz w:val="28"/>
          <w:szCs w:val="28"/>
        </w:rPr>
      </w:pPr>
      <w:r>
        <w:rPr>
          <w:color w:val="000000"/>
          <w:sz w:val="28"/>
          <w:szCs w:val="28"/>
        </w:rPr>
        <w:t>Аналіз сучасного стану та перспектив розвитку системи конституційно-правового регулювання політичних відносин в Україні передбачає докладне дослідження специфіки функціонування і розвитку тих базових демократичних інститутів, які покликані забезпечувати загальний суспільний і державний розвиток України як сучасної демократичної, правової і соціальної держави. Зважаючи на те, що сама демократія часто описується в термінах одного з політичних режимів, так наприклад визнаний в Україні фахівець в теорії держави і права О.Ф. Скакун характеризує демократію наступним чином: «це політична організація влади народу, при якій забезпечується рівна участь всіх і кожного в управлінні державними й суспільними справами, виборність основних органів держави і законність в функціонуванні всіх суб’єктів політичної системи суспільства, забезпечення прав і свобод людини та меншості відповідно до міжнародних стандартів»</w:t>
      </w:r>
      <w:r>
        <w:rPr>
          <w:sz w:val="28"/>
          <w:szCs w:val="28"/>
        </w:rPr>
        <w:t xml:space="preserve"> [5, с. 237],</w:t>
      </w:r>
      <w:r>
        <w:rPr>
          <w:color w:val="000000"/>
          <w:sz w:val="28"/>
          <w:szCs w:val="28"/>
        </w:rPr>
        <w:t xml:space="preserve"> не викликає сумніву, що саме політичні відносини часто складають основний предмет конституційно-правового регулювання, коли мова ведеться про утвердження або вдосконалення конкретних демократичних інститутів. </w:t>
      </w:r>
    </w:p>
    <w:p>
      <w:pPr>
        <w:pStyle w:val="Style15"/>
        <w:spacing w:lineRule="auto" w:line="360" w:before="0" w:after="180"/>
        <w:ind w:firstLine="708"/>
        <w:jc w:val="both"/>
        <w:rPr/>
      </w:pPr>
      <w:r>
        <w:rPr>
          <w:color w:val="000000"/>
          <w:sz w:val="28"/>
          <w:szCs w:val="28"/>
        </w:rPr>
        <w:t>Як відомо, «влада народу», саме такою є вихідна етимологія поняття «демократія», може реалізовуватись завдяки різноманітним інститутам, які в цілому складають систему взаємодії безпосередньої і представницької демократії. Слід визначити, що одним з невід’ємних інститутів демократичного врядування і одночасно – одним з основних механізмів формування державної влади в умовах демократії є вибори.</w:t>
      </w:r>
      <w:r>
        <w:rPr>
          <w:sz w:val="28"/>
          <w:szCs w:val="28"/>
        </w:rPr>
        <w:t xml:space="preserve"> [2, с. 59],</w:t>
      </w:r>
      <w:r>
        <w:rPr>
          <w:color w:val="000000"/>
          <w:sz w:val="28"/>
          <w:szCs w:val="28"/>
        </w:rPr>
        <w:t xml:space="preserve">  На доктринальному рівні вибори описуються сучасною наукою конституційного права як обов’язкова передумова і визначальна ознака демократичної, правової держави, суть яких полягає в оновленні складу представницьких органів публічної влади та зміні виборних посадових осіб на основі демократичних процедур. Про значущість виборів і виборчого права в процесі конституційно-правового регулювання формально засвідчує те, що в Конституції України розділ третій має назву «Вибори. Референдум». За своєю природою вибори мають всі ознаки політичної дії, яка встановлює доволі чіткий політико-правовий зв’язок між державою і громадянами. З формально-юридичної точки зору виборче право представляє систему гарантій розвитку політичної свободи громадян в публічно-правовій сфері суспільних відносин, тоді як в політико-правовому сенсі – це перелік прав та обов’язків виборців.</w:t>
      </w:r>
      <w:r>
        <w:rPr>
          <w:sz w:val="28"/>
          <w:szCs w:val="28"/>
        </w:rPr>
        <w:t xml:space="preserve"> [7]</w:t>
      </w:r>
      <w:r>
        <w:rPr>
          <w:color w:val="000000"/>
          <w:sz w:val="28"/>
          <w:szCs w:val="28"/>
        </w:rPr>
        <w:t xml:space="preserve">  Для сучасної науки конституційного права характерне тлумачення виборчого права як одного з основних інститутів конституційного права, який складається з правових норм, санкціонованих законом правил та сформованих на практиці традицій, що регулюють порядок надання громадянам права участі в виборах та спосіб формування представницьких органів влади. Отже, в процесі конституційного регулювання виборів як однієї з форм демократичної політичної участі, з одного боку, відбувається вплив на політико-правові відносини, які об’єктивно існують в суспільстві, а, з іншого – встановлюються механізми впливу громадянського суспільства на державну владу. Наразі Конституцією і законами України визначаються не лише загальні конституційні принципи виборчого права, але й загальний порядок проведення виборів, їх періодичність, матеріально-організаційні основи виборчого процесу, порядок формування і діяльності виборчих комісій, процедури голосування, відповідальність за порушення виборчого законодавства (включаючи й кримінальну відповідальність) тощо.</w:t>
      </w:r>
    </w:p>
    <w:p>
      <w:pPr>
        <w:pStyle w:val="Style15"/>
        <w:spacing w:lineRule="auto" w:line="360" w:before="0" w:after="180"/>
        <w:ind w:firstLine="708"/>
        <w:jc w:val="both"/>
        <w:rPr>
          <w:sz w:val="28"/>
          <w:szCs w:val="28"/>
        </w:rPr>
      </w:pPr>
      <w:r>
        <w:rPr>
          <w:sz w:val="28"/>
          <w:szCs w:val="28"/>
        </w:rPr>
        <w:t>Наразі актуальність та важливість висвітлення цього аспекту проблематики конституційно-правового регулювання в Україні пояснюється декількома причинами. По-перше, подальший розвиток української державності не може відбуватись поза системним вдосконаленням тих інститутів конституційного права, які забезпечують демократизм державного ладу. Тому процес розвитку виборчого права являє собою важливу складову загального конституційного розвитку України, утвердження конституціоналізму як необхідної складової правового життя країни. З огляду на це, формування теоретико-методологічних основ вдосконалення системи виборчого права є одним з ключових завдань сучасної науки конституційного права. По-друге, сучасний стан взаємодії вищих органів державної влади переконливо засвідчує недоліки існуючої конституційної моделі, яка не гарантує ефективності системи державної влади в цілому,  а також істотно звужує можливості представництва громадян у вищих органах державної влади. В цьому контексті нагальним видається питання вдосконалення виборчої системи та перегляду тієї моделі партійно-пропорційного, яка нині реалізована в Україні. По-третє, виступаючи пріоритетною формою безпосереднього народовладдя, вибори виконують надзвичайно важливу функцію в частині забезпечення неперервного зв’язку між інтересами виборців та народу в цілому і державною владою. Реалізація цієї функції прямо впливає на характеристики конституційного ладу України, на те, наскільки демократичною є державна влада і наскільки чітко вона виконує чинні конституційні норми. Наголошуючи на необхідності внесення змін в систему конституційно-правового регулювання виборчих відносин, необхідно досліджувати виборче право не лише в об’єктивному розумінні, але й в контексті забезпечення виборчих прав громадян України. [6]</w:t>
      </w:r>
    </w:p>
    <w:p>
      <w:pPr>
        <w:pStyle w:val="Style15"/>
        <w:spacing w:lineRule="auto" w:line="360" w:before="0" w:after="180"/>
        <w:ind w:firstLine="708"/>
        <w:jc w:val="both"/>
        <w:rPr/>
      </w:pPr>
      <w:r>
        <w:rPr>
          <w:color w:val="000000"/>
          <w:sz w:val="28"/>
          <w:szCs w:val="28"/>
        </w:rPr>
        <w:t xml:space="preserve">Таким чином, на нашу думку, можна визначити наступне </w:t>
      </w:r>
      <w:r>
        <w:rPr>
          <w:sz w:val="28"/>
          <w:szCs w:val="28"/>
        </w:rPr>
        <w:t>щодо проблем</w:t>
      </w:r>
      <w:r>
        <w:rPr>
          <w:color w:val="000000"/>
          <w:sz w:val="28"/>
          <w:szCs w:val="28"/>
        </w:rPr>
        <w:t xml:space="preserve"> конституційного-правового регулювання і розвитку виборчого права України: по-перше, включення виборчого права до предмету конституційно-правового регулювання є логічним елементом розвитку цієї системи, оскільки інститут виборів є одним з найважливіших інститутів конституційного права, який чітко закріплюється на рівні Конституції України. З огляду на це можна зробити висновок, що подальше вдосконалення системи конституційно-правового регулювання обов’язково включає в себе зміни у виборчому законодавстві України, оскільки саме завдяки інституту виборів відбувається не лише процес реалізації виборчих прав громадян, але й формування найважливіших органів державної влади і місцевого самоврядування, без яких неможлива діяльність будь-якої сучасної демократичної держави. По-друге, сучасний стан виборчого законодавства України засвідчує можливість його вдосконалення принаймні у двох основних напрямках. З одного боку – шляхом узгодження норм вже чинних законів, які регулюють реалізацію виборчих прав громадян, а також визначають конкретні інститути виборчого права, з іншого боку – завдяки створенню та запровадженню нових правових інститутів, які б дозволили підвищити ефективність і повноту забезпечення суб’єктивних виборчих прав громадян України, сприяли усуненню недоліків чинної пропорційної системи виборів. По-третє, вдосконалення виборчого законодавства України відіграватиме значну роль в процесі функціонування загальної системи конституційного регулювання політико-правових відносин, оскільки інститут виборів пов’язаний з діяльністю і розвитком практично всіх без виключення конституційних органів державної влади і місцевого самоврядування в Україні.</w:t>
      </w:r>
    </w:p>
    <w:p>
      <w:pPr>
        <w:pStyle w:val="Style15"/>
        <w:spacing w:before="0" w:after="180"/>
        <w:rPr>
          <w:b/>
          <w:b/>
          <w:color w:val="000000"/>
          <w:sz w:val="28"/>
          <w:szCs w:val="28"/>
        </w:rPr>
      </w:pPr>
      <w:r>
        <w:rPr>
          <w:b/>
          <w:color w:val="000000"/>
          <w:sz w:val="28"/>
          <w:szCs w:val="28"/>
        </w:rPr>
        <w:t>Література:</w:t>
      </w:r>
    </w:p>
    <w:p>
      <w:pPr>
        <w:pStyle w:val="ListParagraph"/>
        <w:spacing w:lineRule="auto" w:line="240"/>
        <w:ind w:left="0" w:hanging="0"/>
        <w:jc w:val="both"/>
        <w:rPr>
          <w:rFonts w:ascii="Times New Roman" w:hAnsi="Times New Roman" w:cs="Times New Roman"/>
          <w:color w:val="000000"/>
          <w:sz w:val="28"/>
          <w:szCs w:val="28"/>
          <w:shd w:fill="FFFFFF" w:val="clear"/>
        </w:rPr>
      </w:pPr>
      <w:r>
        <w:rPr>
          <w:color w:val="000000"/>
          <w:sz w:val="28"/>
          <w:szCs w:val="28"/>
        </w:rPr>
        <w:t xml:space="preserve">1.  </w:t>
      </w:r>
      <w:r>
        <w:rPr>
          <w:rFonts w:cs="Times New Roman" w:ascii="Times New Roman" w:hAnsi="Times New Roman"/>
          <w:sz w:val="28"/>
          <w:szCs w:val="28"/>
          <w:shd w:fill="FFFFFF" w:val="clear"/>
        </w:rPr>
        <w:t xml:space="preserve">Конституція України </w:t>
      </w:r>
      <w:r>
        <w:rPr>
          <w:rFonts w:cs="Times New Roman" w:ascii="Times New Roman" w:hAnsi="Times New Roman"/>
          <w:color w:val="000000"/>
          <w:sz w:val="28"/>
          <w:szCs w:val="28"/>
          <w:shd w:fill="FFFFFF" w:val="clear"/>
        </w:rPr>
        <w:t>від</w:t>
      </w:r>
      <w:r>
        <w:rPr>
          <w:rFonts w:cs="Times New Roman" w:ascii="Times New Roman" w:hAnsi="Times New Roman"/>
          <w:color w:val="000000"/>
          <w:sz w:val="28"/>
          <w:szCs w:val="28"/>
        </w:rPr>
        <w:t> </w:t>
      </w:r>
      <w:r>
        <w:rPr>
          <w:rFonts w:cs="Times New Roman" w:ascii="Times New Roman" w:hAnsi="Times New Roman"/>
          <w:color w:val="000000"/>
          <w:sz w:val="28"/>
          <w:szCs w:val="28"/>
          <w:shd w:fill="FFFFFF" w:val="clear"/>
        </w:rPr>
        <w:t>28.06.1996</w:t>
      </w:r>
      <w:r>
        <w:rPr>
          <w:rFonts w:cs="Times New Roman" w:ascii="Times New Roman" w:hAnsi="Times New Roman"/>
          <w:color w:val="000000"/>
          <w:sz w:val="28"/>
          <w:szCs w:val="28"/>
        </w:rPr>
        <w:t> </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w:t>
      </w:r>
      <w:r>
        <w:rPr>
          <w:rFonts w:cs="Times New Roman" w:ascii="Times New Roman" w:hAnsi="Times New Roman"/>
          <w:color w:val="000000"/>
          <w:sz w:val="28"/>
          <w:szCs w:val="28"/>
          <w:shd w:fill="FFFFFF" w:val="clear"/>
        </w:rPr>
        <w:t>254к/96-ВР</w:t>
      </w:r>
    </w:p>
    <w:p>
      <w:pPr>
        <w:pStyle w:val="Style15"/>
        <w:spacing w:lineRule="auto" w:line="360" w:before="0" w:after="180"/>
        <w:rPr/>
      </w:pPr>
      <w:r>
        <w:rPr>
          <w:color w:val="000000"/>
          <w:sz w:val="28"/>
          <w:szCs w:val="28"/>
        </w:rPr>
        <w:t>2.  Колісника В. П., Барабаша Ю. Г.   Конституційне право України: підруч. для студ. вищ. навч. закл. / За ред. В. П. Колісника, Ю. Г. Барабаша. – Харків,  2008. – С. 201.</w:t>
        <w:br/>
        <w:t>3. Ладиченко В. Гуманістична парадигма організації державної влади /Юридична Україна. – 2005. – № 9. – С. 6.</w:t>
        <w:br/>
        <w:t>4. Погорілко В.Ф., Федоренко В.Л. Конституційне право України: підручник / В.Ф. Погорілко, В.Л. Федоренко. – Київ, Правова єдність, 2010. – С. 429</w:t>
      </w:r>
    </w:p>
    <w:p>
      <w:pPr>
        <w:pStyle w:val="Style15"/>
        <w:spacing w:lineRule="auto" w:line="360" w:before="0" w:after="180"/>
        <w:jc w:val="both"/>
        <w:rPr>
          <w:color w:val="000000"/>
          <w:sz w:val="28"/>
          <w:szCs w:val="28"/>
        </w:rPr>
      </w:pPr>
      <w:r>
        <w:rPr>
          <w:color w:val="000000"/>
          <w:sz w:val="28"/>
          <w:szCs w:val="28"/>
        </w:rPr>
        <w:t>5. Скакун О. Ф. Теорія держави і права: академічний курс / О.Ф. Скакун.  – Харків, Еспада, 2006. – С.775.</w:t>
      </w:r>
    </w:p>
    <w:p>
      <w:pPr>
        <w:pStyle w:val="Style15"/>
        <w:spacing w:lineRule="auto" w:line="360" w:before="0" w:after="180"/>
        <w:jc w:val="both"/>
        <w:rPr>
          <w:color w:val="000000"/>
          <w:sz w:val="28"/>
          <w:szCs w:val="28"/>
        </w:rPr>
      </w:pPr>
      <w:r>
        <w:rPr>
          <w:color w:val="000000"/>
          <w:sz w:val="28"/>
          <w:szCs w:val="28"/>
        </w:rPr>
        <w:t>6. Федоренко В. Л. Система виборчого права України: проблеми теорії і практики / Держава і право: Збірник наукових праць. Юридичні і політичні науки. – К., 2003. – Вип. 19. – С.179.</w:t>
      </w:r>
    </w:p>
    <w:p>
      <w:pPr>
        <w:pStyle w:val="Style15"/>
        <w:spacing w:lineRule="auto" w:line="360" w:before="0" w:after="180"/>
        <w:jc w:val="both"/>
        <w:rPr>
          <w:color w:val="000000"/>
          <w:sz w:val="28"/>
          <w:szCs w:val="28"/>
        </w:rPr>
      </w:pPr>
      <w:r>
        <w:rPr>
          <w:color w:val="000000"/>
          <w:sz w:val="28"/>
          <w:szCs w:val="28"/>
        </w:rPr>
        <w:t>7. Француз А. Й. Інститут виборів та функціонування політичних систем демократичного типу: правовий аналіз / Держава і право: Збірник наукових праць. Юридичні і політичні науки. – К., 2004. – Вип. 24. – С. 126-134.</w:t>
      </w:r>
    </w:p>
    <w:p>
      <w:pPr>
        <w:pStyle w:val="Style15"/>
        <w:spacing w:lineRule="auto" w:line="360" w:before="0" w:after="180"/>
        <w:jc w:val="both"/>
        <w:rPr/>
      </w:pPr>
      <w:r>
        <w:rPr>
          <w:color w:val="000000"/>
          <w:sz w:val="28"/>
          <w:szCs w:val="28"/>
        </w:rPr>
        <w:t xml:space="preserve"> </w:t>
      </w:r>
      <w:r>
        <w:rPr>
          <w:color w:val="000000"/>
          <w:sz w:val="28"/>
          <w:szCs w:val="28"/>
        </w:rPr>
        <w:t>7. Яворський В. Принципи сучасного виборчого права України / Вісник Академії правових наук України. – 2002. – № 3( 30). – С. 46.</w:t>
      </w:r>
    </w:p>
    <w:p>
      <w:pPr>
        <w:pStyle w:val="Style15"/>
        <w:shd w:fill="FFFFFF" w:val="clear"/>
        <w:spacing w:lineRule="auto" w:line="360" w:before="0" w:after="136"/>
        <w:ind w:firstLine="708"/>
        <w:jc w:val="right"/>
        <w:rPr>
          <w:b/>
          <w:b/>
          <w:bCs/>
          <w:sz w:val="28"/>
          <w:szCs w:val="28"/>
          <w:lang w:val="en-US"/>
        </w:rPr>
      </w:pPr>
      <w:r>
        <w:rPr>
          <w:b/>
          <w:bCs/>
          <w:sz w:val="28"/>
          <w:szCs w:val="28"/>
        </w:rPr>
        <w:t>Науковий керівник:</w:t>
      </w:r>
    </w:p>
    <w:p>
      <w:pPr>
        <w:pStyle w:val="Style15"/>
        <w:shd w:fill="FFFFFF" w:val="clear"/>
        <w:spacing w:lineRule="auto" w:line="360" w:before="0" w:after="136"/>
        <w:ind w:firstLine="708"/>
        <w:jc w:val="right"/>
        <w:rPr/>
      </w:pPr>
      <w:r>
        <w:rPr>
          <w:sz w:val="28"/>
          <w:szCs w:val="28"/>
        </w:rPr>
        <w:t xml:space="preserve"> </w:t>
      </w:r>
      <w:r>
        <w:rPr>
          <w:sz w:val="28"/>
          <w:szCs w:val="28"/>
        </w:rPr>
        <w:t>викладач, Рудаченко Світлана Іванівна.</w:t>
        <w:br/>
      </w:r>
    </w:p>
    <w:p>
      <w:pPr>
        <w:pStyle w:val="Style15"/>
        <w:spacing w:lineRule="auto" w:line="360" w:before="0" w:after="180"/>
        <w:ind w:firstLine="708"/>
        <w:jc w:val="both"/>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09:00Z</dcterms:created>
  <dc:creator>Вика</dc:creator>
  <dc:description/>
  <cp:keywords/>
  <dc:language>en-US</dc:language>
  <cp:lastModifiedBy>Admin</cp:lastModifiedBy>
  <dcterms:modified xsi:type="dcterms:W3CDTF">2016-12-29T11:56:00Z</dcterms:modified>
  <cp:revision>3</cp:revision>
  <dc:subject/>
  <dc:title>Юлія Беспалова</dc:title>
</cp:coreProperties>
</file>