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Галина Закалик, Ірина Палідович</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Львів,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СІБ ЖИТТЯ СУЧАСНОЇ МОЛОДІ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sz w:val="28"/>
          <w:szCs w:val="28"/>
          <w:lang w:val="uk-UA"/>
        </w:rPr>
        <w:t xml:space="preserve">В останні роки українське суспільство почало приділяти більше уваги способу життя, вкладаючи у саме поняття широкий діапазон складових, які у сукупності мають суттєвий вплив на формування, розвиток людини та її становлення як особистості. Як зазначав Ю. П. Лісіцин, санологію як науку про суспільне </w:t>
      </w:r>
      <w:r>
        <w:rPr>
          <w:rFonts w:cs="Times New Roman" w:ascii="Times New Roman" w:hAnsi="Times New Roman"/>
          <w:color w:val="000000"/>
          <w:sz w:val="28"/>
          <w:szCs w:val="28"/>
          <w:shd w:fill="FFFFFF" w:val="clear"/>
          <w:lang w:val="uk-UA" w:eastAsia="uk-UA"/>
        </w:rPr>
        <w:t>здоров’я</w:t>
      </w:r>
      <w:r>
        <w:rPr>
          <w:rFonts w:cs="Times New Roman" w:ascii="Times New Roman" w:hAnsi="Times New Roman"/>
          <w:sz w:val="28"/>
          <w:szCs w:val="28"/>
          <w:lang w:val="uk-UA"/>
        </w:rPr>
        <w:t xml:space="preserve">, необхідно розглядати з двох позицій: по-перше, як </w:t>
      </w:r>
      <w:r>
        <w:rPr>
          <w:rFonts w:cs="Times New Roman" w:ascii="Times New Roman" w:hAnsi="Times New Roman"/>
          <w:color w:val="000000"/>
          <w:sz w:val="28"/>
          <w:szCs w:val="28"/>
          <w:shd w:fill="FFFFFF" w:val="clear"/>
          <w:lang w:val="uk-UA" w:eastAsia="uk-UA"/>
        </w:rPr>
        <w:t xml:space="preserve">здоров’я </w:t>
      </w:r>
      <w:r>
        <w:rPr>
          <w:rFonts w:cs="Times New Roman" w:ascii="Times New Roman" w:hAnsi="Times New Roman"/>
          <w:sz w:val="28"/>
          <w:szCs w:val="28"/>
          <w:lang w:val="uk-UA"/>
        </w:rPr>
        <w:t xml:space="preserve">населення або санітарного стану, що вимірюється медико-статистичними загальноприйнятими показниками; по-друге, загально-історичної (соціологічної), що відображає один з станів суспільства – якість охорони і поліпшення </w:t>
      </w:r>
      <w:r>
        <w:rPr>
          <w:rFonts w:cs="Times New Roman" w:ascii="Times New Roman" w:hAnsi="Times New Roman"/>
          <w:color w:val="000000"/>
          <w:sz w:val="28"/>
          <w:szCs w:val="28"/>
          <w:shd w:fill="FFFFFF" w:val="clear"/>
          <w:lang w:val="uk-UA" w:eastAsia="uk-UA"/>
        </w:rPr>
        <w:t xml:space="preserve">здоров’я </w:t>
      </w:r>
      <w:r>
        <w:rPr>
          <w:rFonts w:cs="Times New Roman" w:ascii="Times New Roman" w:hAnsi="Times New Roman"/>
          <w:sz w:val="28"/>
          <w:szCs w:val="28"/>
          <w:lang w:val="uk-UA"/>
        </w:rPr>
        <w:t>людей [1, с. 5-8]. Водночас, важливою складовою є і</w:t>
      </w:r>
      <w:r>
        <w:rPr>
          <w:rFonts w:cs="Times New Roman" w:ascii="Times New Roman" w:hAnsi="Times New Roman"/>
          <w:color w:val="000000"/>
          <w:sz w:val="28"/>
          <w:szCs w:val="28"/>
          <w:shd w:fill="FFFFFF" w:val="clear"/>
          <w:lang w:val="uk-UA" w:eastAsia="uk-UA"/>
        </w:rPr>
        <w:t xml:space="preserve">ндивідуальне здоров’я – здоров’я окремої людини. У це поняття сьогодні вкладається не тільки відсутність хвороб, але й такі форми поведінки людини, які дозволяють їй поліпшувати своє життя, зробити його більш благополучним, досягати високого ступеня самореал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eastAsia="uk-UA"/>
        </w:rPr>
        <w:t>Так, у статуті ВООЗ зазначено, що здоров’я – це «стан повного фізичного, духовного і соціального благополуччя». Досягти благополуччя можна тільки через працю, спрямовану на розширення та реалізацію своїх духовних, фізичних якостей і соціальних можливостей. Благополуччя стосується всіх аспектів життя людини, а не тільки її фізичного стану.</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sz w:val="28"/>
          <w:szCs w:val="28"/>
          <w:lang w:val="uk-UA"/>
        </w:rPr>
        <w:t xml:space="preserve">Виходячи з цього, можна окреслити такі основні сторони </w:t>
      </w:r>
      <w:r>
        <w:rPr>
          <w:rFonts w:cs="Times New Roman" w:ascii="Times New Roman" w:hAnsi="Times New Roman"/>
          <w:color w:val="000000"/>
          <w:sz w:val="28"/>
          <w:szCs w:val="28"/>
          <w:shd w:fill="FFFFFF" w:val="clear"/>
          <w:lang w:val="uk-UA" w:eastAsia="uk-UA"/>
        </w:rPr>
        <w:t xml:space="preserve">здоров’я </w:t>
      </w:r>
      <w:r>
        <w:rPr>
          <w:rFonts w:cs="Times New Roman" w:ascii="Times New Roman" w:hAnsi="Times New Roman"/>
          <w:sz w:val="28"/>
          <w:szCs w:val="28"/>
          <w:lang w:val="uk-UA"/>
        </w:rPr>
        <w:t xml:space="preserve">як </w:t>
      </w:r>
      <w:r>
        <w:rPr>
          <w:rFonts w:cs="Times New Roman" w:ascii="Times New Roman" w:hAnsi="Times New Roman"/>
          <w:color w:val="000000"/>
          <w:sz w:val="28"/>
          <w:szCs w:val="28"/>
          <w:shd w:fill="FFFFFF" w:val="clear"/>
          <w:lang w:val="uk-UA" w:eastAsia="uk-UA"/>
        </w:rPr>
        <w:t xml:space="preserve">фізичну, духовну та соціальну, які будуть мати своє відображення у способі життя особистості. Спосіб життя – це сукупність стійких форм життєдіяльності людини, які визначають її життєвий шлях, а формуються під впливом історичних умов, матеріального забезпечення, моральних, етичних та релігійних установок, поглядів та переконання.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Говорячи про дотримання особистістю здорового способу життя (ЗСЖ), ми говоримо про свідоме дотримання певних правил, що забезпечують гармонійний розвиток, високу працездатність, духовну рівновагу та здоров’я людини. В його основі лежить індивідуальна система поведінки й звичок кожної окремої людини, що забезпечує їй потрібний рівень життєдіяльності й здорове довголіття. Це фактично практичні дії, спрямовані на запобігання захворювань, зміцнення всіх систем організму й поліпшення загального самопочуття людини. У такому разі ми має говорити про здатність не набувати шкідливих звичок або уміння їх позбутися.</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Людину можна розглядати як живу систему, якій властиве саморегулювання та самовідновлення. У цьому полягає її біологічна суть здоров’я, що описується різними сторонами процесу самоорганізації біосистеми – реакціями гомеостазу, адаптації, реактивності, резистентності, репарації, регенерації тощо, а також процесом онтогенезу.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eastAsia="uk-UA"/>
        </w:rPr>
        <w:t>Належачи до живих істот, людині даровано прагнення захищатися (захищати своє життя і своє тіло), уникати всього того, що здається шкідливим і здобувати собі все необхідне для життя (їжу та притулок), а ще – прагнення з’єднатися заради того, щоб народжувати на світ потомство, і здійснювати турботу про нього. Здавалося на цьому рівні людина нічим не відрізняється від тварини, якою рухають почуття або потреби, за рахунок яких вона пристосовується тільки до оточуючих умов. Але людині притаманне думання про минуле і про майбутнє. Людина наділена розумом, завдяки якому вона бачить послідовність між подіями, бачить їх причинно-наслідкові зв’язки, вона порівнює подібні явища і з цим тісно пов’язує майбутнє, з легкістю бачить все упродовж свого життя і готує собі все необхідне, щоб прожити. Людині властива, насамперед, схильність вивчати і досліджувати істину.</w:t>
      </w:r>
    </w:p>
    <w:p>
      <w:pPr>
        <w:pStyle w:val="Normal"/>
        <w:spacing w:lineRule="auto" w:line="360" w:before="0" w:after="0"/>
        <w:ind w:firstLine="709"/>
        <w:jc w:val="both"/>
        <w:rPr>
          <w:rFonts w:ascii="Times New Roman" w:hAnsi="Times New Roman" w:cs="Times New Roman"/>
          <w:color w:val="000000"/>
          <w:spacing w:val="-6"/>
          <w:sz w:val="28"/>
          <w:szCs w:val="28"/>
          <w:shd w:fill="FFFFFF" w:val="clear"/>
          <w:lang w:val="uk-UA" w:eastAsia="uk-UA"/>
        </w:rPr>
      </w:pPr>
      <w:r>
        <w:rPr>
          <w:rFonts w:cs="Times New Roman" w:ascii="Times New Roman" w:hAnsi="Times New Roman"/>
          <w:color w:val="000000"/>
          <w:spacing w:val="-6"/>
          <w:sz w:val="28"/>
          <w:szCs w:val="28"/>
          <w:shd w:fill="FFFFFF" w:val="clear"/>
          <w:lang w:val="uk-UA" w:eastAsia="uk-UA"/>
        </w:rPr>
        <w:t>Людина формується під впливом соціального середовища, набуваючи саме у ньому вищу форму реалізації феномена життя. Вона здатна пізнавати і заломлювати через себе картину навколишнього світу, відчувати своє місце серед собі подібних і самовиражатися через соціальну активність. Ці здібності характеризують психічні (емоційно-інтелектуальні) і духовні аспекти здоров'я людини як вищі вияви її цілісності. Вищі рівні організації особистості – психіка і духовність – можуть виступати в якості або стимулятора, або гальма біологічного субстрату (в залежності від конкретних умов життєдіяльності) [</w:t>
      </w:r>
      <w:r>
        <w:rPr>
          <w:rFonts w:cs="Times New Roman" w:ascii="Times New Roman" w:hAnsi="Times New Roman"/>
          <w:spacing w:val="-6"/>
          <w:sz w:val="28"/>
          <w:szCs w:val="28"/>
          <w:lang w:val="uk-UA"/>
        </w:rPr>
        <w:t>2, с.11</w:t>
      </w:r>
      <w:r>
        <w:rPr>
          <w:rFonts w:cs="Times New Roman" w:ascii="Times New Roman" w:hAnsi="Times New Roman"/>
          <w:color w:val="000000"/>
          <w:spacing w:val="-6"/>
          <w:sz w:val="28"/>
          <w:szCs w:val="28"/>
          <w:shd w:fill="FFFFFF" w:val="clear"/>
          <w:lang w:val="uk-UA" w:eastAsia="uk-UA"/>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eastAsia="uk-UA"/>
        </w:rPr>
        <w:t>Власне тому в основі здорового способу життя можна виокремити такі його сторони або складові. Перший рівень (кліматичні умови, спосіб життя, географічні та соціально-економічні умови суспільства) – вони тісно переплітаються з історичним життям як самого суспільства, так і людини. Власне вже на цьому рівні ми можемо говорити про фізичне</w:t>
      </w:r>
      <w:r>
        <w:rPr>
          <w:lang w:val="uk-UA"/>
        </w:rPr>
        <w:t xml:space="preserve"> </w:t>
      </w:r>
      <w:r>
        <w:rPr>
          <w:rFonts w:cs="Times New Roman" w:ascii="Times New Roman" w:hAnsi="Times New Roman"/>
          <w:color w:val="000000"/>
          <w:sz w:val="28"/>
          <w:szCs w:val="28"/>
          <w:shd w:fill="FFFFFF" w:val="clear"/>
          <w:lang w:val="uk-UA" w:eastAsia="uk-UA"/>
        </w:rPr>
        <w:t>здоров’я людини, але лише у плані екологічного стану довкілля, здоров’я наших батьків, індивідуальних якостей людини, отриманих як генетичний спадок.</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Другий і третій щаблі дають характеристику людини як особистості – це стать, вік, вибір професії, її соціальне становище, статус у суспільстві; рівень освіти, рівень культури, національна ментальність. Ці рівні тісно пов'язані з добробутом, матеріальним забезпеченням. Вони можуть відображати й релігійні установки суспільства (вірування, атеїстичні погляди тощо). Четвертий рівень більше стосується психологічної сторони особистості, а саме її мотивації, психологічних установок. Він може відображати й стереотипи, які існують у суспільстві та їх вплив на особистість. П’ятий щабель – це переконання особистості, що тісно переплітаються з її моральними та етичними принципами. Найвищий рівень займає світогляд особистості. Мораль, зокрема, – це не кілька приписів, які людина має виконувати. Це передусім сприйняття того, у що людина вірить. Релігійна людина має сприйняти Бога як Творця, а довкілля – як те, що створив Бог і передав нам у користування. Для атеїста ці принципи будуть цілком іншими, бо він вірить у те, що лише поєднання певних часток, атомів, молекул під впливом певних видів енергії дали початок існування неживої та живої природи, у тому числі людини, світу, Всесвіту. Однак і та, й інша людина мають дбати про середовище свого існування.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eastAsia="uk-UA"/>
        </w:rPr>
        <w:t>З цієї точки зору важливу думку висловив Блаженніший Любомир Гузар, який привертав увагу, що не залежно від віри сповідання, від того віримо чи не віримо ми у Творця, ми зобов’язані «прагнути зберегти якомога більше для здоров’я людини, для довкілля, для безпеки – і робити це разом…», інакше загинемо усі [</w:t>
      </w:r>
      <w:r>
        <w:rPr>
          <w:rFonts w:cs="Times New Roman" w:ascii="Times New Roman" w:hAnsi="Times New Roman"/>
          <w:sz w:val="28"/>
          <w:szCs w:val="28"/>
          <w:lang w:val="uk-UA"/>
        </w:rPr>
        <w:t>3, с. 27</w:t>
      </w:r>
      <w:r>
        <w:rPr>
          <w:rFonts w:cs="Times New Roman" w:ascii="Times New Roman" w:hAnsi="Times New Roman"/>
          <w:color w:val="000000"/>
          <w:sz w:val="28"/>
          <w:szCs w:val="28"/>
          <w:shd w:fill="FFFFFF" w:val="clear"/>
          <w:lang w:val="uk-UA" w:eastAsia="uk-UA"/>
        </w:rPr>
        <w:t>]. Хоча насправді виходить цілком протилежне: як віруюча людина йде до церкви, сповідається, просить прощення за свої гріхи, так і атеїст, живучи за принципом – аби йому було добре, аби він надбав побільше багатства, а після – хоч світовий потоп, часто не усвідомлюють і не задумуються, що нищать природу.</w:t>
      </w:r>
    </w:p>
    <w:p>
      <w:pPr>
        <w:pStyle w:val="Normal"/>
        <w:tabs>
          <w:tab w:val="clear" w:pos="708"/>
          <w:tab w:val="left" w:pos="7740" w:leader="none"/>
        </w:tabs>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На другому і вищих рівнях способу життя формування фізичного і духовного, психологічного здоров’я усе більше буде залежати від самої особистості. І тоді у фізичне здоров’я ми вкладаємо поняття, що відображає здоров’я нашого тіла. На нього можуть впливати такі чинники, як індивідуальні особливості анатомічної будови тіла, перебіг фізіологічних функцій організму в різних умовах спокою, руху, довкілля, генетична спадщина, рівень фізичного розвитку органів і систем організму. </w:t>
      </w:r>
    </w:p>
    <w:p>
      <w:pPr>
        <w:pStyle w:val="Normal"/>
        <w:tabs>
          <w:tab w:val="clear" w:pos="708"/>
          <w:tab w:val="left" w:pos="7740" w:leader="none"/>
        </w:tabs>
        <w:spacing w:lineRule="auto" w:line="360" w:before="0" w:after="0"/>
        <w:ind w:firstLine="709"/>
        <w:jc w:val="both"/>
        <w:rPr/>
      </w:pPr>
      <w:r>
        <w:rPr>
          <w:rFonts w:cs="Times New Roman" w:ascii="Times New Roman" w:hAnsi="Times New Roman"/>
          <w:color w:val="000000"/>
          <w:sz w:val="28"/>
          <w:szCs w:val="28"/>
          <w:shd w:fill="FFFFFF" w:val="clear"/>
          <w:lang w:val="uk-UA" w:eastAsia="uk-UA"/>
        </w:rPr>
        <w:t>Духовне здоров’я – здоров’я нашого розуму – це здатність пізнавати навколишній світ і себе, аналізувати події і явища, що відбуваються; прогнозувати розвиток ситуацій; формувати програму поведінки, спрямовану на вирішення виникаючих завдань, захист своїх інтересів, життя і здоров’я в реальному навколишньому середовищі. Чим вищий інтелект, тим достовірнішого прогнозу подій досягає людина і тим точніша модель її поведінки, тим стійкішою є психіка, тим вищий рівень духовного здоров’я особистості.</w:t>
      </w:r>
    </w:p>
    <w:p>
      <w:pPr>
        <w:pStyle w:val="Normal"/>
        <w:tabs>
          <w:tab w:val="clear" w:pos="708"/>
          <w:tab w:val="left" w:pos="7740" w:leader="none"/>
        </w:tabs>
        <w:spacing w:lineRule="auto" w:line="360" w:before="0" w:after="0"/>
        <w:ind w:firstLine="709"/>
        <w:jc w:val="both"/>
        <w:rPr/>
      </w:pPr>
      <w:r>
        <w:rPr>
          <w:rFonts w:cs="Times New Roman" w:ascii="Times New Roman" w:hAnsi="Times New Roman"/>
          <w:color w:val="000000"/>
          <w:sz w:val="28"/>
          <w:szCs w:val="28"/>
          <w:shd w:fill="FFFFFF" w:val="clear"/>
          <w:lang w:val="uk-UA" w:eastAsia="uk-UA"/>
        </w:rPr>
        <w:t>Духовний світ особистості, її духовна культура – освіта, ставлення до мистецтва, релігії, моралі, етики, її свідомість та ментальність, життєва самоідентифікація, ставлення до сенсу життя, оцінка реалізації власних здібностей і можливостей у контексті власних ідеалів і світогляду – все це обумовлює стан духовного здоров`я індивід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До сфери психічного здоров`я відносять індивідуальні особливості психічних процесів і властивостей людини, наприклад збудженість, емоційність, чутливість. Психічне життя індивіда складається з потреб, інтересів, мотивів, стимулів, установок, цілей, уяви, почуттів тощо. Психічне здоров`я пов`язано з особливостями мислення, характеру, здібностей. Всі ці складові є чинниками, що обумовлюють особливості індивідуальних реакцій на однакові життєві ситуації, вірогідність стресів та афект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Виходячи з вищезазначеного варто продемонструвати дані опитування респондентів щодо розуміння основ способу життя сучасної молоді. В опитуванні брала участь молодь Львівщини у кількості 200 осіб, вік досліджуваних 18-20 років. Серед респондентів – 100 учні загальноосвітніх шкіл та 100 студентів вищих навчальних закладів. У вибірці порівну представлені дівчата і хлопці. Анкетування проводилося анонімно із дотримання конфіденційності. В основі анкети лежали питання, які дозволили схарактеризувати, що розуміють респонденти під поняттям «спосіб життя», як вони оцінюють різні його сторони та як вони особисто дотримуються правил здорового способу життя. </w:t>
      </w:r>
    </w:p>
    <w:p>
      <w:pPr>
        <w:pStyle w:val="Normal"/>
        <w:spacing w:lineRule="auto" w:line="360" w:before="0" w:after="0"/>
        <w:ind w:firstLine="709"/>
        <w:jc w:val="both"/>
        <w:rPr>
          <w:rFonts w:ascii="Times New Roman" w:hAnsi="Times New Roman" w:cs="Times New Roman"/>
          <w:color w:val="000000"/>
          <w:spacing w:val="-4"/>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За </w:t>
      </w:r>
      <w:r>
        <w:rPr>
          <w:rFonts w:cs="Times New Roman" w:ascii="Times New Roman" w:hAnsi="Times New Roman"/>
          <w:color w:val="000000"/>
          <w:spacing w:val="-4"/>
          <w:sz w:val="28"/>
          <w:szCs w:val="28"/>
          <w:shd w:fill="FFFFFF" w:val="clear"/>
          <w:lang w:val="uk-UA" w:eastAsia="uk-UA"/>
        </w:rPr>
        <w:t xml:space="preserve">результатами дослідження можна відзначити, що молодь дотримується раціонального харчування, яке в основному їм забезпечують батьки. Так відповіли 85% учнів і 65% студентів. Разом з тим 15% учнів вважали, що перешкодою є низький рівень життя їхньої сім’ї, а 35% студентської аудиторії – вказували на відхід від сім’ї, неможливість дотримання раціонального харчування через спосіб навчання. Серед досліджуваних порушення раціону харчування більше стосувалося хлопців.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lang w:val="uk-UA" w:eastAsia="uk-UA"/>
        </w:rPr>
        <w:t>Сучасна молодь віддає перевагу дотриманню особистої гігієни та оптимальному руховому режиму – це ранковий біг та гімнастика, заняття у спортивній секції. Ствердну відповідь дали 43% хлопців і 25% дівчат, від загального числа усіх опитаних. Хоча варто зазначити, що показники вищі серед студентської молоді (75% від числа опитаних студентів) і дещо нижчі – серед учнів (60%, від числа опитаних учнів). Разом з тим показники вищі у хлопців, порівняно з дівчатами в обох підгрупах.</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eastAsia="uk-UA"/>
        </w:rPr>
        <w:t xml:space="preserve">Значно нижчі показники щодо </w:t>
      </w:r>
      <w:r>
        <w:rPr>
          <w:rFonts w:cs="Times New Roman" w:ascii="Times New Roman" w:hAnsi="Times New Roman"/>
          <w:color w:val="000000"/>
          <w:sz w:val="28"/>
          <w:szCs w:val="28"/>
          <w:lang w:val="uk-UA" w:eastAsia="uk-UA"/>
        </w:rPr>
        <w:t>загартування організму. Ані учні, ані студенти не здійснюють достатнього загартування організму, достатньо мало часу проводять на свіжому повітрі, не здійснюють вечірніх прогулянок перед сном. Серед респондентів з числа студентської молоді лише 12% хлопців і 2% дівчат і серед учнів лише 5% хлопців загартовуються.</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е втішними виявлені факти щодо шкідливих звичок у молоді. Зокрема, 45% – палять цигарки, 65% – хоча б зрідка уживають алкогольні напої, 5% спробували дію наркотиків на собі. Прикрим є те, що палять цигарки і дівчата (25% студенток і 35% учениць), і хлопці (15% студентів і 15% учнів). Приблизно така ж картина й з уживанням алкоголю: серед дівчат – 35% студенток і 25% учениць, серед хлопців – по 35% із числа студентів та учнів. Уживали наркотики 1 учениця і 4 холопці – по два з числа студентів і учн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Важливою складовою здорового способу життя є </w:t>
      </w:r>
      <w:r>
        <w:rPr>
          <w:rFonts w:cs="Times New Roman" w:ascii="Times New Roman" w:hAnsi="Times New Roman"/>
          <w:color w:val="000000"/>
          <w:sz w:val="28"/>
          <w:szCs w:val="28"/>
          <w:lang w:val="uk-UA" w:eastAsia="uk-UA"/>
        </w:rPr>
        <w:t>інтелектуальний, моральний і духовний розвиток. У даному аспекті сучасна молодь надає перевагу даній сфері розвитку особистості. Вона часто відвідує мистецькі заходи, які проводяться у Львові (75% опитаних), буває на презентаціях як мистецького, так і наукового рівня (55%); бере участь в наукових дослідженнях (60%); знайомиться із сучасною літературою різного спрямування – історія, фантастика, художня і наукова (90%) література. Вони є християнами і відвідують церкву (70%).</w:t>
      </w:r>
    </w:p>
    <w:p>
      <w:pPr>
        <w:pStyle w:val="Normal"/>
        <w:spacing w:lineRule="auto" w:line="360" w:before="0" w:after="0"/>
        <w:ind w:firstLine="709"/>
        <w:jc w:val="both"/>
        <w:rPr>
          <w:rFonts w:ascii="Times New Roman" w:hAnsi="Times New Roman" w:cs="Times New Roman"/>
          <w:color w:val="000000"/>
          <w:spacing w:val="-4"/>
          <w:sz w:val="28"/>
          <w:szCs w:val="28"/>
          <w:shd w:fill="FFFFFF" w:val="clear"/>
          <w:lang w:val="uk-UA" w:eastAsia="uk-UA"/>
        </w:rPr>
      </w:pPr>
      <w:r>
        <w:rPr>
          <w:rFonts w:cs="Times New Roman" w:ascii="Times New Roman" w:hAnsi="Times New Roman"/>
          <w:color w:val="000000"/>
          <w:spacing w:val="-4"/>
          <w:sz w:val="28"/>
          <w:szCs w:val="28"/>
          <w:lang w:val="uk-UA" w:eastAsia="uk-UA"/>
        </w:rPr>
        <w:t>Сучасна молодь приділяє велику увагу формуванню та розвитку вольових якостей. Серед опитаних позитивно відповіли 75% респондентів, серед яких 90% – це студенти вищих навчальних закладів і 60% – учнів загальноосвітніх шкіл.</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Проблемою сучасної молоді є володіння власними емоціями. Ті стреси, у яких перебуває молода людина, їх вплив на її здоров’я, наслідки, які можуть відслідковувати медики і психологи у майбутньому – є надзвичайно шкідливими, а часто й непередбачуваними.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Виходячи з вище зазначеного ми вважали за потрібне поділитися деякими даними щодо здорового способу життя та застережень молоді щодо необдуманих крок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Молода людина – нинішній школяр чи студент – це найбільше багатство сім’ї та країни – її розумовий і трудовий потенціал, її еліта, продовжувач роду. Тому важливо дати зрозуміти молодій людині, що порушуючи бодай один із принципів здорового життя, – вона наносить непоправну шкоду собі особисто, оточенню, своєму майбутньому поколінню. </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Кожній молодій людині варто знати, що порушення стану здоров’я (перенесення хвороб), нищення здоров’я шкідливими звичками (цигарками чи алкогольними напоями, нераціональним харчуванням, постійними недосипаннями), перебування у пригніченому настрої (часті депресії, неврози) – стає причиною порушення гомеостазу нашого організму. Його реабілітація у молодому віці можлива, але довготривала. Зокрема, відновлення організму чоловіка настає через 1,5-2 роки, а в жінки – триває від 2,5 до 5 рок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Цікавою закономірністю частини нинішньої молоді є ведення безладного сексуального життя. Часта зміна сексуального партнера, часті сексуальні стосунки стають причиною невизрівання сперматозоїда, що й є наслідком неможливості вагітності, недоношеності, народження кволої дитинки. А на загал – для самої особистості – це скорочення життєвого віку людини, перенесення нею цілого ряду хвороб. Свого часу Ілля Мечников стверджував: «Людина, яка померла раніше, ніж у 150 років – вчинила над собою насильство». Якщо ми програмуємо себе не правильно, а тим паче займаємося саморуйнуванням, то ми чинимо над собою насильство щоденно. Люди давно переконалися, що на здоров’я впливає безліч чинників, і найголовніший з них – це спосіб життя.</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Люди по-різному формують свій спосіб життя, сповідують різні віри, мають неоднакові переконання та світогляд, що позначається на процесі взаємодії особистості і групи, на ефективності застосування способів реагування оточення на поведінку людини (йдеться про санкції, що здійснюються у формі заохочення чи покарання). Єдине, про що ми маємо пам’ятати, що лише ми самі здатні обирати свій спосіб життя, формувати свої позитивні звички і відкидати шкідливі. Ми можемо говорити про стан здоров’я людини дуже багато. Однак, так довго поки не буде власного усвідомлення, що означає вести здоровий спосіб життя, усі спроби суспільного впливу можуть бути намарними. Для усвідомлення ЗСЖ важливі поінформованість і можливість доступу до спеціальних профілактичних процедур, що мають уповільнювати природний процес старіння, наявність належних екологічних умов, інших складових, що стосуються переважно не тільки фізичного і психічного, а також соціального і духовного здоров`я. І лише на основі уявлень про стан життя можна побудувати модель якості життя, що складається з дев’яти сфер, об’єднаних у три більш загальні категорії: «стан особи» (фізичний, психологічний та психічний стани), «оточуюче середовище» (соціальне оточення, екологічне оточення, локальна громада), «наявна інфраструктура» (можливості власного розвитку, проведення вільного часу, наявність роботи та можливість працевлаштування). Кожна з цих складових розглядається як пропозиція певних «можливостей» для індивідів. А індивід може максимально скористатися такими можливостями заради досягнення власного добробуту.</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исицын Ю. П., Полунина Н. В. Социально-гигиенические аспекты изучения образа жизни / В кн.: Комплексные социально-гигиенические и клинико-социальные исследования. – М., 1980. с. 5-8.</w:t>
      </w:r>
    </w:p>
    <w:p>
      <w:pPr>
        <w:pStyle w:val="Normal"/>
        <w:spacing w:lineRule="auto" w:line="360" w:before="0" w:after="0"/>
        <w:ind w:firstLine="709"/>
        <w:jc w:val="both"/>
        <w:rPr/>
      </w:pPr>
      <w:r>
        <w:rPr>
          <w:rFonts w:cs="Times New Roman" w:ascii="Times New Roman" w:hAnsi="Times New Roman"/>
          <w:sz w:val="28"/>
          <w:szCs w:val="28"/>
          <w:lang w:val="uk-UA"/>
        </w:rPr>
        <w:t>2. Назарова Л.В., Біліч Г.Л. Валеология: людина і його здоров'я // Медична допомога. – 1998. – №1. – С. 10-11.</w:t>
      </w:r>
    </w:p>
    <w:p>
      <w:pPr>
        <w:pStyle w:val="Normal"/>
        <w:spacing w:lineRule="auto" w:line="360" w:before="0" w:after="0"/>
        <w:ind w:firstLine="709"/>
        <w:jc w:val="both"/>
        <w:rPr/>
      </w:pPr>
      <w:r>
        <w:rPr>
          <w:rFonts w:cs="Times New Roman" w:ascii="Times New Roman" w:hAnsi="Times New Roman"/>
          <w:sz w:val="28"/>
          <w:szCs w:val="28"/>
          <w:lang w:val="uk-UA"/>
        </w:rPr>
        <w:t>3. Щоткіна Катерина Гідність Адама: Бесіди з Блаженнішим Любомиром Гузаром/ Катерина Щоткіна. – Львів : Друкарські куншти, 2016. – 164 с.</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34:00Z</dcterms:created>
  <dc:creator>Галина</dc:creator>
  <dc:description/>
  <cp:keywords/>
  <dc:language>en-US</dc:language>
  <cp:lastModifiedBy>Admin</cp:lastModifiedBy>
  <dcterms:modified xsi:type="dcterms:W3CDTF">2016-12-28T20:08:00Z</dcterms:modified>
  <cp:revision>3</cp:revision>
  <dc:subject/>
  <dc:title>Закалик Галина Михайлівна, </dc:title>
</cp:coreProperties>
</file>