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</w:rPr>
        <w:t>Зебинисо</w:t>
      </w:r>
      <w:r>
        <w:rPr>
          <w:rFonts w:cs="Times New Roman" w:ascii="Times New Roman" w:hAnsi="Times New Roman"/>
          <w:b/>
          <w:sz w:val="28"/>
          <w:szCs w:val="28"/>
        </w:rPr>
        <w:t xml:space="preserve"> Ашур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</w:rPr>
        <w:t>Умидахон</w:t>
      </w:r>
      <w:r>
        <w:rPr>
          <w:rFonts w:cs="Times New Roman" w:ascii="Times New Roman" w:hAnsi="Times New Roman"/>
          <w:b/>
          <w:sz w:val="28"/>
          <w:szCs w:val="28"/>
        </w:rPr>
        <w:t xml:space="preserve"> Журае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</w:rPr>
        <w:t>Фаррух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сунов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збекистан, Самарканд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CHKI URINUVCHI AYLANALARDAGI BA’ZI METRIK MUNOSABATLA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Biz ushbu maqolada ko`pchilikka noma`lum bo`lgan yangi va muhim geometrik teorema hamda ushbu teorema yordamida isbotlanadigan ba`zi masalalarga to`xtalamiz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eorema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hamda undagi ixtiyoriy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428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 berilgan bo`lsin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ga ichki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38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 urinadi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r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ga mos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da urinuvchi urinmalar bo`lsin. U hold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65722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nglik o`rinli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79070</wp:posOffset>
            </wp:positionH>
            <wp:positionV relativeFrom="paragraph">
              <wp:posOffset>48895</wp:posOffset>
            </wp:positionV>
            <wp:extent cx="2812415" cy="2696845"/>
            <wp:effectExtent l="0" t="0" r="0" b="0"/>
            <wp:wrapSquare wrapText="bothSides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sbot: 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57175" cy="2762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57175" cy="276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r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ni ikkinchi marta mos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19075" cy="276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09550" cy="2762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da kesib o`tsin. Bizga ma`lumki,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lar bir-biriga ichki ravishda uringanligi uchun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04875" cy="276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adi. Bu munosabatdan  esa    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723900" cy="4095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(1)  tenglik o`rinli ekanligi  kelib chiqad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mak teoremani isbotlash uchun   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(2) tenglikni isbotlasak yetarl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04875" cy="2762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kanligidan Fales teoremasiga ko`r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809625" cy="4095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  <w:t>(3)</w:t>
      </w:r>
      <w:r/>
      <w:r>
        <w:rPr>
          <w:position w:val="-14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800100" cy="409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  <w:t>(4)</w:t>
      </w:r>
      <w:r/>
      <w:r>
        <w:rPr>
          <w:position w:val="-14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ngliklar o`rinli ekanligi kelib chiqadi.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3) va (4) munoslabatlarni hadma – had ko`paytirib yuborsak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533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533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(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englikka ega bo`lamiz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iziqlar urinma ekanligidan, urinma xossasiga ko`r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0" cy="2762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81125" cy="2762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liklar o`rinli ekanligi kelib chiqadi. Hosil qilingan tengliklardan  (5) munosabatda foydalansak ,  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733425" cy="4095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munosabatga ega bo`lamiz. Shuni isbotlash talab etilgand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–masala.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Vetnam Milliy Matematika Olimpiadasi 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lar mos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chburchakka tashqi va ichki chizilgan aylanalar bo`lsin.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61925" cy="2762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30" r="-2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mong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42875" cy="2762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 urinsin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ga ichki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3825" cy="2762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 ham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42875" cy="2762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 urinadi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85725" cy="2762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30" r="-4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ning markazi bo`lsa,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028700" cy="2762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i isbotlang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echish: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4300" cy="2381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4300" cy="2381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ning mos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47650" cy="2762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6" t="-130" r="-1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monlar bilan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810</wp:posOffset>
            </wp:positionH>
            <wp:positionV relativeFrom="paragraph">
              <wp:posOffset>16510</wp:posOffset>
            </wp:positionV>
            <wp:extent cx="2933700" cy="2952750"/>
            <wp:effectExtent l="0" t="0" r="0" b="0"/>
            <wp:wrapSquare wrapText="bothSides"/>
            <wp:docPr id="5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inish nuqtalari bo`lsin. Yuqoridagi teorema ham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809625" cy="2762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790575" cy="2762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liklardan foydalansa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4286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5325" cy="4286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englikka ega bo`lamiz. Bundan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81000" cy="2762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chburchaklarning o`xshash ekanligi kelib chiqadi. Demak,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85875" cy="2762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englik o`rinli. Bundan es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752475" cy="2762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 bir aylanada yotishi kelib chiqadi. Bizga ma`lumki,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704850" cy="2762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 bir aylanada yotadi. Demak,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04875" cy="2762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 bir aylanada yotadi. Bundan esa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2762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nglik o`rinli ekanligi kelib chiqadi. Isbotland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–masala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MOSP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chburchak berilgan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42875" cy="2762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dan o`tadi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38125" cy="2762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ga ichki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3825" cy="2762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00075" cy="2762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30" r="-6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monlarga mos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52425" cy="2762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nuqtalard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inuvchi aylanadir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80975" cy="2762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ning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3825" cy="2762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uqtani o`z ichiga oluvchi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oyining o`rtasi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81075" cy="2762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`g`ri chiziqlarning bir nuqtada kesishishini isbotlang. Yechish: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71575" cy="2762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66825" cy="2762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sin. Biz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28650" cy="2762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kanligini isbotlashimiz kerak. Buning uchun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742950" cy="4191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likni isbotlasak, yetarli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chburchak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esuvchi uchun Menelay teoremasini qo`llaymi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3274695" cy="2420620"/>
            <wp:effectExtent l="0" t="0" r="0" b="0"/>
            <wp:wrapSquare wrapText="bothSides"/>
            <wp:docPr id="8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33040" cy="5334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mak, 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733425" cy="43815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82" r="-4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englikni isbotlasak yetarli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80975" cy="27622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ning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3825" cy="27622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o`z ichiga oluvchi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oyining o`rtasi bo`lganligi uchun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95275" cy="27622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`g`ri chiziq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514350" cy="27622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ing tashqi bissektrisasi bo`ladi. Bundan esa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lik to`g`ri ekanligi kelib chiqadi. Endi biz 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657225" cy="4095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likni isbotlasak yetarli. Ushbu tenglik esa teoremaga ko`ra o`rinli. Isbotland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ustaqil yechish uchun masalalar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533400" cy="27622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8" t="-130" r="-6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`rtburchak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ga ichki chizilgan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ga ichki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3825" cy="27622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09600" cy="27622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30" r="-5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rga mos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da urinadi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52525" cy="27622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sa, u hol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47650" cy="276225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6" t="-130" r="-1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`g`ri chiziq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523875" cy="27622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ing ichki bissektrisasi bo`lishini isbotlang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Moldova Milliy Matematika Olimpiadasi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chburchak va unga tashqi chizilgan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berilgan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52400" cy="27622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ylanaga ichki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3825" cy="27622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00075" cy="27622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30" r="-6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rga mos ravishd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42875" cy="27622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larda urinadi. Agar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23950" cy="27622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sa, isbotlang: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66825" cy="27622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oydalanilgan adabiyotlar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1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imo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sayti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hyperlink r:id="rId1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imo-official.org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sayti.</w:t>
      </w:r>
    </w:p>
    <w:p>
      <w:pPr>
        <w:pStyle w:val="Style18"/>
        <w:spacing w:lineRule="auto" w:line="360" w:before="0" w:after="200"/>
        <w:contextualSpacing/>
        <w:jc w:val="both"/>
        <w:rPr/>
      </w:pPr>
      <w:r>
        <w:rPr/>
        <w:t>3.</w:t>
      </w:r>
      <w:hyperlink r:id="rId1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matholymp.com</w:t>
        </w:r>
      </w:hyperlink>
      <w:r>
        <w:rPr>
          <w:lang w:val="en-US"/>
        </w:rPr>
        <w:t xml:space="preserve"> say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6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1.png"/><Relationship Id="rId42" Type="http://schemas.openxmlformats.org/officeDocument/2006/relationships/image" Target="media/image26.png"/><Relationship Id="rId43" Type="http://schemas.openxmlformats.org/officeDocument/2006/relationships/image" Target="media/image5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27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27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28.png"/><Relationship Id="rId67" Type="http://schemas.openxmlformats.org/officeDocument/2006/relationships/image" Target="media/image1.png"/><Relationship Id="rId68" Type="http://schemas.openxmlformats.org/officeDocument/2006/relationships/image" Target="media/image3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1.png"/><Relationship Id="rId72" Type="http://schemas.openxmlformats.org/officeDocument/2006/relationships/image" Target="media/image5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1.png"/><Relationship Id="rId77" Type="http://schemas.openxmlformats.org/officeDocument/2006/relationships/image" Target="media/image5.png"/><Relationship Id="rId78" Type="http://schemas.openxmlformats.org/officeDocument/2006/relationships/image" Target="media/image30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28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54.png"/><Relationship Id="rId90" Type="http://schemas.openxmlformats.org/officeDocument/2006/relationships/image" Target="media/image1.png"/><Relationship Id="rId91" Type="http://schemas.openxmlformats.org/officeDocument/2006/relationships/image" Target="media/image5.png"/><Relationship Id="rId92" Type="http://schemas.openxmlformats.org/officeDocument/2006/relationships/image" Target="media/image30.png"/><Relationship Id="rId93" Type="http://schemas.openxmlformats.org/officeDocument/2006/relationships/image" Target="media/image64.png"/><Relationship Id="rId94" Type="http://schemas.openxmlformats.org/officeDocument/2006/relationships/image" Target="media/image65.png"/><Relationship Id="rId95" Type="http://schemas.openxmlformats.org/officeDocument/2006/relationships/image" Target="media/image66.png"/><Relationship Id="rId96" Type="http://schemas.openxmlformats.org/officeDocument/2006/relationships/image" Target="media/image67.png"/><Relationship Id="rId97" Type="http://schemas.openxmlformats.org/officeDocument/2006/relationships/image" Target="media/image68.png"/><Relationship Id="rId98" Type="http://schemas.openxmlformats.org/officeDocument/2006/relationships/image" Target="media/image26.png"/><Relationship Id="rId99" Type="http://schemas.openxmlformats.org/officeDocument/2006/relationships/image" Target="media/image1.png"/><Relationship Id="rId100" Type="http://schemas.openxmlformats.org/officeDocument/2006/relationships/image" Target="media/image26.png"/><Relationship Id="rId101" Type="http://schemas.openxmlformats.org/officeDocument/2006/relationships/image" Target="media/image5.png"/><Relationship Id="rId102" Type="http://schemas.openxmlformats.org/officeDocument/2006/relationships/image" Target="media/image69.png"/><Relationship Id="rId103" Type="http://schemas.openxmlformats.org/officeDocument/2006/relationships/image" Target="media/image8.png"/><Relationship Id="rId104" Type="http://schemas.openxmlformats.org/officeDocument/2006/relationships/image" Target="media/image9.png"/><Relationship Id="rId105" Type="http://schemas.openxmlformats.org/officeDocument/2006/relationships/image" Target="media/image70.png"/><Relationship Id="rId106" Type="http://schemas.openxmlformats.org/officeDocument/2006/relationships/image" Target="media/image71.png"/><Relationship Id="rId107" Type="http://schemas.openxmlformats.org/officeDocument/2006/relationships/image" Target="media/image72.png"/><Relationship Id="rId108" Type="http://schemas.openxmlformats.org/officeDocument/2006/relationships/image" Target="media/image28.png"/><Relationship Id="rId109" Type="http://schemas.openxmlformats.org/officeDocument/2006/relationships/image" Target="media/image26.png"/><Relationship Id="rId110" Type="http://schemas.openxmlformats.org/officeDocument/2006/relationships/image" Target="media/image1.png"/><Relationship Id="rId111" Type="http://schemas.openxmlformats.org/officeDocument/2006/relationships/image" Target="media/image26.png"/><Relationship Id="rId112" Type="http://schemas.openxmlformats.org/officeDocument/2006/relationships/image" Target="media/image5.png"/><Relationship Id="rId113" Type="http://schemas.openxmlformats.org/officeDocument/2006/relationships/image" Target="media/image52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image" Target="media/image75.png"/><Relationship Id="rId117" Type="http://schemas.openxmlformats.org/officeDocument/2006/relationships/image" Target="media/image76.png"/><Relationship Id="rId118" Type="http://schemas.openxmlformats.org/officeDocument/2006/relationships/hyperlink" Target="http://www.imo.com/" TargetMode="External"/><Relationship Id="rId119" Type="http://schemas.openxmlformats.org/officeDocument/2006/relationships/hyperlink" Target="http://www.imo-official.org/" TargetMode="External"/><Relationship Id="rId120" Type="http://schemas.openxmlformats.org/officeDocument/2006/relationships/hyperlink" Target="http://www.matholymp.com/" TargetMode="Externa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9:44:00Z</dcterms:created>
  <dc:creator>Admin</dc:creator>
  <dc:description/>
  <cp:keywords/>
  <dc:language>en-US</dc:language>
  <cp:lastModifiedBy>Admin</cp:lastModifiedBy>
  <dcterms:modified xsi:type="dcterms:W3CDTF">2014-03-27T19:44:00Z</dcterms:modified>
  <cp:revision>2</cp:revision>
  <dc:subject/>
  <dc:title>Зебинисо Ашурова, Умидахон Жураева, Фаррух Турсунов</dc:title>
</cp:coreProperties>
</file>