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ладимир </w:t>
      </w:r>
      <w:r>
        <w:rPr>
          <w:b/>
          <w:color w:val="000000"/>
          <w:sz w:val="28"/>
          <w:szCs w:val="28"/>
        </w:rPr>
        <w:t>Богушевский, Ю</w:t>
      </w:r>
      <w:r>
        <w:rPr>
          <w:b/>
          <w:color w:val="000000"/>
          <w:sz w:val="28"/>
          <w:szCs w:val="28"/>
          <w:lang w:val="uk-UA"/>
        </w:rPr>
        <w:t xml:space="preserve">лия </w:t>
      </w:r>
      <w:r>
        <w:rPr>
          <w:b/>
          <w:color w:val="000000"/>
          <w:sz w:val="28"/>
          <w:szCs w:val="28"/>
        </w:rPr>
        <w:t>Сырбу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иев, Украина)</w:t>
      </w:r>
    </w:p>
    <w:p>
      <w:pPr>
        <w:pStyle w:val="TextBody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/>
        <w:t>УСТРОЙСТВО ОПРЕДЕЛЕНИЯ СТЕПЕНИ ОКИСЛЕНИЯ УГЛЕРОДА ДО ОКИСИ В ПОЛОСТИ КОНВЕРТЕРА</w:t>
      </w:r>
    </w:p>
    <w:p>
      <w:pPr>
        <w:pStyle w:val="Normal"/>
        <w:spacing w:lineRule="auto" w:line="36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ислородно-конвертерная плавка отличается сложностью физико-химических процессов, протекает с большой скоростью и при высокой температуре, характеризуется многорежимностью функционирования и большой размерностью решаемых задач, наличием нестационарных и взаимно коррелированных шумов и помех измерения, имеет существенный дрейф рабочих парамет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дним из методов повышения эффективности конвертерного производства является его автоматизация. В системах автоматизации важную роль играет контроль акустических характеристик процессов, происходящих в ванне, путем контроля параметров отходящих газов и вибраций оборудования. Многие исследования были направлены на установление связи между упомянутыми характеристиками и основными параметрами процесса: скоростью обезуглероживания [1], уровня [2] и температуры ванны [3], шлакообразования [4]. Однако такой важный параметр как степень окисления углерода в полости конвертера оказался неисследованным.</w:t>
      </w:r>
      <w:r>
        <w:rPr>
          <w:szCs w:val="28"/>
        </w:rPr>
        <w:t xml:space="preserve"> </w:t>
      </w:r>
      <w:r>
        <w:rPr>
          <w:sz w:val="28"/>
          <w:szCs w:val="28"/>
        </w:rPr>
        <w:t>Учитывая, что газы, выходящие из конвертера, состоят приблизительно из 90 % СО и 10 %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тепловой эффект дожигания СО составляет около 21000 кДж/кг углерода </w:t>
      </w:r>
      <w:bookmarkStart w:id="0" w:name="OLE_LINK5"/>
      <w:r>
        <w:rPr>
          <w:sz w:val="28"/>
          <w:szCs w:val="28"/>
        </w:rPr>
        <w:t xml:space="preserve">[5], </w:t>
      </w:r>
      <w:bookmarkEnd w:id="0"/>
      <w:r>
        <w:rPr>
          <w:sz w:val="28"/>
          <w:szCs w:val="28"/>
        </w:rPr>
        <w:t xml:space="preserve">большие резервы по увеличению теплового состояния ванны находятся в увеличении степени дожигания СО в конвертере. Известный метод контроля этого параметра по анализу химического состава газов в газоходе [6], сопряжен с большими трудностями, связанными с необходимостью очистки газов и большими запаздываниями результатов измер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Исследования, представленные в статье, проводились в НТУУ </w:t>
      </w:r>
      <w:r>
        <w:rPr>
          <w:sz w:val="28"/>
          <w:szCs w:val="28"/>
        </w:rPr>
        <w:t>„</w:t>
      </w:r>
      <w:r>
        <w:rPr>
          <w:sz w:val="28"/>
        </w:rPr>
        <w:t>Киевский политехнический институт</w:t>
      </w:r>
      <w:r>
        <w:rPr>
          <w:sz w:val="28"/>
          <w:szCs w:val="28"/>
        </w:rPr>
        <w:t>”</w:t>
      </w:r>
      <w:r>
        <w:rPr>
          <w:sz w:val="28"/>
        </w:rPr>
        <w:t xml:space="preserve"> по темам </w:t>
      </w:r>
      <w:r>
        <w:rPr>
          <w:sz w:val="28"/>
          <w:szCs w:val="28"/>
        </w:rPr>
        <w:t>„Математические модели и алгоритмы системы управления кислородным конвертером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„</w:t>
      </w:r>
      <w:r>
        <w:rPr>
          <w:sz w:val="28"/>
          <w:lang w:val="uk-UA"/>
        </w:rPr>
        <w:t>Управление конвертерной плавкой в условиях неполной информации о начальных и конечных условиях продувки</w:t>
      </w:r>
      <w:r>
        <w:rPr>
          <w:sz w:val="28"/>
          <w:szCs w:val="28"/>
        </w:rPr>
        <w:t>”</w:t>
      </w:r>
      <w:r>
        <w:rPr>
          <w:sz w:val="28"/>
        </w:rPr>
        <w:t xml:space="preserve"> </w:t>
      </w:r>
      <w:r>
        <w:rPr>
          <w:sz w:val="28"/>
          <w:szCs w:val="28"/>
        </w:rPr>
        <w:t>Государст</w:t>
        <w:softHyphen/>
        <w:t>венные регистрационные номера 0110U002880 и 0114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005002. </w:t>
      </w:r>
    </w:p>
    <w:p>
      <w:pPr>
        <w:pStyle w:val="Normal"/>
        <w:spacing w:lineRule="auto" w:line="360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вышение точности и надежности определения степени окисления углерода до СО в полости конвертера за счет учета влияния массообменных процессов и температурного режима ванны на величину параметров обезуглерожи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Результаты исследован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сть обезуглероживания жидкой ванны характеризуется наличием пульсаций [7]. Пульсационный характер процесса обезуглероживания приводит к изменению давления газов в полости конвертера, которые передаются по газоотводящему тракт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ервому закону термодинамик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количество тепла, сообщаемое рабочему телу, Дж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изменение внутренней энергии рабочего тела, Дж.</w:t>
      </w:r>
    </w:p>
    <w:p>
      <w:pPr>
        <w:pStyle w:val="TextBodyIndent"/>
        <w:spacing w:lineRule="auto" w:line="360"/>
        <w:rPr/>
      </w:pPr>
      <w:r>
        <w:rPr/>
        <w:t>С другой стороны, тепловыделение в системе в течение одного цикла колебаний можно определить как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дельный тепловой эффект горения топлива, Дж/кг (для газообразного топлива 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ход топлива, кг/с;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колебаний давления газа, Гц.</w:t>
      </w:r>
    </w:p>
    <w:p>
      <w:pPr>
        <w:pStyle w:val="TextBodyIndent"/>
        <w:spacing w:lineRule="auto" w:line="360"/>
        <w:rPr/>
      </w:pPr>
      <w:r>
        <w:rPr/>
        <w:t>Согласно теории классической статистики Максвелла изменение внутренней энергии газа можно определить по формуле</w:t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</w:t>
      </w:r>
      <w:r>
        <w:rPr/>
        <w:t>(3)</w:t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>
          <w:i/>
          <w:iCs/>
        </w:rPr>
        <w:t>т</w:t>
      </w:r>
      <w:r>
        <w:rPr/>
        <w:t xml:space="preserve"> – масса газа, кг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молекулярная масса газа, кг/моль; </w:t>
      </w:r>
      <w:r>
        <w:rPr>
          <w:i/>
          <w:iCs/>
          <w:lang w:val="uk-UA"/>
        </w:rPr>
        <w:t>і</w:t>
      </w:r>
      <w:r>
        <w:rPr>
          <w:i/>
          <w:iCs/>
        </w:rPr>
        <w:t xml:space="preserve"> </w:t>
      </w:r>
      <w:r>
        <w:rPr/>
        <w:t xml:space="preserve">– с учетом колебательных число степеней свободы движения одной молекулы газ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изменение температуры газа, К;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, равная 8314 Дж/(кмоль </w:t>
      </w:r>
      <w:r>
        <w:rPr>
          <w:vertAlign w:val="superscript"/>
        </w:rPr>
        <w:t xml:space="preserve">. </w:t>
      </w:r>
      <w:r>
        <w:rPr/>
        <w:t>К).</w:t>
      </w:r>
    </w:p>
    <w:p>
      <w:pPr>
        <w:pStyle w:val="TextBodyIndent"/>
        <w:spacing w:lineRule="auto" w:line="360"/>
        <w:rPr/>
      </w:pPr>
      <w:r>
        <w:rPr/>
        <w:t>Для описания состояния реальных газов при низких давлениях и высоких температурах, что имеет место в кислородно-конвертерном процессе, можно использовать уравнение Менделеева-Клайперона</w:t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</w:t>
      </w:r>
      <w:r>
        <w:rPr/>
        <w:t>(4)</w:t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амплитуда колебаний давления газа, Па; </w:t>
      </w:r>
      <w:r>
        <w:rPr>
          <w:i/>
          <w:iCs/>
          <w:lang w:val="en-US"/>
        </w:rPr>
        <w:t>V</w:t>
      </w:r>
      <w:r>
        <w:rPr/>
        <w:t xml:space="preserve"> – объем газа, 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Используя соотношения (1) – (4), получаем выражение для амплитуды колебаний давления газа</w:t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V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</w:t>
      </w:r>
      <w:r>
        <w:rPr/>
        <w:t>(5)</w:t>
      </w:r>
    </w:p>
    <w:p>
      <w:pPr>
        <w:pStyle w:val="TextBodyIndent"/>
        <w:spacing w:lineRule="auto" w:line="360"/>
        <w:rPr/>
      </w:pPr>
      <w:r>
        <w:rPr/>
        <w:t>В кислородно-конвертерном процессе газообразование по ходу продувки происходит в реторте и газоходе. Длина пути, на котором происходит полное молярное перемешивание конвертерного газа с подсасываемым воздухом, равна примерно десятикратному диаметру горловины конвертера. Поэтому наиболее достоверная амплитудно-частотная характеристика отходящих газов контролируется в верхней части подъемного газохода.</w:t>
      </w:r>
    </w:p>
    <w:p>
      <w:pPr>
        <w:pStyle w:val="TextBodyIndent"/>
        <w:spacing w:lineRule="auto" w:line="360"/>
        <w:rPr/>
      </w:pPr>
      <w:r>
        <w:rPr/>
        <w:t>Считая, что во время продувки конвертера выделяются только углеродсодержащие газы СО и СО</w:t>
      </w:r>
      <w:r>
        <w:rPr>
          <w:vertAlign w:val="subscript"/>
        </w:rPr>
        <w:t>2</w:t>
      </w:r>
      <w:r>
        <w:rPr/>
        <w:t>, выражение (5) можно преобразовать</w:t>
      </w:r>
    </w:p>
    <w:p>
      <w:pPr>
        <w:pStyle w:val="TextBodyIndent"/>
        <w:spacing w:lineRule="auto" w:line="360"/>
        <w:rPr/>
      </w:pPr>
      <w:r>
        <w:rPr/>
        <w:t xml:space="preserve">                   </w:t>
      </w:r>
    </w:p>
    <w:p>
      <w:pPr>
        <w:pStyle w:val="TextBodyIndent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</w:t>
      </w:r>
      <w:r>
        <w:rPr/>
        <w:t>(6)</w:t>
      </w:r>
    </w:p>
    <w:p>
      <w:pPr>
        <w:pStyle w:val="TextBodyIndent"/>
        <w:spacing w:lineRule="auto" w:line="360"/>
        <w:ind w:hanging="0"/>
        <w:rPr/>
      </w:pPr>
      <w:r>
        <w:rPr/>
        <w:t>и для подъемного газохода с дожиганием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7)</w:t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амплитуды колебания давления газа соответственно в конвертере, в верхней части подъемного газохода и парциального давления двуокиси от догорания окиси углерода, П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степень окисления углерода до СО в полости конвертера, определяемая как объемная доля окиси углерода в конвертерных газах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объемная доля двуокиси углерода от догорания конвертерных газов;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удельные тепловые эффекты горения углерода ванны с участием холодного кислорода соответственно до СО и СО</w:t>
      </w:r>
      <w:r>
        <w:rPr>
          <w:vertAlign w:val="subscript"/>
        </w:rPr>
        <w:t>2</w:t>
      </w:r>
      <w:r>
        <w:rPr/>
        <w:t xml:space="preserve">, равные 10460 и 31250 кДж/кг;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 – частота колебаний давления газа соответственно в рабочем пространстве конвертера и в верхней части подъемного газохода, Гц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  <m:sup/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удельная теплота сгорания окиси углерода от догорания конвертерных газов при нормальных условиях, равная 127</w:t>
      </w:r>
      <w:r>
        <w:rPr>
          <w:vertAlign w:val="superscript"/>
        </w:rPr>
        <w:t xml:space="preserve"> . </w:t>
      </w:r>
      <w:r>
        <w:rPr/>
        <w:t>10</w:t>
      </w:r>
      <w:r>
        <w:rPr>
          <w:vertAlign w:val="superscript"/>
        </w:rPr>
        <w:t>5</w:t>
      </w:r>
      <w:r>
        <w:rPr/>
        <w:t xml:space="preserve"> Дж/м</w:t>
      </w:r>
      <w:r>
        <w:rPr>
          <w:vertAlign w:val="superscript"/>
        </w:rPr>
        <w:t>3</w:t>
      </w:r>
      <w:r>
        <w:rPr/>
        <w:t>;</w:t>
      </w:r>
      <w:r>
        <w:rPr>
          <w:vertAlign w:val="superscript"/>
        </w:rPr>
        <w:t xml:space="preserve"> </w:t>
      </w:r>
      <w:r>
        <w:rPr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</m:oMath>
      <w:r>
        <w:rPr>
          <w:vertAlign w:val="superscript"/>
        </w:rPr>
        <w:t xml:space="preserve"> </w:t>
      </w:r>
      <w:r>
        <w:rPr/>
        <w:t xml:space="preserve">с учетом колебательных число степеней свободы движения одной молекулы соответственно окиси и двуокиси углерода, равные 6 и 8;  </w:t>
      </w:r>
      <w:bookmarkStart w:id="1" w:name="OLE_LINK1"/>
      <w:r>
        <w:rPr>
          <w:i/>
          <w:lang w:val="en-US"/>
        </w:rPr>
        <w:t>V</w:t>
      </w:r>
      <w:r>
        <w:rPr>
          <w:vertAlign w:val="subscript"/>
        </w:rPr>
        <w:t>в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к</w:t>
      </w:r>
      <w:bookmarkEnd w:id="1"/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кс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г</w:t>
      </w:r>
      <w:r>
        <w:rPr/>
        <w:t xml:space="preserve"> – объемы соответственно ванны и внутренних полостей конвертера в середине кампании по футеровке, кессона и подъемного газохода, 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 xml:space="preserve">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определяют как отношение значений расхода двуокиси углерода от догорания конвертерных газов и подсосанного воздуха, который принимают пропорциональным разрежению в нижнем сечении кессона</w:t>
      </w:r>
    </w:p>
    <w:p>
      <w:pPr>
        <w:pStyle w:val="TextBodyIndent"/>
        <w:spacing w:lineRule="auto" w:line="360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δ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</w:t>
      </w:r>
      <w:r>
        <w:rPr/>
        <w:t>(8)</w:t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/>
        <w:t xml:space="preserve"> – коэффициент пропорциональности, определяющий расход подсасываемого воздуха при нормальных условиях в зависимости от разрежения в нижнем сечении кессона, м</w:t>
      </w:r>
      <w:r>
        <w:rPr>
          <w:vertAlign w:val="superscript"/>
        </w:rPr>
        <w:t>3</w:t>
      </w:r>
      <w:r>
        <w:rPr/>
        <w:t>/(с</w:t>
      </w:r>
      <w:r>
        <w:rPr>
          <w:vertAlign w:val="superscript"/>
        </w:rPr>
        <w:t xml:space="preserve"> . </w:t>
      </w:r>
      <w:r>
        <w:rPr/>
        <w:t xml:space="preserve">Па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разрежение в нижнем сечении кессона, Па.</w:t>
      </w:r>
    </w:p>
    <w:p>
      <w:pPr>
        <w:pStyle w:val="TextBodyIndent"/>
        <w:spacing w:lineRule="auto" w:line="360"/>
        <w:rPr/>
      </w:pPr>
      <w:r>
        <w:rPr/>
        <w:t xml:space="preserve">Разрешив уравнение (6)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</m:oMath>
      <w:r>
        <w:rPr/>
        <w:t>, получим</w:t>
      </w:r>
    </w:p>
    <w:p>
      <w:pPr>
        <w:pStyle w:val="TextBodyIndent"/>
        <w:spacing w:lineRule="auto" w:line="360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9)</w:t>
      </w:r>
    </w:p>
    <w:p>
      <w:pPr>
        <w:pStyle w:val="TextBodyIndent"/>
        <w:spacing w:lineRule="auto" w:line="360"/>
        <w:rPr/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находят из совместного решения уравнений (7) и (8)</w:t>
      </w:r>
    </w:p>
    <w:p>
      <w:pPr>
        <w:pStyle w:val="TextBodyIndent"/>
        <w:spacing w:lineRule="auto" w:line="360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10)</w:t>
      </w:r>
    </w:p>
    <w:p>
      <w:pPr>
        <w:pStyle w:val="TextBodyIndent"/>
        <w:spacing w:lineRule="auto" w:line="360"/>
        <w:rPr/>
      </w:pPr>
      <w:r>
        <w:rPr/>
        <w:t>Подставляя численные значения параметров для условия 130-тонных конвертеров (</w:t>
      </w:r>
      <w:r>
        <w:rPr>
          <w:i/>
          <w:iCs/>
          <w:lang w:val="en-US"/>
        </w:rPr>
        <w:t>V</w:t>
      </w:r>
      <w:r>
        <w:rPr>
          <w:vertAlign w:val="subscript"/>
        </w:rPr>
        <w:t>в</w:t>
      </w:r>
      <w:r>
        <w:rPr/>
        <w:t xml:space="preserve"> = 19 м</w:t>
      </w:r>
      <w:r>
        <w:rPr>
          <w:vertAlign w:val="superscript"/>
        </w:rPr>
        <w:t>3</w:t>
      </w:r>
      <w:r>
        <w:rPr/>
        <w:t>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</w:rPr>
        <w:t xml:space="preserve">к </w:t>
      </w:r>
      <w:r>
        <w:rPr/>
        <w:t>= 190 м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  <w:iCs/>
          <w:lang w:val="en-US"/>
        </w:rPr>
        <w:t>V</w:t>
      </w:r>
      <w:r>
        <w:rPr>
          <w:vertAlign w:val="subscript"/>
        </w:rPr>
        <w:t>кс</w:t>
      </w:r>
      <w:r>
        <w:rPr/>
        <w:t xml:space="preserve"> = 37 м</w:t>
      </w:r>
      <w:r>
        <w:rPr>
          <w:vertAlign w:val="superscript"/>
        </w:rPr>
        <w:t>3</w:t>
      </w:r>
      <w:r>
        <w:rPr/>
        <w:t>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</w:rPr>
        <w:t xml:space="preserve">г </w:t>
      </w:r>
      <w:r>
        <w:rPr/>
        <w:t>= 209 м</w:t>
      </w:r>
      <w:r>
        <w:rPr>
          <w:vertAlign w:val="superscript"/>
        </w:rPr>
        <w:t>3</w:t>
      </w:r>
      <w:r>
        <w:rPr/>
        <w:t>) получаем</w:t>
      </w:r>
      <w:r>
        <w:rPr/>
      </w:r>
      <m:oMath xmlns:m="http://schemas.openxmlformats.org/officeDocument/2006/math"/>
      <w:r>
        <w:rPr/>
        <w:t xml:space="preserve">                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</w:t>
      </w:r>
      <w:r>
        <w:rPr/>
        <w:t>(11)</w:t>
      </w:r>
    </w:p>
    <w:p>
      <w:pPr>
        <w:pStyle w:val="TextBodyIndent"/>
        <w:spacing w:lineRule="auto" w:line="360"/>
        <w:ind w:hanging="0"/>
        <w:rPr>
          <w:lang w:val="uk-UA"/>
        </w:rPr>
      </w:pPr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</w:t>
      </w:r>
      <w:r>
        <w:rPr/>
        <w:t>(12)</w:t>
      </w:r>
    </w:p>
    <w:p>
      <w:pPr>
        <w:pStyle w:val="TextBodyIndent"/>
        <w:spacing w:lineRule="auto" w:line="360"/>
        <w:rPr/>
      </w:pPr>
      <w:r>
        <w:rPr/>
        <w:t>Устройство для реализации предлагаемого решения (рис. 1) содержит блок 1 контроля скорости обезулероживания, соединенный с отборами давления, которые установлены в газоходе 4. Измеритель 5 давления соединен с отбором 6 давления газа в полости конвертера 7. Выход измерителя 5 давления через предварительный усилитель 8 соединен с блоками 9 и 10 определения амплитуды и частоты колебания давления газа, подключенными к блоку 11 умножения. Выход блока 11 умножения связан через сумматор 12 с блоком деления-указания, к которому также подключен через сумматор 14 блок 1 контроля скорости обезуглерожи</w:t>
        <w:softHyphen/>
        <w:t xml:space="preserve">вания. Выход блока 11 умножения подсоединен к сумматору 14. 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335</wp:posOffset>
                </wp:positionH>
                <wp:positionV relativeFrom="paragraph">
                  <wp:posOffset>-337820</wp:posOffset>
                </wp:positionV>
                <wp:extent cx="3286125" cy="47625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080" cy="4762440"/>
                          <a:chOff x="0" y="0"/>
                          <a:chExt cx="3286080" cy="4762440"/>
                        </a:xfrm>
                      </wpg:grpSpPr>
                      <wps:wsp>
                        <wps:cNvSpPr/>
                        <wps:spPr>
                          <a:xfrm>
                            <a:off x="1112040" y="1511280"/>
                            <a:ext cx="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1511280"/>
                            <a:ext cx="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2647800"/>
                            <a:ext cx="1944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8280" y="2647800"/>
                            <a:ext cx="1944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2851200"/>
                            <a:ext cx="68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1276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0120" y="1276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219320"/>
                            <a:ext cx="7920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2762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12762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241920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590400"/>
                            <a:ext cx="80028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9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3968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0"/>
                            <a:ext cx="8002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10">
                                <a:moveTo>
                                  <a:pt x="0" y="30"/>
                                </a:moveTo>
                                <a:cubicBezTo>
                                  <a:pt x="255" y="15"/>
                                  <a:pt x="510" y="0"/>
                                  <a:pt x="720" y="30"/>
                                </a:cubicBezTo>
                                <a:cubicBezTo>
                                  <a:pt x="930" y="60"/>
                                  <a:pt x="1095" y="135"/>
                                  <a:pt x="12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590400"/>
                            <a:ext cx="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590400"/>
                            <a:ext cx="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3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3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3068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cubicBezTo>
                                  <a:pt x="40" y="0"/>
                                  <a:pt x="80" y="0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190600"/>
                            <a:ext cx="15120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56">
                                <a:moveTo>
                                  <a:pt x="0" y="76"/>
                                </a:moveTo>
                                <a:cubicBezTo>
                                  <a:pt x="3" y="133"/>
                                  <a:pt x="5" y="189"/>
                                  <a:pt x="10" y="246"/>
                                </a:cubicBezTo>
                                <a:cubicBezTo>
                                  <a:pt x="12" y="273"/>
                                  <a:pt x="9" y="301"/>
                                  <a:pt x="20" y="326"/>
                                </a:cubicBezTo>
                                <a:cubicBezTo>
                                  <a:pt x="24" y="336"/>
                                  <a:pt x="41" y="331"/>
                                  <a:pt x="50" y="336"/>
                                </a:cubicBezTo>
                                <a:cubicBezTo>
                                  <a:pt x="61" y="341"/>
                                  <a:pt x="70" y="349"/>
                                  <a:pt x="80" y="356"/>
                                </a:cubicBezTo>
                                <a:cubicBezTo>
                                  <a:pt x="93" y="353"/>
                                  <a:pt x="109" y="354"/>
                                  <a:pt x="120" y="346"/>
                                </a:cubicBezTo>
                                <a:cubicBezTo>
                                  <a:pt x="181" y="305"/>
                                  <a:pt x="110" y="193"/>
                                  <a:pt x="110" y="136"/>
                                </a:cubicBez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870560"/>
                            <a:ext cx="476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11">
                                <a:moveTo>
                                  <a:pt x="0" y="0"/>
                                </a:moveTo>
                                <a:cubicBezTo>
                                  <a:pt x="60" y="3"/>
                                  <a:pt x="120" y="3"/>
                                  <a:pt x="180" y="10"/>
                                </a:cubicBezTo>
                                <a:cubicBezTo>
                                  <a:pt x="207" y="13"/>
                                  <a:pt x="260" y="30"/>
                                  <a:pt x="260" y="30"/>
                                </a:cubicBezTo>
                                <a:cubicBezTo>
                                  <a:pt x="280" y="43"/>
                                  <a:pt x="300" y="57"/>
                                  <a:pt x="320" y="70"/>
                                </a:cubicBezTo>
                                <a:cubicBezTo>
                                  <a:pt x="330" y="77"/>
                                  <a:pt x="340" y="83"/>
                                  <a:pt x="350" y="90"/>
                                </a:cubicBezTo>
                                <a:cubicBezTo>
                                  <a:pt x="360" y="97"/>
                                  <a:pt x="380" y="110"/>
                                  <a:pt x="380" y="110"/>
                                </a:cubicBezTo>
                                <a:cubicBezTo>
                                  <a:pt x="430" y="107"/>
                                  <a:pt x="481" y="111"/>
                                  <a:pt x="530" y="100"/>
                                </a:cubicBezTo>
                                <a:cubicBezTo>
                                  <a:pt x="598" y="85"/>
                                  <a:pt x="532" y="67"/>
                                  <a:pt x="570" y="40"/>
                                </a:cubicBezTo>
                                <a:cubicBezTo>
                                  <a:pt x="616" y="7"/>
                                  <a:pt x="708" y="20"/>
                                  <a:pt x="75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3360" y="1828080"/>
                            <a:ext cx="476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11">
                                <a:moveTo>
                                  <a:pt x="0" y="0"/>
                                </a:moveTo>
                                <a:cubicBezTo>
                                  <a:pt x="60" y="3"/>
                                  <a:pt x="120" y="3"/>
                                  <a:pt x="180" y="10"/>
                                </a:cubicBezTo>
                                <a:cubicBezTo>
                                  <a:pt x="207" y="13"/>
                                  <a:pt x="260" y="30"/>
                                  <a:pt x="260" y="30"/>
                                </a:cubicBezTo>
                                <a:cubicBezTo>
                                  <a:pt x="280" y="43"/>
                                  <a:pt x="300" y="57"/>
                                  <a:pt x="320" y="70"/>
                                </a:cubicBezTo>
                                <a:cubicBezTo>
                                  <a:pt x="330" y="77"/>
                                  <a:pt x="340" y="83"/>
                                  <a:pt x="350" y="90"/>
                                </a:cubicBezTo>
                                <a:cubicBezTo>
                                  <a:pt x="360" y="97"/>
                                  <a:pt x="380" y="110"/>
                                  <a:pt x="380" y="110"/>
                                </a:cubicBezTo>
                                <a:cubicBezTo>
                                  <a:pt x="430" y="107"/>
                                  <a:pt x="481" y="111"/>
                                  <a:pt x="530" y="100"/>
                                </a:cubicBezTo>
                                <a:cubicBezTo>
                                  <a:pt x="598" y="85"/>
                                  <a:pt x="532" y="67"/>
                                  <a:pt x="570" y="40"/>
                                </a:cubicBezTo>
                                <a:cubicBezTo>
                                  <a:pt x="616" y="7"/>
                                  <a:pt x="708" y="20"/>
                                  <a:pt x="75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250812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255888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61000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246384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66688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711520"/>
                            <a:ext cx="97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2762280"/>
                            <a:ext cx="86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80656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962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962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006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013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08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108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2152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152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197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2203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241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41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28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28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233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374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33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374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948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328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21948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6560" y="4019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1440" y="322596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3040" y="3340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22596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7000" y="3333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960" y="321948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345384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91788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0" y="344808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1440" y="390528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90528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9320" y="344808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367596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440" y="390528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344628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3645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36392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7908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7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4252680"/>
                            <a:ext cx="7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337824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3378240"/>
                            <a:ext cx="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160" y="41216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720" y="41331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4299120"/>
                            <a:ext cx="14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346068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3676680"/>
                            <a:ext cx="64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480" y="27936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2040" y="1225440"/>
                            <a:ext cx="1144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0" y="19080"/>
                            <a:ext cx="1144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6440" y="1276200"/>
                            <a:ext cx="14400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680" y="1242720"/>
                            <a:ext cx="100800" cy="10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308240"/>
                            <a:ext cx="8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308240"/>
                            <a:ext cx="0" cy="19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01520"/>
                            <a:ext cx="9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5400"/>
                            <a:ext cx="0" cy="313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0" y="113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123920"/>
                            <a:ext cx="0" cy="20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113040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85760" y="1122120"/>
                            <a:ext cx="13723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 источника газ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000" y="11365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3772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840" y="1908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32084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99072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1847880"/>
                            <a:ext cx="37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26440" y="235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0" y="101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162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440" y="1663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1301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441972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 Блок-схема 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6.6pt;width:264.4pt;height:375.05pt" coordorigin="-21,-532" coordsize="5288,7501">
                <v:line id="shape_0" from="1730,1848" to="1730,36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10,1848" to="3410,36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30,3638" to="2035,39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10,3638" to="3415,39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40,3958" to="3110,3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30,1478" to="2089,18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50,1478" to="3409,183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520;top:1388;width:124;height:159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090,1478" to="2509,14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30,1478" to="3049,14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30,3278" to="3379,327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910;top:398;width:1259;height:98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910,-502" to="1910,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70,-312" to="3170,4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260,210" path="m0,30c255,15,510,0,720,30c930,60,1095,135,1260,210e" stroked="t" o:allowincell="f" style="position:absolute;left:1910;top:-532;width:1259;height:2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640,398" to="2640,141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520,398" to="2520,141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520,-322" to="2520,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40,-322" to="2640,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20,1" path="m0,0c40,0,80,0,120,0e" stroked="t" o:allowincell="f" style="position:absolute;left:2522;top:-326;width:11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1,356" path="m0,76c3,133,5,189,10,246c12,273,9,301,20,326c24,336,41,331,50,336c61,341,70,349,80,356c93,353,109,354,120,346c181,305,110,193,110,136l108,0e" stroked="t" o:allowincell="f" style="position:absolute;left:2502;top:2918;width:237;height:3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50,111" path="m0,0c60,3,120,3,180,10c207,13,260,30,260,30c280,43,300,57,320,70c330,77,340,83,350,90c360,97,380,110,380,110c430,107,481,111,530,100c598,85,532,67,570,40c616,7,708,20,750,20e" stroked="t" o:allowincell="f" style="position:absolute;left:1752;top:2414;width:749;height:1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50,111" path="m0,0c60,3,120,3,180,10c207,13,260,30,260,30c280,43,300,57,320,70c330,77,340,83,350,90c360,97,380,110,380,110c430,107,481,111,530,100c598,85,532,67,570,40c616,7,708,20,750,20e" stroked="t" o:allowincell="f" style="position:absolute;left:2630;top:2347;width:749;height:110;flip: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770,3418" to="3419,341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30,3498" to="3379,349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60,3578" to="3409,357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30,3348" to="3379,334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40,3668" to="3389,366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20,3738" to="3355,373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910,3818" to="3275,381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970,3888" to="3165,388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60,2558" to="2479,255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60,2558" to="3379,255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90,2628" to="2509,262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50,2638" to="3369,263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30,2708" to="2449,270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90,2708" to="3409,270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90,2788" to="2509,278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30,2788" to="3349,278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30,2858" to="2449,285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80,2858" to="3399,285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40,2928" to="2459,292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40,2938" to="3359,293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90,2998" to="2509,299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80,2998" to="3399,299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50,3068" to="2469,306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50,3068" to="3369,306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30,3138" to="2449,313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90,3208" to="2509,320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80,3138" to="3399,313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700,3208" to="3419,320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1;top:453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70,4648" to="1109,4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119;top:453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40,5798" to="3379,579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249;top:454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50,4728" to="338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99;top:454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90,4718" to="4529,471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549;top:453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69,4907" to="1269,5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119;top:563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00,4898" to="2700,560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249;top:561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99;top:561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600,4898" to="3600,5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7,5257" to="4867,5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559;top:561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450,4895" to="2450,5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50,5208" to="2449,52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47,5199" to="1547,5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90,5438" to="2664,54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90,5448" to="1990,61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6,6165" to="1993,61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0,4788" to="1124,4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0,4788" to="860,6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48,5959" to="2548,62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70,5977" to="4870,62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550,6238" to="4879,62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30,4918" to="3830,52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30,5258" to="4844,52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109;top:-92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730;top:1398;width:179;height:248">
                  <v:line id="shape_0" from="1910,1398" to="1910,16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730,1528" to="1909,152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1680;top:-502;width:179;height:248">
                  <v:line id="shape_0" from="1860,-502" to="1860,-25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80,-372" to="1859,-37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3170,1478" to="3396,170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289,1425" to="3447,158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410,1528" to="1736,15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0,1528" to="410,45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7,-372" to="1669,-3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0,-382" to="110,4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60,1248" to="3639,14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40,1238" to="4840,4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40,1248" to="4835,12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107;top:1235;width:2160;height:5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 источника газ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330,1258" to="4330,41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670;top:540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3349;top:-502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29;top:154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49;top:102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9;top:2378;width:5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170,-162" to="3529,1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470,-372" to="1829,-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50,1298" to="1909,1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70,2088" to="1729,24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370,1518" to="3729,16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60;top:6428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 Блок-схема устрой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Отбор давления газа в полости конвертера располагается в его шлемной части над цапфой и представляет собой трубу, приваренную к корпусу конвертера и сообщающуюся с полостью конвертера через отверстие в футеровке. Измеритель давления располагается на наружном конце трубы в водоохлаждаемом кожухе. Коммуникации (для подвода газа, подвода и отвода воды, подсо</w:t>
        <w:softHyphen/>
        <w:t>еди</w:t>
        <w:softHyphen/>
        <w:t>нения электрического кабеля) введены через отверстие в неприводной цапфе конвертера. Подача сжатого воздуха в отбор давления осуществляется в период между плавками и предотвращает ошлакование отверстия в футеровке конвертера.</w:t>
      </w:r>
    </w:p>
    <w:p>
      <w:pPr>
        <w:pStyle w:val="TextBodyIndent"/>
        <w:spacing w:lineRule="auto" w:line="360"/>
        <w:rPr/>
      </w:pPr>
      <w:r>
        <w:rPr/>
        <w:t>Устройство работает следую</w:t>
        <w:softHyphen/>
        <w:t xml:space="preserve">щим образом. С момента начала продувки кислорода через фурму сигнал о давлении газов в газоходе 4 и разрежении в нижнем сечении кессона поступает от отборов 2 и 3 в блок 1 контроля скорости обезуглероживания, в котором производится ее расчет. Одновременно сигнал о давлении газа в конвертере поступает от отбора 6 давления к измерителю 5. Сигнал от измерителя 5 усиливается в предварительном усилителе 8 и поступает в блоки 9 и 10 определения амплитуды и частоты колебания давления газа. Напряжение, пропорциональное значению амплитуды и частоты колебания давления газа, поступает в блок 11 умножения, в котором вычисляется произвед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TextBodyIndent"/>
        <w:spacing w:lineRule="auto" w:line="360"/>
        <w:rPr/>
      </w:pPr>
      <w:r>
        <w:rPr/>
        <w:t>Напряжение, пропорциональное вычисленному произведению, поступает на первый сумматор 12, на который одновременно поступает напряжение, пропорциональное скорости обезуглероживания. Выходное напряжение сумматора 12 пропорционально числителю формулы (11). Выходное напряжение сумматоров 12 и 14 поступает в блок 13 деления-указания, в котором вычисляется значение величины степени окисления углерода до СО в полости конвертера.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iCs/>
          <w:sz w:val="28"/>
        </w:rPr>
        <w:t>Выводы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сследования пульсационного процесса давления газов в полости конвертера и газоходе показало, что процесс связан с пульсационным характером процесса обезуглероживания и может быть использован как для контроля скорости обезуглероживания, так и для определения степени окисления углерода до СО в полости конвертера. Точность и надежность метода превосходит эти характеристики метода, основанного на анализе отходящих газов.    </w:t>
      </w:r>
    </w:p>
    <w:p>
      <w:pPr>
        <w:pStyle w:val="Heading1"/>
        <w:spacing w:lineRule="auto" w:line="360"/>
        <w:jc w:val="left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1. Охотский В.Б., Рубан В.В. Инфразвук в шуме продувки в конвертере // Изв. вузов. Чер. металлургия. – 1990. – № 6. – С. 24 – 26. 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 xml:space="preserve">2. Богушевский В.С., Сорокин Н.А., Церковницкий Н.С. Контроль обезуглероживания и шлакообразования кислородно конвертерной плавки по амплитудно-частотным характеристикам газовой фазы // Изв. АН СССР. Металлы. – 1990. </w:t>
      </w:r>
      <w:r>
        <w:rPr>
          <w:lang w:val="uk-UA"/>
        </w:rPr>
        <w:t>–</w:t>
      </w:r>
      <w:r>
        <w:rPr/>
        <w:t xml:space="preserve"> № 6. – С. 15 – 2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3. </w:t>
      </w:r>
      <w:r>
        <w:rPr>
          <w:sz w:val="28"/>
        </w:rPr>
        <w:t xml:space="preserve">Исследование принципиальной возможности микроволнового мониторинга состава и свойств конвертерного шлака / В.В.Смоктий, В.И.Головко, Л.А.Головко и др. // Науч.-техн. сб.: Электронная техника. – Сер. 1, СВЧ-техника. – Вып. 1 (147). – М.: ЦНИИ </w:t>
      </w:r>
      <w:r>
        <w:rPr>
          <w:sz w:val="28"/>
          <w:szCs w:val="28"/>
          <w:lang w:val="uk-UA"/>
        </w:rPr>
        <w:t>„Электроника”, 1998. – С. 25 – 30.</w:t>
      </w:r>
    </w:p>
    <w:p>
      <w:pPr>
        <w:pStyle w:val="2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4. Использование вибрационных характеристик конвертера для управления шлаковым режимом плавки // В.Г.Попов, С.Д.Зинченко, А.Т.Степанов и др. // Сталь. – 2004. </w:t>
      </w:r>
      <w:r>
        <w:rPr>
          <w:sz w:val="28"/>
        </w:rPr>
        <w:t>–</w:t>
      </w:r>
      <w:r>
        <w:rPr>
          <w:sz w:val="28"/>
          <w:szCs w:val="28"/>
        </w:rPr>
        <w:t xml:space="preserve"> № 11. – С. 14 – 15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Бигеев А.М. Металлургия стали. Теория и технология плавки стали. – Челябинск: Металлургия, 1988. – 480 с.</w:t>
      </w:r>
    </w:p>
    <w:p>
      <w:pPr>
        <w:pStyle w:val="TextBodyIndent"/>
        <w:spacing w:lineRule="auto" w:line="360"/>
        <w:rPr/>
      </w:pPr>
      <w:r>
        <w:rPr/>
        <w:t xml:space="preserve">6. Богушевский В.С., Жук С.В., Зубова Е.Н. </w:t>
      </w:r>
      <w:r>
        <w:rPr>
          <w:bCs/>
        </w:rPr>
        <w:t>Параметры отходящего газа как индикаторы массо- и теплообмен</w:t>
        <w:softHyphen/>
        <w:t xml:space="preserve">ных процессов в ванне конвертера // </w:t>
      </w:r>
      <w:r>
        <w:rPr>
          <w:lang w:val="uk-UA"/>
        </w:rPr>
        <w:t>Металл и литье Украины</w:t>
      </w:r>
      <w:r>
        <w:rPr/>
        <w:t xml:space="preserve">. – 2012. </w:t>
      </w:r>
      <w:r>
        <w:rPr>
          <w:lang w:val="uk-UA"/>
        </w:rPr>
        <w:t>–</w:t>
      </w:r>
      <w:r>
        <w:rPr/>
        <w:t xml:space="preserve"> № 7. – С. 16 – 20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Мета</w:t>
      </w:r>
      <w:r>
        <w:rPr>
          <w:sz w:val="28"/>
          <w:szCs w:val="28"/>
          <w:lang w:val="uk-UA"/>
        </w:rPr>
        <w:t>лургія сталі. Конвертерне виробництво: Теорія, технологія, конструкції агрегатів, рециркуляція матеріалів і екологія. Підручник / О.Г.Величко, Б.М.Бойченко, П.С.Харлашин та інш. Дніпропетровськ: РВА «Дніпро-вал». – 2015. – 434 с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sz w:val="28"/>
          <w:lang w:val="uk-UA"/>
        </w:rPr>
      </w:pPr>
      <w:r>
        <w:rPr>
          <w:b/>
          <w:sz w:val="28"/>
          <w:lang w:val="uk-UA"/>
        </w:rPr>
        <w:t>Научный руководитель</w:t>
      </w:r>
      <w:r>
        <w:rPr>
          <w:sz w:val="28"/>
          <w:lang w:val="uk-UA"/>
        </w:rPr>
        <w:t xml:space="preserve">: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lang w:val="uk-UA"/>
        </w:rPr>
        <w:t>доктор технических наук, Богушевский Владимир Святославови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3:00Z</dcterms:created>
  <dc:creator>Владимир</dc:creator>
  <dc:description/>
  <cp:keywords/>
  <dc:language>en-US</dc:language>
  <cp:lastModifiedBy>Admin</cp:lastModifiedBy>
  <dcterms:modified xsi:type="dcterms:W3CDTF">2016-12-29T19:29:00Z</dcterms:modified>
  <cp:revision>3</cp:revision>
  <dc:subject/>
  <dc:title>УСТРОЙСТВО ОПРЕДЕЛЕНИЯ СТЕПЕНИ ОКИСЛЕНИЯ УГЛЕРОДА ДО ОКИСИ В ПОЛОСТИ КОНВЕРТЕРА</dc:title>
</cp:coreProperties>
</file>