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ий Калинчик, Александр Мейта 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Киев, Украина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ЙРОСЕТЕВАЯ МОДЕЛЬ ШАРОВОЙ МЕЛЬ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ведение. </w:t>
      </w:r>
      <w:r>
        <w:rPr>
          <w:sz w:val="28"/>
          <w:szCs w:val="28"/>
        </w:rPr>
        <w:t>Всякий технологический процесс может быть представлен как задача многокритериальной оптимизации, в которой максимизируются либо минимизируются различные целевые функции тесно связанные между собой условием выполнения общей задачи, но противоположные по своей природе и не могущие достичь оптимальных значений одновременно. В общем случае это противоречие проявляется в сочетании “затраты - производительность”, а кроме того следует учитывать ограничения, которые накладываются количеством доступных ресурсов. В промышленном производстве противоречие состоит в том, что есть необходимость достижения целей обусловленных требованиями технологии с одной стороны и экономичности производства с другой. Следует учесть то, что даже цели, объединенные в класс технологических требований, могут носить противоречивый, взаимоисключающий характер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ель и задачи исследования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 xml:space="preserve">Цель </w:t>
      </w:r>
      <w:r>
        <w:rPr>
          <w:sz w:val="28"/>
          <w:szCs w:val="28"/>
        </w:rPr>
        <w:t>исследования – создание модели на основе нейронных сетей для  описания объектов дробильно-помольного комплексом. Для этого решаются задачи выбора структуры сети, вектора входных и выходных величин,  обучение сети.</w:t>
      </w:r>
    </w:p>
    <w:p>
      <w:pPr>
        <w:pStyle w:val="TextBodyIndent"/>
        <w:spacing w:lineRule="auto" w:line="360" w:before="0" w:after="0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В основе построения систем оптимального управления измельчающими агрегатами лежит выявление управляемых, управляющих и возмущающих воздействий. Достоверность модели процесса будет в значительной мере зависеть от полноты знаний об изучаемом объекте. Для помола это две категории величин: параметры сырья и параметры измельчающего оборудования.</w:t>
      </w:r>
    </w:p>
    <w:p>
      <w:pPr>
        <w:pStyle w:val="TextBodyIndent"/>
        <w:spacing w:lineRule="auto" w:line="360" w:before="0" w:after="0"/>
        <w:ind w:left="120" w:firstLine="163"/>
        <w:jc w:val="both"/>
        <w:rPr/>
      </w:pPr>
      <w:r>
        <w:rPr>
          <w:sz w:val="28"/>
          <w:szCs w:val="28"/>
        </w:rPr>
        <w:t>Измельчаемое вещество может быть описано целым рядом свойств, которые характеризуют вещество, а значит и влияют на количество энергию, затрачиваемой на его разрушение. В практике измельчения вещество обладает следующими свойствами [1, 2]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тность (истинная и насыпная – для оценки занимаемого веществом объема и расчета других инженерных величин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епость (оценка сопротивляемости горных пород разрушению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бразивность (способность сыпучих материалов изнашивать при трении соприкасающиеся с ними поверхности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жность (оценка содержания воды в сырье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ыпучесть (величина, используемая при расчете бункеров, питателей, разгрузочных устройств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сковатость (характеризует гранулометрический состав вещества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минерального сырья (показатель при оценке степени измельчения сырья и эффективности его сепарации различными методами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имость и измельчаемость (параметры, определяющие протекание процессов разрушения вещества). </w:t>
      </w:r>
    </w:p>
    <w:p>
      <w:pPr>
        <w:pStyle w:val="TextBodyIndent"/>
        <w:spacing w:lineRule="auto" w:line="360"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шаровых мельниц используются следующие параметры [3]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(длина и диаметр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риводного механизма (частота вращения, потребляемая мощность, диапазон регулирования скорости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ровая загрузка и футеровка (степень заполнения, сортамент, размеры, форма, степень износа);</w:t>
      </w:r>
    </w:p>
    <w:p>
      <w:pPr>
        <w:pStyle w:val="Normal"/>
        <w:spacing w:lineRule="auto" w:line="360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начимых факторов, описывающих работу измельчающих агрегатов  из множества переменных может производиться формальным методом, заключающемся в оценке мнений нескольких экспертов по интересующему вопросу [3]. Использование данного метода выделило для дробилок и мельниц следующие значимые факторы: производительность, крепость исходной руды, степень дробления, крупность дробления, ширина разгрузочной щели (для дробилок), шаровую загрузку, плотность вещества в мельнице (для мельниц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сследований. </w:t>
      </w:r>
      <w:r>
        <w:rPr>
          <w:sz w:val="28"/>
          <w:szCs w:val="28"/>
        </w:rPr>
        <w:t xml:space="preserve">Дробильно–помольный комплекс является составной частью таких производств как обогатительное, цементное, производство кирпича. Требования к помолу как к процессу будем описывать тремя показателями: производительностью Q, тонкостью (качественный показатель) Т  и электропотребление (показатель эффективности) W. Тонкость помола определяется требованием к качеству продукции и варьируется в некоторых пределах, что подразумевает наличие некоторых пределов изменения «смежных» параметров – диапазоны производительности и электропотребления. Тонкость (тонина) помола понятие достаточно обобщенное, поскольку включает в себя  понятия размера зерна и гранулометрическй состав готового продукта . Из трех выделенных, тонкость – наиболее гибкий параметр. Электропотребление и производительность связаны более жестко – для увеличения производительности необходимо увеличить электропотребление. Для показателе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уществуют следующие ограни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же при отсутствии полезного выхода мельница потребляет некоторую мощность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производительности выше некоторого предела невозможно технически даже при увеличении подводимой энерг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более точного определения  режима работы по W и Q можно ввести дополнительный критерий, который бы в одинаковой мере объединял бы и то и другое. Например, таким критерием может служить удельное электропотреб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возникает необходимость в управлении помолом, которое бы могло обеспечить выполнение всех предъявляемых  к измельчению требований (по производительности, электропотреблению, качеству помола либо сочетанию этих величин) с учетом факторов, определяющих работу измельчающих агрегатов. Имеющиеся данные относятся к входным и выходным величинам, а четких законов, описывающих внутримельничные процессы нет (законы измельчения представляют собой эмпирические зависимости), поэтому задача построения модели системы представляет собой задачу “черного ящика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ходящим математическим аппаратом для решения подобного рода  задач есть искусственные нейронные сети.[4] Нейронные сети способны обучаться устанавливать связи между величинами, предназначены для работы с большим количеством переменных, успешно осуществляют прогнозирование и могут заменить человека в принятии решений. Задача управления помолом с помощью нейронных сетей реализуется следующим образом (рис. 1). Каждый вход сети соответствует одному из факторов. Выходы сети соответствуют производительности, тонкости и электропотреблению, весовые коэффициенты сети определяют значимость факторов. Таким образом, можно произвести выявление иерархии факторов. В дальнейшем, на основании полученной иерархии задачу многокритериальной оптимизации можно будет свести к однокритериальной. Кроме выделения факторов сеть может прогнозировать состояние системы на основании имеющихся данных и оптимизировать работу по заданному параметру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object w:dxaOrig="8363" w:dyaOrig="4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95pt;height:201.85pt" filled="f" o:ole="">
            <v:imagedata r:id="rId3" o:title=""/>
          </v:shape>
          <o:OLEObject Type="Embed" ProgID="" ShapeID="ole_rId2" DrawAspect="Content" ObjectID="_954718258" r:id="rId2"/>
        </w:object>
      </w:r>
    </w:p>
    <w:p>
      <w:pPr>
        <w:pStyle w:val="Heading1"/>
        <w:ind w:firstLine="720"/>
        <w:rPr/>
      </w:pPr>
      <w:r>
        <w:rPr>
          <w:sz w:val="28"/>
          <w:szCs w:val="28"/>
        </w:rPr>
        <w:t xml:space="preserve">Рис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Нейросетевая модель дробильно-помольного комплек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ализуя вышеописанные принципы на имеющихся выборках данных с применением вышеописанных алгоритмов в среде Mathlab были обучены ряд нейронных сетей. Каждая сеть состоит из двух слоев. Число нейронов в первом слое варьируется в пределах от 2 до 75, во втором слое 2 нейрона. Активационная функция нейронов первого слоя – сигмоидальная, второго слоя – линейная. Общий вид архитектуры сети приведен на  рис.2. На входы сети подаются данные о производительности и загрузке мельницы. Выходной вектор содержит информацию о удельном электропотреблении и тонин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0640</wp:posOffset>
            </wp:positionV>
            <wp:extent cx="502920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Модель искусственной нейронной  се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авнение результатов обучения нейронных сетей при помощи разных алгоритмов обучения после 150 циклов приведены в таблице 1.</w:t>
      </w:r>
    </w:p>
    <w:p>
      <w:pPr>
        <w:pStyle w:val="Heading4"/>
        <w:jc w:val="right"/>
        <w:rPr/>
      </w:pPr>
      <w:r>
        <w:rPr>
          <w:b w:val="false"/>
        </w:rPr>
        <w:t xml:space="preserve">Ошибка при обучении нейронной сети     </w:t>
      </w:r>
      <w:r>
        <w:rPr/>
        <w:t xml:space="preserve">            Таблица 1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1032"/>
        <w:gridCol w:w="1033"/>
        <w:gridCol w:w="1033"/>
        <w:gridCol w:w="1033"/>
        <w:gridCol w:w="1033"/>
        <w:gridCol w:w="1033"/>
      </w:tblGrid>
      <w:tr>
        <w:trPr>
          <w:cantSplit w:val="true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обучения</w:t>
            </w:r>
          </w:p>
        </w:tc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йронов в первом слое сети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ingd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l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gdx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4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gd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6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gd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r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insc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, 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ыводы.  </w:t>
      </w:r>
      <w:r>
        <w:rPr>
          <w:sz w:val="28"/>
          <w:szCs w:val="28"/>
        </w:rPr>
        <w:t>Комплексный подход к описанию процессов протекающих в измельчительных устройствах, в сочетании с поставленной  задачей оптимизации по электропотреблению,  позволяет обеспечить экономию электроэнергии в сочетании со стабильностью технологического процесса. Модель на базе ИНС по своей структуре многосвязна, а значит, позволяет учесть влияние всех заданных факторов в той мере, в которой они определяют работу объекта в реальности. По имеющимся обучающим последовательностям сеть может установить значимость факторов (весовые коэффициенты), связь между ними и закономерности изменения каждого из факторов. Полученная информация дает возможность осуществлять прогнозирование и оптимизацию процесса помола по параметрам W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Q и Т.</w:t>
      </w:r>
    </w:p>
    <w:p>
      <w:pPr>
        <w:pStyle w:val="2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ценка минерального сырья. Методы исследования: Справочник / Под ред. П.Е. Остапенко М.: Недр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ов В.А., Андреев Е.Е., Биленко Л.Ф. Дробление, измельчение и  грохочение полезных ископаемых.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- М., Недра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П. Белых, А.М. Махнев, В.К. Олейников  Определение степени влияния отдельных  факторов на технологическое электропотребление железнорудных обогатительных фабрик/ Промышленная энергетика №8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енцев И.В. Нейронные сети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>основные модели. - Воронеж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ВГУ, 1999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2:00Z</dcterms:created>
  <dc:creator>user</dc:creator>
  <dc:description/>
  <cp:keywords/>
  <dc:language>en-US</dc:language>
  <cp:lastModifiedBy>Admin</cp:lastModifiedBy>
  <dcterms:modified xsi:type="dcterms:W3CDTF">2014-03-27T07:52:00Z</dcterms:modified>
  <cp:revision>2</cp:revision>
  <dc:subject/>
  <dc:title>Василий Калинчик, Александр Мейта </dc:title>
</cp:coreProperties>
</file>