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360"/>
        <w:ind w:left="1320" w:hanging="130"/>
        <w:jc w:val="right"/>
        <w:rPr>
          <w:rStyle w:val="FontStyle38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8"/>
          <w:rFonts w:cs="Times New Roman"/>
          <w:sz w:val="28"/>
          <w:szCs w:val="28"/>
          <w:lang w:val="uk-UA" w:eastAsia="uk-UA"/>
        </w:rPr>
        <w:t>Клавдія Ткаченко</w:t>
      </w:r>
      <w:r>
        <w:rPr>
          <w:rStyle w:val="FontStyle38"/>
          <w:rFonts w:cs="Times New Roman"/>
          <w:sz w:val="28"/>
          <w:szCs w:val="28"/>
          <w:lang w:eastAsia="uk-UA"/>
        </w:rPr>
        <w:t xml:space="preserve">, </w:t>
      </w:r>
      <w:r>
        <w:rPr>
          <w:rStyle w:val="FontStyle38"/>
          <w:rFonts w:cs="Times New Roman"/>
          <w:sz w:val="28"/>
          <w:szCs w:val="28"/>
          <w:lang w:val="uk-UA" w:eastAsia="uk-UA"/>
        </w:rPr>
        <w:t xml:space="preserve">Олександр Ткаченко, Галина  Шовкова </w:t>
      </w:r>
    </w:p>
    <w:p>
      <w:pPr>
        <w:pStyle w:val="Style81"/>
        <w:widowControl/>
        <w:spacing w:lineRule="auto" w:line="360"/>
        <w:ind w:left="1320" w:hanging="130"/>
        <w:jc w:val="right"/>
        <w:rPr/>
      </w:pPr>
      <w:r>
        <w:rPr>
          <w:rStyle w:val="FontStyle38"/>
          <w:rFonts w:cs="Times New Roman"/>
          <w:sz w:val="28"/>
          <w:szCs w:val="28"/>
          <w:lang w:val="uk-UA" w:eastAsia="uk-UA"/>
        </w:rPr>
        <w:t xml:space="preserve"> </w:t>
      </w:r>
      <w:r>
        <w:rPr>
          <w:rStyle w:val="FontStyle38"/>
          <w:rFonts w:cs="Times New Roman"/>
          <w:sz w:val="28"/>
          <w:szCs w:val="28"/>
          <w:lang w:val="uk-UA" w:eastAsia="uk-UA"/>
        </w:rPr>
        <w:t>(Біла Церква, Україна)</w:t>
      </w:r>
    </w:p>
    <w:p>
      <w:pPr>
        <w:pStyle w:val="Style81"/>
        <w:widowControl/>
        <w:spacing w:lineRule="auto" w:line="360"/>
        <w:ind w:left="1320" w:hanging="130"/>
        <w:rPr>
          <w:rStyle w:val="FontStyle38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360"/>
        <w:ind w:hanging="0"/>
        <w:jc w:val="center"/>
        <w:rPr/>
      </w:pPr>
      <w:r>
        <w:rPr>
          <w:rStyle w:val="FontStyle38"/>
          <w:rFonts w:cs="Times New Roman"/>
          <w:sz w:val="28"/>
          <w:szCs w:val="28"/>
          <w:lang w:val="uk-UA" w:eastAsia="uk-UA"/>
        </w:rPr>
        <w:t>УДОСКОНАЛЕННЯ ТЕХНОЛОГІЙ НАВЧАННЯ ПРИ ВИКЛАДАННІ МАТЕМАТИЧНИХ ДИСЦИПЛІН</w:t>
      </w:r>
    </w:p>
    <w:p>
      <w:pPr>
        <w:pStyle w:val="Style81"/>
        <w:widowControl/>
        <w:spacing w:lineRule="auto" w:line="360"/>
        <w:ind w:left="1320" w:hanging="130"/>
        <w:rPr>
          <w:rStyle w:val="FontStyle38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Удосконалення технологій на</w:t>
        <w:softHyphen/>
        <w:t>вчання посідає одне з провідних місць серед сучасних напрямів роз</w:t>
        <w:softHyphen/>
        <w:t>витку освіти, яким приділяється в останні десятиліття особлива увага дослідників проблем вищої школи. Аналіз праць провідних фахівців у галузі дидактики показує, що техно</w:t>
        <w:softHyphen/>
        <w:t>логії навчання лежать в основі визна</w:t>
        <w:softHyphen/>
        <w:t>чення освітньої політики всіх розви</w:t>
        <w:softHyphen/>
        <w:t>нених країн світу. В останні роки цій проблемі приділяється велика увага і в Україні. У державних докумен</w:t>
        <w:softHyphen/>
        <w:t>тах з розвитку освіти акцентовано на необхідності постійного оновлен</w:t>
        <w:softHyphen/>
        <w:t>ня змісту освіти і форм організації навчально-виховного процесу та роз</w:t>
        <w:softHyphen/>
        <w:t>робки і запровадження освітніх інно</w:t>
        <w:softHyphen/>
        <w:t>ваційних, інформаційних технологій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Така увага до цього напряму ре</w:t>
        <w:softHyphen/>
        <w:t>формування вищої освіти поясню</w:t>
        <w:softHyphen/>
        <w:t>ється тим, що всі спроби вчених зна</w:t>
        <w:softHyphen/>
        <w:t>йти науково-педагогічну формулу, засновану на принципах класичної традиційної дидактики й здатну пе</w:t>
        <w:softHyphen/>
        <w:t>ребороти всі труднощі, з якими зу</w:t>
        <w:softHyphen/>
        <w:t>стрічаються викладачі вищої шко</w:t>
        <w:softHyphen/>
        <w:t>ли в умовах тотальної інформати</w:t>
        <w:softHyphen/>
        <w:t>зації, не увінчалися успіхом. Нині необхідно привести існуючі теорії навчання у відповідність із вимога</w:t>
        <w:softHyphen/>
        <w:t>ми сучасної педагогічної практики, додати їм більш операційного й ін</w:t>
        <w:softHyphen/>
        <w:t>струментального характеру з погля</w:t>
        <w:softHyphen/>
        <w:t>ду сучасних цілей і завдань підготов</w:t>
        <w:softHyphen/>
        <w:t>ки фахівців. У цьому певний досвід накопичено в Україні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Більшість дослідників з різних країн сходяться на тому, що техноло</w:t>
        <w:softHyphen/>
        <w:t>гія навчання пов'язана з ефективною побудовою й реалізацією навчально</w:t>
        <w:softHyphen/>
        <w:t>го процесу з урахуванням цілей на</w:t>
        <w:softHyphen/>
        <w:t>вчання. Так, наприклад, В. П. Беспалько визначає її як змістову тех</w:t>
        <w:softHyphen/>
        <w:t>ніку реалізації навчально-виховного процесу, а Н. Ф. Тализіна вважає, що сучасна технологія навчання полягає у визначенні найбільш раціональних способів досягнення поставлених цілей, Дж. Брунер [2] пропонує роз</w:t>
        <w:softHyphen/>
        <w:t>глядати її як своєрідний інструмент дидактичної роботи. Таким чином, технологічний підхід до навчання ставить за мету сконструювати на</w:t>
        <w:softHyphen/>
        <w:t>вчальний процес, враховуючи задані вихідні установки (соціальне замов</w:t>
        <w:softHyphen/>
        <w:t>лення, освітні орієнтири, цілі й зміст навчання)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При вирішенні проблем техно</w:t>
        <w:softHyphen/>
        <w:t>логій навчання одні автори розглядають педагогічну технологію як за</w:t>
        <w:softHyphen/>
        <w:t>сіб гарантованого досягнення цілей навчання, підкреслюючи при цьому, що вона завжди існує в будь-якому навчально-виховному процесі й що</w:t>
        <w:softHyphen/>
        <w:t>до цього розвиває класичну дидак</w:t>
        <w:softHyphen/>
        <w:t>тику. Інші дослідники розглядають її як спосіб реалізації змісту навчання, передбаченого навчальними програ</w:t>
        <w:softHyphen/>
        <w:t>мами, що являє собою систему форм, методів і засобів навчання, що за</w:t>
        <w:softHyphen/>
        <w:t>безпечує найефективніше досягнен</w:t>
        <w:softHyphen/>
        <w:t>ня поставлених цілей. Треті, під цим розуміють цілісну сукупність різ</w:t>
        <w:softHyphen/>
        <w:t>ноякісних процедур (дидактичних, психологічних, загальнопедагогічних та ін.), зумовлену відповідними ціля</w:t>
        <w:softHyphen/>
        <w:t>ми й змістом навчання, які поклика</w:t>
        <w:softHyphen/>
        <w:t>ні здійснити необхідні зміни (аж до виникнення нових) форм поведінки й діяльності тих, кого навчають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Отже, можна стверджувати, що педагогічна технологія являє собою системну цілісність методів, засобів і форм організації навчання, спрямо</w:t>
        <w:softHyphen/>
        <w:t>ваних на гарантоване досягнення ди</w:t>
        <w:softHyphen/>
        <w:t>дактичних цілей, розвиток особис</w:t>
        <w:softHyphen/>
        <w:t>тості того, кого навчають, і через це на формування його інтелектуаль</w:t>
        <w:softHyphen/>
        <w:t>ного, поведінкового й професійно</w:t>
        <w:softHyphen/>
        <w:t>го статусів. У цьому сенсі, на нашу думку, "Основи вищої математики" і "Математичне програмування", як один із механізмів активізації НПД студентів, у процесі навчання мате</w:t>
        <w:softHyphen/>
        <w:t>матичних дисциплін розглядається як цікаве навчання у співпраці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Навчання у співпраці (</w:t>
      </w:r>
      <w:r>
        <w:rPr>
          <w:rStyle w:val="FontStyle50"/>
          <w:sz w:val="28"/>
          <w:szCs w:val="28"/>
          <w:lang w:val="en-US" w:eastAsia="uk-UA"/>
        </w:rPr>
        <w:t>cooperative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learning</w:t>
      </w:r>
      <w:r>
        <w:rPr>
          <w:rStyle w:val="FontStyle50"/>
          <w:sz w:val="28"/>
          <w:szCs w:val="28"/>
          <w:lang w:val="uk-UA" w:eastAsia="uk-UA"/>
        </w:rPr>
        <w:t>) або навчання в малих гру</w:t>
        <w:softHyphen/>
        <w:t>пах є досить відомим у педагогіці. Воно є важливим елементом праг</w:t>
        <w:softHyphen/>
        <w:t>матичного підходу до освіти у філо</w:t>
        <w:softHyphen/>
        <w:t xml:space="preserve">софії Дьюї (1970 </w:t>
      </w:r>
      <w:r>
        <w:rPr>
          <w:rStyle w:val="FontStyle50"/>
          <w:sz w:val="28"/>
          <w:szCs w:val="28"/>
          <w:lang w:val="en-US" w:eastAsia="uk-UA"/>
        </w:rPr>
        <w:t>p</w:t>
      </w:r>
      <w:r>
        <w:rPr>
          <w:rStyle w:val="FontStyle50"/>
          <w:sz w:val="28"/>
          <w:szCs w:val="28"/>
          <w:lang w:eastAsia="uk-UA"/>
        </w:rPr>
        <w:t xml:space="preserve">.), </w:t>
      </w:r>
      <w:r>
        <w:rPr>
          <w:rStyle w:val="FontStyle50"/>
          <w:sz w:val="28"/>
          <w:szCs w:val="28"/>
          <w:lang w:val="uk-UA" w:eastAsia="uk-UA"/>
        </w:rPr>
        <w:t>його проектно</w:t>
        <w:softHyphen/>
        <w:t>го методу. Навчання в малих групах використовувалося у Західній Ні</w:t>
        <w:softHyphen/>
        <w:t>меччині, Нідерландах, Великій Бри</w:t>
        <w:softHyphen/>
        <w:t>танії, Австралії, Ізраїлі, Японії. Але основна ідеологія навчання у співп</w:t>
        <w:softHyphen/>
        <w:t>раці була детально розроблена трьо</w:t>
        <w:softHyphen/>
        <w:t>ма групами американських педаго</w:t>
        <w:softHyphen/>
        <w:t xml:space="preserve">гів: з університету Джона Хопкінса (Р. Славін), університету штату Міннесота (Р. Джонсон і Д. Джонсон), групою Дж. Аронсона, Каліфорнія. Найцікавішими варіантами цього методу є </w:t>
      </w:r>
      <w:r>
        <w:rPr>
          <w:rStyle w:val="FontStyle50"/>
          <w:sz w:val="28"/>
          <w:szCs w:val="28"/>
          <w:lang w:val="en-US" w:eastAsia="uk-UA"/>
        </w:rPr>
        <w:t>Learning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Together</w:t>
      </w:r>
      <w:r>
        <w:rPr>
          <w:rStyle w:val="FontStyle50"/>
          <w:sz w:val="28"/>
          <w:szCs w:val="28"/>
          <w:lang w:val="uk-UA" w:eastAsia="uk-UA"/>
        </w:rPr>
        <w:t xml:space="preserve"> (вчимося разом), </w:t>
      </w:r>
      <w:r>
        <w:rPr>
          <w:rStyle w:val="FontStyle50"/>
          <w:sz w:val="28"/>
          <w:szCs w:val="28"/>
          <w:lang w:val="en-US" w:eastAsia="uk-UA"/>
        </w:rPr>
        <w:t>Student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Team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Learning</w:t>
      </w:r>
      <w:r>
        <w:rPr>
          <w:rStyle w:val="FontStyle50"/>
          <w:sz w:val="28"/>
          <w:szCs w:val="28"/>
          <w:lang w:val="uk-UA" w:eastAsia="uk-UA"/>
        </w:rPr>
        <w:t xml:space="preserve"> (</w:t>
      </w:r>
      <w:r>
        <w:rPr>
          <w:rStyle w:val="FontStyle50"/>
          <w:sz w:val="28"/>
          <w:szCs w:val="28"/>
          <w:lang w:val="en-US" w:eastAsia="uk-UA"/>
        </w:rPr>
        <w:t>STL</w:t>
      </w:r>
      <w:r>
        <w:rPr>
          <w:rStyle w:val="FontStyle50"/>
          <w:sz w:val="28"/>
          <w:szCs w:val="28"/>
          <w:lang w:val="uk-UA" w:eastAsia="uk-UA"/>
        </w:rPr>
        <w:t xml:space="preserve">, навчання в команді), </w:t>
      </w:r>
      <w:r>
        <w:rPr>
          <w:rStyle w:val="FontStyle50"/>
          <w:sz w:val="28"/>
          <w:szCs w:val="28"/>
          <w:lang w:val="en-US" w:eastAsia="uk-UA"/>
        </w:rPr>
        <w:t>Jigsaw</w:t>
      </w:r>
      <w:r>
        <w:rPr>
          <w:rStyle w:val="FontStyle50"/>
          <w:sz w:val="28"/>
          <w:szCs w:val="28"/>
          <w:lang w:val="uk-UA" w:eastAsia="uk-UA"/>
        </w:rPr>
        <w:t xml:space="preserve"> (пилка). У цілому метод навчання у співпра</w:t>
        <w:softHyphen/>
        <w:t>ці належить до так званого гуманіс</w:t>
        <w:softHyphen/>
        <w:t>тичного підходу в психології і освіті, головною рисою якого є особлива увага до індивідуальності студента, його особистості, чітка орієнтація на свідомий розвиток самостійного критичного мислення.[3] Цей підхід розглядається у світовій педагогіч</w:t>
        <w:softHyphen/>
        <w:t>ній практиці як альтернативний тра</w:t>
        <w:softHyphen/>
        <w:t>диційному підходу, заснованому, го</w:t>
        <w:softHyphen/>
        <w:t>ловним чином, на засвоєнні готових знань та їх відтворенні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Досвід автора упровадження цьо</w:t>
        <w:softHyphen/>
        <w:t>го методу у процес навчання матема</w:t>
        <w:softHyphen/>
        <w:t>тичних дисциплін у педагогічному університеті дав можливість реко</w:t>
        <w:softHyphen/>
        <w:t>мендувати наступний спосіб органі</w:t>
        <w:softHyphen/>
        <w:t>зації роботи викладача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 xml:space="preserve">    </w:t>
      </w:r>
      <w:r>
        <w:rPr>
          <w:rStyle w:val="FontStyle50"/>
          <w:sz w:val="28"/>
          <w:szCs w:val="28"/>
          <w:lang w:val="uk-UA" w:eastAsia="uk-UA"/>
        </w:rPr>
        <w:t>1. Аналіз навчального матеріа</w:t>
        <w:softHyphen/>
        <w:t>лу. На цьому етапі викладачеві по</w:t>
        <w:softHyphen/>
        <w:t>трібно розбити навчальний матеріал курсу на розділи, розділи — на теми, теми — на логічні блоки, блоки — на питання, аналізуючи, які з цих пи</w:t>
        <w:softHyphen/>
        <w:t>тань він встигне розкрити на лекції, а які можна дати студентам на са</w:t>
        <w:softHyphen/>
        <w:t>мостійне опрацювання під час під</w:t>
        <w:softHyphen/>
        <w:t>готовки до заняття. Враховуючи можливість використання ІКТ, викладач може вибрати ті питання, які розв'язувати краще за допомо</w:t>
        <w:softHyphen/>
        <w:t xml:space="preserve">гою математичних пакетів, таких як </w:t>
      </w:r>
      <w:r>
        <w:rPr>
          <w:rStyle w:val="FontStyle50"/>
          <w:sz w:val="28"/>
          <w:szCs w:val="28"/>
          <w:lang w:val="en-US" w:eastAsia="uk-UA"/>
        </w:rPr>
        <w:t>Mathcad</w:t>
      </w:r>
      <w:r>
        <w:rPr>
          <w:rStyle w:val="FontStyle50"/>
          <w:sz w:val="28"/>
          <w:szCs w:val="28"/>
          <w:lang w:val="uk-UA" w:eastAsia="uk-UA"/>
        </w:rPr>
        <w:t xml:space="preserve">, </w:t>
      </w:r>
      <w:r>
        <w:rPr>
          <w:rStyle w:val="FontStyle50"/>
          <w:sz w:val="28"/>
          <w:szCs w:val="28"/>
          <w:lang w:val="en-US" w:eastAsia="uk-UA"/>
        </w:rPr>
        <w:t>Maple</w:t>
      </w:r>
      <w:r>
        <w:rPr>
          <w:rStyle w:val="FontStyle50"/>
          <w:sz w:val="28"/>
          <w:szCs w:val="28"/>
          <w:lang w:val="uk-UA" w:eastAsia="uk-UA"/>
        </w:rPr>
        <w:t xml:space="preserve">, </w:t>
      </w:r>
      <w:r>
        <w:rPr>
          <w:rStyle w:val="FontStyle50"/>
          <w:sz w:val="28"/>
          <w:szCs w:val="28"/>
          <w:lang w:val="en-US" w:eastAsia="uk-UA"/>
        </w:rPr>
        <w:t>Matlab</w:t>
      </w:r>
      <w:r>
        <w:rPr>
          <w:rStyle w:val="FontStyle50"/>
          <w:sz w:val="28"/>
          <w:szCs w:val="28"/>
          <w:lang w:val="uk-UA" w:eastAsia="uk-UA"/>
        </w:rPr>
        <w:t xml:space="preserve"> та ін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360"/>
        <w:ind w:left="0" w:firstLine="567"/>
        <w:rPr/>
      </w:pPr>
      <w:r>
        <w:rPr>
          <w:rStyle w:val="FontStyle50"/>
          <w:sz w:val="28"/>
          <w:szCs w:val="28"/>
          <w:lang w:val="uk-UA" w:eastAsia="uk-UA"/>
        </w:rPr>
        <w:t>Формування малих груп. Роз</w:t>
        <w:softHyphen/>
        <w:t>почати цей етап викладач повинен перед вивченням курсу. Проаналі</w:t>
        <w:softHyphen/>
        <w:t>зувавши на попередньому етапі за допомогою анкетування та тестуван</w:t>
        <w:softHyphen/>
        <w:t>ня рівні розумових здібностей, мате</w:t>
        <w:softHyphen/>
        <w:t>матичних навичок і комунікативних можливостей студентів певної акаде</w:t>
        <w:softHyphen/>
        <w:t>мічної групи, можна сформувати по</w:t>
        <w:softHyphen/>
        <w:t>чатковий склад малих груп. Під час наступних занять з урахуванням по</w:t>
        <w:softHyphen/>
        <w:t>точних оцінок або залежно від ви</w:t>
        <w:softHyphen/>
        <w:t>браного варіанта методу навчання у співпраці відбуватиметься корек</w:t>
        <w:softHyphen/>
        <w:t>ція складу малих груп. Досвід пока</w:t>
        <w:softHyphen/>
        <w:t>зав, що краще починати проводити заняття згідно з цим методом на по</w:t>
        <w:softHyphen/>
        <w:t>чатку другої теми першого розділу або використовувати навчання в ма</w:t>
        <w:softHyphen/>
        <w:t>лих групах спочатку для виконання лише певних форм роботи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62" w:leader="none"/>
        </w:tabs>
        <w:spacing w:lineRule="auto" w:line="360"/>
        <w:ind w:left="0" w:firstLine="567"/>
        <w:rPr/>
      </w:pPr>
      <w:r>
        <w:rPr>
          <w:rStyle w:val="FontStyle50"/>
          <w:sz w:val="28"/>
          <w:szCs w:val="28"/>
          <w:lang w:val="uk-UA" w:eastAsia="uk-UA"/>
        </w:rPr>
        <w:t>Вибір виду заняття та варі</w:t>
        <w:softHyphen/>
        <w:t>антів методу навчання у співпра</w:t>
        <w:softHyphen/>
        <w:t>ці, які найкраще б відповідали ці</w:t>
        <w:softHyphen/>
        <w:t>лям цього заняття. Досвід показав, що заняття з формування та від</w:t>
        <w:softHyphen/>
        <w:t>працювання певних навичок кра</w:t>
        <w:softHyphen/>
        <w:t>ще проводити за таким варіантом навчання в команді (</w:t>
      </w:r>
      <w:r>
        <w:rPr>
          <w:rStyle w:val="FontStyle50"/>
          <w:sz w:val="28"/>
          <w:szCs w:val="28"/>
          <w:lang w:val="en-US" w:eastAsia="uk-UA"/>
        </w:rPr>
        <w:t>Student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Team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Learning</w:t>
      </w:r>
      <w:r>
        <w:rPr>
          <w:rStyle w:val="FontStyle50"/>
          <w:sz w:val="28"/>
          <w:szCs w:val="28"/>
          <w:lang w:val="uk-UA" w:eastAsia="uk-UA"/>
        </w:rPr>
        <w:t xml:space="preserve">), як індивідуально-групова робота ( </w:t>
      </w:r>
      <w:r>
        <w:rPr>
          <w:rStyle w:val="FontStyle50"/>
          <w:sz w:val="28"/>
          <w:szCs w:val="28"/>
          <w:lang w:val="en-US" w:eastAsia="uk-UA"/>
        </w:rPr>
        <w:t>Student</w:t>
      </w:r>
      <w:r>
        <w:rPr>
          <w:rStyle w:val="FontStyle50"/>
          <w:sz w:val="28"/>
          <w:szCs w:val="28"/>
          <w:lang w:val="uk-UA" w:eastAsia="uk-UA"/>
        </w:rPr>
        <w:t>-</w:t>
      </w:r>
      <w:r>
        <w:rPr>
          <w:rStyle w:val="FontStyle50"/>
          <w:sz w:val="28"/>
          <w:szCs w:val="28"/>
          <w:lang w:val="en-US" w:eastAsia="uk-UA"/>
        </w:rPr>
        <w:t>Teams</w:t>
      </w:r>
      <w:r>
        <w:rPr>
          <w:rStyle w:val="FontStyle50"/>
          <w:sz w:val="28"/>
          <w:szCs w:val="28"/>
          <w:lang w:val="uk-UA" w:eastAsia="uk-UA"/>
        </w:rPr>
        <w:t>-</w:t>
      </w:r>
      <w:r>
        <w:rPr>
          <w:rStyle w:val="FontStyle50"/>
          <w:sz w:val="28"/>
          <w:szCs w:val="28"/>
          <w:lang w:val="en-US" w:eastAsia="uk-UA"/>
        </w:rPr>
        <w:t>Achievement</w:t>
      </w:r>
      <w:r>
        <w:rPr>
          <w:rStyle w:val="FontStyle50"/>
          <w:sz w:val="28"/>
          <w:szCs w:val="28"/>
          <w:lang w:val="uk-UA" w:eastAsia="uk-UA"/>
        </w:rPr>
        <w:t>-</w:t>
      </w:r>
      <w:r>
        <w:rPr>
          <w:rStyle w:val="FontStyle50"/>
          <w:sz w:val="28"/>
          <w:szCs w:val="28"/>
          <w:lang w:val="en-US" w:eastAsia="uk-UA"/>
        </w:rPr>
        <w:t>Divisions</w:t>
      </w:r>
      <w:r>
        <w:rPr>
          <w:rStyle w:val="FontStyle50"/>
          <w:sz w:val="28"/>
          <w:szCs w:val="28"/>
          <w:lang w:val="uk-UA" w:eastAsia="uk-UA"/>
        </w:rPr>
        <w:t>); заняття із закріплення та контролю сформованих нави</w:t>
        <w:softHyphen/>
        <w:t>чок — методом "навчаємося разом" (</w:t>
      </w:r>
      <w:r>
        <w:rPr>
          <w:rStyle w:val="FontStyle50"/>
          <w:sz w:val="28"/>
          <w:szCs w:val="28"/>
          <w:lang w:val="en-US" w:eastAsia="uk-UA"/>
        </w:rPr>
        <w:t>Learning</w:t>
      </w: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en-US" w:eastAsia="uk-UA"/>
        </w:rPr>
        <w:t>Together</w:t>
      </w:r>
      <w:r>
        <w:rPr>
          <w:rStyle w:val="FontStyle50"/>
          <w:sz w:val="28"/>
          <w:szCs w:val="28"/>
          <w:lang w:val="uk-UA" w:eastAsia="uk-UA"/>
        </w:rPr>
        <w:t>); підвищити рі</w:t>
        <w:softHyphen/>
        <w:t>вень теоретичних знань студентів з певної теми та перевірити їх надає можливість інший підхід організа</w:t>
        <w:softHyphen/>
        <w:t xml:space="preserve">ції навчання у співпраці, названий </w:t>
      </w:r>
      <w:r>
        <w:rPr>
          <w:rStyle w:val="FontStyle50"/>
          <w:sz w:val="28"/>
          <w:szCs w:val="28"/>
          <w:lang w:val="en-US" w:eastAsia="uk-UA"/>
        </w:rPr>
        <w:t>Jigsaw</w:t>
      </w:r>
      <w:r>
        <w:rPr>
          <w:rStyle w:val="FontStyle50"/>
          <w:sz w:val="28"/>
          <w:szCs w:val="28"/>
          <w:lang w:val="uk-UA" w:eastAsia="uk-UA"/>
        </w:rPr>
        <w:t xml:space="preserve"> (від англ. — ажурна пилка, а у педагогічній практиці — скоро</w:t>
        <w:softHyphen/>
        <w:t>чено "пилка") або його модифікація "Пилка-2" (Jigsaw-2). Залежно від вибраного варіанта цього методу від</w:t>
        <w:softHyphen/>
        <w:t>будеться і розбиття на групи (з од</w:t>
        <w:softHyphen/>
        <w:t>наковим чи з різним рівнем навченості), та підбір видів фронтальних і контрольних робіт.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360"/>
        <w:ind w:left="0" w:firstLine="567"/>
        <w:rPr/>
      </w:pPr>
      <w:r>
        <w:rPr>
          <w:rStyle w:val="FontStyle50"/>
          <w:sz w:val="28"/>
          <w:szCs w:val="28"/>
          <w:lang w:val="uk-UA" w:eastAsia="uk-UA"/>
        </w:rPr>
        <w:t>Підготовка роздаткового мате</w:t>
        <w:softHyphen/>
        <w:t>ріалу. Викладач визначає критерії розподілу завдань за складністю (на</w:t>
        <w:softHyphen/>
        <w:t>приклад, за трьома рівнями склад</w:t>
        <w:softHyphen/>
        <w:t>ності: достатнім, середнім і висо</w:t>
        <w:softHyphen/>
        <w:t>ким), формує набори тренувальних завдань для кожної групи та контр</w:t>
        <w:softHyphen/>
        <w:t>ольних — для кожного студента.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552" w:leader="none"/>
        </w:tabs>
        <w:spacing w:lineRule="auto" w:line="360"/>
        <w:ind w:left="0" w:firstLine="567"/>
        <w:rPr/>
      </w:pPr>
      <w:r>
        <w:rPr>
          <w:rStyle w:val="FontStyle50"/>
          <w:sz w:val="28"/>
          <w:szCs w:val="28"/>
          <w:lang w:val="uk-UA" w:eastAsia="uk-UA"/>
        </w:rPr>
        <w:t>Створення системи оцінюван</w:t>
        <w:softHyphen/>
        <w:t>ня. Це найскладніший етап, тому що тут викладачеві потрібно врахо</w:t>
        <w:softHyphen/>
        <w:t>вувати багато нюансів, не пропусти</w:t>
        <w:softHyphen/>
        <w:t>ти жодного суттєвого моменту ро</w:t>
        <w:softHyphen/>
        <w:t>боти студентів протягом заняття чи при підготовці до нього, тобто, крім письмових робіт (що є результатом навчальної діяльності студентів при традиційній системі навчання), оці</w:t>
        <w:softHyphen/>
        <w:t>нюється ще й активність студента під час роботи в групі щодо виконан</w:t>
        <w:softHyphen/>
        <w:t>ня запропонованих завдань та підго</w:t>
        <w:softHyphen/>
        <w:t>товки до заняття. Отже, оцінка робо</w:t>
        <w:softHyphen/>
        <w:t>ти студента під час заняття склада</w:t>
        <w:softHyphen/>
        <w:t>ється з трьох показників: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360"/>
        <w:ind w:left="298" w:hanging="0"/>
        <w:jc w:val="left"/>
        <w:rPr/>
      </w:pPr>
      <w:r>
        <w:rPr>
          <w:rStyle w:val="FontStyle50"/>
          <w:sz w:val="28"/>
          <w:szCs w:val="28"/>
          <w:lang w:val="uk-UA" w:eastAsia="uk-UA"/>
        </w:rPr>
        <w:t>рейтинг студента у групі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360"/>
        <w:ind w:left="298" w:hanging="0"/>
        <w:jc w:val="left"/>
        <w:rPr/>
      </w:pPr>
      <w:r>
        <w:rPr>
          <w:rStyle w:val="FontStyle50"/>
          <w:sz w:val="28"/>
          <w:szCs w:val="28"/>
          <w:lang w:val="uk-UA" w:eastAsia="uk-UA"/>
        </w:rPr>
        <w:t>бали за письмову роботу;</w:t>
      </w:r>
    </w:p>
    <w:p>
      <w:pPr>
        <w:pStyle w:val="Style141"/>
        <w:widowControl/>
        <w:tabs>
          <w:tab w:val="clear" w:pos="708"/>
          <w:tab w:val="left" w:pos="638" w:leader="none"/>
        </w:tabs>
        <w:spacing w:lineRule="auto" w:line="360"/>
        <w:ind w:firstLine="288"/>
        <w:rPr/>
      </w:pPr>
      <w:r>
        <w:rPr>
          <w:rStyle w:val="FontStyle50"/>
          <w:sz w:val="28"/>
          <w:szCs w:val="28"/>
          <w:lang w:val="uk-UA" w:eastAsia="uk-UA"/>
        </w:rPr>
        <w:t>3)</w:t>
        <w:tab/>
        <w:t>додаткові бали, що отримує група за місце, яке вона посіла за результатами проведеного заняття.</w:t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Наведемо приклади використан</w:t>
        <w:softHyphen/>
        <w:t>ня цього методу навчання при ви</w:t>
        <w:softHyphen/>
        <w:t>вченні теми "Знаходження невизначених інтегралів" з курсу "Основи вищої математики"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 xml:space="preserve">Згідно з методикою навчальний матеріал був попередньо розподілений на такі логічні блоки: </w:t>
      </w:r>
    </w:p>
    <w:p>
      <w:pPr>
        <w:pStyle w:val="Style31"/>
        <w:widowControl/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>1) поняття первісної та невизначеного інтегра</w:t>
        <w:softHyphen/>
        <w:t xml:space="preserve">лу; </w:t>
      </w:r>
    </w:p>
    <w:p>
      <w:pPr>
        <w:pStyle w:val="Style31"/>
        <w:widowControl/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>2) властивості невизначених ін</w:t>
        <w:softHyphen/>
        <w:t xml:space="preserve">тегралів; </w:t>
      </w:r>
    </w:p>
    <w:p>
      <w:pPr>
        <w:pStyle w:val="Style31"/>
        <w:widowControl/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>3) таблиця основних інте</w:t>
        <w:softHyphen/>
        <w:t xml:space="preserve">гралів; </w:t>
      </w:r>
    </w:p>
    <w:p>
      <w:pPr>
        <w:pStyle w:val="Style31"/>
        <w:widowControl/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>4) основні методи інтегру</w:t>
        <w:softHyphen/>
        <w:t xml:space="preserve">вання; </w:t>
      </w:r>
    </w:p>
    <w:p>
      <w:pPr>
        <w:pStyle w:val="Style31"/>
        <w:widowControl/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>5) інтегрування раціональних функцій ви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462530" cy="100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) інтегрування ірраціональних функцій ви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79650" cy="62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hanging="0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7) інтегрування за допомогою три</w:t>
        <w:softHyphen/>
        <w:t xml:space="preserve">гонометричних підстановок; </w:t>
      </w:r>
    </w:p>
    <w:p>
      <w:pPr>
        <w:pStyle w:val="Style101"/>
        <w:widowControl/>
        <w:spacing w:lineRule="auto" w:line="360"/>
        <w:ind w:hanging="0"/>
        <w:rPr/>
      </w:pPr>
      <w:r>
        <w:rPr>
          <w:rStyle w:val="FontStyle50"/>
          <w:sz w:val="28"/>
          <w:szCs w:val="28"/>
          <w:lang w:val="uk-UA" w:eastAsia="uk-UA"/>
        </w:rPr>
        <w:t>8) ін</w:t>
        <w:softHyphen/>
        <w:t>тегрування за допомогою підстано</w:t>
        <w:softHyphen/>
        <w:t>вок Ейлера.</w:t>
      </w:r>
    </w:p>
    <w:p>
      <w:pPr>
        <w:pStyle w:val="Style101"/>
        <w:widowControl/>
        <w:spacing w:lineRule="auto" w:line="360"/>
        <w:ind w:firstLine="288"/>
        <w:rPr/>
      </w:pPr>
      <w:r>
        <w:rPr>
          <w:rStyle w:val="FontStyle50"/>
          <w:sz w:val="28"/>
          <w:szCs w:val="28"/>
          <w:lang w:val="uk-UA" w:eastAsia="uk-UA"/>
        </w:rPr>
        <w:t>Причому, оскільки протягом лек</w:t>
        <w:softHyphen/>
        <w:t>ції було висвітлено лише перші чоти</w:t>
        <w:softHyphen/>
        <w:t>ри питання, то всі інші питання були винесені на самостійне опрацювання.</w:t>
      </w:r>
    </w:p>
    <w:p>
      <w:pPr>
        <w:pStyle w:val="Style101"/>
        <w:widowControl/>
        <w:spacing w:lineRule="auto" w:line="360"/>
        <w:ind w:firstLine="288"/>
        <w:rPr/>
      </w:pPr>
      <w:r>
        <w:rPr>
          <w:rStyle w:val="FontStyle50"/>
          <w:sz w:val="28"/>
          <w:szCs w:val="28"/>
          <w:lang w:val="uk-UA" w:eastAsia="uk-UA"/>
        </w:rPr>
        <w:t>Після прочитаної лекції студен</w:t>
        <w:softHyphen/>
        <w:t>ти розбиваються на малі групи по 4 особи, причому оскільки рівень складності питань різний, то бажа</w:t>
        <w:softHyphen/>
        <w:t>но, щоб групи складалися зі студен</w:t>
        <w:softHyphen/>
        <w:t>тів з різними рівнями знань, умінь і навичок (ЗУН). Залежно від власного рівня ЗУН з вищої математи</w:t>
        <w:softHyphen/>
        <w:t>ки, кожний студент отримує в групі два питання для підготовки, оскіль</w:t>
        <w:softHyphen/>
        <w:t>ки всього 8 логічних блоків. Заняття проводиться за рахунок годин, від</w:t>
        <w:softHyphen/>
        <w:t>ведених на консультації, згідно з на</w:t>
        <w:softHyphen/>
        <w:t>ступним алгоритмом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>крок. "Зустріч експертів", коли студенти, які розглядають одне й те саме питання, але належать до різ</w:t>
        <w:softHyphen/>
        <w:t>них малих груп, зустрічаються й об</w:t>
        <w:softHyphen/>
        <w:t>мінюються інформацією як експерти з цього питання. Триває 10 хв.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470" w:leader="none"/>
        </w:tabs>
        <w:spacing w:lineRule="auto" w:line="360"/>
        <w:rPr/>
      </w:pPr>
      <w:r>
        <w:rPr>
          <w:rStyle w:val="FontStyle50"/>
          <w:sz w:val="28"/>
          <w:szCs w:val="28"/>
          <w:lang w:val="uk-UA" w:eastAsia="uk-UA"/>
        </w:rPr>
        <w:t xml:space="preserve"> </w:t>
      </w:r>
      <w:r>
        <w:rPr>
          <w:rStyle w:val="FontStyle50"/>
          <w:sz w:val="28"/>
          <w:szCs w:val="28"/>
          <w:lang w:val="uk-UA" w:eastAsia="uk-UA"/>
        </w:rPr>
        <w:t>крок. Обговорення всього нав</w:t>
        <w:softHyphen/>
        <w:t>чального матеріалу студентами кож</w:t>
        <w:softHyphen/>
        <w:t>ної малої групи, коли кожен член малої групи доповідає іншим про те, чого довідався самостійно та під час зустрічі експертів. Викладач має змогу взяти участь в обговоренні кожної групи та, за необхідністю, до</w:t>
        <w:softHyphen/>
        <w:t>помогти. Триває 40 хв.</w:t>
      </w:r>
    </w:p>
    <w:p>
      <w:pPr>
        <w:pStyle w:val="Style141"/>
        <w:widowControl/>
        <w:tabs>
          <w:tab w:val="clear" w:pos="708"/>
          <w:tab w:val="left" w:pos="667" w:leader="none"/>
        </w:tabs>
        <w:spacing w:lineRule="auto" w:line="360"/>
        <w:ind w:firstLine="288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III</w:t>
        <w:tab/>
        <w:t>крок. Письмовий зріз знань,триває 30 хвилин (приклад 1).</w:t>
      </w:r>
    </w:p>
    <w:p>
      <w:pPr>
        <w:pStyle w:val="Style141"/>
        <w:widowControl/>
        <w:tabs>
          <w:tab w:val="clear" w:pos="708"/>
          <w:tab w:val="left" w:pos="667" w:leader="none"/>
        </w:tabs>
        <w:spacing w:lineRule="auto" w:line="360"/>
        <w:ind w:firstLine="288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drawing>
          <wp:inline distT="0" distB="0" distL="0" distR="0">
            <wp:extent cx="5020310" cy="167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293"/>
        <w:rPr/>
      </w:pPr>
      <w:r>
        <w:rPr>
          <w:rStyle w:val="FontStyle50"/>
          <w:sz w:val="28"/>
          <w:szCs w:val="28"/>
          <w:lang w:val="uk-UA" w:eastAsia="uk-UA"/>
        </w:rPr>
        <w:t>Заняття з формування та відпра</w:t>
        <w:softHyphen/>
        <w:t>цювання умінь даним методом мож</w:t>
        <w:softHyphen/>
        <w:t>на проводити за наступною схемою.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I</w:t>
        <w:tab/>
        <w:t>крок. Аналіз результатів колокві</w:t>
        <w:softHyphen/>
        <w:t>уму та поділ згідно них на малі гру</w:t>
        <w:softHyphen/>
        <w:t>пи по чотири особи, які є обов'язково різними за рівнем навченості. Триває 5 хв.</w:t>
      </w:r>
    </w:p>
    <w:p>
      <w:pPr>
        <w:pStyle w:val="Style3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II крок. Актуалізація опорних знань — фронтальна робота по обговоренню теоретичного матеріалу у вигляді бесіди. Триває 5 хв.</w:t>
      </w:r>
    </w:p>
    <w:p>
      <w:pPr>
        <w:pStyle w:val="Style101"/>
        <w:widowControl/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III крок. Формування та відпра</w:t>
        <w:softHyphen/>
        <w:t>цювання навичок у вигляді розв'я</w:t>
        <w:softHyphen/>
        <w:t>зування малими групами завдань (приклад 2) або вроздріб, коли ко</w:t>
        <w:softHyphen/>
        <w:t>жен студент виконує свою частину завдання, або за "вертушкою", коли кожний наступний приклад із за</w:t>
        <w:softHyphen/>
        <w:t>вдання виконується наступним сту</w:t>
        <w:softHyphen/>
        <w:t>дентом, починати може або сильний, або слабкий. При цьому кожен сту</w:t>
        <w:softHyphen/>
        <w:t>дент повинен виконувати кожне за</w:t>
        <w:softHyphen/>
        <w:t>вдання і це виконання контролюєть</w:t>
        <w:softHyphen/>
        <w:t>ся всією групою. Триває 30 хвилин.</w:t>
      </w:r>
    </w:p>
    <w:p>
      <w:pPr>
        <w:pStyle w:val="Style101"/>
        <w:widowControl/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drawing>
          <wp:inline distT="0" distB="0" distL="0" distR="0">
            <wp:extent cx="4971415" cy="1892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hanging="0"/>
        <w:rPr/>
      </w:pPr>
      <w:r>
        <w:rPr>
          <w:rStyle w:val="FontStyle50"/>
          <w:sz w:val="28"/>
          <w:szCs w:val="28"/>
          <w:lang w:val="uk-UA" w:eastAsia="uk-UA"/>
        </w:rPr>
        <w:t>Можливість проводити заняття в комп'ютерному класі значно спрос</w:t>
        <w:softHyphen/>
        <w:t>тить роботу викладача та самих сту</w:t>
        <w:softHyphen/>
        <w:t>дентів щодо перевірки правильнос</w:t>
        <w:softHyphen/>
        <w:t>ті виконання завдань кожною малою групою під час третього кроку за до</w:t>
        <w:softHyphen/>
        <w:t>помогою, наприклад, такої СКМ, як Ма</w:t>
      </w:r>
      <w:r>
        <w:rPr>
          <w:rStyle w:val="FontStyle50"/>
          <w:sz w:val="28"/>
          <w:szCs w:val="28"/>
          <w:lang w:val="en-US" w:eastAsia="uk-UA"/>
        </w:rPr>
        <w:t>thcad</w:t>
      </w:r>
      <w:r>
        <w:rPr>
          <w:rStyle w:val="FontStyle50"/>
          <w:sz w:val="28"/>
          <w:szCs w:val="28"/>
          <w:lang w:val="uk-UA" w:eastAsia="uk-UA"/>
        </w:rPr>
        <w:t>.</w:t>
      </w:r>
      <w:r>
        <w:rPr>
          <w:rStyle w:val="FontStyle50"/>
          <w:sz w:val="28"/>
          <w:szCs w:val="28"/>
          <w:lang w:eastAsia="uk-UA"/>
        </w:rPr>
        <w:t>[3].</w:t>
      </w:r>
      <w:r>
        <w:rPr>
          <w:rStyle w:val="FontStyle50"/>
          <w:sz w:val="28"/>
          <w:szCs w:val="28"/>
          <w:lang w:val="uk-UA" w:eastAsia="uk-UA"/>
        </w:rPr>
        <w:t xml:space="preserve"> Цей пакет надає можли</w:t>
        <w:softHyphen/>
        <w:t>вість при правильному введенні інтегральної функції знайти досить складні невизначені інтеграли.</w:t>
      </w:r>
    </w:p>
    <w:p>
      <w:pPr>
        <w:pStyle w:val="Style141"/>
        <w:widowControl/>
        <w:tabs>
          <w:tab w:val="clear" w:pos="708"/>
          <w:tab w:val="left" w:pos="993" w:leader="none"/>
        </w:tabs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IV</w:t>
        <w:tab/>
        <w:t>крок. Контроль рівня сформованості навичок у вигляді розв'язування індивідуальних, диференційованих завдань (приклад 3). Триває 40 хв.</w:t>
      </w:r>
    </w:p>
    <w:p>
      <w:pPr>
        <w:pStyle w:val="Style141"/>
        <w:widowControl/>
        <w:tabs>
          <w:tab w:val="clear" w:pos="708"/>
          <w:tab w:val="left" w:pos="993" w:leader="none"/>
        </w:tabs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drawing>
          <wp:inline distT="0" distB="0" distL="0" distR="0">
            <wp:extent cx="516636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1"/>
        <w:widowControl/>
        <w:tabs>
          <w:tab w:val="clear" w:pos="708"/>
          <w:tab w:val="left" w:pos="993" w:leader="none"/>
        </w:tabs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V</w:t>
        <w:tab/>
        <w:t xml:space="preserve">крок. Кожний студент отримує індивідуальне контрольне завдання для </w:t>
      </w:r>
    </w:p>
    <w:p>
      <w:pPr>
        <w:pStyle w:val="Style141"/>
        <w:widowControl/>
        <w:tabs>
          <w:tab w:val="clear" w:pos="708"/>
          <w:tab w:val="left" w:pos="993" w:leader="none"/>
        </w:tabs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самостійного виконання у позааудиторний час (1 хв).</w:t>
      </w:r>
    </w:p>
    <w:p>
      <w:pPr>
        <w:pStyle w:val="Style14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У перевірці правильності вико</w:t>
        <w:softHyphen/>
        <w:t>нання так званої "роботи над помил</w:t>
        <w:softHyphen/>
        <w:t>ками" може допомогти комп'ютер. Наприклад, за допомогою СКМ Ма</w:t>
      </w:r>
      <w:r>
        <w:rPr>
          <w:rStyle w:val="FontStyle50"/>
          <w:sz w:val="28"/>
          <w:szCs w:val="28"/>
          <w:lang w:val="en-US" w:eastAsia="uk-UA"/>
        </w:rPr>
        <w:t>thcad</w:t>
      </w:r>
      <w:r>
        <w:rPr>
          <w:rStyle w:val="FontStyle50"/>
          <w:sz w:val="28"/>
          <w:szCs w:val="28"/>
          <w:lang w:val="uk-UA" w:eastAsia="uk-UA"/>
        </w:rPr>
        <w:t xml:space="preserve"> лише за кілька секунд можна одержати на екрані відповіді на завдання високого рівня складнос</w:t>
        <w:softHyphen/>
        <w:t>ті, для розв'язування яких навіть ви</w:t>
        <w:softHyphen/>
        <w:t>кладачу потрібно значно більше часу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360"/>
        <w:ind w:left="0" w:firstLine="567"/>
        <w:rPr/>
      </w:pPr>
      <w:r>
        <w:rPr>
          <w:rStyle w:val="FontStyle50"/>
          <w:sz w:val="28"/>
          <w:szCs w:val="28"/>
          <w:lang w:val="uk-UA" w:eastAsia="uk-UA"/>
        </w:rPr>
        <w:t>крок. Оголошення результатів роботи студентів минулого практич</w:t>
        <w:softHyphen/>
        <w:t>ного заняття та з урахуванням цих результатів поділ на малі групи по чотири особи з однаковим рівнем навченості. Триває 5 хв.</w:t>
      </w:r>
    </w:p>
    <w:p>
      <w:pPr>
        <w:pStyle w:val="Style141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360"/>
        <w:ind w:left="0" w:firstLine="567"/>
        <w:rPr/>
      </w:pPr>
      <w:r>
        <w:rPr>
          <w:rStyle w:val="FontStyle50"/>
          <w:sz w:val="28"/>
          <w:szCs w:val="28"/>
          <w:lang w:val="uk-UA" w:eastAsia="uk-UA"/>
        </w:rPr>
        <w:t>крок. Перевірка виконання ін</w:t>
        <w:softHyphen/>
        <w:t>дивідуальних завдань у вигляді обго</w:t>
        <w:softHyphen/>
        <w:t>ворення в групах. Триває 10 хв.</w:t>
      </w:r>
    </w:p>
    <w:p>
      <w:pPr>
        <w:pStyle w:val="Style141"/>
        <w:widowControl/>
        <w:tabs>
          <w:tab w:val="clear" w:pos="708"/>
          <w:tab w:val="left" w:pos="562" w:leader="none"/>
        </w:tabs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III</w:t>
        <w:tab/>
        <w:t>крок. Корекція та закріплення навичок у вигляді розв'язування завдань у малих групах (приклад 4). Триває 30 хв.</w:t>
      </w:r>
    </w:p>
    <w:p>
      <w:pPr>
        <w:pStyle w:val="Style34"/>
        <w:widowControl/>
        <w:jc w:val="both"/>
        <w:rPr/>
      </w:pPr>
      <w:r>
        <w:rPr>
          <w:rStyle w:val="FontStyle55"/>
          <w:lang w:val="uk-UA"/>
        </w:rPr>
        <w:t xml:space="preserve">Приклад 4. Тематика завдань для розв'язування у </w:t>
      </w:r>
      <w:r>
        <w:rPr/>
        <w:t>малих групах</w:t>
      </w:r>
    </w:p>
    <w:tbl>
      <w:tblPr>
        <w:tblW w:w="7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5597"/>
      </w:tblGrid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50"/>
                <w:lang w:val="uk-UA" w:eastAsia="uk-UA"/>
              </w:rPr>
              <w:t>Рівень складності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2227" w:hanging="0"/>
              <w:jc w:val="left"/>
              <w:rPr/>
            </w:pPr>
            <w:r>
              <w:rPr>
                <w:rStyle w:val="FontStyle50"/>
                <w:lang w:val="uk-UA" w:eastAsia="uk-UA"/>
              </w:rPr>
              <w:t>Завдання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50"/>
                <w:lang w:val="uk-UA" w:eastAsia="uk-UA"/>
              </w:rPr>
              <w:t>Достатній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69"/>
              <w:ind w:firstLine="5"/>
              <w:rPr/>
            </w:pPr>
            <w:r>
              <w:rPr>
                <w:rStyle w:val="FontStyle50"/>
                <w:lang w:val="uk-UA" w:eastAsia="uk-UA"/>
              </w:rPr>
              <w:t>Знаходження невизначених інтегралів основними ме</w:t>
              <w:softHyphen/>
              <w:t>тодами: безпосереднє інтегрування; підстановки (замі</w:t>
              <w:softHyphen/>
              <w:t>ни змінної); частинами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50"/>
                <w:lang w:val="uk-UA" w:eastAsia="uk-UA"/>
              </w:rPr>
              <w:t>Середній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69"/>
              <w:ind w:firstLine="5"/>
              <w:rPr/>
            </w:pPr>
            <w:r>
              <w:rPr>
                <w:rStyle w:val="FontStyle50"/>
                <w:lang w:val="uk-UA" w:eastAsia="uk-UA"/>
              </w:rPr>
              <w:t>Знаходження невизначених інтегралів від раціональ</w:t>
              <w:softHyphen/>
              <w:t>них, ірраціональних і тригонометричних функцій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50"/>
                <w:lang w:val="uk-UA" w:eastAsia="uk-UA"/>
              </w:rPr>
              <w:t>Високий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69"/>
              <w:rPr/>
            </w:pPr>
            <w:r>
              <w:rPr>
                <w:rStyle w:val="FontStyle50"/>
                <w:lang w:val="uk-UA" w:eastAsia="uk-UA"/>
              </w:rPr>
              <w:t>Знаходження невизначених інтегралів за допомогою тригонометричних підстановок і підстановок Ейлера</w:t>
            </w:r>
          </w:p>
        </w:tc>
      </w:tr>
    </w:tbl>
    <w:p>
      <w:pPr>
        <w:pStyle w:val="Style141"/>
        <w:widowControl/>
        <w:tabs>
          <w:tab w:val="clear" w:pos="708"/>
          <w:tab w:val="left" w:pos="562" w:leader="none"/>
        </w:tabs>
        <w:spacing w:lineRule="auto" w:line="360"/>
        <w:ind w:firstLine="567"/>
        <w:rPr>
          <w:rStyle w:val="FontStyle50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IV крок. Контроль рівня корек</w:t>
        <w:softHyphen/>
        <w:t>ції сформованих навичок у вигляді розв'язування індивідуальних дифе</w:t>
        <w:softHyphen/>
        <w:t>ренційованих контрольних завдань (приклад 5). Триває 35 хв.</w:t>
      </w:r>
    </w:p>
    <w:p>
      <w:pPr>
        <w:pStyle w:val="Style101"/>
        <w:widowControl/>
        <w:spacing w:lineRule="auto" w:line="360"/>
        <w:ind w:firstLine="230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Досвід показав: використання цієї технології у процесі навчання мате</w:t>
        <w:softHyphen/>
        <w:t>матичних дисциплін настільки ак</w:t>
        <w:softHyphen/>
        <w:t>тивізує НПД студентів, що кілька осіб протягом заняття змогли, досяг</w:t>
        <w:softHyphen/>
        <w:t>ти певних результатів у групах із до</w:t>
        <w:softHyphen/>
        <w:t>статнім рівнем складності завдань, приєднатися до груп із середнім рівнем складності, і, як довели конт</w:t>
        <w:softHyphen/>
        <w:t>рольні завдання, що подавалися в кінці заняття, недарма.</w:t>
      </w:r>
    </w:p>
    <w:p>
      <w:pPr>
        <w:pStyle w:val="Style101"/>
        <w:widowControl/>
        <w:spacing w:lineRule="auto" w:line="360"/>
        <w:ind w:firstLine="230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t>Цей метод безперечно можна ви</w:t>
        <w:softHyphen/>
        <w:t>користовувати на заняттях з дисци</w:t>
        <w:softHyphen/>
        <w:t>плін різних циклів як один із шляхів активізації НПД студентів. Але при навчанні математичних дисциплін він повинен стати неодмінною скла</w:t>
        <w:softHyphen/>
        <w:t>довою методичних систем навчан</w:t>
        <w:softHyphen/>
        <w:t>ня — про це свідчать основні прин</w:t>
        <w:softHyphen/>
        <w:t>ципи навчання у співпраці. По-перше, в роботу груп включаються студенти з різним рівнем навченості (це важливо, оскільки рівень знань студентів коливається від дуже низь</w:t>
        <w:softHyphen/>
        <w:t>кого до достатньо високого) і з різ</w:t>
        <w:softHyphen/>
        <w:t>ним рівнем сприйняття та швидкості реакції (це також важливо, тому що багатьом студентам досить складно сприймати матеріал математичних дисциплін у швидкому темпі, в яко</w:t>
        <w:softHyphen/>
        <w:t>му викладач читає лекції, "щоб все встигнути").</w:t>
      </w:r>
    </w:p>
    <w:p>
      <w:pPr>
        <w:pStyle w:val="Style101"/>
        <w:widowControl/>
        <w:spacing w:lineRule="auto" w:line="360"/>
        <w:ind w:firstLine="230"/>
        <w:rPr>
          <w:rStyle w:val="FontStyle50"/>
          <w:sz w:val="28"/>
          <w:szCs w:val="28"/>
          <w:lang w:val="uk-UA" w:eastAsia="uk-UA"/>
        </w:rPr>
      </w:pPr>
      <w:r>
        <w:rPr>
          <w:rStyle w:val="FontStyle50"/>
          <w:sz w:val="28"/>
          <w:szCs w:val="28"/>
          <w:lang w:val="uk-UA" w:eastAsia="uk-UA"/>
        </w:rPr>
        <w:drawing>
          <wp:inline distT="0" distB="0" distL="0" distR="0">
            <wp:extent cx="5081270" cy="287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567"/>
        <w:rPr/>
      </w:pPr>
      <w:r>
        <w:rPr>
          <w:rStyle w:val="FontStyle50"/>
          <w:sz w:val="28"/>
          <w:szCs w:val="28"/>
          <w:lang w:val="uk-UA" w:eastAsia="uk-UA"/>
        </w:rPr>
        <w:t>По-друге, допомога сту</w:t>
        <w:softHyphen/>
        <w:t>дентів один одному завжди має міс</w:t>
        <w:softHyphen/>
        <w:t>це, але в аудитори вона відбувається під пильним оком викладача, який у разі потреби може втрутитися і до</w:t>
        <w:softHyphen/>
        <w:t>помогти їм. По-третє, цей метод чу</w:t>
        <w:softHyphen/>
        <w:t>дово інтегрується із використанням інформаційно-комунікаційних тех</w:t>
        <w:softHyphen/>
        <w:t>нологій при навчанні основам вищої математики. І, по-четверте, при пра</w:t>
        <w:softHyphen/>
        <w:t>вильній організації відбувається ак</w:t>
        <w:softHyphen/>
        <w:t>тивізація НПД студентів за рахунок винагород і заохочень.</w:t>
      </w:r>
    </w:p>
    <w:p>
      <w:pPr>
        <w:pStyle w:val="Style161"/>
        <w:widowControl/>
        <w:tabs>
          <w:tab w:val="clear" w:pos="708"/>
          <w:tab w:val="left" w:pos="3398" w:leader="hyphen"/>
        </w:tabs>
        <w:spacing w:lineRule="auto" w:line="360"/>
        <w:jc w:val="right"/>
        <w:rPr>
          <w:rStyle w:val="FontStyle64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61"/>
        <w:widowControl/>
        <w:tabs>
          <w:tab w:val="clear" w:pos="708"/>
          <w:tab w:val="left" w:pos="3398" w:leader="hyphen"/>
        </w:tabs>
        <w:spacing w:lineRule="auto" w:line="360"/>
        <w:rPr>
          <w:rStyle w:val="FontStyle64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64"/>
          <w:rFonts w:cs="Times New Roman"/>
          <w:sz w:val="28"/>
          <w:szCs w:val="28"/>
          <w:lang w:val="uk-UA" w:eastAsia="uk-UA"/>
        </w:rPr>
        <w:t>Література: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lineRule="auto" w:line="360"/>
        <w:ind w:left="259" w:hanging="0"/>
        <w:rPr>
          <w:rStyle w:val="FontStyle66"/>
          <w:sz w:val="28"/>
          <w:szCs w:val="28"/>
        </w:rPr>
      </w:pPr>
      <w:r>
        <w:rPr>
          <w:rStyle w:val="FontStyle65"/>
          <w:i w:val="false"/>
          <w:sz w:val="28"/>
          <w:szCs w:val="28"/>
          <w:lang w:val="uk-UA" w:eastAsia="uk-UA"/>
        </w:rPr>
        <w:t>Беспалько В.</w:t>
      </w:r>
      <w:r>
        <w:rPr>
          <w:rStyle w:val="FontStyle65"/>
          <w:sz w:val="28"/>
          <w:szCs w:val="28"/>
          <w:lang w:eastAsia="uk-UA"/>
        </w:rPr>
        <w:t xml:space="preserve"> </w:t>
      </w:r>
      <w:r>
        <w:rPr>
          <w:rStyle w:val="FontStyle66"/>
          <w:sz w:val="28"/>
          <w:szCs w:val="28"/>
          <w:lang w:eastAsia="uk-UA"/>
        </w:rPr>
        <w:t>Слагаемые педагоги</w:t>
        <w:softHyphen/>
        <w:t xml:space="preserve">ческой технологии. — </w:t>
      </w:r>
      <w:r>
        <w:rPr>
          <w:rStyle w:val="FontStyle66"/>
          <w:sz w:val="28"/>
          <w:szCs w:val="28"/>
          <w:lang w:val="uk-UA" w:eastAsia="uk-UA"/>
        </w:rPr>
        <w:t xml:space="preserve">М.: </w:t>
      </w:r>
      <w:r>
        <w:rPr>
          <w:rStyle w:val="FontStyle66"/>
          <w:sz w:val="28"/>
          <w:szCs w:val="28"/>
          <w:lang w:eastAsia="uk-UA"/>
        </w:rPr>
        <w:t>Педагоги</w:t>
        <w:softHyphen/>
        <w:t>ка, 1989. - 192 с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lineRule="auto" w:line="360"/>
        <w:ind w:left="259" w:hanging="0"/>
        <w:rPr/>
      </w:pPr>
      <w:r>
        <w:rPr>
          <w:rStyle w:val="FontStyle65"/>
          <w:i w:val="false"/>
          <w:sz w:val="28"/>
          <w:szCs w:val="28"/>
        </w:rPr>
        <w:t>Брунер Дж.</w:t>
      </w:r>
      <w:r>
        <w:rPr>
          <w:rStyle w:val="FontStyle65"/>
          <w:sz w:val="28"/>
          <w:szCs w:val="28"/>
        </w:rPr>
        <w:t xml:space="preserve"> </w:t>
      </w:r>
      <w:r>
        <w:rPr>
          <w:rStyle w:val="FontStyle66"/>
          <w:sz w:val="28"/>
          <w:szCs w:val="28"/>
        </w:rPr>
        <w:t>Процесс обучения: Пер. с англ. - М.: Изд-во АПН РСФСР, 1962. - 84 с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lineRule="auto" w:line="360"/>
        <w:ind w:left="259" w:hanging="0"/>
        <w:rPr>
          <w:rStyle w:val="FontStyle66"/>
          <w:sz w:val="28"/>
          <w:szCs w:val="28"/>
        </w:rPr>
      </w:pPr>
      <w:r>
        <w:rPr>
          <w:rStyle w:val="FontStyle65"/>
          <w:i w:val="false"/>
          <w:sz w:val="28"/>
          <w:szCs w:val="28"/>
        </w:rPr>
        <w:t>Компьютерна</w:t>
      </w:r>
      <w:r>
        <w:rPr>
          <w:rStyle w:val="FontStyle65"/>
          <w:sz w:val="28"/>
          <w:szCs w:val="28"/>
        </w:rPr>
        <w:t xml:space="preserve"> </w:t>
      </w:r>
      <w:r>
        <w:rPr>
          <w:rStyle w:val="FontStyle66"/>
          <w:sz w:val="28"/>
          <w:szCs w:val="28"/>
        </w:rPr>
        <w:t>технолог</w:t>
      </w:r>
      <w:r>
        <w:rPr>
          <w:rStyle w:val="FontStyle66"/>
          <w:sz w:val="28"/>
          <w:szCs w:val="28"/>
          <w:lang w:val="uk-UA"/>
        </w:rPr>
        <w:t>і</w:t>
      </w:r>
      <w:r>
        <w:rPr>
          <w:rStyle w:val="FontStyle66"/>
          <w:sz w:val="28"/>
          <w:szCs w:val="28"/>
        </w:rPr>
        <w:t xml:space="preserve">я </w:t>
      </w:r>
      <w:r>
        <w:rPr>
          <w:rStyle w:val="FontStyle66"/>
          <w:sz w:val="28"/>
          <w:szCs w:val="28"/>
          <w:lang w:val="uk-UA"/>
        </w:rPr>
        <w:t>навчанн</w:t>
      </w:r>
      <w:r>
        <w:rPr>
          <w:rStyle w:val="FontStyle66"/>
          <w:sz w:val="28"/>
          <w:szCs w:val="28"/>
        </w:rPr>
        <w:t xml:space="preserve">я: </w:t>
      </w:r>
      <w:r>
        <w:rPr>
          <w:rStyle w:val="FontStyle66"/>
          <w:sz w:val="28"/>
          <w:szCs w:val="28"/>
          <w:lang w:val="uk-UA"/>
        </w:rPr>
        <w:t>Довідниковий с</w:t>
      </w:r>
      <w:r>
        <w:rPr>
          <w:rStyle w:val="FontStyle66"/>
          <w:sz w:val="28"/>
          <w:szCs w:val="28"/>
        </w:rPr>
        <w:t>лов</w:t>
      </w:r>
      <w:r>
        <w:rPr>
          <w:rStyle w:val="FontStyle66"/>
          <w:sz w:val="28"/>
          <w:szCs w:val="28"/>
          <w:lang w:val="uk-UA"/>
        </w:rPr>
        <w:t>ник</w:t>
      </w:r>
      <w:r>
        <w:rPr>
          <w:rStyle w:val="FontStyle66"/>
          <w:sz w:val="28"/>
          <w:szCs w:val="28"/>
        </w:rPr>
        <w:t>. /П</w:t>
      </w:r>
      <w:r>
        <w:rPr>
          <w:rStyle w:val="FontStyle66"/>
          <w:sz w:val="28"/>
          <w:szCs w:val="28"/>
          <w:lang w:val="uk-UA"/>
        </w:rPr>
        <w:t>і</w:t>
      </w:r>
      <w:r>
        <w:rPr>
          <w:rStyle w:val="FontStyle66"/>
          <w:sz w:val="28"/>
          <w:szCs w:val="28"/>
        </w:rPr>
        <w:t xml:space="preserve">д ред. В. </w:t>
      </w:r>
      <w:r>
        <w:rPr>
          <w:rStyle w:val="FontStyle66"/>
          <w:sz w:val="28"/>
          <w:szCs w:val="28"/>
          <w:lang w:val="uk-UA"/>
        </w:rPr>
        <w:t>І</w:t>
      </w:r>
      <w:r>
        <w:rPr>
          <w:rStyle w:val="FontStyle66"/>
          <w:sz w:val="28"/>
          <w:szCs w:val="28"/>
        </w:rPr>
        <w:t>. Гри</w:t>
        <w:softHyphen/>
        <w:t>ценко, А. М. Довгяло, А. Я. Савелье</w:t>
      </w:r>
      <w:r>
        <w:rPr>
          <w:rStyle w:val="FontStyle66"/>
          <w:sz w:val="28"/>
          <w:szCs w:val="28"/>
          <w:lang w:val="uk-UA"/>
        </w:rPr>
        <w:t>є</w:t>
      </w:r>
      <w:r>
        <w:rPr>
          <w:rStyle w:val="FontStyle66"/>
          <w:sz w:val="28"/>
          <w:szCs w:val="28"/>
        </w:rPr>
        <w:t>ва. - К.: Наук, думка, 1992. - 652 с.</w:t>
      </w:r>
    </w:p>
    <w:p>
      <w:pPr>
        <w:pStyle w:val="Style121"/>
        <w:widowControl/>
        <w:tabs>
          <w:tab w:val="clear" w:pos="708"/>
          <w:tab w:val="left" w:pos="259" w:leader="none"/>
        </w:tabs>
        <w:spacing w:lineRule="auto" w:line="360"/>
        <w:ind w:hanging="0"/>
        <w:rPr>
          <w:rStyle w:val="FontStyle66"/>
          <w:sz w:val="28"/>
          <w:szCs w:val="28"/>
          <w:lang w:val="uk-UA"/>
        </w:rPr>
      </w:pPr>
      <w:r>
        <w:rPr/>
      </w:r>
    </w:p>
    <w:p>
      <w:pPr>
        <w:pStyle w:val="Style121"/>
        <w:widowControl/>
        <w:tabs>
          <w:tab w:val="clear" w:pos="708"/>
          <w:tab w:val="left" w:pos="259" w:leader="none"/>
        </w:tabs>
        <w:spacing w:lineRule="auto" w:line="360"/>
        <w:ind w:hanging="0"/>
        <w:rPr>
          <w:rStyle w:val="FontStyle6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Segoe UI" w:hAnsi="Segoe UI" w:cs="Segoe UI"/>
      <w:b/>
      <w:bCs/>
      <w:spacing w:val="-10"/>
      <w:sz w:val="32"/>
      <w:szCs w:val="3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4">
    <w:name w:val="Font Style64"/>
    <w:basedOn w:val="Style14"/>
    <w:qFormat/>
    <w:rPr>
      <w:rFonts w:ascii="Calibri" w:hAnsi="Calibri" w:cs="Calibri"/>
      <w:b/>
      <w:bCs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91"/>
      <w:ind w:hanging="13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7"/>
      <w:ind w:firstLine="283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293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1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2"/>
      <w:ind w:hanging="25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1:11:00Z</dcterms:created>
  <dc:creator>ADMIN</dc:creator>
  <dc:description/>
  <cp:keywords/>
  <dc:language>en-US</dc:language>
  <cp:lastModifiedBy>Admin</cp:lastModifiedBy>
  <dcterms:modified xsi:type="dcterms:W3CDTF">2014-03-18T21:11:00Z</dcterms:modified>
  <cp:revision>2</cp:revision>
  <dc:subject/>
  <dc:title>Клавдія Ткаченко, Олександр Ткаченко, Галина  Шовкова </dc:title>
</cp:coreProperties>
</file>