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слав Шевців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івне, Україна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ЛО- ТА ОНТОГЕНЕЗ ПОВЕДІНКИ ТВАРИН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конвіку людський розум прагнув розгадати сутність природи, відношення та вплив живого до неживого і навпаки. Поряд із дослідженням психічних процесів у людини не менш важливою набула зацікавленість у вивченні психіки у тварин.</w:t>
      </w:r>
    </w:p>
    <w:p>
      <w:pPr>
        <w:pStyle w:val="Normal"/>
        <w:spacing w:lineRule="auto" w:line="360"/>
        <w:ind w:right="-235" w:firstLine="540"/>
        <w:jc w:val="both"/>
        <w:rPr/>
      </w:pPr>
      <w:r>
        <w:rPr>
          <w:sz w:val="28"/>
          <w:szCs w:val="28"/>
        </w:rPr>
        <w:t>Першопричиною психічного відображення є поведінка, завдяки якої здійснюється взаємодія організму тварини з навколишнім середовищем, а тому без поведінки немає психіки. Але справедливо і зворотне, бо будучи похідною поведінки, психіка у подальшому сама коректує і направляє зовнішню активність організму. Якраз у цьому і є пристосувальна роль психіки: адекватно відображаючи навколишній світ, тварина набуває можливості в ньому орієнтуватися і в результаті цього адекватно будувати свої стосунки з біологічно значущими елементами середовища [5, с.5,6]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итоки спостереження вченими за поведінкою тварин сягають з античних часів. Однак, серйозне наукове вивчення поведінки стало можливим лише зі створенням еволюційного вчення. Сучасні наукові дослідження щодо вивчення поведінки, тісно пов'язані між собою і багато в чому перетинаються, а відмінності в засобах і методах сприяють повнішому розкриттю сутності поведінки з різних позицій. </w:t>
      </w:r>
    </w:p>
    <w:p>
      <w:pPr>
        <w:pStyle w:val="Normal"/>
        <w:spacing w:lineRule="auto" w:line="360"/>
        <w:ind w:firstLine="54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Тварини, як правило, успішно пристосовані до середовища свого перебування, що виявляється можливим у значному ступені завдяки розмаїтості форм і механізмів поведін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1"/>
          <w:sz w:val="28"/>
          <w:szCs w:val="28"/>
        </w:rPr>
        <w:t xml:space="preserve">При вивченні поведінки застосовуються різні підходи. Один з них - оцінка становлення поведінки в процесі еволюції, з'ясування пристосувального значення тієї або іншої реакції, її психологічних або фізіологічних механізмів. Способи класифікації поведінки різноманітні. Це розуміється тим, що число критеріїв, які можуть бути покладені в її основу, практично безмежно. Вибір способу класифікації диктується звичайно завданнями дослідження й нерідко буває суб'єктивним. Зручною для опису поведінки вважається класифікація, у якій всі форми поведінки тварин об’єднуються в три основні групи - індивідуальна, репродуктивна й соціальна поведінка [1, с.36]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1"/>
          <w:sz w:val="28"/>
          <w:szCs w:val="28"/>
        </w:rPr>
        <w:t>Найбільш часто використовують системи класифікації, у яких визначають безпосередні причини, які викликають той чи інший поведінковий акт; за функціями, за походженням у філогенезі; за способом формування в онтогенезі [4, с.59]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1"/>
          <w:sz w:val="28"/>
          <w:szCs w:val="28"/>
        </w:rPr>
        <w:t>Оригінальну класифікацію форм поведінки запропонував Л. Крушинський, яка поєднує в собі наступні критерії: спосіб формування конкретного поведінкового акту в онтогенезі на основі нейробіологічних механізмів та елементарна розумова діяльність, або мислення тварин [2, с.125]. Варто згадати, що при розгляді ряду питань прийнято вживати термін "цілеспрямована поведінка" при якій "всі ті типи поведінки, які, будучи спрямованими на певну незмінну мету, самі по собі варіабельні" [3, с.75]. Виділення цієї категорії корисно при розгляді проблем адаптивності поведінки, а також при побудові моделей поведінки. Розглянемо в деталях форми поведін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>Їжедобувна поведінка</w:t>
      </w:r>
      <w:r>
        <w:rPr>
          <w:color w:val="000000"/>
          <w:sz w:val="28"/>
          <w:szCs w:val="28"/>
        </w:rPr>
        <w:t xml:space="preserve"> - різні стани рухових і вегетативних реакцій організму, що пов'язані з пошуком і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йомом</w:t>
        </w:r>
      </w:hyperlink>
      <w:r>
        <w:rPr>
          <w:color w:val="000000"/>
          <w:sz w:val="28"/>
          <w:szCs w:val="28"/>
        </w:rPr>
        <w:t xml:space="preserve"> корму. Новонароджені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савці</w:t>
        </w:r>
      </w:hyperlink>
      <w:r>
        <w:rPr>
          <w:color w:val="000000"/>
          <w:sz w:val="28"/>
          <w:szCs w:val="28"/>
        </w:rPr>
        <w:t xml:space="preserve"> з нормальним розвитком (лошата, телята, ягнята, козенята, поросята та ін) після облизування матір'ю тягнуться до вимені, активно смокчуть молозиво. Тварини протягом випасу активно в різний час дня поїдають вибірково різні рослини, задовольняючи потреби організму в їжі. Формування харчової поведінки шляхом інтеграції вроджених і набутих форм поведінки відбувається протягом всього життя організму. Одні тварини корму потребують, а інші ні; здебільшого корм поїдають протягом певного часу до насичення, через різні інтервали часу.</w:t>
      </w:r>
      <w:r>
        <w:rPr>
          <w:rStyle w:val="Appleconvertedspac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 xml:space="preserve">Гомеостатична (комфортна) поведінка. </w:t>
      </w:r>
      <w:r>
        <w:rPr>
          <w:color w:val="000000"/>
          <w:sz w:val="28"/>
          <w:szCs w:val="28"/>
        </w:rPr>
        <w:t xml:space="preserve">пов'язана з підтриманням оптимальних для організму умов існування, забезпечуючи сталість внутрішнього середовища. Тварини відшукують і поїдають в першу чергу ті корми і трави, які містять необхідні для організму речовини. Комфортна поведінка - різні поєднання рухових реакцій, пов'язані з пошуком і створенням комфортних зовнішніх умов (перехід у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тінь</w:t>
        </w:r>
      </w:hyperlink>
      <w:r>
        <w:rPr>
          <w:color w:val="000000"/>
          <w:sz w:val="28"/>
          <w:szCs w:val="28"/>
        </w:rPr>
        <w:t xml:space="preserve">, або на обігрів у залежності від температури, до сховища, на суху або вологу, гладку, м'яку поверхню, в тепле приміщення або у вигульний двір); усуненням дій несприятливих факторів (облизування, чухання, купання і т.д.); прагнення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вернення</w:t>
        </w:r>
      </w:hyperlink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додому</w:t>
        </w:r>
      </w:hyperlink>
      <w:r>
        <w:rPr>
          <w:color w:val="000000"/>
          <w:sz w:val="28"/>
          <w:szCs w:val="28"/>
        </w:rPr>
        <w:t xml:space="preserve"> (англ. "хоумінг"), місця відпочинку, на свою територію. Всі вони так чи інакше пов'язані з забезпеченням гомеостазу.</w:t>
      </w:r>
      <w:r>
        <w:rPr>
          <w:rStyle w:val="Appleconvertedspac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>Пасивна чи активна захисна поведінка</w:t>
      </w:r>
      <w:r>
        <w:rPr>
          <w:color w:val="000000"/>
          <w:sz w:val="28"/>
          <w:szCs w:val="28"/>
        </w:rPr>
        <w:t xml:space="preserve"> специфічним чином у тварин проявляється у формі пасивної захисної поведінки.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Тваринам</w:t>
        </w:r>
      </w:hyperlink>
      <w:r>
        <w:rPr>
          <w:color w:val="000000"/>
          <w:sz w:val="28"/>
          <w:szCs w:val="28"/>
        </w:rPr>
        <w:t xml:space="preserve"> властивий рефлек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обережності</w:t>
        </w:r>
      </w:hyperlink>
      <w:r>
        <w:rPr>
          <w:color w:val="000000"/>
          <w:sz w:val="28"/>
          <w:szCs w:val="28"/>
        </w:rPr>
        <w:t xml:space="preserve">, який проявляється настороженістю, лякливістю, хованням, заціпенінням, нерухомістю, затаюванням. Опинившись в небезпечній ситуації, тварини швидко орієнтуються в ситуації і здійснюють доцільну захисну поведінкову реакцію в різних формах. Активну захисну поведінку у тварин зазвичай виявляють за добре помітними ознаками: зміни пози, положення голови, вух, м'язів морди, хвоста. Більшість тварин, потрапляючи в ситуацію, при якій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необхідна оборона</w:t>
        </w:r>
      </w:hyperlink>
      <w:r>
        <w:rPr>
          <w:color w:val="000000"/>
          <w:sz w:val="28"/>
          <w:szCs w:val="28"/>
        </w:rPr>
        <w:t>, вибирають тактику нападу на супротивника.</w:t>
      </w:r>
    </w:p>
    <w:p>
      <w:pPr>
        <w:pStyle w:val="Normal"/>
        <w:spacing w:lineRule="auto" w:line="360"/>
        <w:ind w:firstLine="540"/>
        <w:jc w:val="both"/>
        <w:rPr>
          <w:rStyle w:val="Appleconvertedspace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слідницька поведін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ражена багатьом тваринам завдяки притаманному їм інстинкту новизни. При новому незвичайному явищі у тварин спочатку проявляється рефлекс біологічної обережності, а потім дослідницька поведінка.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рийоми</w:t>
        </w:r>
      </w:hyperlink>
      <w:r>
        <w:rPr>
          <w:color w:val="000000"/>
          <w:sz w:val="28"/>
          <w:szCs w:val="28"/>
        </w:rPr>
        <w:t xml:space="preserve"> дослідження довкілля у багатьох тварин в основному однотипні. Спочатку тварина оглядає все навколишнє, обнюхує підлогу, стіни, перегородки, годівниці. Вся поведінка направлена на відновлення втраченого побуту, встановлення придатності для існування, отримання корму, води, відпочин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 xml:space="preserve">Ігрова поведінка </w:t>
      </w:r>
      <w:r>
        <w:rPr>
          <w:color w:val="000000"/>
          <w:sz w:val="28"/>
          <w:szCs w:val="28"/>
        </w:rPr>
        <w:t xml:space="preserve">проявляється у тварин через 2-3 тижні після народження. Лошата, телята, ягнята, козенята починають здійснювати різкі рухи, підскакувати вгору, в бік. При груповому утриманні ігрова поведінка проявляється у таких формах: бігання по прямій наввипередки, биття рогами, лизанні один одного, застрибування на підвищення. Тварини, що симпатизують один одному, труться головами, стрибають, борються, супроводжують один одног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>Наслідувальна поведінка</w:t>
      </w:r>
      <w:r>
        <w:rPr>
          <w:color w:val="000000"/>
          <w:sz w:val="28"/>
          <w:szCs w:val="28"/>
        </w:rPr>
        <w:t xml:space="preserve"> проявляється в формі, що наслідує (імітує) поведінку іншої тварини, у результаті чого тварина виконує видотипові рухи шляхом безпосереднього спостереження за дією інших тварин. Молоді тварини наслідують, копіюють поведінку матері; дорослі можуть копіювати поведінку інших. Тобто, облігатне, неасоційоване научіння забезпечує життєдіяльність на перших етапах самостійного існування та закладає основи видоспецифічного характеру поведін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>Екстраполяційна поведінка</w:t>
      </w:r>
      <w:r>
        <w:rPr>
          <w:color w:val="000000"/>
          <w:sz w:val="28"/>
          <w:szCs w:val="28"/>
        </w:rPr>
        <w:t xml:space="preserve"> виражається у прийнятті тваринами позитивного рішення та здійснення адаптивної поведінки в складних життєвих ситуаціях. Описано багато прикладів розумної поведінки тварин в складних життєвих ситуаціях, що вказують на значну екстраполяційну здатність у тварин,</w:t>
      </w:r>
      <w:r>
        <w:rPr>
          <w:rStyle w:val="Appleconvertedspace"/>
          <w:color w:val="000000"/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 xml:space="preserve">априклад, намагання голодної, або хворої тварини прийти до людини для отримання певної допомоги, допомога одна одній тощо. </w:t>
      </w:r>
    </w:p>
    <w:p>
      <w:pPr>
        <w:pStyle w:val="Normal"/>
        <w:spacing w:lineRule="auto" w:line="360"/>
        <w:ind w:firstLine="54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ритичних ситуаціях у тварин можуть проявлятися високі адаптаційні здатності поведінкової реакції. Тварини вловлюють раніше людей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риродну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тастрофу, яка насувається. "Прогнозувати", "передбачати"</w:t>
      </w:r>
      <w:r>
        <w:rPr>
          <w:rStyle w:val="Appleconvertedspace"/>
          <w:color w:val="000000"/>
          <w:sz w:val="28"/>
          <w:szCs w:val="28"/>
        </w:rPr>
        <w:t xml:space="preserve"> 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землетрус</w:t>
        </w:r>
      </w:hyperlink>
      <w:r>
        <w:rPr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цунамі</w:t>
        </w:r>
      </w:hyperlink>
      <w:r>
        <w:rPr>
          <w:color w:val="000000"/>
          <w:sz w:val="28"/>
          <w:szCs w:val="28"/>
        </w:rPr>
        <w:t xml:space="preserve"> здатні собаки, коні, велика рогата худоба; кішки, щурі проявляючи занепокоєння, тікають, заздалегідь залишаючи свої приміщення. Під час бурану або хуртовини на волі тварини повертаються задом до вітру або переходять у затишшя (з підвітряного боку кущів, ярів, обривів). Їм властиве почуття дому; за всяких критичних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итуацій</w:t>
        </w:r>
      </w:hyperlink>
      <w:r>
        <w:rPr>
          <w:color w:val="000000"/>
          <w:sz w:val="28"/>
          <w:szCs w:val="28"/>
        </w:rPr>
        <w:t xml:space="preserve"> (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ожежа</w:t>
        </w:r>
      </w:hyperlink>
      <w:r>
        <w:rPr>
          <w:color w:val="000000"/>
          <w:sz w:val="28"/>
          <w:szCs w:val="28"/>
        </w:rPr>
        <w:t>, затоплення і ін..) вони біжать у свій двір, приміщення, стій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>Аномальна поведін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тварин відзначається ненормальною поведінкою, що виражається у наполегливому потягу до окремих речовин, які не є кормом, наприклад, підгодівля смаковими приправами. Інші форми: аутопрофілактика - попередження хвороб; аутосанація - самолікування як форми поведінки тварин; пробудження - потягування, обтрушування, здригання, перекачування, масажування ділянок тіла. Багато тварин, що містяться в стійлах, підтримують у них чистоту, здійснюючи дефекацію і сечовипускання в певному місці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>Статева поведінка</w:t>
      </w:r>
      <w:r>
        <w:rPr>
          <w:color w:val="000000"/>
          <w:sz w:val="28"/>
          <w:szCs w:val="28"/>
        </w:rPr>
        <w:t xml:space="preserve"> тварин проявляється в пошуку статевого партнера, боротьбі за його володіння, залицянні (статевому ритуалі), реакціях, спрямованих на відтворення собі подібних і збереження біологічного виду. У різних видів тварин ці реакції мають загальні і специфічні для кожного виду ознаки. Самець у всіх видів тварин завойовує самку, більшою мірою дотримуючись законів бою і залицяння. Більшою мірою батьківська поведінка проявляється у матерів, які забезпечують надійне вирощування та збереження приплоду. У всіх домашніх тварин виражено почуття материнства; матері можуть вирощувати дитинчат-приймаків свого та іншого виду.</w:t>
      </w:r>
      <w:r>
        <w:rPr>
          <w:rStyle w:val="Appleconvertedspac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>Суспільні відносини</w:t>
      </w:r>
      <w:r>
        <w:rPr>
          <w:color w:val="000000"/>
          <w:sz w:val="28"/>
          <w:szCs w:val="28"/>
        </w:rPr>
        <w:t xml:space="preserve"> у тварин формуються в процесі онтогенезу завдяки наявності вроджених механізмів, що забезпечують можливість встановлювати контакти з особами свого виду за допомогою певних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сигналів</w:t>
        </w:r>
      </w:hyperlink>
      <w:r>
        <w:rPr>
          <w:color w:val="000000"/>
          <w:sz w:val="28"/>
          <w:szCs w:val="28"/>
        </w:rPr>
        <w:t xml:space="preserve"> (звуки батьків, наслідування, агресії, симпатії та ін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Тваринам властивий суспільний інстинкт, що проявляється у прагненні до об'єднання в групи, гурти, зграї, пари, сім'ї,</w:t>
      </w:r>
      <w:r>
        <w:rPr>
          <w:rStyle w:val="Appleconvertedspace"/>
          <w:color w:val="000000"/>
          <w:sz w:val="28"/>
          <w:szCs w:val="28"/>
        </w:rPr>
        <w:t xml:space="preserve"> що </w:t>
      </w:r>
      <w:r>
        <w:rPr>
          <w:color w:val="000000"/>
          <w:sz w:val="28"/>
          <w:szCs w:val="28"/>
        </w:rPr>
        <w:t xml:space="preserve">дає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еревагу</w:t>
        </w:r>
      </w:hyperlink>
      <w:r>
        <w:rPr>
          <w:color w:val="000000"/>
          <w:sz w:val="28"/>
          <w:szCs w:val="28"/>
        </w:rPr>
        <w:t xml:space="preserve"> у захисті від хижаків, негоди (вітру, морозу, хуртовини та ін), в забезпеченні кормом, в можливості передачі досвіду дорослих особин молодим через наслідування і научіння. Для гурту, групи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характерна</w:t>
        </w:r>
      </w:hyperlink>
      <w:r>
        <w:rPr>
          <w:color w:val="000000"/>
          <w:sz w:val="28"/>
          <w:szCs w:val="28"/>
        </w:rPr>
        <w:t xml:space="preserve"> прихильність особин один до одного і даної території, певні форми взаємин. У групах, гуртах взаємини будуються за домінантно-ієрархічним принципом на чолі з ватажками. На початку об'єднання особини з'ясовують стосунки у вигляді сутичок, гонитви, демонстрацій загрози та інших форм агресії. Домінуюче становище в групах завжди займає особина з сильним типом вищої нервової діяльності, агресивніша і більш досвідчена, незалежно від статі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>Ритуальні форми поведінки</w:t>
      </w:r>
      <w:r>
        <w:rPr>
          <w:color w:val="000000"/>
          <w:sz w:val="28"/>
          <w:szCs w:val="28"/>
        </w:rPr>
        <w:t xml:space="preserve"> у тварин при їх взаємодії в різних ситуаціях, встановлення спілкування істотну роль відіграють ритуали -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стандартні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 поведінки особин одного виду, позитивні чи негативні демонстрації рухів,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інформаційні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ії. Ритуальна поведінка представляє комплекс поведінкових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прийомів</w:t>
        </w:r>
      </w:hyperlink>
      <w:r>
        <w:rPr>
          <w:color w:val="000000"/>
          <w:sz w:val="28"/>
          <w:szCs w:val="28"/>
        </w:rPr>
        <w:t xml:space="preserve">, які проявляються у тварин в процесі спілкування в тих чи інших цілях. У ритуальній поведінці як сигнальні подразники використовуються будь-які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еволюційно</w:t>
        </w:r>
      </w:hyperlink>
      <w:r>
        <w:rPr>
          <w:color w:val="000000"/>
          <w:sz w:val="28"/>
          <w:szCs w:val="28"/>
        </w:rPr>
        <w:t xml:space="preserve"> трансформовані форми поведінки (побутові, статеві, батьківські, ватажкові), найчастіше змішаної активності, або різні риси морфології тварини. У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відповідь</w:t>
        </w:r>
      </w:hyperlink>
      <w:r>
        <w:rPr>
          <w:color w:val="000000"/>
          <w:sz w:val="28"/>
          <w:szCs w:val="28"/>
        </w:rPr>
        <w:t xml:space="preserve"> на сигнальні подразники (специфічні звуки, запахи, тактильні) інші особини виду реагують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відповідним</w:t>
        </w:r>
      </w:hyperlink>
      <w:r>
        <w:rPr>
          <w:color w:val="000000"/>
          <w:sz w:val="28"/>
          <w:szCs w:val="28"/>
        </w:rPr>
        <w:t xml:space="preserve"> чином.</w:t>
      </w:r>
      <w:r>
        <w:rPr>
          <w:rStyle w:val="Appleconvertedspac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hyperlink r:id="rId25">
        <w:r>
          <w:rPr>
            <w:rStyle w:val="InternetLink"/>
            <w:i/>
            <w:color w:val="000000"/>
            <w:sz w:val="28"/>
            <w:szCs w:val="28"/>
            <w:u w:val="none"/>
          </w:rPr>
          <w:t>Комунікаційна</w:t>
        </w:r>
      </w:hyperlink>
      <w:r>
        <w:rPr>
          <w:i/>
          <w:color w:val="000000"/>
          <w:sz w:val="28"/>
          <w:szCs w:val="28"/>
        </w:rPr>
        <w:t xml:space="preserve"> здатність</w:t>
      </w:r>
      <w:r>
        <w:rPr>
          <w:color w:val="000000"/>
          <w:sz w:val="28"/>
          <w:szCs w:val="28"/>
        </w:rPr>
        <w:t xml:space="preserve">– це взаємна узгодженість поведінки окремих особин можлива лише в тому випадку, якщо всі тварини цього виду користуються при спілкуванні один з одним якимось загальновживаним і зрозумілим для всіх її членів кодом, видоспецифічними сигналами: виразними рухами, запахами, звуками, дотиками, "візуальними контактами" (взаємоспостереженнями), перебуванням особин у тісній близькості один до одного, що дозволяє оцінити забарвлення, рух очей, міміку, запахи. </w:t>
      </w:r>
    </w:p>
    <w:p>
      <w:pPr>
        <w:pStyle w:val="Normal"/>
        <w:spacing w:lineRule="auto" w:line="360"/>
        <w:ind w:firstLine="54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, п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ізнання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едінкових актів та їх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фізіологічних</w:t>
        </w:r>
      </w:hyperlink>
      <w:r>
        <w:rPr>
          <w:color w:val="000000"/>
          <w:sz w:val="28"/>
          <w:szCs w:val="28"/>
        </w:rPr>
        <w:t xml:space="preserve"> механізмів, дає змогу розробляти науково обґрунтовані технології запобігання втрат та збереження біологічної рівноваги тваринного світу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1"/>
          <w:sz w:val="28"/>
          <w:szCs w:val="28"/>
        </w:rPr>
        <w:t xml:space="preserve">Дьюсбери Д. Поведение животных. </w:t>
      </w:r>
      <w:r>
        <w:rPr>
          <w:color w:val="000001"/>
          <w:sz w:val="28"/>
          <w:szCs w:val="28"/>
          <w:lang w:val="ru-RU"/>
        </w:rPr>
        <w:t>/</w:t>
      </w:r>
      <w:r>
        <w:rPr>
          <w:color w:val="000001"/>
          <w:sz w:val="28"/>
          <w:szCs w:val="28"/>
        </w:rPr>
        <w:t xml:space="preserve">Д. Дьюсбери </w:t>
      </w:r>
      <w:r>
        <w:rPr>
          <w:color w:val="000001"/>
          <w:sz w:val="28"/>
          <w:szCs w:val="28"/>
          <w:lang w:val="ru-RU"/>
        </w:rPr>
        <w:t>“</w:t>
      </w:r>
      <w:r>
        <w:rPr>
          <w:color w:val="000001"/>
          <w:sz w:val="28"/>
          <w:szCs w:val="28"/>
        </w:rPr>
        <w:t>Сравнительные аспекты</w:t>
      </w:r>
      <w:r>
        <w:rPr>
          <w:color w:val="000001"/>
          <w:sz w:val="28"/>
          <w:szCs w:val="28"/>
          <w:lang w:val="ru-RU"/>
        </w:rPr>
        <w:t>”</w:t>
      </w:r>
      <w:r>
        <w:rPr>
          <w:color w:val="000001"/>
          <w:sz w:val="28"/>
          <w:szCs w:val="28"/>
        </w:rPr>
        <w:t>. - М., 1981. - 479 с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Крушинский Л.В. Избранн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 труды: [у 2-х т] /Л.В Крушинский. –М.:Наука,1993.– 894 с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3. Мак-Фарленд Д. Поведение животных. /Д. Мак-Фарленд. – М.:Мир, 1988. – 519 с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Хайнд Р. Поведение животн</w:t>
      </w:r>
      <w:r>
        <w:rPr>
          <w:sz w:val="28"/>
          <w:szCs w:val="28"/>
          <w:lang w:val="ru-RU"/>
        </w:rPr>
        <w:t>ых /</w:t>
      </w:r>
      <w:r>
        <w:rPr>
          <w:sz w:val="28"/>
          <w:szCs w:val="28"/>
        </w:rPr>
        <w:t>Р. Хайнд.</w:t>
      </w:r>
      <w:r>
        <w:rPr>
          <w:sz w:val="28"/>
          <w:szCs w:val="28"/>
          <w:lang w:val="ru-RU"/>
        </w:rPr>
        <w:t xml:space="preserve"> – М.</w:t>
      </w:r>
      <w:r>
        <w:rPr>
          <w:sz w:val="28"/>
          <w:szCs w:val="28"/>
        </w:rPr>
        <w:t>:Наука,</w:t>
      </w:r>
      <w:r>
        <w:rPr>
          <w:sz w:val="28"/>
          <w:szCs w:val="28"/>
          <w:lang w:val="ru-RU"/>
        </w:rPr>
        <w:t>1975.– 385 с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Шевців М.В., Філоненко М.М. Зоопсихологія з основами етології: [текст] підручник /М.В.Шевців, М.М.Філоненко. – К.</w:t>
      </w:r>
      <w:r>
        <w:rPr>
          <w:sz w:val="28"/>
          <w:szCs w:val="28"/>
        </w:rPr>
        <w:t>:</w:t>
      </w:r>
      <w:r>
        <w:rPr>
          <w:color w:val="000001"/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Центр учбової літератури</w:t>
      </w:r>
      <w:r>
        <w:rPr>
          <w:color w:val="000001"/>
          <w:sz w:val="28"/>
          <w:szCs w:val="28"/>
          <w:lang w:val="ru-RU"/>
        </w:rPr>
        <w:t>”,2013. – 242 с.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55;&#1088;&#1080;&#1081;&#1086;&#1084;&#1091;" TargetMode="External"/><Relationship Id="rId3" Type="http://schemas.openxmlformats.org/officeDocument/2006/relationships/hyperlink" Target="http://ua-referat.com/&#1057;&#1089;&#1072;&#1074;&#1094;&#1110;" TargetMode="External"/><Relationship Id="rId4" Type="http://schemas.openxmlformats.org/officeDocument/2006/relationships/hyperlink" Target="http://ua-referat.com/&#1058;&#1110;&#1085;&#1100;" TargetMode="External"/><Relationship Id="rId5" Type="http://schemas.openxmlformats.org/officeDocument/2006/relationships/hyperlink" Target="http://ua-referat.com/&#1055;&#1086;&#1074;&#1077;&#1088;&#1085;&#1077;&#1085;&#1085;&#1103;" TargetMode="External"/><Relationship Id="rId6" Type="http://schemas.openxmlformats.org/officeDocument/2006/relationships/hyperlink" Target="http://ua-referat.com/&#1044;&#1086;&#1076;&#1086;&#1084;&#1091;" TargetMode="External"/><Relationship Id="rId7" Type="http://schemas.openxmlformats.org/officeDocument/2006/relationships/hyperlink" Target="http://ua-referat.com/&#1058;&#1074;&#1072;&#1088;&#1080;&#1085;&#1080;" TargetMode="External"/><Relationship Id="rId8" Type="http://schemas.openxmlformats.org/officeDocument/2006/relationships/hyperlink" Target="http://ua-referat.com/&#1054;&#1073;&#1077;&#1088;&#1077;&#1078;&#1085;&#1086;." TargetMode="External"/><Relationship Id="rId9" Type="http://schemas.openxmlformats.org/officeDocument/2006/relationships/hyperlink" Target="http://ua-referat.com/&#1053;&#1077;&#1086;&#1073;&#1093;&#1110;&#1076;&#1085;&#1072;_&#1086;&#1073;&#1086;&#1088;&#1086;&#1085;&#1072;" TargetMode="External"/><Relationship Id="rId10" Type="http://schemas.openxmlformats.org/officeDocument/2006/relationships/hyperlink" Target="http://ua-referat.com/&#1055;&#1088;&#1080;&#1081;&#1086;&#1084;&#1091;" TargetMode="External"/><Relationship Id="rId11" Type="http://schemas.openxmlformats.org/officeDocument/2006/relationships/hyperlink" Target="http://ua-referat.com/&#1055;&#1088;&#1080;&#1088;&#1086;&#1076;&#1072;" TargetMode="External"/><Relationship Id="rId12" Type="http://schemas.openxmlformats.org/officeDocument/2006/relationships/hyperlink" Target="http://ua-referat.com/&#1047;&#1077;&#1084;&#1083;&#1077;&#1090;&#1088;&#1091;&#1089;" TargetMode="External"/><Relationship Id="rId13" Type="http://schemas.openxmlformats.org/officeDocument/2006/relationships/hyperlink" Target="http://ua-referat.com/&#1062;&#1091;&#1085;&#1072;&#1084;&#1110;" TargetMode="External"/><Relationship Id="rId14" Type="http://schemas.openxmlformats.org/officeDocument/2006/relationships/hyperlink" Target="http://ua-referat.com/&#1057;&#1080;&#1090;&#1091;&#1072;&#1094;&#1110;&#1103;" TargetMode="External"/><Relationship Id="rId15" Type="http://schemas.openxmlformats.org/officeDocument/2006/relationships/hyperlink" Target="http://ua-referat.com/&#1055;&#1086;&#1078;&#1077;&#1078;&#1072;" TargetMode="External"/><Relationship Id="rId16" Type="http://schemas.openxmlformats.org/officeDocument/2006/relationships/hyperlink" Target="http://ua-referat.com/&#1057;&#1080;&#1075;&#1085;&#1072;&#1083;" TargetMode="External"/><Relationship Id="rId17" Type="http://schemas.openxmlformats.org/officeDocument/2006/relationships/hyperlink" Target="http://ua-referat.com/&#1055;&#1077;&#1088;&#1077;&#1074;&#1072;&#1083;" TargetMode="External"/><Relationship Id="rId18" Type="http://schemas.openxmlformats.org/officeDocument/2006/relationships/hyperlink" Target="http://ua-referat.com/&#1061;&#1072;&#1088;&#1072;&#1082;&#1090;&#1077;&#1088;" TargetMode="External"/><Relationship Id="rId19" Type="http://schemas.openxmlformats.org/officeDocument/2006/relationships/hyperlink" Target="http://ua-referat.com/&#1057;&#1090;&#1072;&#1085;&#1076;&#1072;&#1088;&#1090;" TargetMode="External"/><Relationship Id="rId20" Type="http://schemas.openxmlformats.org/officeDocument/2006/relationships/hyperlink" Target="http://ua-referat.com/&#1030;&#1085;&#1092;&#1086;&#1088;&#1084;&#1072;&#1094;&#1110;&#1103;" TargetMode="External"/><Relationship Id="rId21" Type="http://schemas.openxmlformats.org/officeDocument/2006/relationships/hyperlink" Target="http://ua-referat.com/&#1055;&#1088;&#1080;&#1081;&#1086;&#1084;&#1091;" TargetMode="External"/><Relationship Id="rId22" Type="http://schemas.openxmlformats.org/officeDocument/2006/relationships/hyperlink" Target="http://ua-referat.com/&#1045;&#1074;&#1086;&#1083;&#1102;&#1094;&#1110;&#1103;" TargetMode="External"/><Relationship Id="rId23" Type="http://schemas.openxmlformats.org/officeDocument/2006/relationships/hyperlink" Target="http://ua-referat.com/&#1042;&#1110;&#1076;&#1087;&#1086;&#1074;&#1110;&#1076;&#1100;" TargetMode="External"/><Relationship Id="rId24" Type="http://schemas.openxmlformats.org/officeDocument/2006/relationships/hyperlink" Target="http://ua-referat.com/&#1042;&#1110;&#1076;&#1087;&#1086;&#1074;&#1110;&#1076;&#1100;" TargetMode="External"/><Relationship Id="rId25" Type="http://schemas.openxmlformats.org/officeDocument/2006/relationships/hyperlink" Target="http://ua-referat.com/&#1050;&#1086;&#1084;&#1091;&#1085;&#1110;&#1082;&#1072;&#1094;&#1110;&#1103;" TargetMode="External"/><Relationship Id="rId26" Type="http://schemas.openxmlformats.org/officeDocument/2006/relationships/hyperlink" Target="http://ua-referat.com/&#1055;&#1110;&#1079;&#1085;&#1072;&#1085;&#1085;&#1103;" TargetMode="External"/><Relationship Id="rId27" Type="http://schemas.openxmlformats.org/officeDocument/2006/relationships/hyperlink" Target="http://ua-referat.com/&#1060;&#1110;&#1079;&#1110;&#1086;&#1083;&#1086;&#1075;&#1110;&#1103;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22:00Z</dcterms:created>
  <dc:creator>User</dc:creator>
  <dc:description/>
  <cp:keywords/>
  <dc:language>en-US</dc:language>
  <cp:lastModifiedBy>Admin</cp:lastModifiedBy>
  <dcterms:modified xsi:type="dcterms:W3CDTF">2017-01-30T06:22:00Z</dcterms:modified>
  <cp:revision>2</cp:revision>
  <dc:subject/>
  <dc:title>Мирослав Шевців</dc:title>
</cp:coreProperties>
</file>