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Дилфуза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Якубжанова, </w:t>
      </w:r>
      <w:r>
        <w:rPr>
          <w:rFonts w:cs="Times New Roman" w:ascii="Times New Roman" w:hAnsi="Times New Roman"/>
          <w:sz w:val="28"/>
          <w:szCs w:val="28"/>
          <w:lang w:val="uz-Cyrl-UZ"/>
        </w:rPr>
        <w:t>Толиб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Ходжае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(Самарканд, Узбекистан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ИССЛЕДОВАНИЕ И ОЦЕНКА АНАЛИТИЧЕСКИХ ХАРАКТЕРИСТИК МОДЕЛИ ПОДВЕСОК КОЛЕСН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Х ТРАКТО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Исследование и формирование модели регулирования параметров колесных тракторов является базовой основой для установления оценок их аналитических характеристик при проведении вычислительных  экспериментов. При этом происходит экспериментальное-опытное формирование имитационной модели, обусловливающей процесс идентификации показателей исследуемого объекта управления.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Наиболее  распространенной  задачей  идентификации  объектов  регулирования является определение передаточной функции объекта управления по его переходной характеристи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Применительно к  нашему рассматриваемому объекту управления в качестве входного воздействия  рассматривается   управляющий  сигнал, определяющий работаспособность подвесок колесных тракторо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На начальном этапе исследования и оценки аналитических характеристик модели подвесок колес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х тракторов рассмотрим общие правила и требования, предъявляемые к их параметрической  идентификац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Исходными данными для идентификации являются информационные характеристики подвески колесного трактора. К ним относятся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 xml:space="preserve">упругие  элементы,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предназначеные для смягчения толчков и ударов, передаваемых на остов при движении трактора по неровностям пути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>амортизаторы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,  наличие которых обеспечивает гашение  колебаний подрессоренной части остова трактора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>направляющее  устройство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-  обеспечивает  передачу всех  сил  и  моментов,  действующих  между  движителем  и  остовом трактора, а также устанавливает  необходимую траекторию перемещения колес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Кроме того, следует отметить, что подвеска  должна  обеспечивать  необходимую плавность хода трактор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ab/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Выбор и идентификацию параметров подвески колесного трактора  выполним на основе расчетной схемы системы подрессоривания. При этом положим следующие допущени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- колебания  трактора - рассматриваются  только  в  продольной вертикальной плоскости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- движение трактора - равномерное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- влияние навесного орудия учитывается изменением положения центра масс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- силы  сопротивления  в  подвеске  и  шинах  пропорциональны скорости относительных перемещений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характеристики  упругости  подвески принимаются линейными, а пробои подвески при сжатии отсутствую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При выборе параметров подвески трактора на стадии проектирования  обычно  пренебрегают  влиянием  неподрессоренных  масс  на плавность хода трактора. В результате схема для расчета параметров подвески колесного трактора с подрессоренной передней осью имеет всего две степени свобо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Важным  компоновочным  параметром  трактора  является  коэффициент распределения подрессоренных масс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z-Cyrl-UZ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334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Здесь ρ  - радиус  инерции  подрессоренной  части  относительно  поперечной оси, проходящей через центр масс тракто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>а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расстояния между подрессорен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z-Cyrl-UZ"/>
        </w:rPr>
        <w:t>ми массами, приходящиеся соответственно на переднюю и заднюю ось трактор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[1]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установлено, что если коэффициент распределения подрессоренных масс близок к единице, то колебания передней и задней частей остова становятся не связанными между собой. Для рассматриваемого колесного трактора колебания передней и задней части остова можно рассматривать независимо  друг  от  друга.  С  небольшой  погрешностью  это  положение  распространяется  практически и  на  тракторы,  у  которых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Подрессоренная масса передней и задней части трактора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(1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Приведенная жесткость подвески 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667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                         (2)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При хорошем качестве подвеск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57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Тогда необходимый статический ход передней и задней подвески трактора 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858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(3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а полный ход подвески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                              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429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                (4)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Приведенная жесткость передней подвески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lang w:val="uz-Cyrl-UZ"/>
        </w:rPr>
      </w:pPr>
      <w:r>
        <w:rPr/>
        <w:drawing>
          <wp:inline distT="0" distB="0" distL="0" distR="0">
            <wp:extent cx="9906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Тогда  необходимая  величина  жесткости  рессоры  определяется из выражения (2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ab/>
        <w:t xml:space="preserve">На базе приведенных аналитических характеристик проведены вычислительные эксперименты по идентификации и оценке этих показателей. В качестве методов идентификации и оценки рассчетных показателей в работе использованы </w:t>
      </w:r>
      <w:r>
        <w:rPr>
          <w:rFonts w:cs="Times New Roman" w:ascii="Times New Roman" w:hAnsi="Times New Roman"/>
          <w:sz w:val="28"/>
          <w:szCs w:val="28"/>
        </w:rPr>
        <w:t>подходы [2] и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3]. Здесь и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сходными данными приняты конечный ряд экспериментальных значений входных величин объекта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и соответствующие  значения  выходных  переменных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 Математическая  модель  функциональной  связи  между  входными  и  выходными переменными задается в виде уравнения регрессии: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01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,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f (x) - некоторая аналитическая зависимость, в качестве которой наиболее часто применяются степенные полиномы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z-Cyrl-UZ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1399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                    (5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В качестве критерия близости используется минимум квадратичной  невязки  J  значений  фактических  переменных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и модельных, рассчитанных по уравнению регрессии (5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Сравнение полученных оценок параметров вычислительного эксперимента модели с их истинными  значениями, при отсутствии  случайных неконтролируемых возмущений, дает практически приемлимые  оценк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Отметим, что воздействующие на объект помехи существенно влияют на точность оценивания, и их целесообразно предварительно отфильтровывать. Кроме того, точность полученных оценок зависит ещё от шага дискретизации и выбранного интервала измерений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При использовании метода наименьших квадратов получаемые оценки вычисляются с некоторыми  ошибками,  которые  называются  смещением  оценок.  Для получения  практически приемлемых результатов были проведены оценки на базе одно и многофакторного дисперсионного анализа </w:t>
      </w:r>
      <w:r>
        <w:rPr>
          <w:rFonts w:cs="Times New Roman" w:ascii="Times New Roman" w:hAnsi="Times New Roman"/>
          <w:sz w:val="28"/>
          <w:szCs w:val="28"/>
        </w:rPr>
        <w:t xml:space="preserve">[2].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t xml:space="preserve">В.М. Шарипов, Л.А. Дмитриева и др.  Проектирование ходовых систем тракторов. Учебное пособие для студентов вузов, обучающихся по специальности «Автомобиле- и тракторостроение» -  М: МГТУ «МАМИ», 2006. - 82 с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t>Азимов Б., Якубжанова Д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раметрическая идентификация и оценка динамических нагрузок на несущие элементы колесного трактора. ……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А.Н. Дилигенска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Идентификация объектов управления. Учебное пособие. «Самарский государственный технический университет».  Самара, 2009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56:00Z</dcterms:created>
  <dc:creator>Admin</dc:creator>
  <dc:description/>
  <cp:keywords/>
  <dc:language>en-US</dc:language>
  <cp:lastModifiedBy>Admin</cp:lastModifiedBy>
  <dcterms:modified xsi:type="dcterms:W3CDTF">2014-03-28T13:56:00Z</dcterms:modified>
  <cp:revision>2</cp:revision>
  <dc:subject/>
  <dc:title>Дилфуза Якубжанова, Толиб Ходжаев</dc:title>
</cp:coreProperties>
</file>