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962"/>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рина Шевирьова </w:t>
      </w:r>
    </w:p>
    <w:p>
      <w:pPr>
        <w:pStyle w:val="Normal"/>
        <w:spacing w:before="0" w:after="0"/>
        <w:ind w:firstLine="4962"/>
        <w:contextualSpacing/>
        <w:jc w:val="right"/>
        <w:rPr/>
      </w:pPr>
      <w:r>
        <w:rPr>
          <w:rFonts w:cs="Times New Roman" w:ascii="Times New Roman" w:hAnsi="Times New Roman"/>
          <w:b/>
          <w:sz w:val="28"/>
          <w:szCs w:val="28"/>
          <w:lang w:val="uk-UA"/>
        </w:rPr>
        <w:t>(Лисичанськ, Україна)</w:t>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А ФОРМУВАННЯ МЕДІА-КОМПЕТЕНТНОСТІ МАЙБУТНІХ УЧИТЕЛІВ ПОЧАТКОВОЇ ШКОЛИ В ПРОЦЕСІ ПРОФЕСІЙНОЇ ПІДГОТОВК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кожна людина знаходиться під впливом сучасних інформаційних технологій, є активним споживачем медіа-контенту у вербальній та аудіовізуальній формах (текст, аудіо, анімація, інтерактивність, відео, зображення, послуги мережі Інтернет), що впливають на свідомість людини, формують її світогляд, життєві та культурні цінності. Використання медіа допомагає людині бути обізнаними в усіх сферах життя. Практично весь медіа-контент має свої електронні аналоги у Всесвітній мережі. Роль мережі Інтернет важко переоцінити, оскільки є неупередженим та швидким засобом масової інформації. Навички орієнтуватися в потоках інформації формує         медіа-освіта. </w:t>
      </w:r>
    </w:p>
    <w:p>
      <w:pPr>
        <w:pStyle w:val="Normal"/>
        <w:spacing w:lineRule="auto" w:line="360" w:before="0" w:after="0"/>
        <w:ind w:firstLine="709"/>
        <w:jc w:val="both"/>
        <w:rPr/>
      </w:pPr>
      <w:r>
        <w:rPr>
          <w:rFonts w:cs="Times New Roman" w:ascii="Times New Roman" w:hAnsi="Times New Roman"/>
          <w:sz w:val="28"/>
          <w:szCs w:val="28"/>
          <w:lang w:val="uk-UA"/>
        </w:rPr>
        <w:t>Основним завданням медіа-освіти – підготувати нове покоління до життя в умовах інформаційного суспільства, до сприйняття потоків інформації, які надходять саме з засобів масової інформації. Беззаперечно, користуючись    медіа-контентом, людина може швидко отримувати необхідну для неї інформацію, сприймати та аналізувати її. На сьогоднішній день, навчання з використанням медіа поступово стає новим освітнім стандартом, що впроваджується у навчальний процес вже з початкової ланки. Використання комп’ютерних навчальних систем на уроках є дуже зручними у використанні, оскільки інформація подана послідовно, присутні ефективні засоби оцінки й контролю процесу засвоєння знань і набуття навичок. Одночасно, пріоритетним напрямом реформування системи виховання в сучасній школі є розробка моделі динамічної виховної системи, в умовах якої засобами медіа можливе формування в учнів громадянської відповідальності і правової самосвідомості, духовності і культури, ініціативності, самостійності, толерантності, здатності до успішної соціалізації в суспільстві та активної адаптації до сучасних умов життя. Але поряд з цим слід зауважити, що процес запровадження медіа в освіту витісняє кіно та читання книг, що може призвести до неписемності та забуття умінь і навичок, які були отримані раніше. Тому, одне з головних завдань освіти сьогодні – навчити учнів ще зі шкільної початкової ланки користуватися інформаційними технологіями та навчатися, використовуючи ці технології. Як ми бачимо, застосування медіа набувають широкої популярності і доцільності використання у навчальному процесі, але учні не завжди мають змогу правильно проаналізувати та з розумом використати інформацію, яка  може слугувати як корисний інструмент, а не як відволікаючий фактор, як це буває зазвичай.  І тому, наскільки успішно буде вирішене це завдання, визначальною мірою залежить від майбутніх фахівців початкової школи. За думкою Т. Крємнєвої, компетентність формується ще під час навчання у вищому навчальному закладі і тому повинні бути сформовані наступні ключові компетентності, які на нашу думку, складають загальну схему                             медіа-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мпетентність навчання (здатність особистості до само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комунікативна компетен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інформаційна компетен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рганізаційна компетентність [2, с.37]. Медіа-компетентний фахівець навчить вихованців розуміти реальність, сконструйовану                      медіа-джерелами, осмислювати владні стосунки, міфи і типи контролю, які вони культивують. Таким чином, метою нашої статті є проблема формування медіа-компетентності майбутніх учителів початкової школи під час професійної підгото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часній літературі зустрічаються терміни ,,компетенція” та ,,компетентність”, тому слід звернутися до витоків цих слів і зрозуміти загальні особливості цих понять. Компетенція  латинського походження: (від лат. competentia, від compete – взаємно прагну, відповідаю, підходжу) – коло повноважень якої-небудь особи; коло питань, в яких дана особа має певні повноваження, досвід. Компетентний (від лат. competens (competentis)  – досвідчений, обізнаний, поінформований у певному питанні особа, яка має достатні знання в якій-небудь галузі [4, с. 233–234]. Виходячи з цього, компетентність зустрічається в області якоїсь проблематики або сфери діяльності. Проаналізувавши ці поняття можна зазначити наступні загальні риси: уміння, досвід, знання.  І якщо ми кажемо про розвиток і впровадження медіа в освіту, то саме медіа-компетентність учителя повинна бути лідером в освітній діяльності, головним показником якості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зазначає  ,,Концепція впровадження медіа-освіти в Україні”, головною метою в процесі  розвитку та навчання учнів є оволодіння молодими фахівцями     медіа-компетентністю та медіа-грамотністю. Чому саме ці якості? Так, дані поняття більш детально розкривають принципи ефективної реалізації                медіа-освіти. Якщо, освіта неупинно крокує вперед, запроваджуються нові форми, методи та прийоми роботи з використанням медіа, то вчителі повинні бути обізнаними та мати певне підґрунтя, аби навчити учнів грамотно використовувати та сприймати ту інформацію, яку запропоновують                  медіа-джерела. Тобто,  майбутні фахівці мають бути медіа-компетентними та               медіа-грамотними. Так, за Концепцією, медіа-грамотність – складова медіа культури, яка орієнтована на вміння  грамотно користуватися змістом та інформацією, отриману з медіа, а медіа-компетентність – рівень                          медіа-культури, що забезпечує оволодіння особистістю контекстом медіа, здатність її критично осмислювати, аналізувати, передавати та бути носієм вже теоретично переробленої інформації – це є головними факторами для успішного навчання та виховання молодших школярів.  З цього зазначаємо, що медіа-компетентність є більш ширшим поняттям, аніж медіа-грамотність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м формування медіа-компетентності майбутніх учителів початкової школи займалися як зарубіжні (О. Федоров, К.Ворсноп, Р. Кьюбі,  М. Маклюен, Л. Мастерман, Д. Мун) так і українські (Г. Онкович,                             Л. Найдьонова, О. Волошенюк, В. Іванов) дослідн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оаналізувати трактування поняття ,,медіа-компетентність” зарубіжних дослідників: Р. К’юбі [5], О. Федоров [6, с. 22], Дж. Берен [7],                 В. Вебер [8], то слід прийти до висновку, що  медіа-компетентність – це сукупність, знань, умінь і навичок, націлені на оволодіння кваліфікованої, самостійної, творчої й соціально відповідальної дії відносно медіа; здатність передавати, оцінювати, аналізувати, синтезувати повідомлення у різних формах;  досвід, застосований у сфері медіа, який націлює особистість до самоосвіти, саморозвитку; здатність гармонійної співвідносності медіа і особистості з метою компетентного розуміння змісту медіа текстів. Отже, стрімке впровадження інформаційно-комунікаційних технологій в сучасному світі зазначають, що майбутній вчитель початкової ланки повинен бути підготовленим, вміло та безпечно використовувати ресурси медіа, аби бути готовим до здійснення медіа освіти уч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дослідниця Л. Найдьонова характеризує індивідуальну      медіа-компетентність вчителя за такими аспектами: 1) здатність особи аналізувати та передавати інформацію учням; 2) кожен викладач має індивідуально підходити до розв’язання освітніх задач у сфері медіа. При характеристиці індивідуальної компетентності Л. Найдьонова виділяє три компоненти:  1) технічний компонент – пов'язаний з використанням медіа;                2) когнітивний компонент (критичне розуміння) – відносини між індивідом і змістом інформації; 3) комунікативний – здатність спілкування за допомогою медіа (пов'язаний як з технічним так і з когнітивними компонентами) [9, с. 89]. Проаналізувавши роботу української дослідниці В. Шарко, слід визначити, що умовами формування медіа-компетентності майбутнього учителя є:                           1) фундаментальна підготовка з інформатики; 2) знання психолог-педагогічних наук; 3) відбір змісту і форм навчання відповідно до видів інформаційної діяльності; 4) орієнтація навчально-пізнавальної діяльності на розвиток професійної освіти [9, с. 86].  </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оряд з цим, С. Тришина виділяє особистісні якості, які призведуть до формування медіа-компетентності: 1) когнітивна, направлений на аналіз отриманої інформації; 2) ціннісно-мотиваційна, що характеризує ступінь мотиваційних спонукань до життя в цілому; 3) техніко-технологічна, є носієм зрозуміння принципів роботи інформаційних систем; 4) комунікативна, відображає знання, розуміння, застосування мов та інших видів знакових систем технічних засобів комунікацій; 5) рефлексивна, направлена на усвідомлення власного рівня саморегуляції особистості, прагнення особистості до самоусвідомлення дійсності, розвиток самоосвіти [3]. Проаналізувавши думки дослідників, ми вважаємо, що кожен майбутній фахівець повинен пройти певні етапи для того, щоб стати медіа-компетентним в освітній діяльності, а це: оволодіння знаннями, уміннями і навичками при роботі з медіа-джерелами; практичний досвід, який, на нашу думку, починає формуватися вже під час професійної підготовки; вміння аналізувати ту інформацію, яка надходить з медіа-джерел. Таким чином зазначимо, що процес оволодіння                             медіа-компетентністю починає розвиватися вже під час навчання у вищому навчальному закладі, адже система освіти вимагає від сучасних випускників не тільки знань, але і практичних вмінь в сфері медіа. Тому, майбутній фахівець повинен спрямовувати власні зусилля, аби оволодіти ключовими компетентностями та сформувати власні судження та якості на користь               медіа-ресур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медіа-компетентний вчитель – це особистість, яка може швидко реагувати на зміни в освітній сфері; окреслює основні теоретичні та практичні знання щодо використання медіа-ресурсів; спроможний забезпечити ефективність навчання молодших школярів у загальноосвітніх школах шляхом володіння такими  рисами: компетенція, грамотність, креативність, наявність фундаментальної підготовки з відповідних дисциплін. </w:t>
      </w:r>
    </w:p>
    <w:p>
      <w:pPr>
        <w:pStyle w:val="Normal"/>
        <w:spacing w:lineRule="auto" w:line="360" w:before="0" w:after="0"/>
        <w:ind w:firstLine="709"/>
        <w:jc w:val="both"/>
        <w:rPr/>
      </w:pPr>
      <w:r>
        <w:rPr>
          <w:rFonts w:cs="Times New Roman" w:ascii="Times New Roman" w:hAnsi="Times New Roman"/>
          <w:sz w:val="28"/>
          <w:szCs w:val="28"/>
          <w:lang w:val="uk-UA"/>
        </w:rPr>
        <w:t>Отже, на сьогоднішній день потужним компонентом кожного фахівця в освітній та професійній діяльності є медіа-компетентність, наявність якої зробить освітньо-виховний процес більш продуктивним та цікавим, а ресурси мультимедіа стануть незамінними у самостійній підготовці у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pPr>
      <w:r>
        <w:rPr>
          <w:rFonts w:cs="Times New Roman" w:ascii="Times New Roman" w:hAnsi="Times New Roman"/>
          <w:sz w:val="28"/>
          <w:szCs w:val="28"/>
          <w:lang w:val="uk-UA"/>
        </w:rPr>
        <w:t>1.</w:t>
        <w:tab/>
        <w:t>Концепція впровадження медіа-освіти в Україні // Інститут соціальної та політичної психології Національної академії педагогічних наук України [Електронний ресурс]. – Режим доступу: http://www.ispp.org.ua/news_44.ht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Кремнева Т. Л. </w:t>
      </w:r>
      <w:r>
        <w:rPr>
          <w:rFonts w:cs="Times New Roman" w:ascii="Times New Roman" w:hAnsi="Times New Roman"/>
          <w:sz w:val="28"/>
          <w:szCs w:val="28"/>
        </w:rPr>
        <w:t>Компетентностный поход как базовый принцип Европейской системы образования / Т. Л. Кремнева // Вестник московского</w:t>
      </w:r>
      <w:r>
        <w:rPr>
          <w:rFonts w:cs="Times New Roman" w:ascii="Times New Roman" w:hAnsi="Times New Roman"/>
          <w:sz w:val="28"/>
          <w:szCs w:val="28"/>
          <w:lang w:val="uk-UA"/>
        </w:rPr>
        <w:t xml:space="preserve"> </w:t>
      </w:r>
      <w:r>
        <w:rPr>
          <w:rFonts w:cs="Times New Roman" w:ascii="Times New Roman" w:hAnsi="Times New Roman"/>
          <w:sz w:val="28"/>
          <w:szCs w:val="28"/>
        </w:rPr>
        <w:t>государственного областного университета – 2009. – № 3. – Т. 2. – С. 33</w:t>
      </w:r>
      <w:r>
        <w:rPr>
          <w:rFonts w:cs="Times New Roman" w:ascii="Times New Roman" w:hAnsi="Times New Roman"/>
          <w:sz w:val="28"/>
          <w:szCs w:val="28"/>
          <w:lang w:val="uk-UA"/>
        </w:rPr>
        <w:t>–</w:t>
      </w:r>
      <w:r>
        <w:rPr>
          <w:rFonts w:cs="Times New Roman" w:ascii="Times New Roman" w:hAnsi="Times New Roman"/>
          <w:sz w:val="28"/>
          <w:szCs w:val="28"/>
        </w:rPr>
        <w:t>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tab/>
      </w:r>
      <w:r>
        <w:rPr>
          <w:rFonts w:cs="Times New Roman" w:ascii="Times New Roman" w:hAnsi="Times New Roman"/>
          <w:sz w:val="28"/>
          <w:szCs w:val="28"/>
        </w:rPr>
        <w:t>Тришина С. В. Информационная компетентность как педагогическая категория [Электронный ресурс] : интернет-журнал «Эйдос». – 2005. – Режим доступа до журн. :</w:t>
      </w:r>
      <w:r>
        <w:rPr>
          <w:rFonts w:cs="Times New Roman" w:ascii="Times New Roman" w:hAnsi="Times New Roman"/>
          <w:sz w:val="28"/>
          <w:szCs w:val="28"/>
          <w:lang w:val="uk-UA"/>
        </w:rPr>
        <w:t xml:space="preserve"> </w:t>
      </w:r>
      <w:r>
        <w:rPr>
          <w:rFonts w:cs="Times New Roman" w:ascii="Times New Roman" w:hAnsi="Times New Roman"/>
          <w:sz w:val="28"/>
          <w:szCs w:val="28"/>
        </w:rPr>
        <w:t>http://www.eidos.ru/journal/2005/0910-11.htm</w:t>
      </w:r>
    </w:p>
    <w:p>
      <w:pPr>
        <w:pStyle w:val="Normal"/>
        <w:spacing w:lineRule="auto" w:line="360" w:before="0" w:after="0"/>
        <w:ind w:firstLine="709"/>
        <w:jc w:val="both"/>
        <w:rPr/>
      </w:pPr>
      <w:r>
        <w:rPr>
          <w:rFonts w:cs="Times New Roman" w:ascii="Times New Roman" w:hAnsi="Times New Roman"/>
          <w:sz w:val="28"/>
          <w:szCs w:val="28"/>
          <w:lang w:val="uk-UA"/>
        </w:rPr>
        <w:t>4.</w:t>
        <w:tab/>
        <w:t>Сучасний словник іншомовних слів для середньої і вищої школи. – Донецьк: ТОВ ВКФ «БАО», 2008. – 576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Kubey, R. (Ed.) (1997). Media Literacy in the Information Age. New Brunswick (U.S.A.) and London (U.K.) 484 p.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w:t>
        <w:tab/>
      </w:r>
      <w:r>
        <w:rPr>
          <w:rFonts w:cs="Times New Roman" w:ascii="Times New Roman" w:hAnsi="Times New Roman"/>
          <w:sz w:val="28"/>
          <w:szCs w:val="28"/>
        </w:rPr>
        <w:t>Федоров А.В.    Развитие медиакомпетентности и критического мышления студентов педагогического вуза. М. : Изд-во МОО ВПП ЮНЕСКО «Информация для всех», 2007. –  616 c.</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 xml:space="preserve">Baran, S. J. (2002). Introduction to Mass Communication. Boston-New York: McGraw Hill, 535 p.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8.</w:t>
        <w:tab/>
      </w:r>
      <w:r>
        <w:rPr>
          <w:rFonts w:cs="Times New Roman" w:ascii="Times New Roman" w:hAnsi="Times New Roman"/>
          <w:sz w:val="28"/>
          <w:szCs w:val="28"/>
        </w:rPr>
        <w:t>Вебер В. Портфолио медиаграмотности / В. Вебер // Информатика и образование. – 2002. – № 1 [Электронный ресурс]. – Режим доступа: http://www.infojournal.ru/journal_arxiv/20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Шарко В. Д. Медіакомпетентність як складова методичної підготовки вчителя та її діагностування [Електронний ресурс] : Інформаційні технології в освіті. – Режим доступу:  </w:t>
      </w:r>
      <w:hyperlink r:id="rId2">
        <w:r>
          <w:rPr>
            <w:rStyle w:val="InternetLink"/>
            <w:rFonts w:cs="Times New Roman" w:ascii="Times New Roman" w:hAnsi="Times New Roman"/>
            <w:sz w:val="28"/>
            <w:szCs w:val="28"/>
            <w:lang w:val="uk-UA"/>
          </w:rPr>
          <w:t>http://ite.kspu.edu/webfm_send/349</w:t>
        </w:r>
      </w:hyperlink>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5103"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доцент Бадер Світлана Олександрів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kspu.edu/webfm_send/34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5:00Z</dcterms:created>
  <dc:creator>Ира</dc:creator>
  <dc:description/>
  <cp:keywords/>
  <dc:language>en-US</dc:language>
  <cp:lastModifiedBy>Admin</cp:lastModifiedBy>
  <dcterms:modified xsi:type="dcterms:W3CDTF">2017-01-30T19:52:00Z</dcterms:modified>
  <cp:revision>3</cp:revision>
  <dc:subject/>
  <dc:title>Ірина Шевирьова </dc:title>
</cp:coreProperties>
</file>