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Дилрабо Усмонова</w:t>
      </w:r>
    </w:p>
    <w:p>
      <w:pPr>
        <w:pStyle w:val="TextBodyIndent"/>
        <w:spacing w:before="0" w:after="0"/>
        <w:jc w:val="right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(Коканд, Узбекистан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z-Cyrl-UZ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z-Cyrl-UZ"/>
        </w:rPr>
        <w:t>ЦВЕТОВАЯ ГАММА В ИЗОБРАЖЕНИИ ЧЕЛОВЕЧЕСКОГО ХАРАКТЕРА КРАСОЧНОЕ ВЫРАЖЕНИЕ СИМВОЛОВ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uz-Cyrl-UZ"/>
        </w:rPr>
      </w:pPr>
      <w:r>
        <w:rPr>
          <w:rFonts w:cs="Times New Roman;Times New Roman"/>
          <w:sz w:val="28"/>
          <w:szCs w:val="28"/>
          <w:lang w:val="uz-Cyrl-UZ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lang w:val="uz-Cyrl-UZ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lang w:val="uz-Cyrl-UZ"/>
        </w:rPr>
        <w:t>Природа и весь мир украшены разнообразными цветовыми оттенками Эти цвета показывают мир и природу в разном виде, пробуждают в человеке прекрасные чувства, мир окружающий нас становится таинственным и пленителным как будто наше окружение состоит из внешних и внутренних миров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lang w:val="uz-Cyrl-UZ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lang w:val="uz-Cyrl-UZ"/>
        </w:rPr>
        <w:t>Покуда в мире cущесвует свет, будут существовать красочность и цвет. У каждого цвета есть свой символ «Цвет-основной метод при создании художественного образа». Сила цвета имеет огромное влияние на человека считается необходимым элементом композиции. В настоящее время цветология быстро развивается. Эти дела ведутся колорометрической (изменение цветовых гамм) системой, основанной учеными Н. Нюбергом и Р. Лютером в начале прошлого века Основываясь на эту систему, можно отметить цифрами восемь миллионов цветовых оттенков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lang w:val="uz-Cyrl-UZ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lang w:val="uz-Cyrl-UZ"/>
        </w:rPr>
        <w:t>Наши предки в древности могли общаться символическом смысле посредством цвета. По цвету лица определялись болезнь людей и лечили их. Через цвета наши предки давали философские мысли и  психологически влияли на людей. Например считающийся головным убором мужчин чалма имел разный цвет,  которых отображался посредством  разные символические смысли. По цвету и способу плетения чалмы можно было узнать к какой касте относится человек его должность и другие. Ибо  многозначную чалму надевали взрослые религиозные люди Аристократы прикрепляли чалме драгоценные камни. Эти камни выполняли функцию украшения и сохраняли от сглаза. Потомки пророка надевали чалму из зеленого материала. В дни траура  надевались черные или синие чалмы У Высокопоставленных религиозных людей чалмы были очень большие и обязательно были белого цвета. Длина чалмы составляла 8 м. Если человек умирал вдалеке от дома, то чалма выполняла функцию оберточного материала умершего, то есть кафаном. В Сурхандарье женщины надевали 20 платков, если среди платков виднелся белый платок, то это обозначало что эта женщина вдова. В древности у каждого праздника был свой символ. На государственном флаге нынешней Республики Узбекистан есть цвета имеющие свои символические смысли  которых мы хорошо знаем. Голубой цвет на флаге обозначает-вечное небо жизнь, мирное существование, честность, чистоту помыслов, защиту от дурных глаз и верность. Даже у великого нашего предка А.Темура государственный флаг был голубого цвета. У нашего предка Сахибкирона армия, по мере их функций, были разные по цвету знамена. По преданию  Шарафуддина Али Язди «Перед боем с Баязидом Йилдирим у каждого Самаркандского» бойца отделения был специального цвета одежда. Например, части  с красным  знаменем имели шит оружие стремя лошади, ремень, лук, копье, молот такого же цвета. А другие имели другой цвет и вышесказанные атрибуты цвета принадлежащие этой части. Эту красочную систему придумал великий наш предок А.Темур.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  <w:lang w:val="uz-Cyrl-UZ"/>
        </w:rPr>
      </w:pPr>
      <w:r>
        <w:rPr>
          <w:bCs/>
          <w:iCs/>
          <w:sz w:val="28"/>
          <w:szCs w:val="28"/>
          <w:lang w:val="uz-Cyrl-UZ"/>
        </w:rPr>
        <w:t>Белый цвет на нашем флаге обозначает cвященный мир, он сливается во едино с небесными светилами. Белый цвет это символ чистоты души и мысли, стремление к нежности и красоте нашего внутреннего и внешнего мира.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  <w:lang w:val="uz-Cyrl-UZ"/>
        </w:rPr>
      </w:pPr>
      <w:r>
        <w:rPr>
          <w:bCs/>
          <w:iCs/>
          <w:sz w:val="28"/>
          <w:szCs w:val="28"/>
          <w:lang w:val="uz-Cyrl-UZ"/>
        </w:rPr>
        <w:t>Зеленый цвет это символ обновления природы. Этот цвет у многих народов считается символом юности, надежды и природы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Красный цвет обозначает бурлящую в наших силах-естественную жизнь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Каждое существо органически чувствует свой цвет, и если надо, выбирает свой цвет из бесчисленных цветов. По словам психологов по отношению людей к цветам определив какой цвет человек можно узнать особенности его характера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Например, Вам нравится или не нравится красный цвет. Но красный цвет-это символ развития и побед. Это цвет творчества, деятельности и цветом мужества. Люди предпочитающие красный цвет  живут полной жизнью, видят мир в красочном цвете стремится расширить свое мировоззрение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Люди не переносящие агрессивные стремления не любят красный цвет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 xml:space="preserve">Люди любящие  голубой цвет бывают душевными, добрыми, умными, наблюдательными, толковыми и верными. Этот цвет–символ душевного cпокойствия благосостояния. Люди предпочитающие этот цвет при получении фиаско опускают  руки, опускаются в безнадежное состояние, но быстро с этим справлятьcя. Но люди не стремляющие выйти из меланхолики не понимают этот цвет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Зелёный цвет вбирает в себя и голубой цвет. Этот цвет символ стойкости. Человек предпочитающий этот цвет бывает правдолюбивым, гордым, но умный, сдержанный, весёлый. Такие люди стремятся к власти, они сильно воздействуют на других своей волей, они стремятся быстро повороть трудности. Отрицающий этот цвет человек-обижен на весь мир считает себя ущемлённым в своих прaвах  и заслугах,  ходит обиженный на окружающих и не хочет выйти из этой ситуаций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Жёлтый цвет-символ надежды, безкрасечности.  Данный цвет улучшает настроение успокаивающий душу цвет. Каждый человек стремящийся к независимости, добивающийся счастье своим честным трудом свой хлеб  безсомненно выбирает этот цвет Этот цвет предпочитают и философы, учёные предприниматели, не воспринимающие этот цвет бывают духовно не сдержанные и не хватает самостоятельности они боятся ошибок и падают в пессимистическое состояние станут управляемыми и безвольным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Фиолетовый цвет-это соединение двух цветов. Красный-удача и стремление синий душевность, чистота. Если вы предпочитаете весёлых этот цвет, то это обозначает, что вы любите людей искусства,  но вы предпочитаете не заниматься искусством. Интересное здесь в том, что вы критически смотрите на своих друзей и подруг, но не умеете критиковать себя. Поэтому этот цвет нравится в основном детям. Люди этого цвета несамостоятельны в мышлении, но стремятся подчинить себе других. Надо признать они создают вокруг себя дружественную среду, но когда приходится решиться на что-то они становятся мнительными. Фиолетовый цвет также символ равнодушия и несбывшихся надежд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Чёрный цвет-символ вечности критики и отчаянности. Вы любите скрытную и чувствительную жизнь, любите высоконарные слова и философствовать. С людьми особенно с начальниками быстро сходитесь, быстро находите с ними общий язык. Люди этого цвета смотреть на все вещи критическим взглядом, во всём стремятся высказать правду порой и не спосное. По этой причине в противоборстве с жизнью теряет неудачу. Но сохраняют внутреннюю свободу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Любящие oранжевый цвет выделяются своей нежной душой Они мечтательны, порой они долго мечтают о прекрасном. Если вы входите в эту категорию значить вы чувствительны к прекрасному и нежному, но предприимчивость вам  не с руки, вы только больше мечтаете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 xml:space="preserve">Бурый цвет-символ опасности зависти и краха. По утверждениям  специалистов этот цвет внутренного противоречия и скрытой реакционных чувств в душе. Этот цвет любят люди с натянутым нервом и внутренним упадком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Они чувствуют необходимость отдыха и излить душу кому-нибудь. Здоровые активные лица отставляют этот цвет в сторону.Невыносяшие бурый цвет люди имеют бунтующий взгляд на обыденные и непристойные вещи, но бывают они неактивным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 xml:space="preserve">А Серый безвредный не воздействующий ощутимо цвет. Он не успокаивает, но и не дейcтвует отрицательно Ставящие на первое место  серый цвет предохраняет себя от внешних воздействий не захочет разрушать свой внутренний баланс  и спокойствие. Они любят осторожность спокойствие и порядок. На все дела обращает аналитически. Другим не завидует, но и не щадит их. Иногда появляется у них чувство пощады и другим, но это он быстро забывает. Скрывает свой чувства и сохраняет свое достоинство среди других. По их понятиям каждый человек должен сам бороться за свою жизнь, судьбу и счастье. Ставящие этот цвет на последнее место бывают-активными любознательными, но могут быть и предателями. Для них этот цвет скучен. Они любят яркие впечатления, любят быть  в гуще событий, боятся что жизнь оставит их без внимания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Белый цвет-сложный святой цвет обобщающий весь спектр в себе Символ-процветания чистоты честности и девственност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 xml:space="preserve">Лица предпочитающие этот цвет люди уважающие достоинство других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У них чистая душа они правдивы, они могут быть непоколебимыми в своих взглядах, стараются быть требовательными к себе и другим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6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6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6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0">
    <w:name w:val="Заголовок 10"/>
    <w:basedOn w:val="Style6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1:56:00Z</dcterms:created>
  <dc:creator>HOJI NUR</dc:creator>
  <dc:description/>
  <cp:keywords/>
  <dc:language>en-US</dc:language>
  <cp:lastModifiedBy>Admin</cp:lastModifiedBy>
  <dcterms:modified xsi:type="dcterms:W3CDTF">2014-03-28T22:50:00Z</dcterms:modified>
  <cp:revision>11</cp:revision>
  <dc:subject/>
  <dc:title>Цветова гамма в изображении человеческого характера Красочное выражение символов</dc:title>
</cp:coreProperties>
</file>