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jc w:val="right"/>
        <w:rPr>
          <w:rFonts w:ascii="Times New Roman" w:hAnsi="Times New Roman" w:eastAsia="MS Mincho;‚l‚r –ѕ’©" w:cs="Times New Roman"/>
          <w:b/>
          <w:b/>
          <w:sz w:val="28"/>
          <w:szCs w:val="28"/>
          <w:lang w:eastAsia="ja-JP"/>
        </w:rPr>
      </w:pPr>
      <w:r>
        <w:rPr>
          <w:rFonts w:eastAsia="MS Mincho;‚l‚r –ѕ’©" w:cs="Times New Roman" w:ascii="Times New Roman" w:hAnsi="Times New Roman"/>
          <w:b/>
          <w:sz w:val="28"/>
          <w:szCs w:val="28"/>
          <w:lang w:eastAsia="ja-JP"/>
        </w:rPr>
        <w:t>Наталья Ашихмина</w:t>
      </w:r>
    </w:p>
    <w:p>
      <w:pPr>
        <w:pStyle w:val="Normal"/>
        <w:suppressAutoHyphens w:val="true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ja-JP"/>
        </w:rPr>
        <w:t xml:space="preserve"> </w:t>
      </w:r>
      <w:r>
        <w:rPr>
          <w:rFonts w:eastAsia="MS Mincho;‚l‚r –ѕ’©" w:cs="Times New Roman" w:ascii="Times New Roman" w:hAnsi="Times New Roman"/>
          <w:b/>
          <w:sz w:val="28"/>
          <w:szCs w:val="28"/>
          <w:lang w:eastAsia="ja-JP"/>
        </w:rPr>
        <w:t>(Гомель, Беларусь)</w:t>
      </w:r>
    </w:p>
    <w:p>
      <w:pPr>
        <w:pStyle w:val="Normal"/>
        <w:suppressAutoHyphens w:val="true"/>
        <w:spacing w:lineRule="auto" w:line="360" w:before="0" w:after="0"/>
        <w:ind w:left="3539" w:firstLine="709"/>
        <w:jc w:val="center"/>
        <w:rPr>
          <w:rFonts w:ascii="Times New Roman" w:hAnsi="Times New Roman" w:eastAsia="MS Mincho;‚l‚r –ѕ’©" w:cs="Times New Roman"/>
          <w:b/>
          <w:b/>
          <w:sz w:val="28"/>
          <w:szCs w:val="28"/>
          <w:lang w:eastAsia="ja-JP"/>
        </w:rPr>
      </w:pPr>
      <w:r>
        <w:rPr>
          <w:rFonts w:eastAsia="MS Mincho;‚l‚r –ѕ’©" w:cs="Times New Roman" w:ascii="Times New Roman" w:hAnsi="Times New Roman"/>
          <w:b/>
          <w:sz w:val="28"/>
          <w:szCs w:val="28"/>
          <w:lang w:eastAsia="ja-JP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ОРГАНИЗАЦИЯ МЕТОДИЧЕСКОЙ РАБОТЫ 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С ПЕДАГОГАМИ ПО ПОВЫШЕНИЮ ПРОФМАСТЕРСТВА</w:t>
      </w:r>
    </w:p>
    <w:p>
      <w:pPr>
        <w:pStyle w:val="Style15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дним из действенных путей повышения профессионального мастерства педагога является методическая работа. Это «целостная, основанная на достижениях науки и передового педагогического опыта система взаимосвязанных мер, направленных на всестороннее повышение квалификации и профессионального мастерства каждого педагога, на развитие и повышение творческого потенциала педагогического коллектива в целом, а, в конечном счете – повышение качества и эффективности образовательного процесса» </w:t>
      </w:r>
      <w:r>
        <w:rPr>
          <w:rFonts w:cs="Times New Roman" w:ascii="Times New Roman" w:hAnsi="Times New Roman"/>
          <w:sz w:val="28"/>
          <w:szCs w:val="28"/>
        </w:rPr>
        <w:t>[1, с. 7]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на включает подготовку методических разработок и рекомендаций, учебно-методических пособий разработку учебно-методических материалов: текстов лекций, бесед, планов и рекомендаций по проведению семинаров, учебных игр, активных форм обучения и т.п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настоящее время методическая работа в системе образования выполняет следующие функции: «является важным фактором повышения профессиональной компетентности педагогических кадров; содействует развитию творческого потенциала педагогов; является одним из важных компонентов в системе управления образовательным процессом» </w:t>
      </w:r>
      <w:r>
        <w:rPr>
          <w:rFonts w:cs="Times New Roman" w:ascii="Times New Roman" w:hAnsi="Times New Roman"/>
          <w:sz w:val="28"/>
          <w:szCs w:val="28"/>
        </w:rPr>
        <w:t>[2, с. 19].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Методическая работа должна быть направлена, в первую очередь, на развитие и саморазвитие индивидуальной творческой деятельности педагога, на социальную защиту педагогов через оказание систематической адресной помощи с учетом их потребностей и индивидуальных качеств. Она в значительной мере удовлетворяет запросы педагогов по совершенствованию научно-методической подготовки при условии её индивидуализации и дифференциации. Организация методической работы на дифференцированной основе обусловлена необходимостью учета жизненных и профессиональных установок, ценностных ориентаций, опыта и уровня профессионализма педагогов в работе по совершенствованию научно-методической подготовки. Важным при этом представляется сохранение и развитие положительного опыта учреждения, его традиций в деятельности методической службы. Участие педагогов в методической инновационной деятельности способствует в конечном итоге формированию личной педагогической системы и индивидуального стиля педагогической деятельности.</w:t>
      </w:r>
    </w:p>
    <w:p>
      <w:pPr>
        <w:pStyle w:val="Style15"/>
        <w:spacing w:lineRule="auto" w:line="360"/>
        <w:ind w:firstLine="708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В ситуации формирования специальной профессиональной компетентности используются методы прямого и опосредованного стимулирования, в развивающих ситуациях стимулирование осуществляется опосредованно, путем реализации рефлексивного механизма управления коллективной и индивидуальной деятельностью.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В последние годы получили распространение различные формы самообразования, способствующие повышению профессиональной компетентности педагогов (разработка методической темы, стажировка, персональное или коллективное научное исследование, дистанционное обучение и т.д.). Однако их использование эффективно при наличии у специалистов высокой мотивации, способности к продуктивной деятельности, достаточного уровня аналитических способностей и общеучебных умений и навыков [3]. </w:t>
      </w:r>
    </w:p>
    <w:p>
      <w:pPr>
        <w:pStyle w:val="Style15"/>
        <w:spacing w:lineRule="auto" w:line="360"/>
        <w:ind w:firstLine="708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Организационно-методическая работа с педагогами по повышению профессионального мастерства включает анализ и самоанализ педагогической деятельности, психологическую диагностику. Методическая работа ведется по следующим направлениям: внутришкольное повышение квалификации педагогов, экспериментальная и инновационная деятельность, обобщение опыта, диагностика педагогов. 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В системе организационно-методической работы школы по повышению профмастерства педагогов выделяются такие составные элементы, как: педагогический совет, методический совет, предметные методические объединения, школа повышения педагогического мастерства, школа молодого специалиста. 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Педагогический совет является высшим органом коллективного руководства учебным заведением, где обсуждаются вопросы повышения педагогического мастерства педагогов. В зависимости от выполняемых функций они подразделяются на управленческие, методические, воспитательные и социально-педагогические. Методические функции реализуются в ходе работы по следующим направлениям: информационному, обобщающе-аналитическому, развивающему, обобщающему, активизирующему. Информационное направление включает сообщения о состоянии образовательного процесса и путях его совершенствования, о достижениях педагогической науки, пропаганда передового опыта. Развивающее – развитие педагогического мастерства, овладение формами, методами и приемами воспитания, дающими наибольший эффект, использование опыта педагогов-новаторов, передовых технологий. Обучающее – повышение квалификации педагогических работников путем различных форм передачи знаний, умений и навыков педагогического мастерства. Активизирующее – активизация усилий педагогического коллектива во всех звеньях методической службы. Обобщающе-аналитическое – анализ состояния образовательного процесса, уровня воспитательной работы, уровня воспитанности учащихся, обобщение и анализ передового опыта.</w:t>
      </w:r>
    </w:p>
    <w:p>
      <w:pPr>
        <w:pStyle w:val="Style15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ным органом, организующим, координирующим методическое обеспечение повышения профессионального мастерства педагогов, является методический совет школы. В состав совета входят руководители методических объединений учителей, администрация. Он формирует цели и задачи методического обеспечения образовательного процесса, осуществляет методическую учебу кадров; определяет содержание, формы и  методы повышения квалификации педагогических кадров; планирует, организует и регулирует работу методической службы, педагогических кадров, проводит анализ и оценку результатов ее деятельности; занимается решением педагогических проблем, связанных с методическим обеспечением методической учебы; разрабатывает систему мер по изучению педагогической практики, обобщению и распространению педагогического опыта и т.д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Методические объедин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выступают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лавной структурой, организующей методическую работу учителей-предметников. Основное направление их работ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всестороннее повышение квалификации и профессионального мастерства учителей, способствующее, в конечном счете, повышению качества и эффективности учебно-воспитательного процесса, рост уровня образованности, воспитанности и развития школьников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[4, с. 17]. 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заседаниях методических объединений рассматриваются применяемые учителем приемы и методы, средства обучения и воспитания в конкретных классах, учебные программы, обеспечивающие процесс обучения и воспитания, заслушиваются творческие отчеты учителей, информация о ходе самообразовательной работы, принимается решение рекомендательного характера о присвоении учителю той или иной квалификационной категории. Один из распространенных методов работы объединений – посещение членами объединения открытых уроков различных педагогов с последующим их коллективным анализом и самоанализом. 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Школа совершенствования профессионального мастерства педагогических работников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это объединение учителей, созданное для совершенствования педагогического мастерства, творческого общения, организации методической работы в педагогическом коллективе, методической поддержки и помощи, для профессионального роста педагогов.</w:t>
      </w:r>
    </w:p>
    <w:p>
      <w:pPr>
        <w:pStyle w:val="Style15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целях повышения педагогического мастерства используются коллективные и индивидуальные формы методической работы. К коллективным формам методической работы относятся: работа над единой методической темой, педсоветы, семинары и практикумы, научно-практические конференции, школьные методические объединения, школа молодого специалиста.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иболее часто используются следующие формы методической работы с педагогами: теоретические семинары (доклады, сообщения); семинары-практикумы (доклады, сообщения с практическим показом на уроках, воспитательных часах, внеклассных, внешкольных мероприятиях); диспуты, дискуссии; деловые и ролевые игры; уроки-панорамы; лектории ученых, психологов, социологов, врачей; обсуждение современных методик, технологий, достижений педагогической науки; обсуждение открытых мероприятий; обсуждение и оценка авторских программ; обсуждение результатов тестирования, анкетирования; выставки, отчеты по самообразованию; обсуждение передового педагогического опыта и рекомендации по его распространению и внедрению; конкурсы; педчтения, научно-практические конференции; педагогические советы и др. 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Теоретические семинары направлены на ознакомление педагогов с актуальными вопросами, новейшими достижениями педагогической науки и передового педагогического опыта, содержанием новых технологий, методов, приемов воспитания. С докладами на них выступают ученые, опытные педагоги, члены творческих групп. При подготовке к семинару педагоги  изучают научно-методическую литературу, могут консультироваться с различными специалистами.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В рамках семинаров-практикумов педагоги знакомят коллег с результатами собственной исследовательской работы, проводившейся под руководством специалистов-ученых и апробировавшейся в течение нескольких месяцев. На таких семинарах необходима связь теории с практикой, они способствуют развитию творческого потенциала, профессионализма. </w:t>
      </w:r>
    </w:p>
    <w:p>
      <w:pPr>
        <w:pStyle w:val="Style15"/>
        <w:spacing w:lineRule="auto" w:line="360"/>
        <w:ind w:firstLine="708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Научно-практические конференции и педагогические чтения являются своеобразным подведением итогов работы педагогического коллектива школы, отдельных педагогов над актуальными педагогическими проблемами.</w:t>
      </w:r>
    </w:p>
    <w:p>
      <w:pPr>
        <w:pStyle w:val="Style15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В рамках педсоветов проводится информирование специалистов о современных методах работы, осуществляется обмен опытом, заслушиваются творческие отчеты, анализируются причины возникающих трудностей, оказывается практическая методическая помощь. </w:t>
      </w:r>
      <w:r>
        <w:rPr>
          <w:rFonts w:cs="Times New Roman" w:ascii="Times New Roman" w:hAnsi="Times New Roman"/>
          <w:sz w:val="28"/>
          <w:szCs w:val="28"/>
          <w:lang w:eastAsia="ru-RU"/>
        </w:rPr>
        <w:t>Например, различные аспекты проблемы повышения профмастерства педагогов могут быть рассмотрены при проведении  педсоветов по следующим темам: «Исследовательская деятельность в образовательном процессе», «Педагогическое мастерство педагога», «Самообразование – один из путей повышения профессионального мастерства педагога», «Оценка педагогическим коллективом качества образовательной деятельности школы», «Образовательные технологии – осознанный выбор».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Школа передового опыта используется при наличии одного или нескольких мастеров педагогического труда. Индивидуальное наставничество, консультации, собеседования широко применяется в работе с молодыми специалистами и теми, кто испытывает затруднения в работе. 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Отчеты по самообразованию предполагают наглядную демонстрацию продуктов труда педагога (доклады, рефераты, конспекты мероприятий, авторские программы, тесты и т.д.) и продуктов труда учащихся, созданных под руководством педагога (творческие работы, рисунки, поделки и т.д.).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Обсуждение передового опыта и рекомендации по его распространению. Посещая уроки и занятия учителей, нужно учитывать уровень научно-методической подготовки педагога и технологию, по которой он работает. С целью распространения опыта используются печатная пропаганда, практический показ, творческие отчеты, презентации и т.д. Для обобщения опыта важно умение систематизировать, описать его, представить в виде целостной системы.</w:t>
      </w:r>
    </w:p>
    <w:p>
      <w:pPr>
        <w:pStyle w:val="Style15"/>
        <w:spacing w:lineRule="auto" w:line="36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Таким образом, организационно-методическая работа с педагогами по повышению профмастерства осуществляется посредством функционирования педагогического совета, методического совета, предметных методических объединений, школы повышения педагогического мастерства, школы молодого специалиста. 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сновными формами работы с педагогами по повышению профмастерства являются: педсовет, семинары и практикумы, проведение и </w:t>
      </w:r>
      <w:r>
        <w:rPr>
          <w:rFonts w:cs="Times New Roman" w:ascii="Times New Roman" w:hAnsi="Times New Roman"/>
          <w:sz w:val="28"/>
          <w:szCs w:val="28"/>
          <w:lang w:eastAsia="ru-RU"/>
        </w:rPr>
        <w:t>посещение открытых уроков с последующим их коллективным анализом и самоанализом,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 научно-практические конференции и педагогические чтения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суждение передового педагогического опыта, составление рекомендаций по его распространению и внедрению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творческие отчеты учителей и др.</w:t>
      </w:r>
    </w:p>
    <w:p>
      <w:pPr>
        <w:pStyle w:val="Style15"/>
        <w:spacing w:lineRule="auto" w:line="36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:</w:t>
      </w:r>
    </w:p>
    <w:p>
      <w:pPr>
        <w:pStyle w:val="Style15"/>
        <w:numPr>
          <w:ilvl w:val="0"/>
          <w:numId w:val="1"/>
        </w:numPr>
        <w:spacing w:lineRule="auto" w:line="360"/>
        <w:ind w:left="993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спалько, В.П. Системно-методическое обеспечение учебно-воспитательного процесса подготовки специалиста / В.П. Беспалько. – М.: Высшая школа, 1989. –  548 с.</w:t>
      </w:r>
    </w:p>
    <w:p>
      <w:pPr>
        <w:pStyle w:val="Style15"/>
        <w:numPr>
          <w:ilvl w:val="0"/>
          <w:numId w:val="1"/>
        </w:numPr>
        <w:spacing w:lineRule="auto" w:line="360"/>
        <w:ind w:left="993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Щепотин, А.Ф. Эффективная система методической работы с педагогическими кадрами. / А.Ф. Щепотин. –  М.: Профессиональное образование, 2006. – 362 с.</w:t>
      </w:r>
    </w:p>
    <w:p>
      <w:pPr>
        <w:pStyle w:val="Style15"/>
        <w:numPr>
          <w:ilvl w:val="0"/>
          <w:numId w:val="1"/>
        </w:numPr>
        <w:spacing w:lineRule="auto" w:line="360"/>
        <w:ind w:left="993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гаева, И. Д. Учителю о профессионализме педагогической деятельности и путях его формирования: метод. рекомендации / И. Д. Багаева. – Гомель: Гомельск. обл. ин–т усовершенствования учителей, 1989. – 89 с.</w:t>
      </w:r>
    </w:p>
    <w:p>
      <w:pPr>
        <w:pStyle w:val="Style15"/>
        <w:numPr>
          <w:ilvl w:val="0"/>
          <w:numId w:val="1"/>
        </w:numPr>
        <w:spacing w:lineRule="auto" w:line="360"/>
        <w:ind w:left="993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хомова, Е.М. Методическая служба: современные требования и пути преобразования /Е.М. Пахомова // Методист. – 2004. – №2. – С. 15–19.</w:t>
      </w:r>
    </w:p>
    <w:p>
      <w:pPr>
        <w:pStyle w:val="Normal"/>
        <w:suppressAutoHyphens w:val="true"/>
        <w:spacing w:lineRule="auto" w:line="360" w:before="0" w:after="0"/>
        <w:ind w:left="1068" w:hanging="0"/>
        <w:jc w:val="both"/>
        <w:rPr>
          <w:rFonts w:ascii="Times New Roman" w:hAnsi="Times New Roman" w:eastAsia="MS Mincho;‚l‚r –ѕ’©" w:cs="Times New Roman"/>
          <w:sz w:val="28"/>
          <w:szCs w:val="28"/>
          <w:lang w:eastAsia="ja-JP"/>
        </w:rPr>
      </w:pPr>
      <w:r>
        <w:rPr>
          <w:rFonts w:eastAsia="MS Mincho;‚l‚r –ѕ’©" w:cs="Times New Roman" w:ascii="Times New Roman" w:hAnsi="Times New Roman"/>
          <w:sz w:val="28"/>
          <w:szCs w:val="28"/>
          <w:lang w:eastAsia="ja-JP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Научный руководитель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: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ндидат психологических наук, доцент кафедры социально-гуманитарных дисциплин ИПК и ПК УО «Гомельский государственный университет им. Ф. Скорины» Гапанович-Кайдалова Е. В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4:43:00Z</dcterms:created>
  <dc:creator>Администратор</dc:creator>
  <dc:description/>
  <cp:keywords/>
  <dc:language>en-US</dc:language>
  <cp:lastModifiedBy>Admin</cp:lastModifiedBy>
  <dcterms:modified xsi:type="dcterms:W3CDTF">2014-03-25T14:43:00Z</dcterms:modified>
  <cp:revision>2</cp:revision>
  <dc:subject/>
  <dc:title>Наталья Ашихмина</dc:title>
</cp:coreProperties>
</file>