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олодими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Дудако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(Миколаїв, Україна)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АТЕГІЯ І ТАКТИКА МАРКЕТИНГОВОЇ ДІЯЛЬНОСТІ ПІДРИЄМСТ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bookmarkStart w:id="0" w:name="653"/>
      <w:bookmarkEnd w:id="0"/>
      <w:r>
        <w:rPr>
          <w:sz w:val="28"/>
          <w:szCs w:val="28"/>
          <w:lang w:val="uk-UA"/>
        </w:rPr>
        <w:t>Конкретна реалізація маркетингу, тобто його управління, зміст і наповнення залежить від характеру підприємства, пропонованого ним товару, стану ринку, намірів і амбіцій підприємця. Маркетинг може бути простим, навіть елементарним, або дуже складним, що включає перспективне планування товару, розробку та ведення цінової політики, аналіз не тільки ринку, але і самого підприємництва. Чим багатограннішим діяльність підприємства, тим багатогранніше маркетинг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аркетингом розглядається як процес узгодження умов і можливостей зовнішнього і внутрішнього середовища підприємства. Функція маркетингу спрямована передусім на вирішення ряду питань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83"/>
        <w:jc w:val="both"/>
        <w:rPr/>
      </w:pPr>
      <w:r>
        <w:rPr>
          <w:rStyle w:val="StrongEmphasis"/>
          <w:rFonts w:eastAsia="Calibri"/>
          <w:iCs/>
          <w:sz w:val="28"/>
          <w:szCs w:val="28"/>
          <w:lang w:val="uk-UA"/>
        </w:rPr>
        <w:t xml:space="preserve">що виробляти? </w:t>
      </w:r>
      <w:r>
        <w:rPr>
          <w:sz w:val="28"/>
          <w:szCs w:val="28"/>
          <w:lang w:val="uk-UA"/>
        </w:rPr>
        <w:t>Враховуються стан ринку та потенційні можливості підприємства з випуску потрібної продукції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83"/>
        <w:jc w:val="both"/>
        <w:rPr/>
      </w:pPr>
      <w:r>
        <w:rPr>
          <w:rStyle w:val="StrongEmphasis"/>
          <w:rFonts w:eastAsia="Calibri"/>
          <w:iCs/>
          <w:sz w:val="28"/>
          <w:szCs w:val="28"/>
          <w:lang w:val="uk-UA"/>
        </w:rPr>
        <w:t xml:space="preserve">кому продавати? </w:t>
      </w:r>
      <w:r>
        <w:rPr>
          <w:sz w:val="28"/>
          <w:szCs w:val="28"/>
          <w:lang w:val="uk-UA"/>
        </w:rPr>
        <w:t>Визначаються цільовий ринок підприємства та його вимог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83"/>
        <w:jc w:val="both"/>
        <w:rPr/>
      </w:pPr>
      <w:r>
        <w:rPr>
          <w:rStyle w:val="StrongEmphasis"/>
          <w:rFonts w:eastAsia="Times New Roman"/>
          <w:iCs/>
          <w:sz w:val="28"/>
          <w:szCs w:val="28"/>
          <w:lang w:val="uk-UA"/>
        </w:rPr>
        <w:t xml:space="preserve"> </w:t>
      </w:r>
      <w:r>
        <w:rPr>
          <w:rStyle w:val="StrongEmphasis"/>
          <w:rFonts w:eastAsia="Calibri"/>
          <w:iCs/>
          <w:sz w:val="28"/>
          <w:szCs w:val="28"/>
          <w:lang w:val="uk-UA"/>
        </w:rPr>
        <w:t xml:space="preserve">як продавати? </w:t>
      </w:r>
      <w:r>
        <w:rPr>
          <w:sz w:val="28"/>
          <w:szCs w:val="28"/>
          <w:lang w:val="uk-UA"/>
        </w:rPr>
        <w:t>Розробляється комплекс маркетингових зусиль (асортимент, упаковка, ціна, продаж, реклама та ін.) [1, c. 31]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Маркетинг як концепція управління виробничо-збутовою діяльністю підприємства має ряд загальних функцій, властивих будь-якого типу управління: ціле покладання (планування), організацію, координування, облік і контроль. У той же час ці загальні функції, властиві будь-якому процесу управління, доповнюються специфічними для маркетингу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вчення середовища міжнародного маркетингу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дослідження ринку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і оцінка виробничо-збутових можливостей підприємства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маркетингової стратегії і програм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товарної, цінової, розподільчої (збутової) і комунікаційної політик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структур маркетингових служб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маркетингової діяльності та оцінка її ефективності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дослідження ринку охоплює наступні найважливіші напрямки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вчення маркетингового середовища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аліз сукупних характеристик ринку, кон'юнктурні дослідження та прогноз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поживчих властивостей конкретного товару і його поведінка на ринку, а також уявлень споживачів про належні характеристики товару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аліз фірмової структури ринку: фірм-покупців, фірм-конкурентів, фірм-нейтралів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форм і методів збуту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явлення і вивчення ринкових сегментів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вчення споживачів (індивідуальних і колективних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виробничо-збутових можливостей підприємства є найважливішою частиною маркетингової діяльності, оскільки, знаючи свої можливості, можна визначити потреби ринку, ефективно вибрати конкретний його сегмент, цільовий ринок для масованої маркетингової робо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маркетингової стратегії і програми розглядається як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робка стратегічних і тактичних оперативних планів виробничо-збутової діяльності, що включають прогнози розвитку кон'юнктури ринку, цілі, стратегію, тактику поведінки підприємства на ринку, його товарну, збутову, цінову, комунікаційну та кадрову політику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ння бюджету витрат, пов'язаних з проведенням маркетингової діяльності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цінка ефективності маркетингової діяльності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робка форм і методів контролю реалізації маркетингових програ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маркетингу повинна відповісти на п'ять питань.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ми знаходимося?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ми тут знаходимося?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ми хочемо бути?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м туди потрапити?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м потрібно для цього?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Здійснення товарної політики являє собою спеціальний розділ маркетингової програми, серію конкретних реалізованих заходів впливу на ринок, направлених на підвищення конкурентних позицій підприємства       (Рис 1.) 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аному випадку ці заходи стосуються споживчих властивостей товару, розробки нових видів товару і його асортименту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rFonts w:eastAsia="Calibri"/>
          <w:iCs/>
          <w:sz w:val="28"/>
          <w:szCs w:val="28"/>
          <w:lang w:val="uk-UA"/>
        </w:rPr>
        <w:t xml:space="preserve">Товарна політика </w:t>
      </w:r>
      <w:r>
        <w:rPr>
          <w:sz w:val="28"/>
          <w:szCs w:val="28"/>
          <w:lang w:val="uk-UA"/>
        </w:rPr>
        <w:t>переслідує, насамперед, мету довести якісні характеристики товару до рівня конкретних запитів споживачів вибраного сегмента ринку і забезпечити ефективний збут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Здійснення </w:t>
      </w:r>
      <w:r>
        <w:rPr>
          <w:rStyle w:val="StrongEmphasis"/>
          <w:rFonts w:eastAsia="Calibri"/>
          <w:iCs/>
          <w:sz w:val="28"/>
          <w:szCs w:val="28"/>
          <w:lang w:val="uk-UA"/>
        </w:rPr>
        <w:t xml:space="preserve">цінової політики </w:t>
      </w:r>
      <w:r>
        <w:rPr>
          <w:sz w:val="28"/>
          <w:szCs w:val="28"/>
          <w:lang w:val="uk-UA"/>
        </w:rPr>
        <w:t>передбачає визначення цінової стратегії поведінки підприємства на ринку в розрахунку на тривалу перспективу і цінової тактики на більш короткий термін щодо кожної групи та кожного виду товару, а також конкретних сегментів ринк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ова політика дозволяє змінити цінову складову конкурентоспроможності товару, як цього вимагають сучасні ринкові умови, і встановити рівень ціпи в залежності від економічної кон'юнктури, прогнозів зміни попиту і пропозиції, фаз життєвого циклу товару та інших чинникі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080</wp:posOffset>
                </wp:positionH>
                <wp:positionV relativeFrom="paragraph">
                  <wp:posOffset>1880870</wp:posOffset>
                </wp:positionV>
                <wp:extent cx="1659255" cy="3987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240" cy="39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Цільовий рин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4pt;margin-top:148.1pt;width:130.6pt;height:3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Цільовий рин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080</wp:posOffset>
                </wp:positionH>
                <wp:positionV relativeFrom="paragraph">
                  <wp:posOffset>1682115</wp:posOffset>
                </wp:positionV>
                <wp:extent cx="199390" cy="199390"/>
                <wp:effectExtent l="381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800" cy="19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.4pt;margin-top:132.45pt;width:15.7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3580</wp:posOffset>
                </wp:positionH>
                <wp:positionV relativeFrom="paragraph">
                  <wp:posOffset>1692910</wp:posOffset>
                </wp:positionV>
                <wp:extent cx="188595" cy="188595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9000" cy="18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4pt;margin-top:133.3pt;width:14.8pt;height:1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8900</wp:posOffset>
                </wp:positionH>
                <wp:positionV relativeFrom="paragraph">
                  <wp:posOffset>1692910</wp:posOffset>
                </wp:positionV>
                <wp:extent cx="1270" cy="146685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pt;margin-top:133.3pt;width:0.05pt;height:1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341755</wp:posOffset>
                </wp:positionH>
                <wp:positionV relativeFrom="paragraph">
                  <wp:posOffset>2311400</wp:posOffset>
                </wp:positionV>
                <wp:extent cx="1270" cy="25273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65pt;margin-top:137.35pt;width:0.1pt;height:19.9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0640</wp:posOffset>
                </wp:positionH>
                <wp:positionV relativeFrom="paragraph">
                  <wp:posOffset>1572895</wp:posOffset>
                </wp:positionV>
                <wp:extent cx="105410" cy="2779395"/>
                <wp:effectExtent l="5715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5480" cy="2779560"/>
                        </a:xfrm>
                        <a:custGeom>
                          <a:avLst/>
                          <a:gdLst>
                            <a:gd name="textAreaLeft" fmla="*/ 38160 w 59760"/>
                            <a:gd name="textAreaRight" fmla="*/ 60120 w 59760"/>
                            <a:gd name="textAreaTop" fmla="*/ 41040 h 1575720"/>
                            <a:gd name="textAreaBottom" fmla="*/ 1534680 h 157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3.15pt;margin-top:123.85pt;width:8.25pt;height:218.8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7465</wp:posOffset>
                </wp:positionH>
                <wp:positionV relativeFrom="paragraph">
                  <wp:posOffset>3596640</wp:posOffset>
                </wp:positionV>
                <wp:extent cx="111125" cy="2779395"/>
                <wp:effectExtent l="5715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1240" cy="2779560"/>
                        </a:xfrm>
                        <a:custGeom>
                          <a:avLst/>
                          <a:gdLst>
                            <a:gd name="textAreaLeft" fmla="*/ 40320 w 63000"/>
                            <a:gd name="textAreaRight" fmla="*/ 63000 w 63000"/>
                            <a:gd name="textAreaTop" fmla="*/ 41040 h 1575720"/>
                            <a:gd name="textAreaBottom" fmla="*/ 1534680 h 157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95pt;margin-top:283.2pt;width:8.7pt;height:218.8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8900</wp:posOffset>
                </wp:positionH>
                <wp:positionV relativeFrom="paragraph">
                  <wp:posOffset>5042535</wp:posOffset>
                </wp:positionV>
                <wp:extent cx="1270" cy="16510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pt;margin-top:144.25pt;width:0.05pt;height:1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8265</wp:posOffset>
                </wp:positionH>
                <wp:positionV relativeFrom="paragraph">
                  <wp:posOffset>5470525</wp:posOffset>
                </wp:positionV>
                <wp:extent cx="1270" cy="16510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144.25pt;width:0.05pt;height:1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3815</wp:posOffset>
                </wp:positionH>
                <wp:positionV relativeFrom="paragraph">
                  <wp:posOffset>5087620</wp:posOffset>
                </wp:positionV>
                <wp:extent cx="93980" cy="1716405"/>
                <wp:effectExtent l="5715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3960" cy="1716480"/>
                        </a:xfrm>
                        <a:custGeom>
                          <a:avLst/>
                          <a:gdLst>
                            <a:gd name="textAreaLeft" fmla="*/ 34200 w 53280"/>
                            <a:gd name="textAreaRight" fmla="*/ 53640 w 53280"/>
                            <a:gd name="textAreaTop" fmla="*/ 25200 h 973080"/>
                            <a:gd name="textAreaBottom" fmla="*/ 947880 h 973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4pt;margin-top:400.6pt;width:7.35pt;height:135.1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1755</wp:posOffset>
                </wp:positionH>
                <wp:positionV relativeFrom="paragraph">
                  <wp:posOffset>7827645</wp:posOffset>
                </wp:positionV>
                <wp:extent cx="1270" cy="152400"/>
                <wp:effectExtent l="37465" t="635" r="374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65pt;margin-top:145.25pt;width:0.1pt;height:11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4130</wp:posOffset>
                </wp:positionH>
                <wp:positionV relativeFrom="paragraph">
                  <wp:posOffset>6931025</wp:posOffset>
                </wp:positionV>
                <wp:extent cx="105410" cy="1687830"/>
                <wp:effectExtent l="5715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05480" cy="1687680"/>
                        </a:xfrm>
                        <a:custGeom>
                          <a:avLst/>
                          <a:gdLst>
                            <a:gd name="textAreaLeft" fmla="*/ 38160 w 59760"/>
                            <a:gd name="textAreaRight" fmla="*/ 60120 w 59760"/>
                            <a:gd name="textAreaTop" fmla="*/ 24840 h 956880"/>
                            <a:gd name="textAreaBottom" fmla="*/ 932040 h 95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pt;margin-top:545.75pt;width:8.25pt;height:132.85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5065</wp:posOffset>
                </wp:positionH>
                <wp:positionV relativeFrom="paragraph">
                  <wp:posOffset>8106410</wp:posOffset>
                </wp:positionV>
                <wp:extent cx="62928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5pt;margin-top:157.15pt;width:49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8020</wp:posOffset>
                </wp:positionH>
                <wp:positionV relativeFrom="paragraph">
                  <wp:posOffset>2515870</wp:posOffset>
                </wp:positionV>
                <wp:extent cx="1270" cy="28956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6pt;margin-top:134.45pt;width:0.05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1530</wp:posOffset>
                </wp:positionH>
                <wp:positionV relativeFrom="paragraph">
                  <wp:posOffset>2804795</wp:posOffset>
                </wp:positionV>
                <wp:extent cx="2268855" cy="13011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130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9pt;margin-top:220.85pt;width:178.6pt;height:10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3030</wp:posOffset>
                </wp:positionH>
                <wp:positionV relativeFrom="paragraph">
                  <wp:posOffset>3131820</wp:posOffset>
                </wp:positionV>
                <wp:extent cx="121285" cy="23368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3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08.9pt;margin-top:246.6pt;width:9.5pt;height:18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49090</wp:posOffset>
                </wp:positionH>
                <wp:positionV relativeFrom="paragraph">
                  <wp:posOffset>3131820</wp:posOffset>
                </wp:positionV>
                <wp:extent cx="117475" cy="23368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23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246.6pt;width:9.2pt;height:18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49345</wp:posOffset>
                </wp:positionH>
                <wp:positionV relativeFrom="paragraph">
                  <wp:posOffset>3491230</wp:posOffset>
                </wp:positionV>
                <wp:extent cx="123190" cy="386080"/>
                <wp:effectExtent l="5080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385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35pt;margin-top:274.9pt;width:9.65pt;height:30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3030</wp:posOffset>
                </wp:positionH>
                <wp:positionV relativeFrom="paragraph">
                  <wp:posOffset>3643630</wp:posOffset>
                </wp:positionV>
                <wp:extent cx="121285" cy="23368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3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9pt;margin-top:286.9pt;width:9.5pt;height:18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50360</wp:posOffset>
                </wp:positionH>
                <wp:positionV relativeFrom="paragraph">
                  <wp:posOffset>3529330</wp:posOffset>
                </wp:positionV>
                <wp:extent cx="116205" cy="34798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4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8pt;margin-top:277.9pt;width:9.1pt;height:27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15485</wp:posOffset>
                </wp:positionH>
                <wp:positionV relativeFrom="paragraph">
                  <wp:posOffset>3131820</wp:posOffset>
                </wp:positionV>
                <wp:extent cx="119380" cy="2336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23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55pt;margin-top:246.6pt;width:9.35pt;height:18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5485</wp:posOffset>
                </wp:positionH>
                <wp:positionV relativeFrom="paragraph">
                  <wp:posOffset>3569335</wp:posOffset>
                </wp:positionV>
                <wp:extent cx="119380" cy="2336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23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55pt;margin-top:281.05pt;width:9.35pt;height:18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6020</wp:posOffset>
                </wp:positionH>
                <wp:positionV relativeFrom="paragraph">
                  <wp:posOffset>3219450</wp:posOffset>
                </wp:positionV>
                <wp:extent cx="213995" cy="42418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42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6pt;margin-top:253.5pt;width:16.8pt;height:33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97145</wp:posOffset>
                </wp:positionH>
                <wp:positionV relativeFrom="paragraph">
                  <wp:posOffset>2804795</wp:posOffset>
                </wp:positionV>
                <wp:extent cx="635" cy="4146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35pt;margin-top:15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97145</wp:posOffset>
                </wp:positionH>
                <wp:positionV relativeFrom="paragraph">
                  <wp:posOffset>3643630</wp:posOffset>
                </wp:positionV>
                <wp:extent cx="635" cy="4622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35pt;margin-top:15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569460</wp:posOffset>
                </wp:positionH>
                <wp:positionV relativeFrom="paragraph">
                  <wp:posOffset>2804795</wp:posOffset>
                </wp:positionV>
                <wp:extent cx="32702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9.8pt;margin-top:157.2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28">
                <wp:simplePos x="0" y="0"/>
                <wp:positionH relativeFrom="column">
                  <wp:posOffset>3712845</wp:posOffset>
                </wp:positionH>
                <wp:positionV relativeFrom="paragraph">
                  <wp:posOffset>3248660</wp:posOffset>
                </wp:positionV>
                <wp:extent cx="21018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35pt;margin-top:15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12845</wp:posOffset>
                </wp:positionH>
                <wp:positionV relativeFrom="paragraph">
                  <wp:posOffset>3248660</wp:posOffset>
                </wp:positionV>
                <wp:extent cx="635" cy="2425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35pt;margin-top:15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82720</wp:posOffset>
                </wp:positionH>
                <wp:positionV relativeFrom="paragraph">
                  <wp:posOffset>3014980</wp:posOffset>
                </wp:positionV>
                <wp:extent cx="635" cy="1168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pt;margin-top:15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09415</wp:posOffset>
                </wp:positionH>
                <wp:positionV relativeFrom="paragraph">
                  <wp:posOffset>3014980</wp:posOffset>
                </wp:positionV>
                <wp:extent cx="635" cy="11684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45pt;margin-top:15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06545</wp:posOffset>
                </wp:positionH>
                <wp:positionV relativeFrom="paragraph">
                  <wp:posOffset>2804795</wp:posOffset>
                </wp:positionV>
                <wp:extent cx="635" cy="21018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35pt;margin-top:15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09415</wp:posOffset>
                </wp:positionH>
                <wp:positionV relativeFrom="paragraph">
                  <wp:posOffset>3365500</wp:posOffset>
                </wp:positionV>
                <wp:extent cx="635" cy="16383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45pt;margin-top:15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09415</wp:posOffset>
                </wp:positionH>
                <wp:positionV relativeFrom="paragraph">
                  <wp:posOffset>3877310</wp:posOffset>
                </wp:positionV>
                <wp:extent cx="635" cy="2286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45pt;margin-top:15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82720</wp:posOffset>
                </wp:positionH>
                <wp:positionV relativeFrom="paragraph">
                  <wp:posOffset>3365500</wp:posOffset>
                </wp:positionV>
                <wp:extent cx="635" cy="27813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pt;margin-top:15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82720</wp:posOffset>
                </wp:positionH>
                <wp:positionV relativeFrom="paragraph">
                  <wp:posOffset>3877310</wp:posOffset>
                </wp:positionV>
                <wp:extent cx="635" cy="2286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pt;margin-top:15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69460</wp:posOffset>
                </wp:positionH>
                <wp:positionV relativeFrom="paragraph">
                  <wp:posOffset>3365500</wp:posOffset>
                </wp:positionV>
                <wp:extent cx="635" cy="2038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8pt;margin-top:15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69460</wp:posOffset>
                </wp:positionH>
                <wp:positionV relativeFrom="paragraph">
                  <wp:posOffset>3803015</wp:posOffset>
                </wp:positionV>
                <wp:extent cx="635" cy="3028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8pt;margin-top:15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42005</wp:posOffset>
                </wp:positionH>
                <wp:positionV relativeFrom="paragraph">
                  <wp:posOffset>4096385</wp:posOffset>
                </wp:positionV>
                <wp:extent cx="2287905" cy="25590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Ри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5pt;height:20.15pt;mso-wrap-distance-left:9.05pt;mso-wrap-distance-right:9.05pt;mso-wrap-distance-top:0pt;mso-wrap-distance-bottom:0pt;margin-top:322.55pt;mso-position-vertical-relative:text;margin-left:26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>Ри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 w:before="0" w:after="0"/>
        <w:ind w:firstLine="709"/>
        <w:jc w:val="both"/>
        <w:rPr>
          <w:rFonts w:eastAsia="Calibri"/>
          <w:b/>
          <w:b/>
          <w:bCs/>
          <w:iCs/>
          <w:sz w:val="28"/>
          <w:szCs w:val="28"/>
          <w:lang w:val="uk-UA" w:eastAsia="en-US"/>
        </w:rPr>
      </w:pPr>
      <w:r>
        <w:rPr>
          <w:rFonts w:eastAsia="Calibri"/>
          <w:b/>
          <w:bCs/>
          <w:i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7280</wp:posOffset>
                </wp:positionH>
                <wp:positionV relativeFrom="paragraph">
                  <wp:posOffset>1378585</wp:posOffset>
                </wp:positionV>
                <wp:extent cx="310515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4pt;margin-top:108.55pt;width:24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3510</wp:posOffset>
                </wp:positionH>
                <wp:positionV relativeFrom="paragraph">
                  <wp:posOffset>57785</wp:posOffset>
                </wp:positionV>
                <wp:extent cx="5911215" cy="873315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0" cy="8733240"/>
                          <a:chOff x="0" y="0"/>
                          <a:chExt cx="5911200" cy="8733240"/>
                        </a:xfrm>
                      </wpg:grpSpPr>
                      <wps:wsp>
                        <wps:cNvCnPr/>
                        <wps:spPr>
                          <a:xfrm>
                            <a:off x="4655160" y="-4094640"/>
                            <a:ext cx="1440" cy="28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29440" y="3295800"/>
                            <a:ext cx="2268720" cy="130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760" y="3622680"/>
                            <a:ext cx="121320" cy="233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3622680"/>
                            <a:ext cx="117360" cy="233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160" y="3981960"/>
                            <a:ext cx="123120" cy="38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760" y="4134600"/>
                            <a:ext cx="121320" cy="233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4020120"/>
                            <a:ext cx="116280" cy="34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3320" y="3622680"/>
                            <a:ext cx="119520" cy="233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3320" y="4060080"/>
                            <a:ext cx="119520" cy="233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3840" y="3710160"/>
                            <a:ext cx="213840" cy="42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274360" y="-3805560"/>
                            <a:ext cx="1440" cy="41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74360" y="-2966400"/>
                            <a:ext cx="1440" cy="463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745520" y="-3805560"/>
                            <a:ext cx="1440" cy="327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889080" y="-3362040"/>
                            <a:ext cx="211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9800" y="-3361320"/>
                            <a:ext cx="1800" cy="24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59800" y="-3594960"/>
                            <a:ext cx="1440" cy="117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86600" y="-3594960"/>
                            <a:ext cx="1440" cy="117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83640" y="-3806280"/>
                            <a:ext cx="1440" cy="21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86600" y="-3244320"/>
                            <a:ext cx="1440" cy="164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86600" y="-2732760"/>
                            <a:ext cx="144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59800" y="-2732760"/>
                            <a:ext cx="144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28720" y="4596120"/>
                            <a:ext cx="226872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Ри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528720" y="4833000"/>
                            <a:ext cx="252720" cy="103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212121"/>
                                  <w:lang w:val="uk-UA" w:eastAsia="ru-RU" w:bidi="ar-SA"/>
                                </w:rPr>
                                <w:t>Спожива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780720" y="4833000"/>
                            <a:ext cx="252720" cy="103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212121"/>
                                  <w:lang w:val="uk-UA" w:eastAsia="ru-RU" w:bidi="ar-SA"/>
                                </w:rPr>
                                <w:t>Спожива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032720" y="4833000"/>
                            <a:ext cx="252720" cy="103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212121"/>
                                  <w:lang w:val="uk-UA" w:eastAsia="ru-RU" w:bidi="ar-SA"/>
                                </w:rPr>
                                <w:t>Спожива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285080" y="4833000"/>
                            <a:ext cx="252720" cy="103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212121"/>
                                  <w:lang w:val="uk-UA" w:eastAsia="ru-RU" w:bidi="ar-SA"/>
                                </w:rPr>
                                <w:t>Спожива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545440" y="4833000"/>
                            <a:ext cx="252720" cy="103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212121"/>
                                  <w:lang w:val="uk-UA" w:eastAsia="ru-RU" w:bidi="ar-SA"/>
                                </w:rPr>
                                <w:t>Спожива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536360" y="4833000"/>
                            <a:ext cx="252720" cy="103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212121"/>
                                  <w:lang w:val="uk-UA" w:eastAsia="ru-RU" w:bidi="ar-SA"/>
                                </w:rPr>
                                <w:t>Спожива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788360" y="4833000"/>
                            <a:ext cx="252720" cy="103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212121"/>
                                  <w:lang w:val="uk-UA" w:eastAsia="ru-RU" w:bidi="ar-SA"/>
                                </w:rPr>
                                <w:t>Спожива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040720" y="4833000"/>
                            <a:ext cx="252720" cy="103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212121"/>
                                  <w:lang w:val="uk-UA" w:eastAsia="ru-RU" w:bidi="ar-SA"/>
                                </w:rPr>
                                <w:t>Спожива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292720" y="4833000"/>
                            <a:ext cx="252720" cy="103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212121"/>
                                  <w:lang w:val="uk-UA" w:eastAsia="ru-RU" w:bidi="ar-SA"/>
                                </w:rPr>
                                <w:t>Спожива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46600" y="-3245040"/>
                            <a:ext cx="1440" cy="20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6600" y="-2807640"/>
                            <a:ext cx="1440" cy="303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60520" y="-3244320"/>
                            <a:ext cx="1440" cy="279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60880" y="-3595680"/>
                            <a:ext cx="227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911200" cy="873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70400" y="1366560"/>
                              <a:ext cx="232776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212121"/>
                                    <w:lang w:val="uk-UA" w:bidi="ar-SA"/>
                                  </w:rPr>
                                  <w:t>ФОССТІС (комунікаційна політика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3469680" y="1781280"/>
                              <a:ext cx="210960" cy="122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212121"/>
                                    <w:lang w:val="uk-UA" w:eastAsia="ru-RU" w:bidi="ar-SA"/>
                                  </w:rPr>
                                  <w:t>Товарна рекла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3679920" y="1781280"/>
                              <a:ext cx="210960" cy="122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212121"/>
                                    <w:lang w:val="uk-UA" w:bidi="ar-SA"/>
                                  </w:rPr>
                                  <w:t>Престижна рекла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3890160" y="1781280"/>
                              <a:ext cx="210960" cy="122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212121"/>
                                    <w:lang w:val="uk-UA" w:eastAsia="ru-RU" w:bidi="ar-SA"/>
                                  </w:rPr>
                                  <w:t>Персональна рекла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4326120" y="1781280"/>
                              <a:ext cx="210960" cy="122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212121"/>
                                    <w:lang w:val="uk-UA" w:eastAsia="ru-RU" w:bidi="ar-SA"/>
                                  </w:rPr>
                                  <w:t>Виставки та ярмар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4746600" y="1781280"/>
                              <a:ext cx="210960" cy="122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212121"/>
                                    <w:lang w:val="uk-UA" w:eastAsia="ru-RU" w:bidi="ar-SA"/>
                                  </w:rPr>
                                  <w:t>Сувенір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587200" y="1781280"/>
                              <a:ext cx="210960" cy="122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212121"/>
                                    <w:lang w:val="uk-UA" w:eastAsia="ru-RU" w:bidi="ar-SA"/>
                                  </w:rPr>
                                  <w:t>Сервісна політ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377320" y="1781280"/>
                              <a:ext cx="210960" cy="122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212121"/>
                                    <w:lang w:val="uk-UA" w:eastAsia="ru-RU" w:bidi="ar-SA"/>
                                  </w:rPr>
                                  <w:t>Техобслуговуванн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167080" y="1781280"/>
                              <a:ext cx="210960" cy="122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212121"/>
                                    <w:lang w:val="uk-UA" w:eastAsia="ru-RU" w:bidi="ar-SA"/>
                                  </w:rPr>
                                  <w:t>Фінансові пільг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4956840" y="1781280"/>
                              <a:ext cx="210960" cy="122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212121"/>
                                    <w:lang w:val="uk-UA" w:eastAsia="ru-RU" w:bidi="ar-SA"/>
                                  </w:rPr>
                                  <w:t>Упаков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4536360" y="1781280"/>
                              <a:ext cx="210960" cy="122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212121"/>
                                    <w:lang w:val="uk-UA" w:eastAsia="ru-RU" w:bidi="ar-SA"/>
                                  </w:rPr>
                                  <w:t>Товарний зна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4101480" y="1781280"/>
                              <a:ext cx="226800" cy="122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212121"/>
                                    <w:lang w:val="uk-UA" w:eastAsia="ru-RU" w:bidi="ar-SA"/>
                                  </w:rPr>
                                  <w:t>Стимулювання збут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626360" y="-5881680"/>
                              <a:ext cx="1800" cy="147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911200" cy="8733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09200" y="6125040"/>
                                <a:ext cx="1640880" cy="26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212121"/>
                                      <w:lang w:val="ru-RU" w:bidi="ar-SA"/>
                                    </w:rPr>
                                    <w:t xml:space="preserve">НДДКР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212121"/>
                                      <w:lang w:bidi="ar-SA" w:val="uk-UA"/>
                                    </w:rPr>
                                    <w:t>нового товар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8920" y="6512400"/>
                                <a:ext cx="264240" cy="170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212121"/>
                                      <w:lang w:val="uk-UA" w:bidi="ar-SA"/>
                                    </w:rPr>
                                    <w:t>Генерація іде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4160" y="6512400"/>
                                <a:ext cx="264240" cy="170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212121"/>
                                      <w:lang w:val="uk-UA" w:bidi="ar-SA"/>
                                    </w:rPr>
                                    <w:t>Відсів іде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4840" y="6512400"/>
                                <a:ext cx="264240" cy="170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212121"/>
                                      <w:lang w:val="uk-UA" w:bidi="ar-SA"/>
                                    </w:rPr>
                                    <w:t>Вибір іде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2063160" y="6512400"/>
                                <a:ext cx="264240" cy="170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212121"/>
                                      <w:lang w:val="uk-UA" w:bidi="ar-SA"/>
                                    </w:rPr>
                                    <w:t>Рішення технічних завдан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726480" y="6512400"/>
                                <a:ext cx="264240" cy="170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212121"/>
                                      <w:lang w:val="uk-UA" w:bidi="ar-SA"/>
                                    </w:rPr>
                                    <w:t>Завданн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535400" y="-1140120"/>
                                <a:ext cx="1440" cy="16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91120" y="5577840"/>
                                <a:ext cx="93960" cy="1716480"/>
                              </a:xfrm>
                              <a:custGeom>
                                <a:avLst/>
                                <a:gdLst>
                                  <a:gd name="textAreaLeft" fmla="*/ 34200 w 53280"/>
                                  <a:gd name="textAreaRight" fmla="*/ 53640 w 53280"/>
                                  <a:gd name="textAreaTop" fmla="*/ 25200 h 973080"/>
                                  <a:gd name="textAreaBottom" fmla="*/ 947880 h 973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920" y="8469720"/>
                                <a:ext cx="2144880" cy="26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212121"/>
                                      <w:lang w:val="uk-UA" w:bidi="ar-SA"/>
                                    </w:rPr>
                                    <w:t xml:space="preserve">Дослідний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inherit;Times New Roman" w:hAnsi="inherit;Times New Roman" w:cs="inherit;Times New Roman"/>
                                      <w:color w:val="212121"/>
                                      <w:lang w:val="uk-UA" w:bidi="ar-SA"/>
                                    </w:rPr>
                                    <w:t>зразо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518840" y="1217160"/>
                                <a:ext cx="1440" cy="15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1471680" y="7421760"/>
                                <a:ext cx="105480" cy="1687680"/>
                              </a:xfrm>
                              <a:custGeom>
                                <a:avLst/>
                                <a:gdLst>
                                  <a:gd name="textAreaLeft" fmla="*/ 38160 w 59760"/>
                                  <a:gd name="textAreaRight" fmla="*/ 60120 w 59760"/>
                                  <a:gd name="textAreaTop" fmla="*/ 24840 h 956880"/>
                                  <a:gd name="textAreaBottom" fmla="*/ 932040 h 956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33240" y="272880"/>
                                <a:ext cx="1054080" cy="48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uk-UA" w:bidi="ar-SA"/>
                                    </w:rPr>
                                    <w:t>Пробні продажі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57120" y="307440"/>
                                <a:ext cx="105408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212121"/>
                                      <w:lang w:val="uk-UA" w:bidi="ar-SA"/>
                                    </w:rPr>
                                    <w:t>Лабораторне тестуванн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386960" y="-6581160"/>
                                <a:ext cx="470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626360" y="-7100280"/>
                                <a:ext cx="1800" cy="92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51280" y="920880"/>
                                <a:ext cx="155700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uk-UA" w:bidi="ar-SA"/>
                                    </w:rPr>
                                    <w:t>Серійне виробництв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3230640" y="-7100280"/>
                                <a:ext cx="1800" cy="859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2602080" y="1495800"/>
                                <a:ext cx="629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231360" y="-7100640"/>
                                <a:ext cx="1396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1680"/>
                                <a:ext cx="3076560" cy="592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7480" y="0"/>
                                  <a:ext cx="2320920" cy="2096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0440" y="0"/>
                                    <a:ext cx="2144880" cy="32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uk-UA" w:bidi="ar-SA"/>
                                        </w:rPr>
                                        <w:t>Маркетингова інформаці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1084320" y="-719640"/>
                                    <a:ext cx="152280" cy="2320920"/>
                                  </a:xfrm>
                                  <a:custGeom>
                                    <a:avLst/>
                                    <a:gdLst>
                                      <a:gd name="textAreaLeft" fmla="*/ 55080 w 86400"/>
                                      <a:gd name="textAreaRight" fmla="*/ 86760 w 86400"/>
                                      <a:gd name="textAreaTop" fmla="*/ 34200 h 1315800"/>
                                      <a:gd name="textAreaBottom" fmla="*/ 1281600 h 1315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6200" y="0"/>
                                          <a:pt x="10800" y="900"/>
                                          <a:pt x="10800" y="1800"/>
                                        </a:cubicBezTo>
                                        <a:lnTo>
                                          <a:pt x="10800" y="9000"/>
                                        </a:lnTo>
                                        <a:cubicBezTo>
                                          <a:pt x="10800" y="9900"/>
                                          <a:pt x="5400" y="10800"/>
                                          <a:pt x="0" y="10800"/>
                                        </a:cubicBezTo>
                                        <a:cubicBezTo>
                                          <a:pt x="5400" y="10800"/>
                                          <a:pt x="10800" y="11700"/>
                                          <a:pt x="10800" y="12600"/>
                                        </a:cubicBezTo>
                                        <a:lnTo>
                                          <a:pt x="10800" y="19800"/>
                                        </a:lnTo>
                                        <a:cubicBezTo>
                                          <a:pt x="10800" y="20700"/>
                                          <a:pt x="162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430200" y="1109160"/>
                                    <a:ext cx="1541880" cy="4338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916" w:leader="none"/>
                                          <w:tab w:val="left" w:pos="1832" w:leader="none"/>
                                          <w:tab w:val="left" w:pos="2748" w:leader="none"/>
                                          <w:tab w:val="left" w:pos="3664" w:leader="none"/>
                                          <w:tab w:val="left" w:pos="4580" w:leader="none"/>
                                          <w:tab w:val="left" w:pos="5496" w:leader="none"/>
                                          <w:tab w:val="left" w:pos="6412" w:leader="none"/>
                                          <w:tab w:val="left" w:pos="7328" w:leader="none"/>
                                          <w:tab w:val="left" w:pos="8244" w:leader="none"/>
                                          <w:tab w:val="left" w:pos="9160" w:leader="none"/>
                                          <w:tab w:val="left" w:pos="10076" w:leader="none"/>
                                          <w:tab w:val="left" w:pos="10992" w:leader="none"/>
                                          <w:tab w:val="left" w:pos="11908" w:leader="none"/>
                                          <w:tab w:val="left" w:pos="12824" w:leader="none"/>
                                          <w:tab w:val="left" w:pos="13740" w:leader="none"/>
                                          <w:tab w:val="left" w:pos="14656" w:leader="none"/>
                                        </w:tabs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212121"/>
                                          <w:lang w:val="uk-UA" w:eastAsia="ru-RU" w:bidi="ar-SA"/>
                                        </w:rPr>
                                        <w:t>Вивчення середовища маркетинг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45720" rIns="45720" tIns="91440" bIns="91440" anchor="t" rot="-5400000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91840"/>
                                  <a:ext cx="3076560" cy="5337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999160"/>
                                    <a:ext cx="283320" cy="1699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212121"/>
                                          <w:lang w:val="uk-UA" w:bidi="ar-SA"/>
                                        </w:rPr>
                                        <w:t>Огляд та прогноз ринк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0760" y="2999160"/>
                                    <a:ext cx="252720" cy="1699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212121"/>
                                          <w:lang w:val="uk-UA" w:bidi="ar-SA"/>
                                        </w:rPr>
                                        <w:t>Мета і стратегі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0800000">
                                    <a:off x="626760" y="2998440"/>
                                    <a:ext cx="252720" cy="1699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212121"/>
                                          <w:lang w:val="uk-UA" w:bidi="ar-SA"/>
                                        </w:rPr>
                                        <w:t>Товарна політи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0800000">
                                    <a:off x="914400" y="2998440"/>
                                    <a:ext cx="252720" cy="1699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212121"/>
                                          <w:lang w:val="uk-UA" w:eastAsia="ru-RU" w:bidi="ar-SA"/>
                                        </w:rPr>
                                        <w:t>Цінова політи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0800000">
                                    <a:off x="1998360" y="2998440"/>
                                    <a:ext cx="252720" cy="1699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212121"/>
                                          <w:lang w:val="uk-UA" w:eastAsia="ru-RU" w:bidi="ar-SA"/>
                                        </w:rPr>
                                        <w:t>Кадрова політи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0800000">
                                    <a:off x="1518840" y="2998440"/>
                                    <a:ext cx="419040" cy="1699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212121"/>
                                          <w:lang w:val="uk-UA" w:bidi="ar-SA"/>
                                        </w:rPr>
                                        <w:t>Формування попиту і стимулювання збут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0800000">
                                    <a:off x="1224360" y="2998440"/>
                                    <a:ext cx="252720" cy="1699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212121"/>
                                          <w:lang w:val="uk-UA" w:eastAsia="ru-RU" w:bidi="ar-SA"/>
                                        </w:rPr>
                                        <w:t>Збутова політи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0800000">
                                    <a:off x="2326680" y="2998440"/>
                                    <a:ext cx="252720" cy="1699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212121"/>
                                          <w:lang w:val="uk-UA" w:eastAsia="ru-RU" w:bidi="ar-SA"/>
                                        </w:rPr>
                                        <w:t>Бюджет витра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0800000">
                                    <a:off x="2679840" y="2998440"/>
                                    <a:ext cx="396720" cy="1699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212121"/>
                                          <w:lang w:val="uk-UA" w:bidi="ar-SA"/>
                                        </w:rPr>
                                        <w:t>Заходи контролю, оцінки та ефективност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1488240" y="1440000"/>
                                    <a:ext cx="105480" cy="2779560"/>
                                  </a:xfrm>
                                  <a:custGeom>
                                    <a:avLst/>
                                    <a:gdLst>
                                      <a:gd name="textAreaLeft" fmla="*/ 38160 w 59760"/>
                                      <a:gd name="textAreaRight" fmla="*/ 60120 w 59760"/>
                                      <a:gd name="textAreaTop" fmla="*/ 41040 h 1575720"/>
                                      <a:gd name="textAreaBottom" fmla="*/ 1534680 h 1575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6200" y="0"/>
                                          <a:pt x="10800" y="900"/>
                                          <a:pt x="10800" y="1800"/>
                                        </a:cubicBezTo>
                                        <a:lnTo>
                                          <a:pt x="10800" y="9000"/>
                                        </a:lnTo>
                                        <a:cubicBezTo>
                                          <a:pt x="10800" y="9900"/>
                                          <a:pt x="5400" y="10800"/>
                                          <a:pt x="0" y="10800"/>
                                        </a:cubicBezTo>
                                        <a:cubicBezTo>
                                          <a:pt x="5400" y="10800"/>
                                          <a:pt x="10800" y="11700"/>
                                          <a:pt x="10800" y="12600"/>
                                        </a:cubicBezTo>
                                        <a:lnTo>
                                          <a:pt x="10800" y="19800"/>
                                        </a:lnTo>
                                        <a:cubicBezTo>
                                          <a:pt x="10800" y="20700"/>
                                          <a:pt x="162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7000" y="5073840"/>
                                    <a:ext cx="2843640" cy="26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212121"/>
                                          <w:lang w:val="uk-UA" w:bidi="ar-SA"/>
                                        </w:rPr>
                                        <w:t>План роботи підприємств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 rot="16200000">
                                    <a:off x="1485360" y="3463920"/>
                                    <a:ext cx="111240" cy="2779560"/>
                                  </a:xfrm>
                                  <a:custGeom>
                                    <a:avLst/>
                                    <a:gdLst>
                                      <a:gd name="textAreaLeft" fmla="*/ 40320 w 63000"/>
                                      <a:gd name="textAreaRight" fmla="*/ 63000 w 63000"/>
                                      <a:gd name="textAreaTop" fmla="*/ 41040 h 1575720"/>
                                      <a:gd name="textAreaBottom" fmla="*/ 1534680 h 1575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6200" y="0"/>
                                          <a:pt x="10800" y="900"/>
                                          <a:pt x="10800" y="1800"/>
                                        </a:cubicBezTo>
                                        <a:lnTo>
                                          <a:pt x="10800" y="9000"/>
                                        </a:lnTo>
                                        <a:cubicBezTo>
                                          <a:pt x="10800" y="9900"/>
                                          <a:pt x="5400" y="10800"/>
                                          <a:pt x="0" y="10800"/>
                                        </a:cubicBezTo>
                                        <a:cubicBezTo>
                                          <a:pt x="5400" y="10800"/>
                                          <a:pt x="10800" y="11700"/>
                                          <a:pt x="10800" y="12600"/>
                                        </a:cubicBezTo>
                                        <a:lnTo>
                                          <a:pt x="10800" y="19800"/>
                                        </a:lnTo>
                                        <a:cubicBezTo>
                                          <a:pt x="10800" y="20700"/>
                                          <a:pt x="162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35760" y="-2191680"/>
                                    <a:ext cx="1800" cy="1656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0760" y="0"/>
                                    <a:ext cx="2453040" cy="2776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 rot="10800000">
                                      <a:off x="903600" y="0"/>
                                      <a:ext cx="622440" cy="1542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212121"/>
                                            <w:lang w:val="uk-UA" w:eastAsia="ru-RU" w:bidi="ar-SA"/>
                                          </w:rPr>
                                          <w:t>Аналіз і оцінка можливостей підприємства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0800000">
                                      <a:off x="1743480" y="0"/>
                                      <a:ext cx="475560" cy="1542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212121"/>
                                            <w:lang w:val="uk-UA" w:eastAsia="ru-RU" w:bidi="ar-SA"/>
                                          </w:rPr>
                                          <w:t>Комплексне дослідження ринку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70080" y="1785600"/>
                                      <a:ext cx="1659240" cy="398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uk-UA" w:bidi="ar-SA"/>
                                          </w:rPr>
                                          <w:t>Цільовий ринок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>
                                      <a:off x="369360" y="-5514480"/>
                                      <a:ext cx="199800" cy="199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829880" y="-5502960"/>
                                      <a:ext cx="189000" cy="1890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5000" y="-5503680"/>
                                      <a:ext cx="1800" cy="146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512800"/>
                                      <a:ext cx="2453040" cy="26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212121"/>
                                            <w:lang w:val="uk-UA" w:bidi="ar-SA"/>
                                          </w:rPr>
                                          <w:t>Маркетингова стратегія та програм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>
                                      <a:off x="1197360" y="-4916160"/>
                                      <a:ext cx="1800" cy="3297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-49.6pt;width:471.2pt;height:771.45pt" coordorigin="112,-992" coordsize="9424,15429">
                <v:shape id="shape_0" stroked="t" o:allowincell="f" style="position:absolute;left:7557;top:-6357;width:1;height:45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5784;top:5282;width:3572;height:20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684;top:5796;width:190;height:367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0;top:5796;width:184;height:367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3;top:6362;width:193;height:607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4;top:6602;width:190;height:367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2;top:6422;width:182;height:547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17;top:5796;width:187;height:367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17;top:6485;width:187;height:367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58;top:5934;width:336;height:667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532;top:-5902;width:1;height:65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32;top:-4580;width:1;height:72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02;top:-5902;width:0;height:515;flip:x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51;top:-5203;width:331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52;top:-5202;width:2;height:38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77;top:-5570;width:1;height:18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34;top:-5570;width:1;height:18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72;top:-5903;width:1;height:33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34;top:-5018;width:1;height:25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34;top:-4212;width:1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77;top:-4212;width:1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83;top:7329;width:35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Рин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3;top:7702;width:397;height:162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212121"/>
                            <w:lang w:val="uk-UA" w:eastAsia="ru-RU" w:bidi="ar-SA"/>
                          </w:rPr>
                          <w:t>Спожива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0;top:7702;width:397;height:162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212121"/>
                            <w:lang w:val="uk-UA" w:eastAsia="ru-RU" w:bidi="ar-SA"/>
                          </w:rPr>
                          <w:t>Спожива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77;top:7702;width:397;height:162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212121"/>
                            <w:lang w:val="uk-UA" w:eastAsia="ru-RU" w:bidi="ar-SA"/>
                          </w:rPr>
                          <w:t>Спожива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74;top:7702;width:397;height:162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212121"/>
                            <w:lang w:val="uk-UA" w:eastAsia="ru-RU" w:bidi="ar-SA"/>
                          </w:rPr>
                          <w:t>Спожива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9;top:7702;width:397;height:162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212121"/>
                            <w:lang w:val="uk-UA" w:eastAsia="ru-RU" w:bidi="ar-SA"/>
                          </w:rPr>
                          <w:t>Спожива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0;top:7702;width:397;height:162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212121"/>
                            <w:lang w:val="uk-UA" w:eastAsia="ru-RU" w:bidi="ar-SA"/>
                          </w:rPr>
                          <w:t>Спожива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67;top:7702;width:397;height:162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212121"/>
                            <w:lang w:val="uk-UA" w:eastAsia="ru-RU" w:bidi="ar-SA"/>
                          </w:rPr>
                          <w:t>Спожива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64;top:7702;width:397;height:162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212121"/>
                            <w:lang w:val="uk-UA" w:eastAsia="ru-RU" w:bidi="ar-SA"/>
                          </w:rPr>
                          <w:t>Спожива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61;top:7702;width:397;height:162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212121"/>
                            <w:lang w:val="uk-UA" w:eastAsia="ru-RU" w:bidi="ar-SA"/>
                          </w:rPr>
                          <w:t>Спожива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701;top:-5019;width:1;height:32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01;top:-4330;width:1;height:47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78;top:-5018;width:1;height:43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79;top:-5571;width:357;height:2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12;top:-992;width:9424;height:15429">
                  <v:shape id="shape_0" fillcolor="white" stroked="t" o:allowincell="f" style="position:absolute;left:5691;top:2243;width:3665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212121"/>
                              <w:lang w:val="uk-UA" w:bidi="ar-SA"/>
                            </w:rPr>
                            <w:t>ФОССТІС (комунікаційна політика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90;top:2896;width:331;height:1929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212121"/>
                              <w:lang w:val="uk-UA" w:eastAsia="ru-RU" w:bidi="ar-SA"/>
                            </w:rPr>
                            <w:t>Товарна реклам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21;top:2896;width:331;height:1929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212121"/>
                              <w:lang w:val="uk-UA" w:bidi="ar-SA"/>
                            </w:rPr>
                            <w:t>Престижна реклам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52;top:2896;width:331;height:1929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212121"/>
                              <w:lang w:val="uk-UA" w:eastAsia="ru-RU" w:bidi="ar-SA"/>
                            </w:rPr>
                            <w:t>Персональна реклам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39;top:2896;width:331;height:1929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212121"/>
                              <w:lang w:val="uk-UA" w:eastAsia="ru-RU" w:bidi="ar-SA"/>
                            </w:rPr>
                            <w:t>Виставки та ярмарк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01;top:2896;width:331;height:1929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212121"/>
                              <w:lang w:val="uk-UA" w:eastAsia="ru-RU" w:bidi="ar-SA"/>
                            </w:rPr>
                            <w:t>Сувенір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25;top:2896;width:331;height:1929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212121"/>
                              <w:lang w:val="uk-UA" w:eastAsia="ru-RU" w:bidi="ar-SA"/>
                            </w:rPr>
                            <w:t>Сервісна політ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94;top:2896;width:331;height:1929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212121"/>
                              <w:lang w:val="uk-UA" w:eastAsia="ru-RU" w:bidi="ar-SA"/>
                            </w:rPr>
                            <w:t>Техобслуговуванн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63;top:2896;width:331;height:1929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212121"/>
                              <w:lang w:val="uk-UA" w:eastAsia="ru-RU" w:bidi="ar-SA"/>
                            </w:rPr>
                            <w:t>Фінансові пільг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032;top:2896;width:331;height:1929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212121"/>
                              <w:lang w:val="uk-UA" w:eastAsia="ru-RU" w:bidi="ar-SA"/>
                            </w:rPr>
                            <w:t>Упаковк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70;top:2896;width:331;height:1929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212121"/>
                              <w:lang w:val="uk-UA" w:eastAsia="ru-RU" w:bidi="ar-SA"/>
                            </w:rPr>
                            <w:t>Товарний зна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85;top:2896;width:356;height:1929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212121"/>
                              <w:lang w:val="uk-UA" w:eastAsia="ru-RU" w:bidi="ar-SA"/>
                            </w:rPr>
                            <w:t>Стимулювання збут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512;top:-9171;width:2;height:23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112;top:-992;width:9424;height:15429">
                    <v:shape id="shape_0" fillcolor="white" stroked="t" o:allowincell="f" style="position:absolute;left:1343;top:9737;width:2583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212121"/>
                                <w:lang w:val="ru-RU" w:bidi="ar-SA"/>
                              </w:rPr>
                              <w:t xml:space="preserve">НДДКР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212121"/>
                                <w:lang w:bidi="ar-SA" w:val="uk-UA"/>
                              </w:rPr>
                              <w:t>нового товар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25;top:10347;width:415;height:26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212121"/>
                                <w:lang w:val="uk-UA" w:bidi="ar-SA"/>
                              </w:rPr>
                              <w:t>Генерація ід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469;top:10347;width:415;height:26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212121"/>
                                <w:lang w:val="uk-UA" w:bidi="ar-SA"/>
                              </w:rPr>
                              <w:t>Відсів ід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958;top:10347;width:415;height:26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212121"/>
                                <w:lang w:val="uk-UA" w:bidi="ar-SA"/>
                              </w:rPr>
                              <w:t>Вибір ід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75;top:10347;width:415;height:2677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212121"/>
                                <w:lang w:val="uk-UA" w:bidi="ar-SA"/>
                              </w:rPr>
                              <w:t>Рішення технічних завда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70;top:10347;width:415;height:2677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212121"/>
                                <w:lang w:val="uk-UA" w:bidi="ar-SA"/>
                              </w:rPr>
                              <w:t>Завда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2644;top:-1704;width:1;height:26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74;top:8876;width:147;height:2702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47;top:13429;width:3377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212121"/>
                                <w:lang w:val="uk-UA" w:bidi="ar-SA"/>
                              </w:rPr>
                              <w:t xml:space="preserve">Дослідний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inherit;Times New Roman" w:hAnsi="inherit;Times New Roman" w:cs="inherit;Times New Roman"/>
                                <w:color w:val="212121"/>
                                <w:lang w:val="uk-UA" w:bidi="ar-SA"/>
                              </w:rPr>
                              <w:t>зраз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2618;top:2008;width:1;height:239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44;top:11779;width:165;height:2657;flip:y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75;top:521;width:1659;height:7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Пробні продаж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875;top:575;width:1659;height:7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212121"/>
                                <w:lang w:val="uk-UA" w:bidi="ar-SA"/>
                              </w:rPr>
                              <w:t>Лабораторне тестува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7135;top:-10273;width:741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512;top:-11090;width:2;height:1451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6291;top:1541;width:2451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Серійне виробництв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5314;top:-11090;width:2;height:13538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324;top:2447;width:989;height: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315;top:-11091;width:2199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112;top:-992;width:4959;height:11896">
                      <v:group id="shape_0" style="position:absolute;left:112;top:-992;width:4214;height:3655">
                        <v:shape id="shape_0" fillcolor="white" stroked="t" o:allowincell="f" style="position:absolute;left:947;top:141;width:3377;height:5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uk-UA" w:bidi="ar-SA"/>
                                  </w:rPr>
                                  <w:t>Маркетингова інформаці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496;top:-992;width:239;height:3654;mso-wrap-style:none;v-text-anchor:middle;rotation:90" type="_x0000_t87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12;top:1887;width:2427;height:682;mso-wrap-style:square;v-text-anchor:top;rotation:270" type="_x0000_t109">
                          <v:textbox>
                            <w:txbxContent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212121"/>
                                    <w:lang w:val="uk-UA" w:eastAsia="ru-RU" w:bidi="ar-SA"/>
                                  </w:rPr>
                                  <w:t>Вивчення середовища маркетинг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26;top:1072;width:4845;height:9832">
                        <v:shape id="shape_0" fillcolor="white" stroked="t" o:allowincell="f" style="position:absolute;left:226;top:5796;width:445;height:26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212121"/>
                                    <w:lang w:val="uk-UA" w:bidi="ar-SA"/>
                                  </w:rPr>
                                  <w:t>Огляд та прогноз ринк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31;top:5796;width:397;height:26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212121"/>
                                    <w:lang w:val="uk-UA" w:bidi="ar-SA"/>
                                  </w:rPr>
                                  <w:t>Мета і стратегі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213;top:5795;width:397;height:2676;mso-wrap-style:square;v-text-anchor:top;rotation:18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212121"/>
                                    <w:lang w:val="uk-UA" w:bidi="ar-SA"/>
                                  </w:rPr>
                                  <w:t>Товарна політ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66;top:5795;width:397;height:2676;mso-wrap-style:square;v-text-anchor:top;rotation:18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212121"/>
                                    <w:lang w:val="uk-UA" w:eastAsia="ru-RU" w:bidi="ar-SA"/>
                                  </w:rPr>
                                  <w:t>Цінова політ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373;top:5795;width:397;height:2676;mso-wrap-style:square;v-text-anchor:top;rotation:18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212121"/>
                                    <w:lang w:val="uk-UA" w:eastAsia="ru-RU" w:bidi="ar-SA"/>
                                  </w:rPr>
                                  <w:t>Кадрова політ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618;top:5795;width:659;height:2676;mso-wrap-style:square;v-text-anchor:top;rotation:18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212121"/>
                                    <w:lang w:val="uk-UA" w:bidi="ar-SA"/>
                                  </w:rPr>
                                  <w:t>Формування попиту і стимулювання збут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154;top:5795;width:397;height:2676;mso-wrap-style:square;v-text-anchor:top;rotation:18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212121"/>
                                    <w:lang w:val="uk-UA" w:eastAsia="ru-RU" w:bidi="ar-SA"/>
                                  </w:rPr>
                                  <w:t>Збутова політ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890;top:5795;width:397;height:2676;mso-wrap-style:square;v-text-anchor:top;rotation:18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212121"/>
                                    <w:lang w:val="uk-UA" w:eastAsia="ru-RU" w:bidi="ar-SA"/>
                                  </w:rPr>
                                  <w:t>Бюджет витра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446;top:5795;width:624;height:2676;mso-wrap-style:square;v-text-anchor:top;rotation:18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212121"/>
                                    <w:lang w:val="uk-UA" w:bidi="ar-SA"/>
                                  </w:rPr>
                                  <w:t>Заходи контролю, оцінки та ефективност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569;top:3341;width:165;height:4376;mso-wrap-style:none;v-text-anchor:middle;rotation:90" type="_x0000_t87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10;top:9063;width:4477;height:4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212121"/>
                                    <w:lang w:val="uk-UA" w:bidi="ar-SA"/>
                                  </w:rPr>
                                  <w:t>План роботи підприємст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565;top:6528;width:174;height:4376;flip:y;mso-wrap-style:none;v-text-anchor:middle;rotation:90" type="_x0000_t87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645;top:-2378;width:2;height:26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group id="shape_0" style="position:absolute;left:731;top:1072;width:3863;height:4373">
                          <v:shape id="shape_0" fillcolor="white" stroked="t" o:allowincell="f" style="position:absolute;left:2154;top:1073;width:979;height:2428;mso-wrap-style:square;v-text-anchor:top;rotation:180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212121"/>
                                      <w:lang w:val="uk-UA" w:eastAsia="ru-RU" w:bidi="ar-SA"/>
                                    </w:rPr>
                                    <w:t>Аналіз і оцінка можливостей підприємств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3477;top:1073;width:748;height:2428;mso-wrap-style:square;v-text-anchor:top;rotation:180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212121"/>
                                      <w:lang w:val="uk-UA" w:eastAsia="ru-RU" w:bidi="ar-SA"/>
                                    </w:rPr>
                                    <w:t>Комплексне дослідження ринку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f" style="position:absolute;left:1314;top:3885;width:2612;height:627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uk-UA" w:bidi="ar-SA"/>
                                    </w:rPr>
                                    <w:t>Цільовий ринок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t" o:allowincell="f" style="position:absolute;left:1313;top:-7611;width:314;height:314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3613;top:-7593;width:296;height:297;flip:x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2645;top:-7594;width:2;height:230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fillcolor="white" stroked="t" o:allowincell="f" style="position:absolute;left:731;top:5030;width:3862;height:41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212121"/>
                                      <w:lang w:val="uk-UA" w:bidi="ar-SA"/>
                                    </w:rPr>
                                    <w:t>Маркетингова стратегія т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2617;top:-6669;width:2;height:518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rStyle w:val="StrongEmphasis"/>
          <w:rFonts w:eastAsia="Calibri"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center"/>
        <w:rPr>
          <w:rStyle w:val="StrongEmphasis"/>
          <w:rFonts w:eastAsia="Calibri"/>
          <w:iCs/>
          <w:sz w:val="28"/>
          <w:szCs w:val="28"/>
          <w:lang w:val="uk-UA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center"/>
        <w:rPr>
          <w:rStyle w:val="StrongEmphasis"/>
          <w:rFonts w:eastAsia="Calibri"/>
          <w:iCs/>
          <w:sz w:val="28"/>
          <w:szCs w:val="28"/>
          <w:lang w:val="uk-UA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lang w:val="uk-UA"/>
        </w:rPr>
      </w:pPr>
      <w:r>
        <w:rPr>
          <w:rStyle w:val="StrongEmphasis"/>
          <w:rFonts w:eastAsia="Calibri"/>
          <w:iCs/>
          <w:sz w:val="28"/>
          <w:szCs w:val="28"/>
          <w:lang w:val="uk-UA"/>
        </w:rPr>
        <w:t>Рис. 1.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rFonts w:eastAsia="Calibri"/>
          <w:sz w:val="28"/>
          <w:szCs w:val="28"/>
          <w:lang w:val="uk-UA"/>
        </w:rPr>
        <w:t>Управління маркетинговою діяльністю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Як правило, цінова політика включає в себе комбінацію різного виду цінового поведінки на ринку: політику високих, низьких, диференційованих, конкурентних, престижних цін і т. п. [2, c. 67]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інову політику включається також розроблення методології визначення рівня призначуваної ціни в наближеному кількісному вираженні, а також методики калькуляції і фіксації контрактної цін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Здійснення збутової політики передбачає планування і формування каналів збуту товарів підприємства за прямим, непрямим або комбінованого методу. </w:t>
      </w:r>
      <w:r>
        <w:rPr>
          <w:rStyle w:val="StrongEmphasis"/>
          <w:rFonts w:eastAsia="Calibri"/>
          <w:iCs/>
          <w:sz w:val="28"/>
          <w:szCs w:val="28"/>
          <w:lang w:val="uk-UA"/>
        </w:rPr>
        <w:t xml:space="preserve">Прямий метод </w:t>
      </w:r>
      <w:r>
        <w:rPr>
          <w:sz w:val="28"/>
          <w:szCs w:val="28"/>
          <w:lang w:val="uk-UA"/>
        </w:rPr>
        <w:t>передбачає організацію філій, збутових складів, демонстраційних залів, торгових центрів, станцій і центрів техобслуговування безпосередньо самою фірмою, тобто шляху здійснення торгівлі через власну залежну збутову мережу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rFonts w:eastAsia="Calibri"/>
          <w:iCs/>
          <w:sz w:val="28"/>
          <w:szCs w:val="28"/>
          <w:lang w:val="uk-UA"/>
        </w:rPr>
        <w:t xml:space="preserve">Непрямий метод </w:t>
      </w:r>
      <w:r>
        <w:rPr>
          <w:sz w:val="28"/>
          <w:szCs w:val="28"/>
          <w:lang w:val="uk-UA"/>
        </w:rPr>
        <w:t>означає торгівлю через незалежних посередників (фірми-посередники, брокерські, дилерські фірми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комунікаційної політики (ФОССТІС - формування попиту і стимулювання збуту) являє собою планування і здійснення комплексу заходів, спрямованих на просування товару на ринок, для чого розробляються і здійснюються заходи щодо організації товарної і престижної реклами, прямих або персональних продажів, стимулювання збуту (кредитування, розстрочка, пільги), передпродажної підготовки товару, післяпродажному гарантійному і післягарантійному обслуговуванню і т. д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кадрової політики та організація маркетингової діяльності передбачає створення спеціальних підрозділів у структурі управління виробничо-збутовою і науково-технічною діяльністю фір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і підрозділи будуються, як правило, по трьом основним принципам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функціями маркетингової діяльності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товарним принципом (по продукту)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егіонами або за групами споживачів. Ефективність маркетингової діяльності оцінюється, як правило, поетапно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стадії планування маркетингової програми з метою попередньої оцінки маркетингових заходів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134" w:hanging="2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тадії реалізації маркетингової програ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успішного здійснення маркетингових програм значною мірою залежить майбутній успіх діяльності підприємства [3, c. 50]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ефективності маркетингової роботи - складне завдання, оскільки досить важко висловити кількісний ефект, що отримується, наприклад, від активізації продажів саме за рахунок маркетингових заходів. Тим не менш, деякі методики включають в себе застосування економетричних моделей, що дозволяють виробити цілісну кількісну оцінку маркетингової діяльності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маркетингової діяльності здійснюється в процесі реалізації маркетингових програм у вигляді контролю над виконанням планів фірми по реалізації та збуту продукції, прибутків, ефективності маркетингових витрат. Поточний контроль (моніторинг) за здійсненням маркетингових заходів у всьому їх різноманітті дає можливість вносити певні поправки в маркетингову діяльність, що також підвищує результативність проведених заходів в області виробництва і збуту продукції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асимяк Н. В. Теоретико-методичні підходи до оцінки ефективності маркетингових заходів промислового підприємства/ Н. В. Герасимяк// Економічний часопис-XXI. – 2012. – №5-6. – С. 40–43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биткин А.И. Устойчивость сложных экономических систем в условиях рынка : монография / А.И. Кибиткин ; РАН, Кол. науч. центр, Ин-т экон. проблем ; отв. ред. С.Ю. Козьменко. – Апатиты, 2000. – 197 с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лер Ф. Основы маркетинга: Пер. с англ./ Ф. Котлер. –М.: Бизнес- книга, 1995. – 702 с. </w:t>
      </w:r>
    </w:p>
    <w:p>
      <w:pPr>
        <w:pStyle w:val="Style15"/>
        <w:spacing w:lineRule="auto" w:line="360" w:before="0" w:after="0"/>
        <w:ind w:left="185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Науковий керів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: </w:t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Ляшенко Віктор Володимирович.</w:t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Hps">
    <w:name w:val="hps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21:00Z</dcterms:created>
  <dc:creator>Владимир Дудаков</dc:creator>
  <dc:description/>
  <cp:keywords/>
  <dc:language>en-US</dc:language>
  <cp:lastModifiedBy>Admin</cp:lastModifiedBy>
  <dcterms:modified xsi:type="dcterms:W3CDTF">2017-03-27T11:13:00Z</dcterms:modified>
  <cp:revision>3</cp:revision>
  <dc:subject/>
  <dc:title>Дудаков В</dc:title>
</cp:coreProperties>
</file>