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Людмила Бразалій, Віра Апшай</w:t>
      </w:r>
    </w:p>
    <w:p>
      <w:pPr>
        <w:pStyle w:val="Normal"/>
        <w:tabs>
          <w:tab w:val="clear" w:pos="708"/>
          <w:tab w:val="right" w:pos="9355" w:leader="none"/>
        </w:tabs>
        <w:spacing w:lineRule="auto" w:line="24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каси, Україна)</w:t>
      </w:r>
    </w:p>
    <w:p>
      <w:pPr>
        <w:pStyle w:val="Normal"/>
        <w:spacing w:lineRule="auto" w:line="360" w:before="280" w:after="21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БЛЕМНЕ НАВЧАННЯ ЯК ШЛЯХ ДО </w:t>
      </w:r>
      <w:r>
        <w:rPr/>
        <w:t xml:space="preserve"> </w:t>
      </w:r>
      <w:r>
        <w:rPr>
          <w:rFonts w:cs="Times New Roman" w:ascii="Times New Roman" w:hAnsi="Times New Roman"/>
          <w:b/>
          <w:sz w:val="24"/>
          <w:szCs w:val="24"/>
          <w:lang w:val="uk-UA"/>
        </w:rPr>
        <w:t>РОЗВИТКУ ТВОРЧИХ ЗДІБНОСТЕЙ СТУДЕНТІВ ВИЩОЇ ШКОЛИ</w:t>
      </w:r>
    </w:p>
    <w:p>
      <w:pPr>
        <w:pStyle w:val="Normal"/>
        <w:spacing w:lineRule="auto" w:line="360" w:before="280" w:after="0"/>
        <w:ind w:firstLine="708"/>
        <w:jc w:val="both"/>
        <w:rPr/>
      </w:pPr>
      <w:r>
        <w:rPr>
          <w:rFonts w:cs="Times New Roman" w:ascii="Times New Roman" w:hAnsi="Times New Roman"/>
          <w:sz w:val="28"/>
          <w:szCs w:val="28"/>
          <w:lang w:val="uk-UA"/>
        </w:rPr>
        <w:t>Основне завдання вищих навчальних закладів на сучасному етапі – підготовка не лише творчих висококваліфікованих фахівців, а й особистостей, здатних самостійно орієнтуватися в життєвих проблемах і знаходити шляхи їх подолання. У Національній доктрині розвитку освіти України у ХХІ столітті зазначено: «Головна мета української системи освіти – створення умов для розвитку і самореалізації кожної особистості як громадянина України. Система освіти має забезпечити формування особистості професіонала-патріота України, підготовленого до життя і праці у ХХІ столітті».</w:t>
      </w:r>
    </w:p>
    <w:p>
      <w:pPr>
        <w:pStyle w:val="Normal"/>
        <w:spacing w:lineRule="auto" w:line="360" w:before="0" w:after="0"/>
        <w:ind w:firstLine="426"/>
        <w:jc w:val="both"/>
        <w:rPr/>
      </w:pPr>
      <w:r>
        <w:rPr>
          <w:rFonts w:cs="Times New Roman" w:ascii="Times New Roman" w:hAnsi="Times New Roman"/>
          <w:sz w:val="28"/>
          <w:szCs w:val="28"/>
          <w:lang w:val="uk-UA"/>
        </w:rPr>
        <w:t>Серед молоді є значна частина здібних, творчих студентів, які спроможні глибоко вивчати і аналізувати проблемні питання та відповідати на них. Велику популярність у студентської аудиторії мають інноваційні методики навчання як ефективні способи здобуття, передачі й продукування знань. Адже такі методики покликані впроваджувати персональні досягнення і розробки в навчальний процес, стимулювати інтелектуальні здібності та творчий потенціал його учасників, плекати високу загальну і професійну культуру, лідерські якості та громадянську свідомість майбутніх фахівців. Інтерактивні методики допомагають залучити до різноманітних дидактичних завдань (моделювання ситуації, обговорення, вироблення і прийняття рішення, пошук шляхів і способів розв’язання проблем, їх аналіз та оцінка) всіх учасників навчального процесу [2, с. 39].</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е навчання у вищій школі – один із найперспективніших напрямів розвитку творчих здібностей особистості, необхідних сучасному фахівцю, це творча, емоційно насичена праця викладачів і студентів, яка потребує цілеспрямованості та інноваційності.</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е навчання – дидактична система, яка ґрунтується на закономірностях творчого засвоєння знань і способів діяльності, на прийомах і методах викладання та навчання з елементами наукового пошуку, при якій учасники процесу взаємодіють один з одним, обмінюються думками, спільно розв’язують проблеми, моделюють ситуації [3, с. 19].</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викликає внутрішню зацікавленість студента, що стає чинником активізації навчального процесу та ефективності навчання. Пізнавальна мотивація спонукає людину розвивати свої нахили і здібності, зумовлює перебудову сприйняття, пам’яті, переорієнтацію інтересів, допомагає розвивати клінічне мислення, формує самостійність </w:t>
      </w:r>
      <w:r>
        <w:rPr>
          <w:rFonts w:cs="Times New Roman" w:ascii="Times New Roman" w:hAnsi="Times New Roman"/>
          <w:sz w:val="24"/>
          <w:szCs w:val="24"/>
          <w:lang w:val="uk-UA"/>
        </w:rPr>
        <w:t xml:space="preserve">[1, </w:t>
      </w:r>
      <w:r>
        <w:rPr>
          <w:rFonts w:cs="Times New Roman" w:ascii="Times New Roman" w:hAnsi="Times New Roman"/>
          <w:sz w:val="28"/>
          <w:szCs w:val="28"/>
          <w:lang w:val="uk-UA"/>
        </w:rPr>
        <w:t>с</w:t>
      </w:r>
      <w:r>
        <w:rPr>
          <w:rFonts w:cs="Times New Roman" w:ascii="Times New Roman" w:hAnsi="Times New Roman"/>
          <w:sz w:val="24"/>
          <w:szCs w:val="24"/>
          <w:lang w:val="uk-UA"/>
        </w:rPr>
        <w:t>. 109]</w:t>
      </w:r>
      <w:r>
        <w:rPr>
          <w:rFonts w:cs="Times New Roman" w:ascii="Times New Roman" w:hAnsi="Times New Roman"/>
          <w:sz w:val="28"/>
          <w:szCs w:val="28"/>
          <w:lang w:val="uk-UA"/>
        </w:rPr>
        <w:t>.</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облемного навчання – це спеціально створена система специфічних прийомів і методів, які сприяють тому, щоб той, хто навчається, самостійно здобував знання і вчився самостійно їх застосовувати у вирішенні нових пізнавальних і практичних задач, а не отримував знання у готовому вигляді або вирішував задачі за зразком.</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 освіта, – писав півтора століття тому видатний німецький педагог Ф.А.Дістервег, – жодній людині не можуть бути дані або повідомлені. Кожний, хто до них долучиться, має досягти цього власною діяльністю, власними силами, власним напруженням...».</w:t>
      </w:r>
    </w:p>
    <w:p>
      <w:pPr>
        <w:pStyle w:val="Normal"/>
        <w:spacing w:lineRule="auto" w:line="360" w:before="0" w:after="0"/>
        <w:ind w:firstLine="426"/>
        <w:jc w:val="both"/>
        <w:rPr/>
      </w:pPr>
      <w:r>
        <w:rPr>
          <w:rFonts w:cs="Times New Roman" w:ascii="Times New Roman" w:hAnsi="Times New Roman"/>
          <w:sz w:val="28"/>
          <w:szCs w:val="28"/>
          <w:lang w:val="uk-UA"/>
        </w:rPr>
        <w:t>Як специфічна технологія навчального процесу, проблемне навчання передбачає наявність проблемного запитання, проблемного завдання, проблеми, проблемної ситуації.</w:t>
      </w:r>
    </w:p>
    <w:p>
      <w:pPr>
        <w:pStyle w:val="Normal"/>
        <w:spacing w:lineRule="auto" w:line="360" w:before="0" w:after="0"/>
        <w:ind w:firstLine="426"/>
        <w:jc w:val="both"/>
        <w:rPr/>
      </w:pPr>
      <w:r>
        <w:rPr>
          <w:rFonts w:cs="Times New Roman" w:ascii="Times New Roman" w:hAnsi="Times New Roman"/>
          <w:sz w:val="28"/>
          <w:szCs w:val="28"/>
          <w:lang w:val="uk-UA"/>
        </w:rPr>
        <w:t>Особливістю проблемного запитання є прихована суперечність, яка відкриває можливість отримати не однотипні відповіді. У ньому немає готової схеми і передбачається самостійний аналіз суперечливої ситуації. Студенти мають володіти таким обсягом знань і вмінь, щоб самостійно почати пошук результат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е завдання – це навчальна проблема, яка вирішується при заданих умовах чи параметрах, завдань, спрямованих на здобуття знань. Вони завжди нестандартні і передбачають засвоєння нових знань, умінь і навичок.</w:t>
      </w:r>
    </w:p>
    <w:p>
      <w:pPr>
        <w:pStyle w:val="Normal"/>
        <w:spacing w:lineRule="auto" w:line="360" w:before="0" w:after="0"/>
        <w:ind w:firstLine="426"/>
        <w:jc w:val="both"/>
        <w:rPr/>
      </w:pPr>
      <w:r>
        <w:rPr>
          <w:rFonts w:cs="Times New Roman" w:ascii="Times New Roman" w:hAnsi="Times New Roman"/>
          <w:sz w:val="28"/>
          <w:szCs w:val="28"/>
          <w:lang w:val="uk-UA"/>
        </w:rPr>
        <w:t>Проблема – це складне теоретичне і практичне завдання, яке потребує розв’язання, проте ні конкретні способи його розв’язання, ні його кінцевий результат не відомі. Поштовхом до виникнення наукової проблеми є виявлення невідомих раніше фактів, неспроможність пояснити їх у межах наявних у студентів знань [1, с. 111].</w:t>
      </w:r>
    </w:p>
    <w:p>
      <w:pPr>
        <w:pStyle w:val="Normal"/>
        <w:spacing w:lineRule="auto" w:line="360" w:before="0" w:after="0"/>
        <w:ind w:firstLine="426"/>
        <w:jc w:val="both"/>
        <w:rPr/>
      </w:pPr>
      <w:r>
        <w:rPr>
          <w:rFonts w:cs="Times New Roman" w:ascii="Times New Roman" w:hAnsi="Times New Roman"/>
          <w:sz w:val="28"/>
          <w:szCs w:val="28"/>
          <w:lang w:val="uk-UA"/>
        </w:rPr>
        <w:t>Прихована в проблемі суперечність може бути подолана лише тоді, коли студент володіє таким рівнем знань і такими способами діяльності, які є достатніми, щоб почати пошук невідомого йому результату або способу розв’язання завдання [4, с. 179].</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типів проблемних ситуацій.</w:t>
      </w:r>
    </w:p>
    <w:p>
      <w:pPr>
        <w:pStyle w:val="Normal"/>
        <w:spacing w:lineRule="auto" w:line="360" w:before="0" w:after="0"/>
        <w:ind w:firstLine="426"/>
        <w:jc w:val="both"/>
        <w:rPr/>
      </w:pPr>
      <w:r>
        <w:rPr>
          <w:rFonts w:cs="Times New Roman" w:ascii="Times New Roman" w:hAnsi="Times New Roman"/>
          <w:sz w:val="28"/>
          <w:szCs w:val="28"/>
          <w:lang w:val="uk-UA"/>
        </w:rPr>
        <w:t>1. Студенти не знають способу розв’язання поставленого завдання, не можуть відповісти на проблемне запитання, дати пояснення новому факту в навчальній або життєвій ситуації, тобто недостатньо їхніх попередніх знань для пояснення нового факт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 Зіткнення студентів з необхідністю використовувати раніше засвоєні знання в нових практичних умовах, що викликає пізнавальний інтерес і стимулює пошук нових знань.</w:t>
      </w:r>
    </w:p>
    <w:p>
      <w:pPr>
        <w:pStyle w:val="Normal"/>
        <w:spacing w:lineRule="auto" w:line="360" w:before="0" w:after="0"/>
        <w:ind w:firstLine="426"/>
        <w:jc w:val="both"/>
        <w:rPr/>
      </w:pPr>
      <w:r>
        <w:rPr>
          <w:rFonts w:cs="Times New Roman" w:ascii="Times New Roman" w:hAnsi="Times New Roman"/>
          <w:sz w:val="28"/>
          <w:szCs w:val="28"/>
          <w:lang w:val="uk-UA"/>
        </w:rPr>
        <w:t>3. Існування суперечності між теоретично можливим шляхом розв’язання завдання і практичною неспроможністю обраного способ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4. Наявність суперечності між практично досягнутим результатом виконання навчального завдання і відсутністю знань для його теоретичного обґрунтува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творення проблемних ситуацій слід використовувати найбільш характерні для навчального процесу суперечності між:</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добутими раніше знаннями й новими фактами, що руйнують теорію;</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м наукової важливості проблеми та відсутністю теоретичної основи для її розв’язання;</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ю концепцій і відсутністю надійної теорії для пояснення цих фактів;</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ступністю практичного результату й відсутністю його теоретичного обґрунтування;</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можливим способом розв’язання проблеми та його практичною недоцільністю;</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икою кількістю фактичних результатів і відсутністю методів їх обробки й аналізу.</w:t>
      </w:r>
    </w:p>
    <w:p>
      <w:pPr>
        <w:pStyle w:val="Normal"/>
        <w:spacing w:lineRule="auto" w:line="360" w:before="0" w:after="0"/>
        <w:ind w:firstLine="426"/>
        <w:jc w:val="both"/>
        <w:rPr/>
      </w:pPr>
      <w:r>
        <w:rPr>
          <w:rFonts w:cs="Times New Roman" w:ascii="Times New Roman" w:hAnsi="Times New Roman"/>
          <w:sz w:val="28"/>
          <w:szCs w:val="28"/>
          <w:lang w:val="uk-UA"/>
        </w:rPr>
        <w:t>Проблемне навчання передбачає засвоєння студентами знань і способів дій проблемним шляхом у кілька етапів [4, с. 182].</w:t>
      </w:r>
    </w:p>
    <w:p>
      <w:pPr>
        <w:pStyle w:val="Normal"/>
        <w:spacing w:lineRule="auto" w:line="360" w:before="0" w:after="0"/>
        <w:ind w:firstLine="426"/>
        <w:jc w:val="both"/>
        <w:rPr/>
      </w:pPr>
      <w:r>
        <w:rPr>
          <w:rFonts w:cs="Times New Roman" w:ascii="Times New Roman" w:hAnsi="Times New Roman"/>
          <w:sz w:val="28"/>
          <w:szCs w:val="28"/>
          <w:lang w:val="uk-UA"/>
        </w:rPr>
        <w:t>1. Створення проблемної ситуації. Викладач повідомляє готові висновки науки, не розкриваючи способів їх розв’язання. Це стимулює активність студентів, але вона не впливає на формування навичок подолання проблеми, оскільки не передбачає самостійної діяльності.</w:t>
      </w:r>
    </w:p>
    <w:p>
      <w:pPr>
        <w:pStyle w:val="Normal"/>
        <w:spacing w:lineRule="auto" w:line="360" w:before="0" w:after="0"/>
        <w:ind w:firstLine="426"/>
        <w:jc w:val="both"/>
        <w:rPr/>
      </w:pPr>
      <w:r>
        <w:rPr>
          <w:rFonts w:cs="Times New Roman" w:ascii="Times New Roman" w:hAnsi="Times New Roman"/>
          <w:sz w:val="28"/>
          <w:szCs w:val="28"/>
          <w:lang w:val="uk-UA"/>
        </w:rPr>
        <w:t>2. Аналіз і формулювання проблеми. Викладач дає студентам фактичний матеріал для аналізу, порівняння, зіставлення й розкриває логіку розв’язання проблеми в історії науки. Розповідаючи, як учені здобували нові знання, проникали в сутність явищ, робили висновки, сам формулює проблему, вказує напрям пошуку шляхів її розв’яза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3. Висунення гіпотез. Викладач створює студентам умови для самостійного формулювання проблеми, пошуку шляхів її розв’язання через висунення гіпотез, знаходження варіантів доведення і перевірки їх правильності, розвиває їх пізнавальну активність і самостійність. Проблемний виклад навчального матеріалу залежить від ступеня залучення студентів до пошуково-пізнавальної діяльності, їх самостійності і може бути різного рівня. На першому рівні викладач, подаючи матеріал в загальних рисах, показує процес постановки і розв’язання наукової проблеми, а студенти лише стежать за його роздумами. На другому рівні викладач, подавши матеріал з певної теми, допомагає студентам виконувати основні пізнавальні операції. На третьому рівні студенти самостійно виконують низку послідовних цілеспрямованих пізнавальних операцій, необхідних для співучасті у розв’язанні проблеми. Рівень самостійності студентів формується поетапно: проблемний виклад, частково-пошуковий і дослідницький методи [1, с. 110].</w:t>
      </w:r>
    </w:p>
    <w:p>
      <w:pPr>
        <w:pStyle w:val="Normal"/>
        <w:spacing w:lineRule="auto" w:line="360" w:before="0" w:after="0"/>
        <w:ind w:firstLine="426"/>
        <w:jc w:val="both"/>
        <w:rPr/>
      </w:pPr>
      <w:r>
        <w:rPr>
          <w:rFonts w:cs="Times New Roman" w:ascii="Times New Roman" w:hAnsi="Times New Roman"/>
          <w:sz w:val="28"/>
          <w:szCs w:val="28"/>
          <w:lang w:val="uk-UA"/>
        </w:rPr>
        <w:t>Сутність проблемного викладу полягає у створенні викладачем системи проблемних ситуацій і управлінні процесом їх розв’язання студентами. Він передбачає врахування особливостей структури продуктивного мислення в пізнавальній діяльності студентів: створення проблемних ситуацій, їх аналіз і виявлення протиріч, формування проблемних запитань, пошук способів розв’язання проблеми шляхом висування гіпотез, доведення їх. Реалізується проблемний виклад переважно під час лекцій. Цей метод відповідає першому етапу проблемного навчання.</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метод передбачає виклад навчального матеріалу у формі евристичної бесіди.</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Часткове пояснення нового поєднується з постановкою викладачем проблемних запитань і пізнавальних завдань, що породжують проблемну ситуацію. При цьому навчальні проблеми формулюють і розв’язують студенти з допомогою викладача (частково у формі дискусії). Цей метод використовують переважно на другому етапі проблемного навчання [3, с. 23].</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корочення аудиторних годин лекційні курси зменшуються до мінімуму та, відповідно, зростають вимоги до їх проведення. Якісна лекція – це творче спілкування лектора з аудиторією. Саме проблемне навчання включає лекції з максимальним навчальним ефектом.</w:t>
      </w:r>
    </w:p>
    <w:p>
      <w:pPr>
        <w:pStyle w:val="Normal"/>
        <w:spacing w:lineRule="auto" w:line="360" w:before="0" w:after="0"/>
        <w:ind w:firstLine="426"/>
        <w:jc w:val="both"/>
        <w:rPr/>
      </w:pPr>
      <w:r>
        <w:rPr>
          <w:rFonts w:cs="Times New Roman" w:ascii="Times New Roman" w:hAnsi="Times New Roman"/>
          <w:sz w:val="28"/>
          <w:szCs w:val="28"/>
          <w:lang w:val="uk-UA"/>
        </w:rPr>
        <w:t>Можливості застосування елементів проблемного навчання на   практичних і семінарських заняттях більш широкі, ніж на лекціях. Студенти й викладач стають рівноправними партнерами процесу навчання. Формулювання проблеми в основному залишається за викладачем, а ось здійснення інших етапів дій під час вирішення проблемної ситуації – уже за студентами. У цьому випадку завдання викладача – керувати загальним ходом вирішення проблемної ситуації та своєчасно надавати потрібні консультації.</w:t>
      </w:r>
    </w:p>
    <w:p>
      <w:pPr>
        <w:pStyle w:val="Normal"/>
        <w:spacing w:lineRule="auto" w:line="360" w:before="0" w:after="0"/>
        <w:ind w:firstLine="426"/>
        <w:jc w:val="both"/>
        <w:rPr/>
      </w:pPr>
      <w:r>
        <w:rPr>
          <w:rFonts w:cs="Times New Roman" w:ascii="Times New Roman" w:hAnsi="Times New Roman"/>
          <w:sz w:val="28"/>
          <w:szCs w:val="28"/>
          <w:lang w:val="uk-UA"/>
        </w:rPr>
        <w:t>На практичних заняттях поряд із згаданими методами проблемного навчання широко використовують метод «мозкового штурму», який зорієнтований на колективний пошук розв’язання проблеми. Ідея цього методу заснована на висуванні гіпотез, розв’язанні проблеми і оцінювання. У розв’язанні проблеми беруть участь дві групи студентів – генератори ідей та експерти [2, с. 41].</w:t>
      </w:r>
    </w:p>
    <w:p>
      <w:pPr>
        <w:pStyle w:val="Normal"/>
        <w:spacing w:lineRule="auto" w:line="360" w:before="0" w:after="0"/>
        <w:ind w:firstLine="426"/>
        <w:jc w:val="both"/>
        <w:rPr/>
      </w:pPr>
      <w:r>
        <w:rPr>
          <w:rFonts w:cs="Times New Roman" w:ascii="Times New Roman" w:hAnsi="Times New Roman"/>
          <w:sz w:val="28"/>
          <w:szCs w:val="28"/>
          <w:lang w:val="uk-UA"/>
        </w:rPr>
        <w:t>Генератори ідей за певний час висувають максимальну кількість гіпотез (будь-яких, навіть явно помилкових чи фантастичних), а експерти відтак оцінюють гіпотези. У такий спосіб досягається колективне розв’язання проблеми.</w:t>
      </w:r>
    </w:p>
    <w:p>
      <w:pPr>
        <w:pStyle w:val="Normal"/>
        <w:spacing w:lineRule="auto" w:line="360" w:before="0" w:after="0"/>
        <w:ind w:firstLine="426"/>
        <w:jc w:val="both"/>
        <w:rPr/>
      </w:pPr>
      <w:r>
        <w:rPr>
          <w:rFonts w:cs="Times New Roman" w:ascii="Times New Roman" w:hAnsi="Times New Roman"/>
          <w:sz w:val="28"/>
          <w:szCs w:val="28"/>
          <w:lang w:val="uk-UA"/>
        </w:rPr>
        <w:t>Дослідницький метод використовують у разі значної відповідності засвоєних студентами знань і вмінь тим, які необхідні для розв’язання досліджуваної проблеми. Викладач організовує роботу студентів, даючи їм навчальні завдання проблемного характеру із зазначенням мети роботи. Він спонукає студентів до самостійної роботи зі збирання та систематизації фактів, їх аналізу, організовує пошукову діяльність (постановку проблеми і її розв’язання) тощо. Цей метод відповідає третьому етапу проблемного навчання.</w:t>
      </w:r>
    </w:p>
    <w:p>
      <w:pPr>
        <w:pStyle w:val="Normal"/>
        <w:spacing w:lineRule="auto" w:line="360" w:before="0" w:after="0"/>
        <w:ind w:firstLine="426"/>
        <w:jc w:val="both"/>
        <w:rPr/>
      </w:pPr>
      <w:r>
        <w:rPr>
          <w:rFonts w:cs="Times New Roman" w:ascii="Times New Roman" w:hAnsi="Times New Roman"/>
          <w:sz w:val="28"/>
          <w:szCs w:val="28"/>
          <w:lang w:val="uk-UA"/>
        </w:rPr>
        <w:t>Проведення проблемних занять вимагає від викладача та студентів ретельної підготовки. Тому напередодні доцільно організувати консультацію.</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я діяльність має спрямовуватися викладачем, а тому він повинен формувати в учнів відповідну мотивацію.</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426"/>
        <w:jc w:val="both"/>
        <w:rPr/>
      </w:pPr>
      <w:r>
        <w:rPr>
          <w:rFonts w:cs="Times New Roman" w:ascii="Times New Roman" w:hAnsi="Times New Roman"/>
          <w:sz w:val="28"/>
          <w:szCs w:val="28"/>
          <w:lang w:val="uk-UA"/>
        </w:rPr>
        <w:t>Проблемне навчання – це така система методів, при якій студенти одержують знання не шляхом запам’ятовування і завчання їх у готовому вигляді, а в результаті розумової діяльності з рішення проблем і проблемних задач, побудованих на основі змісту досліджуваного матеріалу.</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проблемного навчання завдання викладача – не вчити, а допомагати в процесі аналізу й осмислення інформації для того, щоб у кожного студента сформувалася власна думка щодо вирішення досліджуваної проблеми.</w:t>
      </w:r>
    </w:p>
    <w:p>
      <w:pPr>
        <w:pStyle w:val="NoSpacing"/>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spacing w:lineRule="auto" w:line="360" w:before="0" w:after="0"/>
        <w:ind w:left="11" w:hanging="11"/>
        <w:jc w:val="both"/>
        <w:rPr>
          <w:rFonts w:ascii="Times New Roman" w:hAnsi="Times New Roman" w:cs="Times New Roman"/>
          <w:sz w:val="28"/>
          <w:szCs w:val="28"/>
          <w:lang w:val="uk-UA"/>
        </w:rPr>
      </w:pPr>
      <w:r>
        <w:rPr>
          <w:rFonts w:cs="Times New Roman" w:ascii="Times New Roman" w:hAnsi="Times New Roman"/>
          <w:sz w:val="28"/>
          <w:szCs w:val="28"/>
          <w:lang w:val="uk-UA"/>
        </w:rPr>
        <w:t>Максименко С.Д., Філоненко М.М. Педагогіка вищої медичної освіти: підручник / С.Д.Максименко, М.М.Філоненко – К.: «Центр учбової літератури», 2014. – 288 с.</w:t>
      </w:r>
    </w:p>
    <w:p>
      <w:pPr>
        <w:pStyle w:val="Normal"/>
        <w:numPr>
          <w:ilvl w:val="0"/>
          <w:numId w:val="2"/>
        </w:numPr>
        <w:spacing w:lineRule="auto" w:line="360" w:before="0" w:after="0"/>
        <w:ind w:left="11" w:hanging="11"/>
        <w:jc w:val="both"/>
        <w:rPr/>
      </w:pPr>
      <w:r>
        <w:rPr>
          <w:rFonts w:cs="Times New Roman" w:ascii="Times New Roman" w:hAnsi="Times New Roman"/>
          <w:sz w:val="28"/>
          <w:szCs w:val="28"/>
          <w:lang w:val="uk-UA"/>
        </w:rPr>
        <w:t>Пометун О.І., Пироженко Л.В. Сучасний урок. Інтерактивні технології навчання. – К.: Видавництво А.С.К. 2006.</w:t>
      </w:r>
    </w:p>
    <w:p>
      <w:pPr>
        <w:pStyle w:val="Normal"/>
        <w:numPr>
          <w:ilvl w:val="0"/>
          <w:numId w:val="2"/>
        </w:numPr>
        <w:spacing w:lineRule="auto" w:line="360" w:before="0" w:after="0"/>
        <w:ind w:left="11" w:hanging="11"/>
        <w:jc w:val="both"/>
        <w:rPr>
          <w:rFonts w:ascii="Times New Roman" w:hAnsi="Times New Roman" w:cs="Times New Roman"/>
          <w:sz w:val="28"/>
          <w:szCs w:val="28"/>
          <w:lang w:val="uk-UA"/>
        </w:rPr>
      </w:pPr>
      <w:r>
        <w:rPr>
          <w:rFonts w:cs="Times New Roman" w:ascii="Times New Roman" w:hAnsi="Times New Roman"/>
          <w:sz w:val="28"/>
          <w:szCs w:val="28"/>
          <w:lang w:val="uk-UA"/>
        </w:rPr>
        <w:t>Філоненко М.М. Методика викладання у вищій медичній школі на засадах компетентнісного підходу: Методичні рекомендації для викладачів та здобувачів наукового ступеню доктора філософії (PhD) ВМ (Ф)НЗ України. / М.М.Філоненко – К.: «Центр учбової літератури», 2016. – 88 с.</w:t>
      </w:r>
    </w:p>
    <w:p>
      <w:pPr>
        <w:pStyle w:val="Normal"/>
        <w:numPr>
          <w:ilvl w:val="0"/>
          <w:numId w:val="2"/>
        </w:numPr>
        <w:spacing w:lineRule="auto" w:line="360" w:before="0" w:after="0"/>
        <w:ind w:left="11" w:hanging="11"/>
        <w:jc w:val="both"/>
        <w:rPr/>
      </w:pPr>
      <w:r>
        <w:rPr>
          <w:rFonts w:cs="Times New Roman" w:ascii="Times New Roman" w:hAnsi="Times New Roman"/>
          <w:sz w:val="28"/>
          <w:szCs w:val="28"/>
          <w:lang w:val="uk-UA"/>
        </w:rPr>
        <w:t>Фіцула М. М. Педагогіка вищої школи: навч. посіб. / Михайло Миколайович Фіцула. – К.: Академвидав, 2006. – 352 с.</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cs="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5:32:00Z</dcterms:created>
  <dc:creator>Админ</dc:creator>
  <dc:description/>
  <cp:keywords/>
  <dc:language>en-US</dc:language>
  <cp:lastModifiedBy>Admin</cp:lastModifiedBy>
  <dcterms:modified xsi:type="dcterms:W3CDTF">2017-03-29T20:38:00Z</dcterms:modified>
  <cp:revision>31</cp:revision>
  <dc:subject/>
  <dc:title/>
</cp:coreProperties>
</file>